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07805" cy="662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805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06105" cy="596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6105" cy="596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52230" cy="650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2230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08135" cy="669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8135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25:00Z</dcterms:created>
  <dc:creator>mercedes espiño</dc:creator>
  <dc:description/>
  <cp:keywords/>
  <dc:language>en-US</dc:language>
  <cp:lastModifiedBy>mercedes espiño</cp:lastModifiedBy>
  <dcterms:modified xsi:type="dcterms:W3CDTF">2011-06-15T21:35:00Z</dcterms:modified>
  <cp:revision>3</cp:revision>
  <dc:subject/>
  <dc:title/>
</cp:coreProperties>
</file>