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ERCEDES ESPIÑO AMIL, como coordinadora do Portfolio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uropeo das Linguas no IES Eduardo Pondal de Santiago d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Compostela no curso 2010-11, autoriza á Dirección Xeral d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ducación, FP e Innovación Educativa da Consellería d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ducación e Ordenación Universitaria, á publicación, na páxina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eb onde se publican as actividades do PEL dos outros centros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ticipantes, de todas as actividades PEL realizadas nest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urso polo alumnado de 3º da ESO participante no programa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n Santiago de Compostela, a 13 de xuño de 2011,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o: Mercedes ESPIÑO AMIL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Verdana" w:ascii="Verdana" w:hAnsi="Verdana"/>
          <w:b/>
        </w:rPr>
        <w:t>Coordinadora do PE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IES Eduardo Pondal de Santiago de Compostel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1:36:00Z</dcterms:created>
  <dc:creator>mercedes espiño</dc:creator>
  <dc:description/>
  <cp:keywords/>
  <dc:language>en-US</dc:language>
  <cp:lastModifiedBy>mercedes espiño</cp:lastModifiedBy>
  <dcterms:modified xsi:type="dcterms:W3CDTF">2011-06-15T21:45:00Z</dcterms:modified>
  <cp:revision>3</cp:revision>
  <dc:subject/>
  <dc:title/>
</cp:coreProperties>
</file>