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32"/>
                <w:szCs w:val="32"/>
              </w:rPr>
            </w:pPr>
            <w:r>
              <w:rPr>
                <w:rFonts w:cs="Arial" w:ascii="Verdana" w:hAnsi="Verdana"/>
                <w:b/>
                <w:sz w:val="32"/>
                <w:szCs w:val="32"/>
              </w:rPr>
              <w:t>OS CAMIÑOS DE SANTIAGO CONFORMAN A IDENTIDADE EUROPE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Verdana" w:hAnsi="Verdana"/>
                <w:b/>
                <w:color w:val="0000FF"/>
                <w:sz w:val="32"/>
                <w:szCs w:val="32"/>
              </w:rPr>
              <w:t>THE WAYS TO SANTIAGO MAK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32"/>
                <w:szCs w:val="32"/>
              </w:rPr>
            </w:pPr>
            <w:r>
              <w:rPr>
                <w:rFonts w:cs="Arial" w:ascii="Verdana" w:hAnsi="Verdana"/>
                <w:b/>
                <w:color w:val="0000FF"/>
                <w:sz w:val="32"/>
                <w:szCs w:val="32"/>
              </w:rPr>
              <w:t>UP THE EUROPEAN IDENTITY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X </w:t>
            </w:r>
            <w:r>
              <w:rPr>
                <w:rFonts w:cs="Arial" w:ascii="Arial" w:hAnsi="Arial"/>
                <w:sz w:val="22"/>
                <w:szCs w:val="22"/>
              </w:rPr>
              <w:t xml:space="preserve">GALEGO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INGLÉS                    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sz w:val="28"/>
                <w:szCs w:val="28"/>
                <w:u w:val="single"/>
              </w:rPr>
              <w:t>Inglés</w:t>
            </w:r>
            <w:r>
              <w:rPr>
                <w:rFonts w:cs="Arial" w:ascii="Verdana" w:hAnsi="Verdana"/>
                <w:b/>
              </w:rPr>
              <w:t>: Falar, escribir, escoitar, ler, conversar: A2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sz w:val="28"/>
                <w:szCs w:val="28"/>
                <w:u w:val="single"/>
              </w:rPr>
              <w:t>Galego</w:t>
            </w:r>
            <w:r>
              <w:rPr>
                <w:rFonts w:cs="Arial" w:ascii="Verdana" w:hAnsi="Verdana"/>
                <w:b/>
              </w:rPr>
              <w:t>: Falar, ler, escribir: C2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COMPRENDER: □ comprensión auditiva / 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FALAR: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expresión oral /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ESCRIBIR: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uscar información sobre os 800 anos da Catedral de Santiago de Compostela. Selección dos momentos máis importantes historicamente, en inglés e en galego. Evitar e corrixir castelanismos, en galego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</w:rPr>
              <w:t>Aprender e utilizar as estruturas do inglé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º da ESO: ACTIVIDADE PORTFOLIO DE SECUNDARI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raballo de busca de información a través de internet e nos dicionarios, seleccionando o léxico adecuado e preciso. Exposición oral e posta en común dos coñecementos adquiridos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xposición oral do traballo, cada alumno ou alumna explica a parte realizada e a elección da imaxe. Compróbase e corríxese (en inglés e en galego) a expresión de cada texto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A pesar de parecer sinxelo, houbo que explicar o uso das estruturas léxicas en inglés. 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articipan todos os alumnos e alumnas do curso que participa no PEL, móstranse interesados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7:00Z</dcterms:created>
  <dc:creator>Mluz</dc:creator>
  <dc:description/>
  <cp:keywords/>
  <dc:language>en-US</dc:language>
  <cp:lastModifiedBy>mercedes espiño</cp:lastModifiedBy>
  <cp:lastPrinted>2007-11-27T10:30:00Z</cp:lastPrinted>
  <dcterms:modified xsi:type="dcterms:W3CDTF">2011-06-15T14:42:00Z</dcterms:modified>
  <cp:revision>8</cp:revision>
  <dc:subject/>
  <dc:title>NOTA INTERIOR</dc:title>
</cp:coreProperties>
</file>