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5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37"/>
      </w:tblGrid>
      <w:tr>
        <w:trPr/>
        <w:tc>
          <w:tcPr>
            <w:tcW w:w="102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SECUNDA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0/2011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URSO: “PASSWORD”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LEGO                   □ FRANCÉS                □ OUTRAS LINGU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STELÁN               □ ALEMÁ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INGLÉS                     □ ITALIANO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ER(A2)comprenden palabras, frases e definicións sinxelos./ESCRIBIR(A2)Son capaces de escribir perfectamente esas definicións de palabras aprendidas ao longo do curso/CONVERSAR(A2)saben preguntar e responder a esas definicións, mantendo un pequeno diálogo/COMPRENDER(A2), Son capaces de captar conceptos e comprender palabras e definicións sinxelo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COMPRENDER: X comprensión auditiva / X comprensión lecto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FALAR: X expresión oral / x  interacción oral (conversar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ESCRIBIR: X expresión escrita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Motivar ao alumnado dun xeito máis lúdico a base de actividades que os obrigue a interactuar e relacionars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Motivar ao alumnado a aprender novo vocabulario e expresións para usar no password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Usar a oración interrogativa para elaborar os cuestionarios, e practicar as estruturas de formas verbais en presente, a pasiva de presente e a primeira condicional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Practicar o uso dos adxectivos e as formas de comparativo e superlativ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Saber definir e comprender esas definicións de palabras coñecidas ao longo do curs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alizar un concurso final entre os membros da clase 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º ES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CIÓN DO P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X BIOGRAFÍ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X PASAPORTE DE LINGU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DOSSIER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Proposta dun concurso entre o alumnado de 3º ES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División da clase en grupos de tres 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Práctica  na clase para a futura realización dun password, aprendendo a definir palabras e a adiviñar de qué palabra se trat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laboración dun “password” por parte de cada grupo, recollendo información do material dado na clase ao logo do curs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Exposición de cada grupo para a realización do concurso: debuxando unha “roda” de letras por orden alfabético no encerado, cada líder de cada grupo  fai as súas preguntas e definicións para que outro grupo adiviñe de qué palabra se trata hasta completar o password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O grupo ganador será aquel que antes complete o password.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Recollen  información do libro de texto ou material entregado na clase durante este curs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Exercicios orais como “arm-up” para recordar o vocabulario xa coñecid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Exercicios escritos e orais para practicar definicións de palabra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Exercicios da comparativa para a utilización deste punto gramatical á hora de definir palabra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Lectura e pronunciación de certas expresións e palabras. Comentario sobre posibles erros e procura dunha solución para perfeccionalo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ráctica de preguntas e respostas para o desenvolvemento do password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Realización do concurso “password”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680" w:gutter="0" w:header="902" w:top="22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97660</wp:posOffset>
              </wp:positionH>
              <wp:positionV relativeFrom="paragraph">
                <wp:posOffset>-4331335</wp:posOffset>
              </wp:positionV>
              <wp:extent cx="2172335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722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85pt;margin-top:-341.1pt;width:17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Modelo: MD55EST104/Revión: (00) 15/10/200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400040" cy="47180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000" cy="471960"/>
                        <a:chOff x="0" y="0"/>
                        <a:chExt cx="5400000" cy="471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0000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920"/>
                          <a:ext cx="1563480" cy="431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083120" y="86400"/>
                          <a:ext cx="1316880" cy="38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5280" y="114480"/>
                          <a:ext cx="114228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5.2pt;height:37.15pt" coordorigin="0,0" coordsize="8504,743">
              <v:rect id="shape_0" stroked="f" o:allowincell="f" style="position:absolute;left:0;top:0;width:8503;height:74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5;width:2461;height:678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430;top:136;width:2073;height:60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599;top:180;width:1798;height:513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47:00Z</dcterms:created>
  <dc:creator>Mluz</dc:creator>
  <dc:description/>
  <cp:keywords/>
  <dc:language>en-US</dc:language>
  <cp:lastModifiedBy>Consellería de Educación e Ord. Univeristaria</cp:lastModifiedBy>
  <cp:lastPrinted>2007-11-27T10:30:00Z</cp:lastPrinted>
  <dcterms:modified xsi:type="dcterms:W3CDTF">2011-07-28T08:45:00Z</dcterms:modified>
  <cp:revision>4</cp:revision>
  <dc:subject/>
  <dc:title>NOTA INTERIOR</dc:title>
</cp:coreProperties>
</file>