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57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737"/>
      </w:tblGrid>
      <w:tr>
        <w:trPr/>
        <w:tc>
          <w:tcPr>
            <w:tcW w:w="1025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ACTIVIDADE PORTFOLI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E SECUNDARI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urso 2010/2011</w:t>
            </w:r>
          </w:p>
        </w:tc>
      </w:tr>
      <w:tr>
        <w:trPr/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TÍTULO DA ACTIVIDADE</w:t>
            </w:r>
          </w:p>
        </w:tc>
        <w:tc>
          <w:tcPr>
            <w:tcW w:w="773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SIVE VOICE TRIVIA</w:t>
            </w:r>
          </w:p>
        </w:tc>
      </w:tr>
      <w:tr>
        <w:trPr/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DIOMAS</w:t>
            </w:r>
          </w:p>
        </w:tc>
        <w:tc>
          <w:tcPr>
            <w:tcW w:w="773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GALEGO                   □ FRANCÉS                □ OUTRAS LINGUAS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ASTELÁN               □ ALEMÁ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 INGLÉS                     □ ITALIANO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TORES A TRABALLAR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comprender o sentido xeral de mensaxes breves e sinxelas (A2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buscar a información que interesa en textos máis complexos (A2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entender o que me din e responder, se me falan a modo e me repiten o que non entenda (A2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escribir con frases curtas enlazadas con conectores sinxelos, aínda que non domine totalmente a ortografía (A2)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TREZAS QUE SE INCLÚEN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 COMPRENDER: X comprensión auditiva / X comprensión lector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 FALAR: □ expresión oral / X interacción oral (conversar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 ESCRIBIR: X expresión escrita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XECTIVOS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acticar e revisar de xeito lúdico o uso da voz pasiva no presente e no pasado simple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adquirir información relacionada con distintas áreas de coñecemento (deportes, música,cinema, literatura, xeografía e historia, ciencias e tecnoloxía), para o que deben empregar distintos medios como poden ser dicionarios, a internet, etc.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VEL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º ESO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CCIÓN DO PEL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X BIOGRAFÍ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X PASAPORTE DE LINGUA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 DOSSIER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CEDEMENTO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a actividade faise despois de explicar e practicar de xeito controlado a formación da voz pasiva no presente e no pasado simple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divídese a clase en grupos de cinco alumnos. A cada un destes grupos se lle da unha serie de dez preguntas sobre un tema (deportes e música, cinema e literatura, xeografía e historia ou ciencia e tecnoloxía) que teñen que completar empregando a voz pasiva; deberán tamén buscar a resposta correcta (empregando diversas fontes como poden ser dicionarios ou internet) e dar outras dúas opcións incorrectas. Con estes datos a profesora elaborará unha serie de tarxetas coas que xogar en cada unha das cales aparecerá unha pregunta e as tres posibles respostas; a profesora elaborará tamén un taboleiro que os alumnos empregarán no xogo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reorganízase a clase en grupos de catro alumnos, cada un deles pertencente a un dos grupos orixinais que prepararon as preguntas de cada tema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cada un dos novos grupos emprega un taboleiro, un dado e un xogo de tarxetas de cada tema. Os alumnos deben contestar de xeito individual as preguntas correspondentes ás casiñas nas que caen e que lles formulará algún dos compañeiros, que citará tamén as tres posibles respostas. O alumno gañador en cada grupo será o que chegue primeiro á última casiña do taboleiro.</w:t>
            </w:r>
          </w:p>
        </w:tc>
      </w:tr>
      <w:tr>
        <w:trPr>
          <w:trHeight w:val="709" w:hRule="atLeast"/>
        </w:trPr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AVALIACIÓN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guimento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resultado foi satisfactorio; os alumnos participaron na elaboración das preguntas e as posibles respostas a incluír nas tarxetas de bo grado, consolidando e adquirindo así novos coñecementos referentes a distintos temas tanto de carácter xeral como de actualidade. Gustoulles tamén o feito de traballar os contidos de xeito lúdico e o poder competir cos seus compañeiros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3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AVALIACIÓ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vel de participación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3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TO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680" w:gutter="0" w:header="902" w:top="228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597660</wp:posOffset>
              </wp:positionH>
              <wp:positionV relativeFrom="paragraph">
                <wp:posOffset>-4331335</wp:posOffset>
              </wp:positionV>
              <wp:extent cx="2172335" cy="3435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72240" cy="343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u w:val="singl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Modelo: MD55EST104/Revión: (00) 15/10/200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125.85pt;margin-top:-341.1pt;width:171pt;height:27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u w:val="single"/>
                        <w:szCs w:val="24"/>
                        <w:rFonts w:ascii="Times New Roman" w:hAnsi="Times New Roman" w:eastAsia="Times New Roman" w:cs="Times New Roman"/>
                        <w:color w:val="auto"/>
                        <w:lang w:val="es-ES" w:bidi="ar-SA"/>
                      </w:rPr>
                      <w:t>Modelo: MD55EST104/Revión: (00) 15/10/200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</w:t>
    </w:r>
    <w:r>
      <w:rPr>
        <w:rStyle w:val="PageNumber"/>
        <w:sz w:val="16"/>
      </w:rPr>
      <w:t>de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mc:AlternateContent>
        <mc:Choice Requires="wpg">
          <w:drawing>
            <wp:inline distT="0" distB="0" distL="0" distR="0">
              <wp:extent cx="5400040" cy="47180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0000" cy="471960"/>
                        <a:chOff x="0" y="0"/>
                        <a:chExt cx="5400000" cy="4719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400000" cy="471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4920"/>
                          <a:ext cx="1563480" cy="431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083120" y="86400"/>
                          <a:ext cx="1316880" cy="38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285280" y="114480"/>
                          <a:ext cx="1142280" cy="326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25.2pt;height:37.15pt" coordorigin="0,0" coordsize="8504,743">
              <v:rect id="shape_0" stroked="f" o:allowincell="f" style="position:absolute;left:0;top:0;width:8503;height:742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55;width:2461;height:678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  <v:shape id="shape_0" stroked="f" o:allowincell="f" style="position:absolute;left:6430;top:136;width:2073;height:606;mso-wrap-style:none;v-text-anchor:middle;mso-position-horizontal-relative:char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3599;top:180;width:1798;height:513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tabs>
        <w:tab w:val="clear" w:pos="4252"/>
        <w:tab w:val="clear" w:pos="8504"/>
        <w:tab w:val="left" w:pos="5955" w:leader="none"/>
      </w:tabs>
      <w:rPr>
        <w:lang w:val="es-ES"/>
      </w:rPr>
    </w:pPr>
    <w:r>
      <w:rPr>
        <w:lang w:val="es-ES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36:00Z</dcterms:created>
  <dc:creator>Mluz</dc:creator>
  <dc:description/>
  <cp:keywords/>
  <dc:language>en-US</dc:language>
  <cp:lastModifiedBy>Usuario</cp:lastModifiedBy>
  <cp:lastPrinted>2007-11-27T10:30:00Z</cp:lastPrinted>
  <dcterms:modified xsi:type="dcterms:W3CDTF">2011-05-30T11:11:00Z</dcterms:modified>
  <cp:revision>5</cp:revision>
  <dc:subject/>
  <dc:title>NOTA INTERIOR</dc:title>
</cp:coreProperties>
</file>