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6519"/>
      </w:tblGrid>
      <w:tr>
        <w:trPr/>
        <w:tc>
          <w:tcPr>
            <w:tcW w:w="8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E PORTFOLIO  DE ESO Curso 2010/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º TRIMESTRE</w:t>
            </w:r>
          </w:p>
        </w:tc>
      </w:tr>
      <w:tr>
        <w:trPr/>
        <w:tc>
          <w:tcPr>
            <w:tcW w:w="22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TULO DA ACTIVIDADE</w:t>
            </w:r>
          </w:p>
        </w:tc>
        <w:tc>
          <w:tcPr>
            <w:tcW w:w="65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 part à Paris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DIOMAS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X</w:t>
            </w:r>
            <w:r>
              <w:rPr>
                <w:b/>
                <w:i/>
                <w:u w:val="single"/>
              </w:rPr>
              <w:t xml:space="preserve"> FRANCÉS</w:t>
            </w:r>
            <w:r>
              <w:rPr>
                <w:u w:val="single"/>
              </w:rPr>
              <w:t xml:space="preserve">      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ESCRITORES A TRABALLAR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Conversar A2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Son capaz de manter breves diálogos cos compañeiros, tamen son capaz de realizar xogos de rol / Son capaz de intercambiar opinións, sei desculparme, expresar o que me gusta / Podo entender o que me din e responder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Falar A2 </w:t>
            </w:r>
            <w:r>
              <w:rPr>
                <w:sz w:val="20"/>
                <w:szCs w:val="20"/>
              </w:rPr>
              <w:t>(Son capaz de falar brevemente de experiencias, describir cousas, lugares e persoas / falo por iniciativa propia /ao falar fago algunhas pausas, teño dúbidas e debo repetir..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Escoitar A2</w:t>
            </w:r>
            <w:r>
              <w:rPr>
                <w:sz w:val="20"/>
                <w:szCs w:val="20"/>
              </w:rPr>
              <w:t xml:space="preserve"> (Comprendo o tema das conversacións e o sentido xeral de mensaxes breves ...ao  oír nativos na rúa)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Escribir A2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Escribo textos breves de 2 o 3 parágrafos, con frases curtas 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Ler A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comprendo textos breves e sinxelos públicos .../sei buscar a información que me interesa...en menús, catálogos, prospectos..)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REZAS QUE SE INCLÚEN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X COMPRENDER</w:t>
            </w:r>
            <w:r>
              <w:rPr/>
              <w:t xml:space="preserve">: X  </w:t>
            </w:r>
            <w:r>
              <w:rPr>
                <w:u w:val="single"/>
              </w:rPr>
              <w:t>comprensión auditiva</w:t>
            </w:r>
            <w:r>
              <w:rPr/>
              <w:t xml:space="preserve">, </w:t>
            </w:r>
            <w:r>
              <w:rPr>
                <w:u w:val="single"/>
              </w:rPr>
              <w:t>X comprensión lector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X FALAR:</w:t>
            </w:r>
            <w:r>
              <w:rPr/>
              <w:t xml:space="preserve"> X </w:t>
            </w:r>
            <w:r>
              <w:rPr>
                <w:u w:val="single"/>
              </w:rPr>
              <w:t xml:space="preserve">expresión oral X conversa </w:t>
            </w:r>
          </w:p>
          <w:p>
            <w:pPr>
              <w:pStyle w:val="Normal"/>
              <w:rPr/>
            </w:pPr>
            <w:r>
              <w:rPr/>
              <w:t xml:space="preserve">X ESCRIBIR : X </w:t>
            </w:r>
            <w:r>
              <w:rPr>
                <w:u w:val="single"/>
              </w:rPr>
              <w:t>expresión escrita</w:t>
            </w:r>
            <w:r>
              <w:rPr/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XECTIVOS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r capaz de ubicarse nunha cidade (Paris), ler un plano e pedir o camiño para ir nun lugar preciso</w:t>
            </w:r>
          </w:p>
          <w:p>
            <w:pPr>
              <w:pStyle w:val="Normal"/>
              <w:rPr/>
            </w:pPr>
            <w:r>
              <w:rPr/>
              <w:t>Coñecer os nomes das tendas (boulangerie, charcuterie,...), dos monumentos (Tour Eiffel,...) e do mobiliario urbán (place, kiosque...)</w:t>
            </w:r>
          </w:p>
          <w:p>
            <w:pPr>
              <w:pStyle w:val="Normal"/>
              <w:rPr/>
            </w:pPr>
            <w:r>
              <w:rPr/>
              <w:t>Saber pedir comida nun restaurante, mercar nunha tenda</w:t>
            </w:r>
          </w:p>
          <w:p>
            <w:pPr>
              <w:pStyle w:val="Normal"/>
              <w:rPr/>
            </w:pPr>
            <w:r>
              <w:rPr/>
              <w:t>Ser capaz de intercambiar opinións cos compañeiros acerca das actividades, dar a súa opinión e escoitar á dos demais.</w:t>
            </w:r>
          </w:p>
          <w:p>
            <w:pPr>
              <w:pStyle w:val="Normal"/>
              <w:rPr/>
            </w:pPr>
            <w:r>
              <w:rPr/>
              <w:t>Saber comportarse adecuadamente en lugares públicos (hotel, aeroporto,..)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º , 3º, 4º ESO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CIÓN DO PEL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 BIOGRAFÍA / X PASAPÒRTE DE LINGUAS / X DOSSIER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EMENTO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ballamos con unidades do libro de texto e ampliamos con fichas elaboradas pola propia profesora.</w:t>
            </w:r>
          </w:p>
          <w:p>
            <w:pPr>
              <w:pStyle w:val="Normal"/>
              <w:rPr/>
            </w:pPr>
            <w:r>
              <w:rPr/>
              <w:t>Empezamos por planificar o traballo para realizar a tarefa  final: a viaxe, apuntamos no taboleiro os pasos a seguir.</w:t>
            </w:r>
          </w:p>
          <w:p>
            <w:pPr>
              <w:pStyle w:val="Normal"/>
              <w:rPr/>
            </w:pPr>
            <w:r>
              <w:rPr/>
              <w:t>Dividimos a clase por grupos de 3 o 4 alumnos. Despois de realizar cada actividade, os grupos colgan no taboleiro de corcho o resultado do traballo : un debuxo da súa maleta chea, a lista do que levarán na equipaxe de mán durante o vó, unha obrita  para pedir comida nun restaurante, a lista do léxico útil para conversar educadamente nas tendas, unha simulación de cómo pedir a chave da habitación do hotel , a lista das solucións a problemitas no hotel,... A comezar cada clase, repasamos o taboleiro de cada grupo: dese modo, repasamos o léxico, a pronunciación,..</w:t>
            </w:r>
          </w:p>
          <w:p>
            <w:pPr>
              <w:pStyle w:val="Normal"/>
              <w:rPr/>
            </w:pPr>
            <w:r>
              <w:rPr/>
              <w:t xml:space="preserve">Primeiro, preparamos a maleta: traballouse o léxico da ropa; negociamos as prendas que resultan útiles nunha viaxe así como os complementos que podemos levar con nos nas maletas. </w:t>
            </w:r>
          </w:p>
          <w:p>
            <w:pPr>
              <w:pStyle w:val="Normal"/>
              <w:rPr/>
            </w:pPr>
            <w:r>
              <w:rPr/>
              <w:t>Segundo, pensamos na forma de viaxar ata Francia, falamos dos medios de transporte, de como comportarse nun aeroporto, da documentación necesaria. Facemos un mapa do itinerario a seguir entre As Pontes e Paris.</w:t>
            </w:r>
          </w:p>
          <w:p>
            <w:pPr>
              <w:pStyle w:val="Normal"/>
              <w:rPr/>
            </w:pPr>
            <w:r>
              <w:rPr/>
              <w:t>Terceiro, cun xogo de rol aprendimos a pedir a chave no hatel, a solucionar os principais problemas (falta de toallas, almofadas,..). Repasamos os números e as fórmulas de cortesía.</w:t>
            </w:r>
          </w:p>
          <w:p>
            <w:pPr>
              <w:pStyle w:val="Normal"/>
              <w:rPr/>
            </w:pPr>
            <w:r>
              <w:rPr/>
              <w:t>Cuarto, traballamos as tendas: o seu nome, os artigos a ventá, a maneira de pedir o precio,...con fichas de vocabulario e realizando un xogo de rol.</w:t>
            </w:r>
          </w:p>
          <w:p>
            <w:pPr>
              <w:pStyle w:val="Normal"/>
              <w:rPr/>
            </w:pPr>
            <w:r>
              <w:rPr/>
              <w:t>Quinto, descobrimos Paris e os seus monumentos cun Libro LIM feito pola profesora.</w:t>
            </w:r>
          </w:p>
        </w:tc>
      </w:tr>
      <w:tr>
        <w:trPr/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AVALIACIÓ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imento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nte a preparación da viaxe, avaliouse a comprensión lectora e oral así como a expresión con actividades variadas (xogos de rol, fichas para completar, test de coñecimento).</w:t>
            </w:r>
          </w:p>
          <w:p>
            <w:pPr>
              <w:pStyle w:val="Normal"/>
              <w:rPr/>
            </w:pPr>
            <w:r>
              <w:rPr/>
              <w:t>A viaxe foi a mellor avaliación posible, xa que os alumnos e alumnas tiveron que enfrentarse cos nativos e as dificultades propias dunha estancia no pais estranxeiro. Tamen cubriron un boletin con preguntas sobre as visitas diarias e a súa estancia en xeral.</w:t>
            </w:r>
          </w:p>
          <w:p>
            <w:pPr>
              <w:pStyle w:val="Normal"/>
              <w:rPr/>
            </w:pPr>
            <w:r>
              <w:rPr/>
              <w:t>A volta os alumnos e alumnas participantes explicaron ós seus compañeiros o que fixeron coa axuda de planos, tiquetes de metro, entradas a museos e parques, planos : e dicir cos documentos auténticos que traxeron de Francia.</w:t>
            </w:r>
          </w:p>
          <w:p>
            <w:pPr>
              <w:pStyle w:val="Normal"/>
              <w:rPr/>
            </w:pPr>
            <w:r>
              <w:rPr/>
              <w:t>Os outros cubriron unhas fichas para avaliar a súa comprensión, a su vez mostraron seu traballo de búsqueda de información sobre a cidade e os seus monumentos.</w:t>
            </w:r>
          </w:p>
        </w:tc>
      </w:tr>
      <w:tr>
        <w:trPr>
          <w:trHeight w:val="547" w:hRule="atLeast"/>
        </w:trPr>
        <w:tc>
          <w:tcPr>
            <w:tcW w:w="2201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AVALIACIÓN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vel de participación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ciparon na viaxe a casi totalidade dos alumnos de 2º, 3º e 4º E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02:00Z</dcterms:created>
  <dc:creator>Usuario</dc:creator>
  <dc:description/>
  <cp:keywords/>
  <dc:language>en-US</dc:language>
  <cp:lastModifiedBy>inf</cp:lastModifiedBy>
  <dcterms:modified xsi:type="dcterms:W3CDTF">2011-06-03T08:58:00Z</dcterms:modified>
  <cp:revision>10</cp:revision>
  <dc:subject/>
  <dc:title>ACTIVIDADE PORTFOLIO  DE BACHARELATO Curso 2009/10</dc:title>
</cp:coreProperties>
</file>