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9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MÉTÉO FRANCE</w:t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□ FRANCÉS  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ESCUCHAR: A1 (Puedo entender expresiones corrientes y básicas referidas al tiemp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LEER: A1 (Comprendo textos breves y sencillos relacionados con el tiempo…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HABLAR: A1 (Soy capaz de utilizar algunas estructuras sencillas, para hablar del tiemp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CONVERSAR: A1 (Sé pedir y dar información del tiemp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ESCRIBIR: A1 (Escribo con palabras y frases sencillas; busco en el diccionario o pregunto lo que desconozco)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□ COMPRENDER: x□ comprensión auditiva / x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□ FALAR: x□ expresión oral / x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□ ESCRIBIR: x□ expresión escrita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Conocer y usar adecuadamente el vocabulario del tiempo y las expresiones para preguntar y decir el tiempo que ha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Dominar el uso de las preposiciones con ciudades, puntos cardinales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Relacionarse con los compañeros respetando los turno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palab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Expresarse el máximo tiempo posible en francés.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º ESO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□ DOSSIER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Presentar una ficha con el vocabulario del tiempo y expresiones para preguntar y decir qué tiempo hace y el uso de las preposiciones delante de nombres de ciudades, regiones o con los puntos cardin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Practicar el vocabulario con ejercicios de relacionar dibujos y palabras, completar frases, audiciones con preguntas tipo test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s-ES_tradnl"/>
              </w:rPr>
              <w:t>Dibujar el mapa de Francia con símbolos meteorológicos en algunas regiones o ciudades. Preparar por escrito un texto breve presentando la información del tiempo en Francia a partir del dibujo. Representar ante la clase el boletín meteorológico.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evalúa la comprensión oral y escrita, la  expresión escrita, la capacidad para conversar y la motivación y participación en las actividades.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uy alt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130925" cy="8618855"/>
            <wp:effectExtent l="0" t="0" r="0" b="0"/>
            <wp:wrapTight wrapText="bothSides">
              <wp:wrapPolygon edited="0">
                <wp:start x="-41" y="0"/>
                <wp:lineTo x="-41" y="21569"/>
                <wp:lineTo x="21600" y="21569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9:15:00Z</dcterms:created>
  <dc:creator>usuario</dc:creator>
  <dc:description/>
  <cp:keywords/>
  <dc:language>en-US</dc:language>
  <cp:lastModifiedBy>Zolle</cp:lastModifiedBy>
  <dcterms:modified xsi:type="dcterms:W3CDTF">2011-06-05T09:15:00Z</dcterms:modified>
  <cp:revision>2</cp:revision>
  <dc:subject/>
  <dc:title>ACTIVIDADE PORTFOLIO</dc:title>
</cp:coreProperties>
</file>