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2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802"/>
      </w:tblGrid>
      <w:tr>
        <w:trPr/>
        <w:tc>
          <w:tcPr>
            <w:tcW w:w="10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CTIVIDADE PORTFOL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E SECUNDAR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urso 2010/2011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ÍTULO DA ACTIVIDADE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here is this from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IOMAS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ALEGO                   □ FRANCÉS                □ OUTRAS LINGUAS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STELÁN               □ ALEMÁ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INGLÉS                     □ ITALIANO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TORES A TRABALLAR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 (escoita, conversa, lectura e escritura). Recoñecemento auditivo e visual de palabras e expresións básicas usadas habitualmente na fala, relativas a continentes, países, cidades, linguas, bandeiras e outros aspectos. Participación en conversas sinxelas sobre o tema abordad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 (escoita, conversa, lectura e escritura). Comprensión e utilización de vocabulario e frases básicas e frecuentes na comunicación oral e escrita sobre paises do mund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 (lectura). Comprensión de textos e descripcións relacionados co tema, contidos en atlas ou enciclopedias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QUE SE INCLÚEN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MPRENDER:x comprensión auditiva / □ comprensión lector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ALAR: x expresión oral / □ interacción oral (conversar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CRIBIR: x expresión escrita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XECTIVOS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envolver a expresión oral por medio do intercambio de información relativa a paises, continentes e cultur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mentar o léxico do alumnado a través do tema aborda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rementar a destreza na lectura e uso de materiais propios do ámbito das ciencias sociais (enciclopedias, mapas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scitar o interese polo coñecemento sobre aspectos distintivos e modos de vida noutras culturas (capitais, linguas, bandeiras, comidas o bebidas típicas...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umir e comprender a importancia das linguas estranxeiras para a comunicación no mundo actual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º ESO e 3º PDC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CIÓN DO PEL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IOGRAF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PASAPORTE DE LINGU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SSIER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EMENTO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zamos a actividade distribuíndo a clase en varios grupos, neste caso en parexas. Os grupos terán á súa disposición diversas enciclopedias e atlas que deberán utilizar para consultar a información solicitad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Seguidamente cada grupo recibe unha tabla cuxos cadros deberá rechear. A tabla está dividida en nove filas e seis columnas. Cada fila corresponde a un artículo (pode ser obxecto, animal ou persoa) representativo dun país e as columnas refírense aos seguintes aspectos: nome do país, continente ao cal pertence, a súa capital, idioma principal, bandeira e comida o bebida típic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Como práctica inicial podemos comezar formulando as preguntas necesarias para obter información relativa aos aspectos mencionados, por exemplo: </w:t>
            </w:r>
            <w:r>
              <w:rPr>
                <w:rFonts w:cs="Arial" w:ascii="Arial" w:hAnsi="Arial"/>
                <w:i/>
                <w:sz w:val="22"/>
                <w:szCs w:val="22"/>
              </w:rPr>
              <w:t>Where is this object from?, What continent does it belong to?, What’s the capital city?, What’s the main language in...?</w:t>
            </w:r>
            <w:r>
              <w:rPr>
                <w:rFonts w:cs="Arial" w:ascii="Arial" w:hAnsi="Arial"/>
                <w:sz w:val="22"/>
                <w:szCs w:val="22"/>
              </w:rPr>
              <w:t>, etc. Deste modo repasamos estruturas básicas usadas nas oracións interrogativa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A continuación o profesor mostra a imaxe dun artículo característico dun país. Os alumnos deben averiguar a que país pertence o artículo e, a partiren dese momento, completar os cadros axundándose das enciclopedias e dos atlas. Pódese establecer un límite de tempo para procurar a información. Outra posibilidade é esperar ata que algún grupo remate a tarefa. Nese momento pecharíase o tempo para realizar a búsqueda. Tal grupo deberá comunicar as súas respostas en voz alta para o resto da clase, tratando de facer frases completas, deste modo realizamos a corrección conxunta e uns grupos poden corrixir a outro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O grupo que logre completar correctamente todos os cadros (ou o maoir número posible deles) obterá un punto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Seguidamente o docente expoñe o segundo artículo e procedemos coa mesma dinámica. Así sucesivament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O grupo que obteña a maior puntuación será o gañador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AVALI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imento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Comprobamos que os alumnos gozan coa búsqueda de información e coa competición polos puntos no concurso. Dado que son grupos competitivos, todos se mostran atentos á escritura correcta das palabras e á súa pronuncia, mostrando boa disposición. 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r outra parte, os estudantes manifestan interese por coñecer a localización xeográfica e as costumes dos paises, formulando preguntas ao respecto. 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3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VALIACIÓ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participación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3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gramos unha participación absoluta dos estudantes, tanto na escritura como na conversa, coas limitacións propias do seu nivel.</w:t>
            </w:r>
          </w:p>
        </w:tc>
      </w:tr>
    </w:tbl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92405</wp:posOffset>
            </wp:positionH>
            <wp:positionV relativeFrom="paragraph">
              <wp:posOffset>165100</wp:posOffset>
            </wp:positionV>
            <wp:extent cx="5657850" cy="6865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61965" cy="79749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797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680" w:gutter="0" w:header="902" w:top="228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597660</wp:posOffset>
              </wp:positionH>
              <wp:positionV relativeFrom="paragraph">
                <wp:posOffset>-2502535</wp:posOffset>
              </wp:positionV>
              <wp:extent cx="2172335" cy="343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722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eastAsia="zh-CN" w:bidi="ar-SA"/>
                            </w:rPr>
                            <w:t>Modelo: MD55EST104/Revión: (00) 15/10/200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5.85pt;margin-top:-197.1pt;width:17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eastAsia="zh-CN" w:bidi="ar-SA"/>
                      </w:rPr>
                      <w:t>Modelo: MD55EST104/Revión: (00) 15/10/200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98770" cy="4705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98920" cy="470520"/>
                        <a:chOff x="0" y="0"/>
                        <a:chExt cx="5398920" cy="470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98920" cy="47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920"/>
                          <a:ext cx="1562040" cy="42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083120" y="86400"/>
                          <a:ext cx="1315800" cy="384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5280" y="114480"/>
                          <a:ext cx="1141200" cy="325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5.1pt;height:37.05pt" coordorigin="0,0" coordsize="8502,741">
              <v:rect id="shape_0" stroked="f" o:allowincell="f" style="position:absolute;left:0;top:0;width:8501;height:74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5;width:2459;height:676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430;top:136;width:2071;height:604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599;top:180;width:1796;height:511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5955" w:leader="none"/>
      </w:tabs>
      <w:rPr>
        <w:lang w:val="es-ES"/>
      </w:rPr>
    </w:pPr>
    <w:r>
      <w:rPr>
        <w:lang w:val="es-E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gl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16:00Z</dcterms:created>
  <dc:creator>Mluz</dc:creator>
  <dc:description/>
  <dc:language>en-US</dc:language>
  <cp:lastModifiedBy>Consellería de Educación e O.U.</cp:lastModifiedBy>
  <cp:lastPrinted>2007-11-27T10:30:00Z</cp:lastPrinted>
  <dcterms:modified xsi:type="dcterms:W3CDTF">2011-01-31T11:16:00Z</dcterms:modified>
  <cp:revision>2</cp:revision>
  <dc:subject/>
  <dc:title>NOTA INTERIOR</dc:title>
</cp:coreProperties>
</file>