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82"/>
      </w:tblGrid>
      <w:tr>
        <w:trPr/>
        <w:tc>
          <w:tcPr>
            <w:tcW w:w="10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 DO WE EAT?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ALEGO                   FRANCÉS                OUTRAS LINGUA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CASTELÁN              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- INGLÉS                    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 – A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mprender axeitadamente o vocabulario relacionado co tem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er e entender textos presentados ou elaborados polos compañeir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nversar simulando situacións reai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scribir textos dialogados para representar seguindo modelos dados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- COMPRENDER: comprensión auditiva /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- FALAR: expresión oral /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-  ESCRIBIR: 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ñecer e dominar vocabulario de comidas e bebid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mprender textos con estructuras propias en diálogos  ás horas de comer tanto nas propias casas, comedor escolar ou lugares público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Empregar axeitadamente os determinantes e os verbos con nomes contables e incontables, en  distintos tipos de oracións ( </w:t>
            </w:r>
            <w:r>
              <w:rPr>
                <w:rFonts w:cs="Arial" w:ascii="Arial" w:hAnsi="Arial"/>
                <w:b/>
                <w:sz w:val="22"/>
                <w:szCs w:val="22"/>
              </w:rPr>
              <w:t>There is</w:t>
            </w:r>
            <w:r>
              <w:rPr>
                <w:rFonts w:cs="Arial" w:ascii="Arial" w:hAnsi="Arial"/>
                <w:sz w:val="22"/>
                <w:szCs w:val="22"/>
              </w:rPr>
              <w:t xml:space="preserve"> /</w:t>
            </w:r>
            <w:r>
              <w:rPr>
                <w:rFonts w:cs="Arial" w:ascii="Arial" w:hAnsi="Arial"/>
                <w:b/>
                <w:sz w:val="22"/>
                <w:szCs w:val="22"/>
              </w:rPr>
              <w:t>There are / a /an /some / any / how many/how much…/ Do you like..? / How often do you eat..? / How many hours a day do you ...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teriorizar o uso de verbos modales , presente continuo con función de futuro e peticións educadas ( please 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texar  as diferenzas entre os menús nosos e os ingleses,e aprender a respectar tales diferenz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ominar diálogos para representalos sendo os alumnos os protagonist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laborar conversacións seguindo o modelo, empregando os productos que realmente comen el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nalizar os seus menús para valorar se comen saudablement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xpresar as súas preferencias culinari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ntender as etiquetas de calquer producto (composición, consellos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apacitar o alumnado para desenvolverse en inglés á hora de comer e escoller menús adecuad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laborar menús para propoñer no comedor escolar ou nas súas casas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º e 2º de ESO adaptando textos e actividades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- BIOGRAFÍ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Preséntanse láminas con diversos productos de comer e beber, situacións en supermercados, en restaurantes, cafeterías e en comedor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abállase o vocabulario es as expresións descoñecidas ou pouco empregad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anse listas de nomes contables(singular/plural) e incontabl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sponderán a todo tipo de detalles, e os alumnos faránse preguntas entre eles sobre o que ven nas láminas ou fich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berán repetir memorísticamente os nomes con adxectivos e cantidades  do que acaban de v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Escoitan  diálogos entre un camareiro e un / varios clientes varias veces, ata que son capaces de repetir oracións completas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producen os diálogos incidindo na imitación exacta da pronunciación e entoació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ánselle os diálogos, e  fan outros cambiando productos. Reprodúcenos oralmente e rectifícanse cando proced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séntaselles un menú para deportistas e desmenúzase o seu contido, provocando a súa curiosidad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ídeselles a elaboración de menús saudables para suxerir á encargada do comedo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xpóñense os menús elaborados e discútese a súa convenienci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reséntaselles a ficha de traballo: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How fit are you? </w:t>
            </w:r>
            <w:r>
              <w:rPr>
                <w:rFonts w:cs="Arial" w:ascii="Arial" w:hAnsi="Arial"/>
                <w:sz w:val="22"/>
                <w:szCs w:val="22"/>
              </w:rPr>
              <w:t xml:space="preserve">e explícase o significado do vocabulario ou expresións que non coñecen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r parellas fan a enquisa e comproban os resultad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ialogan sobre os hábitos de cada un e comprométense a melloral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locamos na clase carteis coas mensaxes traballad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mprométense a difundir as mensaxes no seu entorno escolar, familiar ou social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i avaliación continua. O alumnado móstrase moi receptivo as correccións. Cabe destacar a insistencia na pronunciación e o empuxe constante para que participen sen prexuiz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entar o grao de satisfacción mostrado ao remate das actividades de elaboración persoa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i necesaria unha motivación especial con alumnos con menos recursos educativo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 1º curso limitáronse as actividades á aprendizaxe do vocabulario e interiorización e imitación de estructur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2º curso o alumnado participa sen prexuizos e favorece a autoavaliación e corrección automática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82" w:type="dxa"/>
            <w:tcBorders>
              <w:top w:val="single" w:sz="8" w:space="0" w:color="000000"/>
              <w:left w:val="single" w:sz="8" w:space="0" w:color="000000"/>
              <w:bottom w:val="single" w:sz="3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a a familiaridade do tema proposto, conseguiuse unha boa participación nos dous grupo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 alumnos con n.e.e. mostraron interese pero apenas participaron oralmente; si o fixeron na parte plástica e de traballo en grupo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314960</wp:posOffset>
            </wp:positionH>
            <wp:positionV relativeFrom="paragraph">
              <wp:posOffset>520700</wp:posOffset>
            </wp:positionV>
            <wp:extent cx="6588125" cy="9135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314960</wp:posOffset>
            </wp:positionH>
            <wp:positionV relativeFrom="paragraph">
              <wp:posOffset>29210</wp:posOffset>
            </wp:positionV>
            <wp:extent cx="6683375" cy="85191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597660</wp:posOffset>
              </wp:positionH>
              <wp:positionV relativeFrom="paragraph">
                <wp:posOffset>-2502535</wp:posOffset>
              </wp:positionV>
              <wp:extent cx="2172335" cy="343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Calibri"/>
                              <w:color w:val="auto"/>
                              <w:lang w:val="es-ES" w:eastAsia="zh-CN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197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Calibri"/>
                        <w:color w:val="auto"/>
                        <w:lang w:val="es-ES" w:eastAsia="zh-CN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rFonts w:cs="Times New Roman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99405" cy="47117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9280" cy="471240"/>
                        <a:chOff x="0" y="0"/>
                        <a:chExt cx="5399280" cy="471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928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2760" cy="430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6520" cy="38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5280" y="114480"/>
                          <a:ext cx="1141560" cy="32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15pt;height:37.1pt" coordorigin="0,0" coordsize="8503,742">
              <v:rect id="shape_0" stroked="f" o:allowincell="f" style="position:absolute;left:0;top:0;width:8502;height:741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0;height:67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30;top:136;width:2072;height:605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7;height:512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gl-ES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sz w:val="24"/>
      <w:szCs w:val="24"/>
      <w:lang w:val="gl-ES"/>
    </w:rPr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gl-E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51:00Z</dcterms:created>
  <dc:creator>Mª Pilar</dc:creator>
  <dc:description/>
  <dc:language>en-US</dc:language>
  <cp:lastModifiedBy>zolle</cp:lastModifiedBy>
  <dcterms:modified xsi:type="dcterms:W3CDTF">2011-05-26T17:51:00Z</dcterms:modified>
  <cp:revision>2</cp:revision>
  <dc:subject/>
  <dc:title>ACTIVIDADE PORTFOLIO</dc:title>
</cp:coreProperties>
</file>