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9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8"/>
              </w:rPr>
              <w:t>QUI EST-CE?</w:t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EGO                   x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GLÉS                     □ ITALIANO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ESCUCHAR: A1(Puedo entender expresiones corrientes y básicas referidas a temas cotidianos, si la pronunciación es pausada y clar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LEER: A2(Comprendo textos breves sobre temas que conozco si están escritos de manera sencilla..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HABLAR: A2(Soy capaz de describirme a mí mismo y a otras persona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CONVERSAR: A1(Soy capaz de comunicarme con mis compañeros y con el profesor mediante breves diálogos…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ESCRIBIR: A1 (Escribo con palabras y frases sencillas; busco en el diccionario o pregunto lo que desconozc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□ COMPRENDER: x□ comprensión auditiva / x□ comprensión lector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□ FALAR: x□ expresión oral / x□ interacción oral (conversar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□ ESCRIBIR: x□ expresión escrita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Conocer y usar adecuadamente el vocabulario y las expresiones para describir físicamente a una persona, la ropa que lleva y los accesorios, los colores, las partes del cuerpo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Dominar el uso y la colocación de adjetivo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Relacionarse con los compañeros respetando los turnos 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palabr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Expresarse el máximo tiempo posible en francé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 ESO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□ DOSSIER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Presentar una ficha con vocabulario y expresiones para describir personas, la ropa y accesorios.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Relacionar dibujos y palabra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Practicar el vocabulario describiéndose a sí mismos por escrito y leer en voz alta para corregir la pronunciación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Describir a un compañero de clase sin decir su nombre, el resto de la clase tiene que adivinar de quien se trat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Pedir a los alumnos que traigan recortes de revistas con fotos de personajes famosos y que hagan una breve descripción de su personaje en un folio. Exponer las fotos y descripciones desordenadamente para que los alumnos relacionen cada foto con su descripción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s-ES_tradnl" w:eastAsia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 w:eastAsia="es-ES_tradnl"/>
              </w:rPr>
              <w:t>Exposición de los trabajos de los alumnos.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evalú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a comprensión oral y escr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a pronuncia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a capacidad para convers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a motivación y participación en las actividades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ísimo. Los alumnos están muy motivados, la actividad de descripción de personajes famosos resultó muy interesante y divertid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31:00Z</dcterms:created>
  <dc:creator>usuario</dc:creator>
  <dc:description/>
  <cp:keywords/>
  <dc:language>en-US</dc:language>
  <cp:lastModifiedBy>Consellería de Educación e O.U.</cp:lastModifiedBy>
  <dcterms:modified xsi:type="dcterms:W3CDTF">2011-02-04T13:31:00Z</dcterms:modified>
  <cp:revision>2</cp:revision>
  <dc:subject/>
  <dc:title>ACTIVIDADE PORTFOLIO</dc:title>
</cp:coreProperties>
</file>