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ción do Portfolio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Describing people”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 □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GLÉS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oñecemento das vantaxes do uso da carpeta portfoli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Valoración  da aprendizaxe e o dominio de novas lingua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omprensión das mensaxes  orais e ideas principais de textos sinxel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xpresarse oralmente con axeitada pronunciación e corrección gramatic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teracción na aula, usando modelos aprendidos. Responder e preguntar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Comprender a información principal das lecturas  propost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scribir diálogos sinxel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presentación de traballos escrit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resentación de modelos a describir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MPRENDER: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cs="Arial" w:ascii="Arial" w:hAnsi="Arial"/>
                <w:sz w:val="22"/>
                <w:szCs w:val="22"/>
              </w:rPr>
              <w:t xml:space="preserve"> comprensión auditiva /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cs="Arial" w:ascii="Arial" w:hAnsi="Arial"/>
                <w:sz w:val="22"/>
                <w:szCs w:val="22"/>
              </w:rPr>
              <w:t xml:space="preserve">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FALAR: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cs="Arial" w:ascii="Arial" w:hAnsi="Arial"/>
                <w:sz w:val="22"/>
                <w:szCs w:val="22"/>
              </w:rPr>
              <w:t xml:space="preserve"> expresión oral /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cs="Arial" w:ascii="Arial" w:hAnsi="Arial"/>
                <w:sz w:val="22"/>
                <w:szCs w:val="22"/>
              </w:rPr>
              <w:t xml:space="preserve">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SCRIBIR: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cs="Arial" w:ascii="Arial" w:hAnsi="Arial"/>
                <w:sz w:val="22"/>
                <w:szCs w:val="22"/>
              </w:rPr>
              <w:t xml:space="preserve">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Manexar axeitadamente o material da carpe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dquirir autonomía como aprendiz, decatándose dos progresos e esforzos para aprender  e facerse entende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Reflexionar sobre a necesidade de aprender outras linguas, en especial inglé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rear máximo interese polo idiom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Ter un soporte firme que os empuxe a expresarse desenhibidament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Coñecer e usar axeitadamente novo vocabulari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Expresarse o máximo tempo posible en inglés, sentíndose comprendid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render vocabulario para describir persoas, partes do corpo, roupas e accesori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ominar o uso e colocación de adxectivos e conector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fianzar o emprego de Present Simple e diferenciar uso do Present Continuou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º e 2º ESO, presentando e pedindo actividades según actitudes ou capacidade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eséntase por 1ª vez a carpeta Portfolio. Explícase a súa funcionalidade, e ábrese debate para responder as dúbid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obren múltiples situacións de necesidade de coñecer e dominar inglé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ecátanse do que saben e tamén das limitacións .Mostran ansiedade por dominar a lingu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iden  levar carpeta a casa para ler con detenemento, os que teñen interés pola materia, e permítesel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éntaselles ficha con vocabulario imprescindible para describir perso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e tempo para valorar o que saben. Non hai apenas preguntas ata comenzar a súa descripc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ómase a ficha e comprobamos a traducción de todas as palabr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mos modelo , e comenzan a falar das persoas da fich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tifícase pronunciación, colocación de adxectivos, uso do P. Continuous, uso de conectores, comparativos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éntanse modelos de revistas e plastificados que ten o Departamento, e pídese que cada alumno se fije nun determinado, que por orden describirá , e os demáis teñen que adiviñar de quen falaba 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opar diferencias de cores, tamaños, formas …provocando o uso de comparativos e superlati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dese que das casas traian recortes de xornais ou revistas con persoas con descripción escri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n común dos traballos aportad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s máis atrevidos identifícanse cos seus ídolos e describen como lles gustaría ser ou ir vestidos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Demostraron  máximo interése  pola carpeta, e comprometéronse a retomala con regularidad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mprobamos o progreso directamente, implicándoos nas tarefas presentadas, uns incitaban aos outros, e todos tiñan que particip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Conseguimos que todos falaran de alguén e usaran o vocabulario presentad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Moi divertida a actividade de adiviñ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Moi variadas e algunas moi elaboradas as descripcións que aportaron eles/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onseguimos os obxectivos previstos: </w:t>
            </w:r>
            <w:r>
              <w:rPr>
                <w:rFonts w:cs="Arial" w:ascii="Arial" w:hAnsi="Arial"/>
                <w:b/>
                <w:i/>
                <w:szCs w:val="22"/>
              </w:rPr>
              <w:t>participación oral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omunicación</w:t>
            </w:r>
            <w:r>
              <w:rPr>
                <w:rFonts w:cs="Arial" w:ascii="Arial" w:hAnsi="Arial"/>
                <w:sz w:val="22"/>
                <w:szCs w:val="22"/>
              </w:rPr>
              <w:t xml:space="preserve"> ,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racción</w:t>
            </w:r>
            <w:r>
              <w:rPr>
                <w:rFonts w:cs="Arial" w:ascii="Arial" w:hAnsi="Arial"/>
                <w:sz w:val="22"/>
                <w:szCs w:val="22"/>
              </w:rPr>
              <w:t xml:space="preserve"> 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respecto</w:t>
            </w:r>
            <w:r>
              <w:rPr>
                <w:rFonts w:cs="Arial" w:ascii="Arial" w:hAnsi="Arial"/>
                <w:sz w:val="22"/>
                <w:szCs w:val="22"/>
              </w:rPr>
              <w:t xml:space="preserve"> polo traballo dos compañeiros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to e 1º como en 2º hai alumnado con dificultades de aprendizaxe polo que a súa participación foi máis limitad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xeral implicáronse  ó 100%, A actividade de descripción de personaxes do seu interese: actores, actrices, cantantes, deportistas ou da prensa rosa motivounos sobremaneira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445135</wp:posOffset>
            </wp:positionV>
            <wp:extent cx="6257925" cy="788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EXO I (material complementario empregado co alumnad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680" w:gutter="0" w:header="902" w:top="228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2:53:00Z</dcterms:created>
  <dc:creator>Mluz</dc:creator>
  <dc:description/>
  <cp:keywords/>
  <dc:language>en-US</dc:language>
  <cp:lastModifiedBy>Consellería de Educación e Ord. Univeristaria</cp:lastModifiedBy>
  <cp:lastPrinted>2007-11-27T10:30:00Z</cp:lastPrinted>
  <dcterms:modified xsi:type="dcterms:W3CDTF">2011-03-31T12:06:00Z</dcterms:modified>
  <cp:revision>11</cp:revision>
  <dc:subject/>
  <dc:title>NOTA INTERIOR</dc:title>
</cp:coreProperties>
</file>