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37"/>
      </w:tblGrid>
      <w:tr>
        <w:trPr/>
        <w:tc>
          <w:tcPr>
            <w:tcW w:w="10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o galego sei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GALEGO                   □ FRANCÉS                □ OUTRAS LINGU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STELÁN               □ ALEMÁ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GLÉS                     □ ITALIANO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- Consigo entender nos textos a idea principal e os detalles, a información que achegan, as emocións que transmiten e os puntos de vista que adoptan …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COMPRENDER: □ comprensión auditiva / x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ALAR: □ expresión oral / □ interacción oral (conversar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CRIBIR: □ expresión escr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er conscientes aos alumnos da súa capacidade de análise dos textos escrit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Tentar identificar as ideas principais e secundari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ñecer o tipo de texto e as emocións que se desprenden del.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 – bacharela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 BIOGRAFÍ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 PASAPORTE DE LINGU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DOSSI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r un texto escrito aos alumnos para que sexan quen de extraer a idea principa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bater en grupo de que tipo de texto se trat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dos alumnos lerá o texto tentando darlle a emoción que cre que o texto merec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brirán o epígrafe correspondente na biografía e cumplimentarán as casiñas do pasaporte en todas as destrezas tomando como base a actividade realizada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os alumnos de 1º de Bacharelato aínda qué só dous fixeron a lectura en voz alt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400040" cy="471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00" cy="471960"/>
                        <a:chOff x="0" y="0"/>
                        <a:chExt cx="5400000" cy="471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3480" cy="43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83120" y="86400"/>
                          <a:ext cx="1316880" cy="38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5280" y="114480"/>
                          <a:ext cx="114228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2pt;height:37.15pt" coordorigin="0,0" coordsize="8504,743">
              <v:rect id="shape_0" stroked="f" o:allowincell="f" style="position:absolute;left:0;top:0;width:8503;height:7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5;width:2461;height:678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430;top:136;width:2073;height:60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599;top:180;width:1798;height:513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42:00Z</dcterms:created>
  <dc:creator>Mluz</dc:creator>
  <dc:description/>
  <cp:keywords/>
  <dc:language>en-US</dc:language>
  <cp:lastModifiedBy>mgonpor</cp:lastModifiedBy>
  <cp:lastPrinted>2007-11-27T10:30:00Z</cp:lastPrinted>
  <dcterms:modified xsi:type="dcterms:W3CDTF">2011-01-26T08:19:00Z</dcterms:modified>
  <cp:revision>3</cp:revision>
  <dc:subject/>
  <dc:title>NOTA INTERIOR</dc:title>
</cp:coreProperties>
</file>