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sswords for crossed stude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 □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alar A2 – (1)son capaz de falar brevemente de experiencias e rutinas, de dar instrucións, de describir cousas.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versar A2 – Son capaz de manter breves diálogos coso compañeiros e co profesor.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COMPRENDER: □ comprensión auditiva / □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 FALAR: □ expresión oral / X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CRIBIR: □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enunciados e definició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xpresarse e negociar significados empregando a lingua estranxeir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ver problemas traballado de forma cooperativ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tar atención á ortografía das palabras para adecualas aos espaz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 quen de deletrear as palabr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onar sobre a actividade de conversació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harelato.  A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écense as regras da actividade e póñense por escrito no encerado. (empregar só a lingua estranxeira na conversa, facer a lectura das definici´ns en quendas, penalizar ao compañeiro se non comunica en inglés…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eranse as parellas e entregarase os encrucillados aos alumnos. (diferentes nivei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tempo establecido para a actividade será de 15 – 20 minut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 profesor percorre a clase sentándose con todos as parellas durante un breve espazo de tempo. (o profesor actúa como un mediador dando pistas, non resolvendo os problema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mprido o tempo da actividade, un alumno coordina a resolución do encrucillado coa participación de todas as parellas. 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alumnos autoavalían a actividade e avalían aos seus compañeir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profesor avalía ao coordinador coa axuda de toda a clase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 diferentes estadios de participación. Por unha banda está o coordinador e por outra a clase na súa calidade de compañeiros da parella. Nesta última participa toda a cla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6880" cy="38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3;height:60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44:00Z</dcterms:created>
  <dc:creator>Mluz</dc:creator>
  <dc:description/>
  <cp:keywords/>
  <dc:language>en-US</dc:language>
  <cp:lastModifiedBy>Consellería de Educación e Ord. Univeristaria</cp:lastModifiedBy>
  <cp:lastPrinted>2007-11-27T10:30:00Z</cp:lastPrinted>
  <dcterms:modified xsi:type="dcterms:W3CDTF">2011-03-31T08:16:00Z</dcterms:modified>
  <cp:revision>3</cp:revision>
  <dc:subject/>
  <dc:title>NOTA INTERIOR</dc:title>
</cp:coreProperties>
</file>