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 probas do DELF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X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itar A2- Comprendo o tema das conversacións e o sentido xeral de mensaxes breve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larA2 – son capaz de falar brevemente de experiencias e rutinas, de dar instrucións, de describir cousas. Son capaz de manter breves diálogos coso compañeiros e co profesor.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□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  FALAR: □ expresión oral / 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mensaxes orai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bir unha carta para solicitar posto de traball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r o que estiveron a facer oralmen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onar sobre a actividad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arelato.  A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teñen unha ficha que teñen que cubrir marcando se a información que escoitan é verdadeira ou fal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conversa que escoitan está dividida en tres part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ñen que responder a unhas cuestións sobre o escoita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óñense de acordo no resultado e teñen que traballar para expoñer partes do texto traballando en parella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 tempo establecido para a actividade será de 30 minut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rofesor percorre a clase sentándose con todos as parellas durante un breve espazo de tempo. (o profesor actúa como un mediador dando pistas, non resolvendo os problemas)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autoavalían a actividade e avalían aos seus compañeir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rofesor avalía aos alumnos (avaliación externa)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a a clase participa na actividad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21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1-03-31T11:57:00Z</dcterms:modified>
  <cp:revision>6</cp:revision>
  <dc:subject/>
  <dc:title>NOTA INTERIOR</dc:title>
</cp:coreProperties>
</file>