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EL está presente na au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GALEGO                   x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 – comprendo  textos breves e sinxelos de carácter persoal ou públic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□ comprensión auditiva / x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LAR: □ expresión oral / □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un ambiente axeitado para a implementación do P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oncienciar aos alumnos sobre o súa calidade  de falantes plurilingües por medio da constatación gráfica das linguas obxecto de estudo no centr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nimar a establecer metas para o mellor coñecemento das lingu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gar as linguas en un nivel comunicativo co fin de transmitir información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arela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 BIOGRAF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corar o “curruncho das linguas “ ou toda a clase con frases de personaxes famosos que van xurdindo ao longo do curso. Tamén podemos empregar fragmentos das cancións traballadas na aul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decoración corre a cargo dos alumnos e do profesor. Poden facer murais coas frases empregando a súa imaxinación e creativida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evandito curruncho estarán colocados as carpetas do PEL de todos os alumnos ben ordenad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se aumentando as frases e noutros casos cambiaranse por outras a medida que avanza o curs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 alumnos participan na avaliación da axeitada ambientació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participan facendo as frases para a decoración da aul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9:00Z</dcterms:created>
  <dc:creator>Mluz</dc:creator>
  <dc:description/>
  <cp:keywords/>
  <dc:language>en-US</dc:language>
  <cp:lastModifiedBy>mgonpor</cp:lastModifiedBy>
  <cp:lastPrinted>2007-11-27T10:30:00Z</cp:lastPrinted>
  <dcterms:modified xsi:type="dcterms:W3CDTF">2011-01-26T07:39:00Z</dcterms:modified>
  <cp:revision>2</cp:revision>
  <dc:subject/>
  <dc:title>NOTA INTERIOR</dc:title>
</cp:coreProperties>
</file>