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o as miñas prioridades e os meus logr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 □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. Nas catro destrezas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. Nas catro destrez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COMPRENDER: □ comprensión auditiva / □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FALAR: □ expresión oral / □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ESCRIBIR: □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r os coñecementos en inglés e tentar facer unha proposta de mellora para o curs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a importancia de todas as destrez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ienciarse da importancia instrumental das destrezas orai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 Bacharela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rlle aos alumnos unha ficha na que se recollen una táboa deas prioridades e logr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pois de facer unha reflexión sobre os logros, establecer prioridades para o curso secuenciadas por avaliacións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lían os seus logros na devandita ficha e reflexionan sobre a proposta de mellora ao final de curs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n o que foron quen de consegui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mnos de 2º de Bacharelato 5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6880" cy="38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3;height:60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43:00Z</dcterms:created>
  <dc:creator>Mluz</dc:creator>
  <dc:description/>
  <cp:keywords/>
  <dc:language>en-US</dc:language>
  <cp:lastModifiedBy>Consellería de Educación e Ord. Univeristaria</cp:lastModifiedBy>
  <cp:lastPrinted>2007-11-27T10:30:00Z</cp:lastPrinted>
  <dcterms:modified xsi:type="dcterms:W3CDTF">2011-03-31T10:58:00Z</dcterms:modified>
  <cp:revision>4</cp:revision>
  <dc:subject/>
  <dc:title>NOTA INTERIOR</dc:title>
</cp:coreProperties>
</file>