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etches (obriñas de teatro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LEGO                   □ FRANCÉS 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 INGLÉS                     □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lar A2-  Sei facer presentacións moi sinxelas e escenificalas se teño tempo para aprender as frases que teño que dicir.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PRENDER: □ comprensión auditiva / □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FALAR: □ expresión oral / □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CRIBIR: □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sar que somos quen de atraer a atención dos nosos compañeiros sendo protagonistas na cla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ntar falar cunha pronunciación axeitada modulando a vo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sar interese ante as representacións dos compañeir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tar ser xustos coa valoración emitida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OGRAFÍ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PASAPORTE DE LINGU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a grupo terá que representar un capítulo da obra de lectur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oderán cambiar o libreto á súa conveniencia introducindo novas frases se é precis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ntregarase a cada alumno unha folla de co-avaliación para que avalíen aos seus compañeiros dos outros grup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aliaranse a interpretación, o coñecemento do papel e a pronunciación. 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 monitores de cada grupo xúntanse para elaborar as medias das cualificacións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a mediación do profesor avaliarase a actividade coa axuda dos monitores ou coordinadores de grupo.  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 alumnos de 2º ES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400040" cy="471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83120" y="86400"/>
                          <a:ext cx="1316880" cy="38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5280" y="114480"/>
                          <a:ext cx="114228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pt;height:37.15pt" coordorigin="0,0" coordsize="8504,743">
              <v:rect id="shape_0" stroked="f" o:allowincell="f" style="position:absolute;left:0;top:0;width:8503;height:7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61;height:678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30;top:136;width:2073;height:60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8;height:513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15:00Z</dcterms:created>
  <dc:creator>Mluz</dc:creator>
  <dc:description/>
  <cp:keywords/>
  <dc:language>en-US</dc:language>
  <cp:lastModifiedBy>mgonpor</cp:lastModifiedBy>
  <cp:lastPrinted>2007-11-27T10:30:00Z</cp:lastPrinted>
  <dcterms:modified xsi:type="dcterms:W3CDTF">2011-01-27T08:47:00Z</dcterms:modified>
  <cp:revision>3</cp:revision>
  <dc:subject/>
  <dc:title>NOTA INTERIOR</dc:title>
</cp:coreProperties>
</file>