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ING THE SO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escoita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fala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ció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RENDER: x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□ expresión oral / 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stimular o gusto pola música e os temas das canció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a música como fonte de mellora da expresión or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pregar as mensaxes das cancións para incidir na formación integral dos alumn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ciar significados entre osalumn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- Bacharela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BIOGRAF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r aos alumnos unha folla coa letra dunha canción con espazos en branco para encher durante a audición. (pódense das as palabras que faltan nun recadr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coitar a canción e tentar encher os espazos coas palabras correspondent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r unha posta en común na que un alumno dirixe actividade desde a pizar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se o significado da canción e o tema da mesma coa dirección de outro alumn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eguido poñerase a canción de novo, a ser posible o videoclip da mes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ois e coa axuda da letra da canción, os alumnos poderán cantar a canción poñendo especial atención na pronunciación da mes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mente avaliaranse puntualizando o que foron quen de aprender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liaranse na biografía e o profesor poñerá xunto á súa avaliación, a avaliación externa sú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os alumnos participan aínda que só uns poucos poden realizar a tarefa de dirixir a busca de palabras e a monitorización do significado da let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5:00Z</dcterms:created>
  <dc:creator>Mluz</dc:creator>
  <dc:description/>
  <cp:keywords/>
  <dc:language>en-US</dc:language>
  <cp:lastModifiedBy>mgonpor</cp:lastModifiedBy>
  <cp:lastPrinted>2007-11-27T10:30:00Z</cp:lastPrinted>
  <dcterms:modified xsi:type="dcterms:W3CDTF">2011-01-26T07:45:00Z</dcterms:modified>
  <cp:revision>2</cp:revision>
  <dc:subject/>
  <dc:title>NOTA INTERIOR</dc:title>
</cp:coreProperties>
</file>