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57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737"/>
      </w:tblGrid>
      <w:tr>
        <w:trPr/>
        <w:tc>
          <w:tcPr>
            <w:tcW w:w="1025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ACTIVIDADE PORTFOLI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E PRIMARI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urso 2010/2011</w:t>
            </w:r>
          </w:p>
        </w:tc>
      </w:tr>
      <w:tr>
        <w:trPr/>
        <w:tc>
          <w:tcPr>
            <w:tcW w:w="25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TÍTULO DA ACTIVIDADE</w:t>
            </w:r>
          </w:p>
        </w:tc>
        <w:tc>
          <w:tcPr>
            <w:tcW w:w="773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DRO E O LOBO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DIOMAS</w:t>
            </w:r>
          </w:p>
        </w:tc>
        <w:tc>
          <w:tcPr>
            <w:tcW w:w="773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ALEGO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ASTELÁN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GLÉS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ANCÉ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ECO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RTUGUÉS                         </w:t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CRITORES A TRABALLAR</w:t>
            </w:r>
          </w:p>
        </w:tc>
        <w:tc>
          <w:tcPr>
            <w:tcW w:w="7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TREZAS QUE SE INCLÚEN</w:t>
            </w:r>
          </w:p>
        </w:tc>
        <w:tc>
          <w:tcPr>
            <w:tcW w:w="7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MPRENDER E ESCOITAR: comprensión auditiva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scoitar o conto musical orixinal.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ALAR: expresión oral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var o texto utilizando o programa audacity e micrófonos “singstar” da Play Station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R: comprensión lector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r a transcrición do conto en castelá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CRIBIR: expresión escrit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raducir o texto ao galego e as partes en inglés, francés, sueco e portugués </w:t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XECTIVOS</w:t>
            </w:r>
          </w:p>
        </w:tc>
        <w:tc>
          <w:tcPr>
            <w:tcW w:w="7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ozar coa escoita dun conto acompañado de música clásic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render os sons e características físicas dos instrumentos da orquestr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sar un texto dunha lingua (castelá) a outra (galego, inglés, francés, sueco, portugués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r un texto, dividilo en escenas e deseñalas, traballando a imaxinación, creatividade e técnicas de debuxo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ballar a voz e mais a fonética e fonoloxía das distintas lingua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render a gravar segmentos de texto coa entoación e expresividade adecuadas.</w:t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TERIAIS</w:t>
            </w:r>
          </w:p>
        </w:tc>
        <w:tc>
          <w:tcPr>
            <w:tcW w:w="7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d co conto: Pedro y el lobo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denador co programa audacity instalado e micrófonos, neste caso os do “singstar” da Play Statio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programa Power Poin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pel e pinturas para os debuxo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 voces dos nenos.</w:t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ENVOLVEMENTO DA ACTIVIDADE</w:t>
            </w:r>
          </w:p>
        </w:tc>
        <w:tc>
          <w:tcPr>
            <w:tcW w:w="7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coitamos a adaptación de Fernándo Palacios da obra musical “Pedro y el lobo” de S. Prokofiev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mos a obra escrit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ducimos a narración ao galego e as partes que fan os animais en outras linguas: Pedro/inglés, avó/castelán, pato/castelán, paxaro/francés, gato/sueco, cazadores/portugués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vidimos a obra por escenas e debuxaron os nenos por parellas os personaxes e os eventos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entres uns debuxaron, outros gravaron a obra co progrma audacity, pouco a pouco durante varios días para non cansarlles moito.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caneamos os debuxos e fixemos unha presentación por Power Point, escribimos os exclamacións dos personaxes e logo engadimos as pistas do son.</w:t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 xml:space="preserve">AVALIACIÓN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guimento</w:t>
            </w:r>
          </w:p>
        </w:tc>
        <w:tc>
          <w:tcPr>
            <w:tcW w:w="7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traballo fixemolo por partes (ver “desenvolvemento da actividade” enriba) e tivemos que coordinarnos varias profesores (clase de inglés, aulas de 2º ciclo e aula de 3º ciclo) e empregar varias semanas para rematalo. Ao termos xa os debuxos e as gravación era cuestión de compñelo todo que tamén levou uns dous días de traballo.</w:t>
            </w:r>
          </w:p>
        </w:tc>
      </w:tr>
      <w:tr>
        <w:trPr>
          <w:trHeight w:val="709" w:hRule="atLeast"/>
        </w:trPr>
        <w:tc>
          <w:tcPr>
            <w:tcW w:w="25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AVALIACIÓ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vel de participación</w:t>
            </w:r>
          </w:p>
        </w:tc>
        <w:tc>
          <w:tcPr>
            <w:tcW w:w="7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dos os nenos participaron con entusiasmo e coa súa creatividade ao máximo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2520" w:type="dxa"/>
            <w:tcBorders>
              <w:top w:val="single" w:sz="8" w:space="0" w:color="000000"/>
              <w:left w:val="single" w:sz="18" w:space="0" w:color="000000"/>
              <w:bottom w:val="single" w:sz="3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MPACTO PREVISTO</w:t>
            </w:r>
          </w:p>
        </w:tc>
        <w:tc>
          <w:tcPr>
            <w:tcW w:w="7737" w:type="dxa"/>
            <w:tcBorders>
              <w:top w:val="single" w:sz="8" w:space="0" w:color="000000"/>
              <w:left w:val="single" w:sz="8" w:space="0" w:color="000000"/>
              <w:bottom w:val="single" w:sz="3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680" w:gutter="0" w:header="902" w:top="228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597660</wp:posOffset>
              </wp:positionH>
              <wp:positionV relativeFrom="paragraph">
                <wp:posOffset>-4331335</wp:posOffset>
              </wp:positionV>
              <wp:extent cx="2172335" cy="3435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72240" cy="343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u w:val="single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Modelo: MD55EST104/Revión: (00) 15/10/200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-125.85pt;margin-top:-341.1pt;width:171pt;height:27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u w:val="single"/>
                        <w:szCs w:val="24"/>
                        <w:rFonts w:ascii="Times New Roman" w:hAnsi="Times New Roman" w:eastAsia="Times New Roman" w:cs="Times New Roman"/>
                        <w:color w:val="auto"/>
                        <w:lang w:val="es-ES" w:bidi="ar-SA"/>
                      </w:rPr>
                      <w:t>Modelo: MD55EST104/Revión: (00) 15/10/200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</w:t>
    </w:r>
    <w:r>
      <w:rPr>
        <w:rStyle w:val="PageNumber"/>
        <w:sz w:val="16"/>
      </w:rPr>
      <w:t>de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mc:AlternateContent>
        <mc:Choice Requires="wpg">
          <w:drawing>
            <wp:inline distT="0" distB="0" distL="0" distR="0">
              <wp:extent cx="5400040" cy="47180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00000" cy="471960"/>
                        <a:chOff x="0" y="0"/>
                        <a:chExt cx="5400000" cy="4719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400000" cy="471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5640"/>
                          <a:ext cx="1563480" cy="431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286000" y="114480"/>
                          <a:ext cx="1143000" cy="326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25.2pt;height:37.15pt" coordorigin="0,0" coordsize="8504,743">
              <v:rect id="shape_0" stroked="f" o:allowincell="f" style="position:absolute;left:0;top:0;width:8503;height:742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0;top:56;width:2461;height:678;mso-wrap-style:none;v-text-anchor:middle;mso-position-horizontal-relative:char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3600;top:180;width:1799;height:513;mso-wrap-style:none;v-text-anchor:middle;mso-position-horizontal-relative:char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tabs>
        <w:tab w:val="clear" w:pos="4252"/>
        <w:tab w:val="clear" w:pos="8504"/>
        <w:tab w:val="left" w:pos="5955" w:leader="none"/>
      </w:tabs>
      <w:rPr>
        <w:lang w:val="es-ES"/>
      </w:rPr>
    </w:pPr>
    <w:r>
      <w:rPr>
        <w:lang w:val="es-E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1.pn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21:44:00Z</dcterms:created>
  <dc:creator>Mluz</dc:creator>
  <dc:description/>
  <cp:keywords/>
  <dc:language>en-US</dc:language>
  <cp:lastModifiedBy>Consellería de Educación e Ord. Univeristaria</cp:lastModifiedBy>
  <cp:lastPrinted>2007-11-27T10:30:00Z</cp:lastPrinted>
  <dcterms:modified xsi:type="dcterms:W3CDTF">2011-05-20T12:46:00Z</dcterms:modified>
  <cp:revision>7</cp:revision>
  <dc:subject/>
  <dc:title>NOTA INTERIOR</dc:title>
</cp:coreProperties>
</file>