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29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2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6.xml" ContentType="application/vnd.openxmlformats-officedocument.wordprocessingml.header+xml"/>
  <Override PartName="/word/footer40.xml" ContentType="application/vnd.openxmlformats-officedocument.wordprocessingml.footer+xml"/>
  <Override PartName="/word/header40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header10.xml.rels" ContentType="application/vnd.openxmlformats-package.relationships+xml"/>
  <Override PartName="/word/_rels/header16.xml.rels" ContentType="application/vnd.openxmlformats-package.relationships+xml"/>
  <Override PartName="/word/_rels/header15.xml.rels" ContentType="application/vnd.openxmlformats-package.relationships+xml"/>
  <Override PartName="/word/_rels/header22.xml.rels" ContentType="application/vnd.openxmlformats-package.relationships+xml"/>
  <Override PartName="/word/_rels/header3.xml.rels" ContentType="application/vnd.openxmlformats-package.relationships+xml"/>
  <Override PartName="/word/_rels/header9.xml.rels" ContentType="application/vnd.openxmlformats-package.relationships+xml"/>
  <Override PartName="/word/_rels/header38.xml.rels" ContentType="application/vnd.openxmlformats-package.relationships+xml"/>
  <Override PartName="/word/_rels/header30.xml.rels" ContentType="application/vnd.openxmlformats-package.relationships+xml"/>
  <Override PartName="/word/_rels/header23.xml.rels" ContentType="application/vnd.openxmlformats-package.relationships+xml"/>
  <Override PartName="/word/_rels/header37.xml.rels" ContentType="application/vnd.openxmlformats-package.relationships+xml"/>
  <Override PartName="/word/_rels/header2.xml.rels" ContentType="application/vnd.openxmlformats-package.relationships+xml"/>
  <Override PartName="/word/_rels/header8.xml.rels" ContentType="application/vnd.openxmlformats-package.relationships+xml"/>
  <Override PartName="/word/_rels/document.xml.rels" ContentType="application/vnd.openxmlformats-package.relationships+xml"/>
  <Override PartName="/word/_rels/header18.xml.rels" ContentType="application/vnd.openxmlformats-package.relationships+xml"/>
  <Override PartName="/word/_rels/header34.xml.rels" ContentType="application/vnd.openxmlformats-package.relationships+xml"/>
  <Override PartName="/word/_rels/header12.xml.rels" ContentType="application/vnd.openxmlformats-package.relationships+xml"/>
  <Override PartName="/word/_rels/header27.xml.rels" ContentType="application/vnd.openxmlformats-package.relationships+xml"/>
  <Override PartName="/word/_rels/header28.xml.rels" ContentType="application/vnd.openxmlformats-package.relationships+xml"/>
  <Override PartName="/word/_rels/header13.xml.rels" ContentType="application/vnd.openxmlformats-package.relationships+xml"/>
  <Override PartName="/word/_rels/header20.xml.rels" ContentType="application/vnd.openxmlformats-package.relationships+xml"/>
  <Override PartName="/word/_rels/header19.xml.rels" ContentType="application/vnd.openxmlformats-package.relationships+xml"/>
  <Override PartName="/word/_rels/header35.xml.rels" ContentType="application/vnd.openxmlformats-package.relationships+xml"/>
  <Override PartName="/word/_rels/header11.xml.rels" ContentType="application/vnd.openxmlformats-package.relationships+xml"/>
  <Override PartName="/word/_rels/header26.xml.rels" ContentType="application/vnd.openxmlformats-package.relationships+xml"/>
  <Override PartName="/word/_rels/header33.xml.rels" ContentType="application/vnd.openxmlformats-package.relationships+xml"/>
  <Override PartName="/word/_rels/header17.xml.rels" ContentType="application/vnd.openxmlformats-package.relationships+xml"/>
  <Override PartName="/word/_rels/header29.xml.rels" ContentType="application/vnd.openxmlformats-package.relationships+xml"/>
  <Override PartName="/word/_rels/header14.xml.rels" ContentType="application/vnd.openxmlformats-package.relationships+xml"/>
  <Override PartName="/word/_rels/header21.xml.rels" ContentType="application/vnd.openxmlformats-package.relationships+xml"/>
  <Override PartName="/word/_rels/header36.xml.rels" ContentType="application/vnd.openxmlformats-package.relationships+xml"/>
  <Override PartName="/word/_rels/header7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40.xml.rels" ContentType="application/vnd.openxmlformats-package.relationships+xml"/>
  <Override PartName="/word/_rels/header24.xml.rels" ContentType="application/vnd.openxmlformats-package.relationships+xml"/>
  <Override PartName="/word/_rels/header39.xml.rels" ContentType="application/vnd.openxmlformats-package.relationships+xml"/>
  <Override PartName="/word/_rels/header31.xml.rels" ContentType="application/vnd.openxmlformats-package.relationships+xml"/>
  <Override PartName="/word/_rels/header5.xml.rels" ContentType="application/vnd.openxmlformats-package.relationships+xml"/>
  <Override PartName="/word/_rels/header25.xml.rels" ContentType="application/vnd.openxmlformats-package.relationships+xml"/>
  <Override PartName="/word/_rels/header41.xml.rels" ContentType="application/vnd.openxmlformats-package.relationships+xml"/>
  <Override PartName="/word/_rels/header32.xml.rels" ContentType="application/vnd.openxmlformats-package.relationships+xml"/>
  <Override PartName="/word/_rels/header42.xml.rels" ContentType="application/vnd.openxmlformats-package.relationships+xml"/>
  <Override PartName="/word/_rels/header6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header1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1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Septiembre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lang w:val="en-US" w:eastAsia="en-US"/>
              </w:rPr>
              <w:t>Constitución de las aulas EL2.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8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lang w:val="en-US" w:eastAsia="en-US"/>
              </w:rPr>
              <w:t>AC / AC</w:t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1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Septiembre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lang w:val="en-US" w:eastAsia="en-US"/>
              </w:rPr>
              <w:t>Elaboración de Programaciones y materiales para el aula.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5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  <w:lang w:val="en-US" w:eastAsia="en-US"/>
              </w:rPr>
              <w:t>Cumpleaños Lamine (día 2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  <w:lang w:val="en-US" w:eastAsia="en-US"/>
              </w:rPr>
              <w:t>Cumpleaños Yassin, día 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1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Sept/Oct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lang w:val="en-US" w:eastAsia="en-US"/>
              </w:rPr>
              <w:t>Constitución de las aulas EL2.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lang w:val="en-US" w:eastAsia="en-US"/>
              </w:rPr>
              <w:t>AC / AC</w:t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1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Octubre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lang w:val="en-US" w:eastAsia="en-US"/>
              </w:rPr>
              <w:t>Elaboración de Programaciones y materiales para el aula.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9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1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Octubre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lang w:val="en-US" w:eastAsia="en-US"/>
              </w:rPr>
              <w:t>Constitución de las aulas EL2.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6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lang w:val="en-US" w:eastAsia="en-US"/>
              </w:rPr>
              <w:t>AC / AC</w:t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1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Octubre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lang w:val="en-US" w:eastAsia="en-US"/>
              </w:rPr>
              <w:t>Elaboración de Programaciones y materiales para el aula.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3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lang w:val="en-US" w:eastAsia="en-US"/>
              </w:rPr>
              <w:t>Reunión de padres?</w:t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1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Octubre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lang w:val="en-US" w:eastAsia="en-US"/>
              </w:rPr>
              <w:t>Constitución de las aulas EL2.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30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1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Noviembre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lang w:val="en-US" w:eastAsia="en-US"/>
              </w:rPr>
              <w:t>Envío de las Programaciones antes del día 15.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6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lang w:val="en-US" w:eastAsia="en-US"/>
              </w:rPr>
              <w:t>AC / AC</w:t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1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Noviembre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lang w:val="en-US" w:eastAsia="en-US"/>
              </w:rPr>
              <w:t>Envío de las Programaciones antes del día 15.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3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1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Noviembre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6"/>
                <w:u w:val="single"/>
              </w:rPr>
            </w:pPr>
            <w:r>
              <w:rPr>
                <w:b/>
                <w:i/>
                <w:sz w:val="22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0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lang w:val="en-US" w:eastAsia="en-US"/>
              </w:rPr>
              <w:t>AC / AC</w:t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1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Noviembre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6"/>
                <w:u w:val="single"/>
              </w:rPr>
            </w:pPr>
            <w:r>
              <w:rPr>
                <w:b/>
                <w:i/>
                <w:sz w:val="22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7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1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Diciembre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6"/>
                <w:u w:val="single"/>
              </w:rPr>
            </w:pPr>
            <w:r>
              <w:rPr>
                <w:b/>
                <w:i/>
                <w:sz w:val="22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4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  <w:lang w:val="en-US" w:eastAsia="en-US"/>
              </w:rPr>
              <w:t>Cumpleaños Boujemaa, día 5</w:t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lang w:val="en-US" w:eastAsia="en-US"/>
              </w:rPr>
              <w:t>AC / AC</w:t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1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Diciembre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6"/>
                <w:u w:val="single"/>
              </w:rPr>
            </w:pPr>
            <w:r>
              <w:rPr>
                <w:b/>
                <w:i/>
                <w:sz w:val="22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1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1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Diciembre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6"/>
                <w:u w:val="single"/>
              </w:rPr>
            </w:pPr>
            <w:r>
              <w:rPr>
                <w:b/>
                <w:i/>
                <w:sz w:val="22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8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lang w:val="en-US" w:eastAsia="en-US"/>
              </w:rPr>
              <w:t>AC / AC</w:t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1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Diciembre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6"/>
                <w:u w:val="single"/>
              </w:rPr>
            </w:pPr>
            <w:r>
              <w:rPr>
                <w:b/>
                <w:i/>
                <w:sz w:val="22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5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1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Dic./Enero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6"/>
                <w:u w:val="single"/>
              </w:rPr>
            </w:pPr>
            <w:r>
              <w:rPr>
                <w:b/>
                <w:i/>
                <w:sz w:val="22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lang w:val="en-US" w:eastAsia="en-US"/>
              </w:rPr>
              <w:t>AC / AC</w:t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1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Enero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lang w:val="en-US" w:eastAsia="en-US"/>
              </w:rPr>
              <w:t>Preparar pruebas de evaluación.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8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1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Enero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lang w:val="en-US" w:eastAsia="en-US"/>
              </w:rPr>
              <w:t>Preparar pruebas de evaluación.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5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1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Enero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lang w:val="en-US" w:eastAsia="en-US"/>
              </w:rPr>
              <w:t>Preparar pruebas de evaluación.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2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lang w:val="en-US" w:eastAsia="en-US"/>
              </w:rPr>
              <w:t>AC / AC</w:t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1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Enero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lang w:val="en-US" w:eastAsia="en-US"/>
              </w:rPr>
              <w:t>Preparar pruebas de evaluación.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9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1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Febrero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lang w:val="en-US" w:eastAsia="en-US"/>
              </w:rPr>
              <w:t>Evaluación del 1º Cuatrimestre antes del día 16.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5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lang w:val="en-US" w:eastAsia="en-US"/>
              </w:rPr>
              <w:t>AC / AC</w:t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1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Febrero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lang w:val="en-US" w:eastAsia="en-US"/>
              </w:rPr>
              <w:t>Evaluación del 1º Cuatrimestre antes del día 16.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2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2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Febrero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lang w:val="en-US" w:eastAsia="en-US"/>
              </w:rPr>
              <w:t>Evaluación del 1º Cuatrimestre antes del día 16. Entrega de actas.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9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lang w:val="en-US" w:eastAsia="en-US"/>
              </w:rPr>
              <w:t>AC / AC</w:t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2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Febrero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lang w:val="en-US" w:eastAsia="en-US"/>
              </w:rPr>
              <w:t>Entrega de actas.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6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2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Marzo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6"/>
                <w:u w:val="single"/>
              </w:rPr>
            </w:pPr>
            <w:r>
              <w:rPr>
                <w:b/>
                <w:i/>
                <w:sz w:val="22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5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lang w:val="en-US" w:eastAsia="en-US"/>
              </w:rPr>
              <w:t>AC / AC</w:t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2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Marzo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6"/>
                <w:u w:val="single"/>
              </w:rPr>
            </w:pPr>
            <w:r>
              <w:rPr>
                <w:b/>
                <w:i/>
                <w:sz w:val="22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2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2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Marzo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6"/>
                <w:u w:val="single"/>
              </w:rPr>
            </w:pPr>
            <w:r>
              <w:rPr>
                <w:b/>
                <w:i/>
                <w:sz w:val="22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9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lang w:val="en-US" w:eastAsia="en-US"/>
              </w:rPr>
              <w:t>AC / AC</w:t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2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Marzo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6"/>
                <w:u w:val="single"/>
              </w:rPr>
            </w:pPr>
            <w:r>
              <w:rPr>
                <w:b/>
                <w:i/>
                <w:sz w:val="22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6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2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Marzo/Abril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6"/>
                <w:u w:val="single"/>
              </w:rPr>
            </w:pPr>
            <w:r>
              <w:rPr>
                <w:b/>
                <w:i/>
                <w:sz w:val="22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lang w:val="en-US" w:eastAsia="en-US"/>
              </w:rPr>
              <w:t>AC / AC</w:t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2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Abril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6"/>
                <w:u w:val="single"/>
              </w:rPr>
            </w:pPr>
            <w:r>
              <w:rPr>
                <w:b/>
                <w:i/>
                <w:sz w:val="22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9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2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Abril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lang w:val="en-US" w:eastAsia="en-US"/>
              </w:rPr>
              <w:t>Enviar materiales de aula trabajados o elaborados, (a partir del 16)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6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  <w:lang w:val="en-US" w:eastAsia="en-US"/>
              </w:rPr>
              <w:t>Cumpleaños Mohammed, Laoukili, día 17</w:t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lang w:val="en-US" w:eastAsia="en-US"/>
              </w:rPr>
              <w:t>AC / AC</w:t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2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Abril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lang w:val="en-US" w:eastAsia="en-US"/>
              </w:rPr>
              <w:t>Enviar materiales de aula trabajados o elaborados.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3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2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Abril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6"/>
                <w:u w:val="single"/>
              </w:rPr>
            </w:pPr>
            <w:r>
              <w:rPr>
                <w:b/>
                <w:i/>
                <w:sz w:val="22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30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  <w:lang w:val="en-US" w:eastAsia="en-US"/>
              </w:rPr>
              <w:t>¡Cumpleaños de Asiya!</w:t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2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Mayo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6"/>
                <w:u w:val="single"/>
              </w:rPr>
            </w:pPr>
            <w:r>
              <w:rPr>
                <w:b/>
                <w:i/>
                <w:sz w:val="22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7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lang w:val="en-US" w:eastAsia="en-US"/>
              </w:rPr>
              <w:t>AC / AC</w:t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2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Mayo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6"/>
                <w:u w:val="single"/>
              </w:rPr>
            </w:pPr>
            <w:r>
              <w:rPr>
                <w:b/>
                <w:i/>
                <w:sz w:val="22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4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2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Mayo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lang w:val="en-US" w:eastAsia="en-US"/>
              </w:rPr>
              <w:t>Preparar pruebas de evaluación.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1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lang w:val="en-US" w:eastAsia="en-US"/>
              </w:rPr>
              <w:t>AC / AC</w:t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2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Mayo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lang w:val="en-US" w:eastAsia="en-US"/>
              </w:rPr>
              <w:t>Preparar pruebas de evaluación.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8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2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Junio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lang w:val="en-US" w:eastAsia="en-US"/>
              </w:rPr>
              <w:t xml:space="preserve">Evaluación del 2º Cuatrimestre. Entrega de actas. Entrega de la memoria final. 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4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lang w:val="en-US" w:eastAsia="en-US"/>
              </w:rPr>
              <w:t>AC / AC</w:t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2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Junio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lang w:val="en-US" w:eastAsia="en-US"/>
              </w:rPr>
              <w:t>Evaluación del 2º Cuatrimestre. Entrega de actas. Entrega de la memoria final. Antes del día 15.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1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2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Junio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lang w:val="en-US" w:eastAsia="en-US"/>
              </w:rPr>
              <w:t>Evaluación del 2º Cuatrimestre. Entrega de actas. Entrega de la memoria final. Antes del día 15.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18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lang w:val="en-US" w:eastAsia="en-US"/>
              </w:rPr>
              <w:t>AC / AC</w:t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2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Junio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lang w:val="en-US" w:eastAsia="en-US"/>
              </w:rPr>
              <w:t>¡¡Entrega de la memoria final!!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5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5812"/>
      </w:tblGrid>
      <w:tr>
        <w:trPr>
          <w:trHeight w:val="54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Cuatrimestre</w:t>
            </w:r>
            <w:r>
              <w:rPr>
                <w:b/>
                <w:sz w:val="36"/>
                <w:szCs w:val="32"/>
                <w:shd w:fill="FFFFFF" w:val="clear"/>
              </w:rPr>
              <w:t xml:space="preserve"> </w:t>
            </w: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2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u w:val="single"/>
              </w:rPr>
            </w:pPr>
            <w:r>
              <w:rPr>
                <w:b/>
                <w:sz w:val="36"/>
                <w:szCs w:val="32"/>
                <w:shd w:fill="FFFFFF" w:val="clear"/>
                <w:lang w:val="en-US" w:eastAsia="en-US"/>
              </w:rPr>
              <w:t>Junio</w:t>
            </w:r>
            <w:r>
              <w:rPr>
                <w:b/>
                <w:sz w:val="38"/>
                <w:szCs w:val="34"/>
                <w:shd w:fill="FFFFFF" w:val="clear"/>
              </w:rPr>
              <w:t xml:space="preserve">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16"/>
                <w:u w:val="single"/>
              </w:rPr>
            </w:pPr>
            <w:r>
              <w:rPr>
                <w:b/>
                <w:i/>
                <w:sz w:val="22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079"/>
        <w:gridCol w:w="1040"/>
        <w:gridCol w:w="2080"/>
        <w:gridCol w:w="1040"/>
        <w:gridCol w:w="2080"/>
        <w:gridCol w:w="1040"/>
      </w:tblGrid>
      <w:tr>
        <w:trPr>
          <w:trHeight w:val="58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LUNES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IÉRCOL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VIERN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en-US" w:eastAsia="en-US"/>
              </w:rPr>
              <w:t>2</w:t>
            </w:r>
          </w:p>
        </w:tc>
      </w:tr>
      <w:tr>
        <w:trPr>
          <w:trHeight w:val="159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color w:val="808080"/>
                <w:sz w:val="16"/>
              </w:rPr>
            </w:pPr>
            <w:r>
              <w:rPr>
                <w:b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color w:val="808080"/>
                <w:sz w:val="16"/>
              </w:rPr>
            </w:pPr>
            <w:r>
              <w:rPr>
                <w:bCs/>
                <w:i/>
                <w:color w:val="808080"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1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4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10,30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 </w:t>
            </w:r>
            <w:r>
              <w:rPr>
                <w:b/>
                <w:sz w:val="16"/>
                <w:lang w:val="en-GB"/>
              </w:rPr>
              <w:t>11,25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  <w:lang w:val="en-GB"/>
              </w:rPr>
            </w:pPr>
            <w:r>
              <w:rPr>
                <w:b/>
                <w:bCs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  <w:lang w:val="en-GB"/>
              </w:rPr>
            </w:pPr>
            <w:r>
              <w:rPr>
                <w:bCs/>
                <w:iCs/>
                <w:sz w:val="16"/>
                <w:lang w:val="en-GB"/>
              </w:rPr>
            </w:r>
          </w:p>
        </w:tc>
      </w:tr>
      <w:tr>
        <w:trPr>
          <w:trHeight w:val="141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5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1,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20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u w:val="single"/>
              </w:rPr>
            </w:pPr>
            <w:r>
              <w:rPr>
                <w:b/>
                <w:iCs/>
                <w:sz w:val="16"/>
                <w:u w:val="single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6"/>
                <w:u w:val="single"/>
                <w:lang w:val="en-GB"/>
              </w:rPr>
            </w:pPr>
            <w:r>
              <w:rPr>
                <w:b/>
                <w:iCs/>
                <w:sz w:val="16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7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2,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/>
                <w:i/>
                <w:sz w:val="16"/>
                <w:lang w:val="en-GB"/>
              </w:rPr>
            </w:pPr>
            <w:r>
              <w:rPr>
                <w:b/>
                <w:bCs/>
                <w:i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6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6"/>
                <w:lang w:val="en-GB"/>
              </w:rPr>
            </w:pPr>
            <w:r>
              <w:rPr>
                <w:bCs/>
                <w:i/>
                <w:iCs/>
                <w:sz w:val="16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8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3,3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14,25</w:t>
            </w:r>
          </w:p>
        </w:tc>
        <w:tc>
          <w:tcPr>
            <w:tcW w:w="3119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u w:val="single"/>
                <w:lang w:val="en-GB"/>
              </w:rPr>
            </w:pPr>
            <w:r>
              <w:rPr>
                <w:b/>
                <w:i/>
                <w:sz w:val="16"/>
                <w:u w:val="single"/>
                <w:lang w:val="en-GB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3120" w:type="dxa"/>
            <w:gridSpan w:val="2"/>
            <w:tcBorders>
              <w:top w:val="dashSmallGap" w:sz="8" w:space="0" w:color="999999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16"/>
        <w:gridCol w:w="3118"/>
        <w:gridCol w:w="3119"/>
      </w:tblGrid>
      <w:tr>
        <w:trPr>
          <w:trHeight w:val="13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18"/>
              </w:rPr>
            </w:pPr>
            <w:r>
              <w:rPr>
                <w:i/>
                <w:color w:val="FF0000"/>
                <w:sz w:val="16"/>
                <w:szCs w:val="18"/>
              </w:rPr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dashSmallGap" w:sz="8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570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dashSmallGap" w:sz="8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708" w:gutter="0" w:header="851" w:top="1102" w:footer="0" w:bottom="14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continuous"/>
      <w:pgSz w:w="11906" w:h="16838"/>
      <w:pgMar w:left="2922" w:right="936" w:gutter="0" w:header="851" w:top="1102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2" w:hanging="0"/>
      <w:rPr>
        <w:bCs/>
        <w:shd w:fill="FFFFFF" w:val="clear"/>
      </w:rPr>
    </w:pPr>
    <w:r>
      <w:rPr>
        <w:bCs/>
        <w:shd w:fill="FFFFFF" w:val="clear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872480</wp:posOffset>
              </wp:positionH>
              <wp:positionV relativeFrom="paragraph">
                <wp:posOffset>46990</wp:posOffset>
              </wp:positionV>
              <wp:extent cx="552450" cy="542925"/>
              <wp:effectExtent l="3810" t="3810" r="3810" b="381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260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pt,3.7pt" to="505.85pt,46.4pt" stroked="t" o:allowincell="f" style="position:absolute;flip:x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  <w:shd w:fill="FFFFFF" w:val="clea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28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2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29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31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32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34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8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35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40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37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1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38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40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4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41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2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46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43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7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44" name="Image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2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49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46" name="Image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0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47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52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49" name="Image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3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50" name="Image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3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55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52" name="Image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6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53" name="Image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3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58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55" name="Image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9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56" name="Image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3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61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58" name="Image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2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59" name="Image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Image3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64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61" name="Image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5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62" name="Image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Image4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64" name="Image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Image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8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65" name="Image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Image4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70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67" name="Image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Image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1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68" name="Image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" name="Image4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73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70" name="Image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" name="Image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4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71" name="Image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1" name="Image4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76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73" name="Image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3" name="Image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7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74" name="Image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" name="Image4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79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76" name="Image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6" name="Image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0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77" name="Image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7" name="Image5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82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79" name="Image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9" name="Image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3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80" name="Image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Image5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85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82" name="Image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" name="Image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6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83" name="Image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3" name="Image5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88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85" name="Image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Image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9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86" name="Image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6" name="Image5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91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88" name="Image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8" name="Image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2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89" name="Image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9" name="Image5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94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91" name="Image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1" name="Image6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5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92" name="Image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2" name="Image6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97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94" name="Image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4" name="Image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8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95" name="Image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5" name="Image6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100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97" name="Image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7" name="Image6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1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98" name="Image6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8" name="Image6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103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100" name="Image6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0" name="Image6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4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101" name="Image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1" name="Image6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106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103" name="Image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3" name="Image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7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104" name="Image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4" name="Image6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109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106" name="Image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6" name="Image7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0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107" name="Image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7" name="Image7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112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109" name="Image7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9" name="Image7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3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110" name="Image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0" name="Image7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115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112" name="Image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2" name="Image7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6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113" name="Image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3" name="Image7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118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115" name="Image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5" name="Image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9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116" name="Image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6" name="Image7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1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121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118" name="Image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8" name="Image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2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119" name="Image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9" name="Image7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124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121" name="Image8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1" name="Image8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5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122" name="Image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2" name="Image8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127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124" name="Image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4" name="Image8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8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125" name="Image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5" name="Image8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1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14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16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17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19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20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22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23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rPr>
        <w:b/>
        <w:b/>
        <w:bCs/>
        <w:color w:val="808080"/>
        <w:sz w:val="40"/>
        <w:szCs w:val="40"/>
        <w:lang w:val="es-ES"/>
      </w:rPr>
    </w:pPr>
    <w: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-704850</wp:posOffset>
          </wp:positionH>
          <wp:positionV relativeFrom="paragraph">
            <wp:posOffset>-186690</wp:posOffset>
          </wp:positionV>
          <wp:extent cx="562610" cy="605790"/>
          <wp:effectExtent l="0" t="0" r="0" b="0"/>
          <wp:wrapTopAndBottom/>
          <wp:docPr id="25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5" r="-4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-77470</wp:posOffset>
          </wp:positionH>
          <wp:positionV relativeFrom="paragraph">
            <wp:posOffset>-133985</wp:posOffset>
          </wp:positionV>
          <wp:extent cx="1056005" cy="457200"/>
          <wp:effectExtent l="0" t="0" r="0" b="0"/>
          <wp:wrapTopAndBottom/>
          <wp:docPr id="26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ES"/>
      </w:rPr>
      <w:tab/>
    </w:r>
    <w:r>
      <w:rPr>
        <w:b/>
        <w:bCs/>
        <w:color w:val="808080"/>
        <w:sz w:val="30"/>
        <w:szCs w:val="30"/>
        <w:lang w:val="es-ES"/>
      </w:rPr>
      <w:t>AGENDA CURSO 2009 - 2010</w:t>
    </w:r>
  </w:p>
  <w:p>
    <w:pPr>
      <w:pStyle w:val="Header"/>
      <w:tabs>
        <w:tab w:val="clear" w:pos="4252"/>
        <w:tab w:val="clear" w:pos="8504"/>
        <w:tab w:val="right" w:pos="9356" w:leader="none"/>
      </w:tabs>
      <w:rPr/>
    </w:pPr>
    <w:r>
      <w:rPr>
        <w:lang w:val="es-ES"/>
      </w:rPr>
      <w:tab/>
    </w:r>
    <w:r>
      <w:rPr>
        <w:smallCaps/>
        <w:color w:val="999999"/>
        <w:sz w:val="28"/>
        <w:lang w:val="es-ES"/>
      </w:rPr>
      <w:t>Programa de Inmersión Lingüís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CCCCCC" w:val="clear"/>
      <w:tabs>
        <w:tab w:val="clear" w:pos="708"/>
        <w:tab w:val="left" w:pos="6946" w:leader="none"/>
      </w:tabs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CCCCCC" w:val="clear"/>
      <w:tabs>
        <w:tab w:val="clear" w:pos="708"/>
        <w:tab w:val="left" w:pos="6946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6946" w:leader="none"/>
      </w:tabs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double" w:sz="24" w:space="1" w:color="000000"/>
      </w:pBd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48"/>
      <w:u w:val="singl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/>
    <w:rPr>
      <w:b/>
      <w:i/>
      <w:sz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9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4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4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4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06:00Z</dcterms:created>
  <dc:creator>maite</dc:creator>
  <dc:description/>
  <cp:keywords/>
  <dc:language>en-US</dc:language>
  <cp:lastModifiedBy>.</cp:lastModifiedBy>
  <cp:lastPrinted>2005-09-20T10:45:00Z</cp:lastPrinted>
  <dcterms:modified xsi:type="dcterms:W3CDTF">2009-10-06T12:07:00Z</dcterms:modified>
  <cp:revision>1</cp:revision>
  <dc:subject/>
  <dc:title>HORARIO	</dc:title>
</cp:coreProperties>
</file>