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S DE SESIONES-TIPO DEL PROGRAMA DE ACOMPAÑAMIENTO ESCOLA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MERA SESION-TIPO DEL PROGRAMA DE ACOMPAÑAMIENTO ESCOLAR EN E. PRIMA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ª  Realización de tareas o actividades y dudas (30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ª  Explicación de la Organización del horario semanal (10 mi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ª  Estudio (15 a 20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ª  Explicación de la técnica de estudio L2SER (15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ª  Introducción de la primera parte de habilidades sociales (10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6ª  Planificar y programar los días siguientes hasta la próxima sesión del Programa (5 a 10 min.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EGUNDA SESIÓN-TI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ª  Revisar el horario y programa cumplido por el alumno/a (10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ª  Realización de las tareas o actividades y dudas (20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ª  Estudio (20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ª  Programar los días siguientes y observar la agenda (15 min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ª  Explicación de algún aspecto sobre responsabilidad, autonomía y habilidades sociales. (25 min.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20:00Z</dcterms:created>
  <dc:creator>N161100</dc:creator>
  <dc:description/>
  <dc:language>en-US</dc:language>
  <cp:lastModifiedBy>N161100</cp:lastModifiedBy>
  <dcterms:modified xsi:type="dcterms:W3CDTF">2005-08-30T11:39:00Z</dcterms:modified>
  <cp:revision>1</cp:revision>
  <dc:subject/>
  <dc:title>EJEMPLOS DE SESIONES-TIPO DEL PROGRAMA DE ACOMPAÑAMIENTO ESCOLAR</dc:title>
</cp:coreProperties>
</file>