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iografía recomendada pola ponente Eva Vázquez Gallardo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Proyecto documental de carácter interdisciplinar sobre India</w:t>
        </w:r>
      </w:hyperlink>
      <w:r>
        <w:rPr/>
        <w:t xml:space="preserve">: , </w:t>
      </w:r>
      <w:hyperlink r:id="rId3">
        <w:r>
          <w:rPr>
            <w:rStyle w:val="InternetLink"/>
          </w:rPr>
          <w:t>Libro Abierto 41, septiembre/octubre 2010</w:t>
        </w:r>
      </w:hyperlink>
      <w:r>
        <w:rPr/>
        <w:t xml:space="preserve"> |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sole.com/plec/documentos.php?id_seccion=7&amp;id_documento=127&amp;nivel=Secundaria&amp;PHPSESSID=371650750e9b67449379422a82811170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slideshare.net/ptorres/educacin-documental-present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eb.educastur.princast.es/cea/ceainfiesto/joomla/images/stories/Social_2.2/Orientaciones_Proyecto_documental_20100921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juntadeandalucia.es/averroes/bibliotecaescolar/images/MisPdf/educacioneninformacion/pdi.pdf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www.slideshare.net/miguelcalvillo/proyectos-documentales-de-la-biblioteca-escolar-a-la-escuela-bibliotecaria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www.slideshare.net/ptorres/pdi-rosa-piqun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pronda.org/libroabierto/?p=939" TargetMode="External"/><Relationship Id="rId3" Type="http://schemas.openxmlformats.org/officeDocument/2006/relationships/hyperlink" Target="http://cepronda.org/libroabierto/?cat=11" TargetMode="External"/><Relationship Id="rId4" Type="http://schemas.openxmlformats.org/officeDocument/2006/relationships/hyperlink" Target="http://sole.com/plec/documentos.php?id_seccion=7&amp;id_documento=127&amp;nivel=Secundaria&amp;PHPSESSID=371650750e9b67449379422a82811170" TargetMode="External"/><Relationship Id="rId5" Type="http://schemas.openxmlformats.org/officeDocument/2006/relationships/hyperlink" Target="http://www.slideshare.net/ptorres/educacin-documental-presentation" TargetMode="External"/><Relationship Id="rId6" Type="http://schemas.openxmlformats.org/officeDocument/2006/relationships/hyperlink" Target="http://web.educastur.princast.es/cea/ceainfiesto/joomla/images/stories/Social_2.2/Orientaciones_Proyecto_documental_20100921.pdf" TargetMode="External"/><Relationship Id="rId7" Type="http://schemas.openxmlformats.org/officeDocument/2006/relationships/hyperlink" Target="http://www.juntadeandalucia.es/averroes/bibliotecaescolar/images/MisPdf/educacioneninformacion/pdi.pdf" TargetMode="External"/><Relationship Id="rId8" Type="http://schemas.openxmlformats.org/officeDocument/2006/relationships/hyperlink" Target="http://www.slideshare.net/miguelcalvillo/proyectos-documentales-de-la-biblioteca-escolar-a-la-escuela-bibliotecaria" TargetMode="External"/><Relationship Id="rId9" Type="http://schemas.openxmlformats.org/officeDocument/2006/relationships/hyperlink" Target="http://www.slideshare.net/ptorres/pdi-rosa-piqun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19:00Z</dcterms:created>
  <dc:creator>Consellería de Educación e Ord. Univeristaria</dc:creator>
  <dc:description/>
  <cp:keywords/>
  <dc:language>en-US</dc:language>
  <cp:lastModifiedBy>Consellería de Educación e Ord. Univeristaria</cp:lastModifiedBy>
  <dcterms:modified xsi:type="dcterms:W3CDTF">2010-12-14T13:21:00Z</dcterms:modified>
  <cp:revision>1</cp:revision>
  <dc:subject/>
  <dc:title/>
</cp:coreProperties>
</file>