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33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93"/>
      </w:tblGrid>
      <w:tr>
        <w:trPr/>
        <w:tc>
          <w:tcPr>
            <w:tcW w:w="10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SECUND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2/2013</w:t>
            </w:r>
          </w:p>
        </w:tc>
      </w:tr>
      <w:tr>
        <w:trPr/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TÍTULO DA ACTIVIDADE COMUNICATIVA </w:t>
            </w:r>
          </w:p>
        </w:tc>
        <w:tc>
          <w:tcPr>
            <w:tcW w:w="61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English Speaking Tes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Proba Oral de Inglés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(S)</w:t>
            </w:r>
          </w:p>
        </w:tc>
        <w:tc>
          <w:tcPr>
            <w:tcW w:w="61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LEGO                  □ FRANCÉ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Arial" w:ascii="Arial" w:hAnsi="Arial"/>
                <w:sz w:val="22"/>
                <w:szCs w:val="22"/>
              </w:rPr>
              <w:t xml:space="preserve">X INGLÉS                     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DO MARCO COMÚN EUROPEO DAS LINGUA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 X Fal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 X Convers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grafía lingüística: Aprender a autoevaluar os coñecementos lingüístico e identificar as súas necesidades lingüistica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ssier: Gardarán na carpeta as preguntas que elaboraron e as poderán comparar con  traballos posteriores e apreciar a súa evolución de aprendizax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ACIÓN: □ 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OIT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LAR: 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SCRIBIR: □ 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 alumnos deben saber desenvolverse nunha proba oral sinxela. O esquema que se sigue é o mesmo que nun exame de Cambridg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IS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o o obxectivo desta proba é a mellora da capacidade oral, non necesitan material, salvo un bolígrafo e papel (por si queren escribir as preguntas)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SENVOLVEMENTO DA ACTIVIDADE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imeiro: os alumnos deberán ler as intrucións de unha proba oral de inglé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imeira parte consistirán facer preguntas sobre a súa vid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a segunda parte a profesora mostraralle unha fotografía na que terán que facer unha descrición   e a partir dela falar dos sentimentos ou recordos que lles produc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egundo: entre todos pensaremos cales son as preguntas que nos gustaría que nos fixeran e viceversa que nos gustaría facer. Deste modo o alumno/a encóntrase mais cómodo para fala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ceiro: en parellas preparan as preguntas. Se houbese un ambiente de pouco traballo ou de despiste, poderíase facer un feedback para dar ideas as parellas mais débil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uarto: os alumnos/as adaptan o diálogo nas súas libretas. En grupos moi fortes poderíase eliminar este paso e saltar o momento no que os alumnos/as póñense en parella e túrnanse no papel de profesor / alumn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última fase o profesor mostrará os alumnos de modo individual as fotografías  dándolle uns minutos para prepara e tomar notas sobre a imaxe. O monólogo non  superara o minuto.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índa que soa a unha proba  mais de test oral o feito de preparar as preguntas con eles, tratando de traballar aqueles temas que mais lles interesan e ademais facerlles ver que as preguntas teñen que estar enunciadas de tal xeito que lles faga falar mais aló da pregunta en si mesma consigue que os alumnos vexan a actividade como algo menos rutinario e mais doado.</w:t>
            </w:r>
          </w:p>
        </w:tc>
      </w:tr>
      <w:tr>
        <w:trPr>
          <w:trHeight w:val="709" w:hRule="atLeast"/>
        </w:trPr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i positiva. Os alumnos tomaron conciencia da importancia da comunicación oral pero saben que é unha labor lenta chegar a adquirir unha certa fluidez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14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MPACTO PREVIS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índa que a actividade foi moi controlada pola profesora, o alumno síntese autónomo. Isto fará que teña  unha maior seguridade en actividades que realice no futuro e atópese mais capacitado para traballar de modo individual e en grup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elp.ecml.at/UsingtheELP/Glossary/tabid/2560/language/en-GB/Default.aspx</w:t>
        </w:r>
      </w:hyperlink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elp.ecml.at/tabid/2593/language/en-GB/Default.aspx</w:t>
        </w:r>
      </w:hyperlink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1122CC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92675</wp:posOffset>
          </wp:positionH>
          <wp:positionV relativeFrom="paragraph">
            <wp:posOffset>126365</wp:posOffset>
          </wp:positionV>
          <wp:extent cx="1143000" cy="326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08100" cy="927100"/>
          <wp:effectExtent l="0" t="0" r="0" b="0"/>
          <wp:docPr id="2" name="rg_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g_h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6" r="-1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533650" cy="4527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lang w:val="es-ES" w:eastAsia="en-US"/>
      </w:rPr>
      <mc:AlternateContent>
        <mc:Choice Requires="wpg">
          <w:drawing>
            <wp:inline distT="0" distB="0" distL="0" distR="0">
              <wp:extent cx="1600200" cy="4572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00200" cy="457200"/>
                        <a:chOff x="0" y="0"/>
                        <a:chExt cx="160020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26pt;height:36pt" coordorigin="0,0" coordsize="2520,720">
              <v:rect id="shape_0" stroked="f" o:allowincell="f" style="position:absolute;left:0;top:0;width:2519;height:71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p.ecml.at/UsingtheELP/Glossary/tabid/2560/language/en-GB/Default.aspx" TargetMode="External"/><Relationship Id="rId3" Type="http://schemas.openxmlformats.org/officeDocument/2006/relationships/hyperlink" Target="http://elp.ecml.at/tabid/2593/language/en-GB/Default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1:00Z</dcterms:created>
  <dc:creator>Mluz</dc:creator>
  <dc:description/>
  <cp:keywords/>
  <dc:language>en-US</dc:language>
  <cp:lastModifiedBy>Consellería de Educación e Ord. Univeristaria</cp:lastModifiedBy>
  <cp:lastPrinted>2013-01-29T13:49:00Z</cp:lastPrinted>
  <dcterms:modified xsi:type="dcterms:W3CDTF">2013-04-16T12:49:00Z</dcterms:modified>
  <cp:revision>18</cp:revision>
  <dc:subject/>
  <dc:title>NOTA INTERIOR</dc:title>
</cp:coreProperties>
</file>