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42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822"/>
      </w:tblGrid>
      <w:tr>
        <w:trPr/>
        <w:tc>
          <w:tcPr>
            <w:tcW w:w="103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CTIVIDADE PORTFOLI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E INFANTIL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urso 2012/13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TÍTULO DA ACTIVIDADE</w:t>
            </w:r>
          </w:p>
        </w:tc>
        <w:tc>
          <w:tcPr>
            <w:tcW w:w="7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jc w:val="center"/>
              <w:rPr>
                <w:rFonts w:ascii="Cooper Black" w:hAnsi="Cooper Black" w:cs="Arial"/>
                <w:sz w:val="32"/>
                <w:szCs w:val="32"/>
              </w:rPr>
            </w:pPr>
            <w:r>
              <w:rPr>
                <w:rFonts w:cs="Arial" w:ascii="Cooper Black" w:hAnsi="Cooper Black"/>
                <w:sz w:val="32"/>
                <w:szCs w:val="32"/>
              </w:rPr>
              <w:t>We like fruit. Gústanos a froita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IOMAS</w:t>
            </w:r>
          </w:p>
        </w:tc>
        <w:tc>
          <w:tcPr>
            <w:tcW w:w="7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GALEGO                  □ FRANCÉ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STELÁN               □ OUTRAS LINGUAS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INGLÉS                     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REZAS QUE SE INCLÚEN</w:t>
            </w:r>
          </w:p>
        </w:tc>
        <w:tc>
          <w:tcPr>
            <w:tcW w:w="7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COMPRENDER: X comprensión auditiva / □ comprensión lector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ESCOITA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 FALAR: X expresión oral / X  interacción oral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E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SCRIBIR: □ expresión escrita*</w:t>
            </w:r>
          </w:p>
        </w:tc>
      </w:tr>
      <w:tr>
        <w:trPr>
          <w:trHeight w:val="110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XECTIVOS</w:t>
            </w:r>
          </w:p>
        </w:tc>
        <w:tc>
          <w:tcPr>
            <w:tcW w:w="7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ender vocabulario referente á froi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asar cor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lar do tamaño (big/smal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Ser conscientes do necesario que é comer de xeito saudable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ERIAIS</w:t>
            </w:r>
          </w:p>
        </w:tc>
        <w:tc>
          <w:tcPr>
            <w:tcW w:w="7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60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oita fresca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ENVOLVEMENTO DA ACTIVIDADE</w:t>
            </w:r>
          </w:p>
        </w:tc>
        <w:tc>
          <w:tcPr>
            <w:tcW w:w="7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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No noso centro os alumnos e alumnas teñen que traer unha peza de froita para merendar nos recreos, os luns e os xoves, así que tras fotografialos comendo aquelas froitas que eles e elas trouxeron, aprendemos os nomes desas froitas na clase de inglés a través do ppt que preparei. Empezamos neste primeiro trimestre vendo e escoitando os nomes das froitas, para logo xa quitarlle o son e que sexan eles quen o digan. </w:t>
            </w:r>
          </w:p>
        </w:tc>
      </w:tr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AVALIACIÓN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imento</w:t>
            </w:r>
          </w:p>
        </w:tc>
        <w:tc>
          <w:tcPr>
            <w:tcW w:w="7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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valiación continua e global</w:t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AVALIACIÓ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vel de participación</w:t>
            </w:r>
          </w:p>
        </w:tc>
        <w:tc>
          <w:tcPr>
            <w:tcW w:w="7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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 participación é do 100% do alumnado do centro</w:t>
            </w:r>
          </w:p>
        </w:tc>
      </w:tr>
      <w:tr>
        <w:trPr>
          <w:trHeight w:val="709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3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MPACTO PREVISTO</w:t>
            </w:r>
          </w:p>
        </w:tc>
        <w:tc>
          <w:tcPr>
            <w:tcW w:w="7822" w:type="dxa"/>
            <w:tcBorders>
              <w:top w:val="single" w:sz="8" w:space="0" w:color="000000"/>
              <w:left w:val="single" w:sz="8" w:space="0" w:color="000000"/>
              <w:bottom w:val="single" w:sz="3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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s nenos e nenas do colexo gozan desta actividade pois nada lles motiva máis que verse a si mesmos coas súas merendas. Están moi atentos para verse pero tamén ver aos seus compañeiros. Rinse moito e sin siquera ser conscientes aprenden o vocabulario rapidamente. Todos participan e gozan dese momento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680" w:gutter="0" w:header="902" w:top="228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t>de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3895</wp:posOffset>
              </wp:positionH>
              <wp:positionV relativeFrom="paragraph">
                <wp:posOffset>-3418205</wp:posOffset>
              </wp:positionV>
              <wp:extent cx="343535" cy="21723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172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u w:val="single"/>
                              <w:lang w:val="es-ES"/>
                            </w:rPr>
                          </w:pPr>
                          <w:r>
                            <w:rPr>
                              <w:sz w:val="16"/>
                              <w:u w:val="single"/>
                              <w:lang w:val="es-ES"/>
                            </w:rPr>
                            <w:t>Modelo: MD55EST104/Revión: (00) 15/10/2004</w:t>
                          </w:r>
                        </w:p>
                      </w:txbxContent>
                    </wps:txbx>
                    <wps:bodyPr anchor="t" lIns="46355" tIns="92075" rIns="46355" bIns="9207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71.05pt;mso-wrap-distance-left:9.05pt;mso-wrap-distance-right:9.05pt;mso-wrap-distance-top:0pt;mso-wrap-distance-bottom:0pt;margin-top:-269.15pt;mso-position-vertical-relative:text;margin-left:-53.85pt;mso-position-horizontal-relative:text">
              <v:textbox inset="0.0506944444444444in,0.100694444444444in,0.0506944444444444in,0.100694444444444in">
                <w:txbxContent>
                  <w:p>
                    <w:pPr>
                      <w:pStyle w:val="Normal"/>
                      <w:rPr>
                        <w:sz w:val="16"/>
                        <w:u w:val="single"/>
                        <w:lang w:val="es-ES"/>
                      </w:rPr>
                    </w:pPr>
                    <w:r>
                      <w:rPr>
                        <w:sz w:val="16"/>
                        <w:u w:val="single"/>
                        <w:lang w:val="es-ES"/>
                      </w:rPr>
                      <w:t>Modelo: MD55EST104/Revión: (00) 15/10/200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/>
      </w:rPr>
    </w:pPr>
    <w:r>
      <w:rPr>
        <w:lang w:val="es-E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76200</wp:posOffset>
              </wp:positionV>
              <wp:extent cx="5398135" cy="46990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98200" cy="469800"/>
                        <a:chOff x="0" y="0"/>
                        <a:chExt cx="5398200" cy="469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398200" cy="46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4920"/>
                          <a:ext cx="1561320" cy="429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083120" y="86400"/>
                          <a:ext cx="1315080" cy="383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127960" y="72360"/>
                          <a:ext cx="1141200" cy="32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6pt;margin-top:6pt;width:425.05pt;height:37pt" coordorigin="720,120" coordsize="8501,740">
              <v:rect id="shape_0" stroked="f" o:allowincell="f" style="position:absolute;left:720;top:120;width:8500;height:739;mso-wrap-style:none;v-text-anchor:middle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20;top:175;width:2458;height:675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7150;top:256;width:2070;height:603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4071;top:234;width:1796;height:51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tabs>
        <w:tab w:val="clear" w:pos="4252"/>
        <w:tab w:val="clear" w:pos="8504"/>
        <w:tab w:val="left" w:pos="5955" w:leader="none"/>
      </w:tabs>
      <w:rPr>
        <w:lang w:val="es-ES"/>
      </w:rPr>
    </w:pPr>
    <w:r>
      <w:rPr>
        <w:lang w:val="es-E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21:00Z</dcterms:created>
  <dc:creator>Mluz</dc:creator>
  <dc:description/>
  <cp:keywords/>
  <dc:language>en-US</dc:language>
  <cp:lastModifiedBy>Consellería de Educación e Ord. Univeristaria</cp:lastModifiedBy>
  <cp:lastPrinted>2007-11-27T10:30:00Z</cp:lastPrinted>
  <dcterms:modified xsi:type="dcterms:W3CDTF">2013-04-16T12:36:00Z</dcterms:modified>
  <cp:revision>3</cp:revision>
  <dc:subject/>
  <dc:title>NOTA INTERIOR</dc:title>
</cp:coreProperties>
</file>