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57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737"/>
      </w:tblGrid>
      <w:tr>
        <w:trPr/>
        <w:tc>
          <w:tcPr>
            <w:tcW w:w="102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ACTIVIDADE PORTFOLI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E SECUNDAR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urso 2012/2013</w:t>
            </w:r>
          </w:p>
        </w:tc>
      </w:tr>
      <w:tr>
        <w:trPr/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TÍTULO DA ACTIVIDADE</w:t>
            </w:r>
          </w:p>
        </w:tc>
        <w:tc>
          <w:tcPr>
            <w:tcW w:w="773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auto-avaliación e o traballo de grupo</w:t>
            </w:r>
          </w:p>
        </w:tc>
      </w:tr>
      <w:tr>
        <w:trPr/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IOMAS</w:t>
            </w:r>
          </w:p>
        </w:tc>
        <w:tc>
          <w:tcPr>
            <w:tcW w:w="773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ALEGO                   □ FRANCÉS                □ OUTRAS LINGUA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ASTELÁN               □ ALEMÁ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INGLÉS                     □ ITALIANO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TORES A TRABALLAR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R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2. Comprendo textos breves e sinxelos de carácter persoal ou público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VERSAR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2.1 Son capaz de manter breves diálogos cos compañeiros e co profesor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LAR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2.2 Son capaz de describir cousas, lugares e persoas.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TREZAS QUE SE INCLÚEN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MPRENDER:  comprensión auditiva / X comprensión lector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ALAR: □ expresión oral / X interacción oral (conversar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SCRIBIR: X expresión escrita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XECTIVOS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regar o aprendizaxe entre iguais como un recurso de traballo cooperativ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Valorar o que o profesor cree que son quen de facer  (reesultados académicos) e comparalo co que creo que son quen de facer segundo as fichas do meu portfolio 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alizar proxectos/tarefas grupais de mellora relacionadas cos resultados do grupo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artir e desenvolver estratexias de aprendizaxe e poñelas en práctica baixo a supervisión do coordinador de grup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aborar probas obxectivas na que todos os membros do grupo participen e poñelas en práctica no grupo en compartilas con outros grupos. 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º ESO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CIÓN DO PEL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x BIOGRAFÍ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PASAPORTE DE LINGUA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DOSSIER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EDEMENTO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 alumnos cumprimentan a sección do Portfolio relativo ao nivel de coñecemento e desenvolvemento de cada lección. O que saben facer unidade por unidad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pois de obter os primeiros resultados de probas obxectivas, os anotan por estratexias no rexistro do Portfolio. (listening, reading, writing, use of English/ grammar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a axuda do coordinador de grupo, analizan o que teñen que mellorar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n preguntas para confeccionar unha proba obxectiv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dos realizan a proba obxectiva sen saber cales son as preguntas que elaborou cada un. O coordinador encárgase de is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ixen os seus traballos intercambiándoos analizando o que aprenderon dos seus erro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cambian as probas elaboradas con outros grupos e seleccionan os mellore exercicios dos outros equipos baixo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profesor terá en conta as suxestións dos alumnos para as seguintes probas externas. </w:t>
            </w:r>
          </w:p>
        </w:tc>
      </w:tr>
      <w:tr>
        <w:trPr>
          <w:trHeight w:val="709" w:hRule="atLeast"/>
        </w:trPr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AVALIACIÓN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guimento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rase o seguimento do traballo por parte do profesor grupo por grup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Portfolio, o profesor fai anotacións de animación á análise axeitada dos datos incluídos na auto-avaliación.</w:t>
            </w:r>
          </w:p>
        </w:tc>
      </w:tr>
      <w:tr>
        <w:trPr>
          <w:trHeight w:val="709" w:hRule="atLeast"/>
        </w:trPr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3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AVALIACIÓ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 de participación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ipan todos os alumnos de 3º de ESO (86 alumnos)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680" w:gutter="0" w:header="902" w:top="228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97660</wp:posOffset>
              </wp:positionH>
              <wp:positionV relativeFrom="paragraph">
                <wp:posOffset>-4331335</wp:posOffset>
              </wp:positionV>
              <wp:extent cx="2172335" cy="3435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722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Modelo: MD55EST104/Revión: (00) 15/10/200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25.85pt;margin-top:-341.1pt;width:171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u w:val="single"/>
                        <w:szCs w:val="24"/>
                        <w:rFonts w:ascii="Times New Roman" w:hAnsi="Times New Roman" w:eastAsia="Times New Roman" w:cs="Times New Roman"/>
                        <w:color w:val="auto"/>
                        <w:lang w:val="es-ES" w:bidi="ar-SA"/>
                      </w:rPr>
                      <w:t>Modelo: MD55EST104/Revión: (00) 15/10/200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rStyle w:val="PageNumber"/>
        <w:sz w:val="16"/>
      </w:rPr>
      <w:t>d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inline distT="0" distB="0" distL="0" distR="0">
              <wp:extent cx="5400040" cy="47180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0000" cy="471960"/>
                        <a:chOff x="0" y="0"/>
                        <a:chExt cx="5400000" cy="471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00000" cy="47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4920"/>
                          <a:ext cx="1563480" cy="431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285280" y="114480"/>
                          <a:ext cx="1142280" cy="326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25.2pt;height:37.15pt" coordorigin="0,0" coordsize="8504,743">
              <v:rect id="shape_0" stroked="f" o:allowincell="f" style="position:absolute;left:0;top:0;width:8503;height:742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55;width:2461;height:678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3599;top:180;width:1798;height:513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tabs>
        <w:tab w:val="clear" w:pos="4252"/>
        <w:tab w:val="clear" w:pos="8504"/>
        <w:tab w:val="left" w:pos="5955" w:leader="none"/>
      </w:tabs>
      <w:rPr>
        <w:lang w:val="es-ES"/>
      </w:rPr>
    </w:pPr>
    <w:r>
      <w:rPr>
        <w:lang w:val="es-E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7:24:00Z</dcterms:created>
  <dc:creator>Mluz</dc:creator>
  <dc:description/>
  <dc:language>en-US</dc:language>
  <cp:lastModifiedBy>javier</cp:lastModifiedBy>
  <cp:lastPrinted>2007-11-27T10:30:00Z</cp:lastPrinted>
  <dcterms:modified xsi:type="dcterms:W3CDTF">2013-04-14T18:04:00Z</dcterms:modified>
  <cp:revision>3</cp:revision>
  <dc:subject/>
  <dc:title>NOTA INTERIOR</dc:title>
</cp:coreProperties>
</file>