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2/2013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iña exposición en gale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GALEGO                   □ FRANCÉS 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ALEMÁ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GLÉS                     □ ITALIANO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- Podo expresarme sen esforzo sobre distintos temas, tamén especializados.  Falo con claridade e detalle destacando as ideas principais achegando exemplos e argumentos razoado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PRENDER: □ comprensión auditiva / □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FALAR: □ expresión oral / □ interacción oral (conversar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CRIBIR: □ expresión escr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er conscientes aos alumnos da necesidade de mellorar a súa capacidade de expresión or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ar as características dun bo orad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sar capacidade de expresarse ante unha audienc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 quen de elaborar un discurso estruturado ou presentación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 – bacharela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CIÓN DO PEL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x BIOGRAFÍ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ASAPORTE DE LINGU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DOSSIER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oñer unha serie de temas aos alumnos para que escollan un. Os temas versan sobre a literatura galeg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iste exercicio escóllense todos os temas de literatura do curs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ha vez escollido o tema, faise unha listaxe dos mesmos e decídense as datas de exposición de cada un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s traballos teñen que ten unha duración entre 10 e 15 minut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alumnos poden empregar apoio dixital. (valorarase positivamente o emprego das TIC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 establecer os instrumentos indispensables dun discurso a unha audiencia. (entoación, dicción, actitude, animación, contacto visual, presencia, …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alumnos xuntarán a presentación ou guión ao seu e-pel en formato dixital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brirán o epígrafe correspondente na biografía no e-pel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ofesora emitirá unha avaliación da proba dos alumnos baixo os parámetros enunciados con anterioridad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dos os alumnos de 1º de Bacharelato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85280" y="114480"/>
                          <a:ext cx="114228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5;width:2461;height:678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599;top:180;width:1798;height:513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0:09:00Z</dcterms:created>
  <dc:creator>Mluz</dc:creator>
  <dc:description/>
  <dc:language>en-US</dc:language>
  <cp:lastModifiedBy>javier</cp:lastModifiedBy>
  <cp:lastPrinted>2007-11-27T10:30:00Z</cp:lastPrinted>
  <dcterms:modified xsi:type="dcterms:W3CDTF">2013-04-14T21:53:00Z</dcterms:modified>
  <cp:revision>4</cp:revision>
  <dc:subject/>
  <dc:title>NOTA INTERIOR</dc:title>
</cp:coreProperties>
</file>