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ADULTO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1/2012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  <w:t>Voda dun amig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ÉS,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ble noutras linguas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EXPRESIÓN ORAL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on capaz de describir sentimentos e reaccións.”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on capaz de dar conta detallada de experiencias e acontecementos.”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LAR: □ expresión oral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arefa: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 xml:space="preserve">“ </w:t>
            </w:r>
            <w:r>
              <w:rPr/>
              <w:t>Un dos seus mellores amigos, que marchou ó estranxeiro por motivos laborais; ponse en contacto con vostede para anunciarlle a súa voda e para pedirlle que pronuncie un breve discurso en francés o día da cerimonia en que vai contraer matrimonio cunha muller orixinaria dun país francófono. “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RAFÍ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os:</w:t>
            </w:r>
          </w:p>
          <w:p>
            <w:pPr>
              <w:pStyle w:val="Normal"/>
              <w:rPr/>
            </w:pPr>
            <w:r>
              <w:rPr/>
              <w:t>1.- Buscar unha persoa real (amigo, familiar) que poida adaptarse á situación descrita na consigna da taref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- Recollida de informacións sobre: </w:t>
            </w:r>
          </w:p>
          <w:p>
            <w:pPr>
              <w:pStyle w:val="Normal"/>
              <w:rPr/>
            </w:pPr>
            <w:r>
              <w:rPr/>
              <w:t xml:space="preserve">-primeiro encontro, </w:t>
            </w:r>
          </w:p>
          <w:p>
            <w:pPr>
              <w:pStyle w:val="Normal"/>
              <w:rPr/>
            </w:pPr>
            <w:r>
              <w:rPr/>
              <w:t xml:space="preserve">-carácter,  </w:t>
            </w:r>
          </w:p>
          <w:p>
            <w:pPr>
              <w:pStyle w:val="Normal"/>
              <w:rPr/>
            </w:pPr>
            <w:r>
              <w:rPr/>
              <w:t xml:space="preserve">-afeccións,  </w:t>
            </w:r>
          </w:p>
          <w:p>
            <w:pPr>
              <w:pStyle w:val="Normal"/>
              <w:rPr/>
            </w:pPr>
            <w:r>
              <w:rPr/>
              <w:t xml:space="preserve">-anécdotas, </w:t>
            </w:r>
          </w:p>
          <w:p>
            <w:pPr>
              <w:pStyle w:val="Normal"/>
              <w:rPr/>
            </w:pPr>
            <w:r>
              <w:rPr/>
              <w:t>-vantaxes e inconvenientes da nova situación.</w:t>
            </w:r>
          </w:p>
          <w:p>
            <w:pPr>
              <w:pStyle w:val="Normal"/>
              <w:rPr/>
            </w:pPr>
            <w:r>
              <w:rPr/>
              <w:t>-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- Redacción do discurso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.- Produto final: presentación do discurso na aula. </w:t>
            </w:r>
          </w:p>
          <w:p>
            <w:pPr>
              <w:pStyle w:val="Normal"/>
              <w:rPr/>
            </w:pPr>
            <w:r>
              <w:rPr/>
              <w:t>O alumno pode considerar a posibilidade de usar fotos de apoio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Variante: discurso para un aniversario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nse usar as táboas de avaliación da consellerí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 tarefa pode ser proposta a todos os alumnos ou a un grupo para evitar que os discursos finais se fagan demasiado repetitivos. Tamén se pode considerar a posibilidade de réplica por parte doutro alumno que, neste caso, faría o papel de “futuro marido” e incluiría plans e intencións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MPACTO PREVIS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 alumnos vense obrigados a por ó servizo de propósitos comunicativos os seus coñecementos gramaticais, é dicir, a poñer a gramática ó servizo da comunicación. Noutro orde de cousas, o impacto vai depender das posibilidades que teña o alumno de verse nunha situación semellante; de ahí a relevancia que encerra, ó meu modo de ver, que sexamos capaces de deseñar tarefas previsibles na vida real. Coido que este é un dos retos ineludibles (e emocionantes) ó optar por un enfoque por tarefas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0</wp:posOffset>
              </wp:positionH>
              <wp:positionV relativeFrom="paragraph">
                <wp:posOffset>15240</wp:posOffset>
              </wp:positionV>
              <wp:extent cx="5400040" cy="471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564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71880" y="114480"/>
                          <a:ext cx="114300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pt;margin-top:1.2pt;width:425.2pt;height:37.15pt" coordorigin="540,24" coordsize="8504,743">
              <v:rect id="shape_0" stroked="f" o:allowincell="f" style="position:absolute;left:540;top:24;width:8503;height:742;mso-wrap-style:none;v-text-anchor:middle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40;top:80;width:2461;height:67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961;top:204;width:1799;height:51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46:00Z</dcterms:created>
  <dc:creator>Mluz</dc:creator>
  <dc:description/>
  <cp:keywords/>
  <dc:language>en-US</dc:language>
  <cp:lastModifiedBy>Escola Oficial de Idiomas de Vigo</cp:lastModifiedBy>
  <cp:lastPrinted>2007-11-27T10:30:00Z</cp:lastPrinted>
  <dcterms:modified xsi:type="dcterms:W3CDTF">2012-01-31T11:30:00Z</dcterms:modified>
  <cp:revision>7</cp:revision>
  <dc:subject/>
  <dc:title>NOTA INTERIOR</dc:title>
</cp:coreProperties>
</file>