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INFANTI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1/12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NOSA BIBLIOTEC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STRA BIBLIOTEC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LIBRARY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 en colaboración co IES SÁNCHEZ CANTÓN.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GALEGO                  □ FRANCÉ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ASTELÁN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INGLÉS                    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ñezo as diferentes seccións da bibliotec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ñezo e reproduzo o vocabulario relacionado co uso da biblioteca en tres lingu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 utilizar a C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 capaz de atopar información para solucionar problemas como tamén compartir todo o que aprend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COMPRENDER: x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ESCOIT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x expresión oral / x interacción or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*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ñezo a biblioteca como o lugar onde escoito historias busco información e comparto todo o que aprend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into este espacio como o centro onde xira a miña vida escola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I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libros da bibliotec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ENVOLVEMENTO DA ACTIVIDADE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llamos na presentación da nosa biblioteca aos alumnos do INSTITUTO SÁNCHEZ CANTÓN vivenciando as frases en tres lingu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nenos e nenas escolleron as frases que mellor describian a presentació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biblioteca é un espazo utilizado por toda a comunidade escolar e o centro que rixe a vida dos usuari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MPACTO PREVIS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amos seguir mellorando noso PORTFOLIO con actividades conxuntas de ambos centro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Lembrámosvos que o PEL de Infantil abrangue ata os 8 anos, sería nas derradeiras etapas deste nivel (de 6 a 8 anos) onde se recollería o apartado de escribir.</w:t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76200</wp:posOffset>
              </wp:positionV>
              <wp:extent cx="5400040" cy="471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27960" y="72360"/>
                          <a:ext cx="114300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6pt;width:425.2pt;height:37.15pt" coordorigin="720,120" coordsize="8504,743">
              <v:rect id="shape_0" stroked="f" o:allowincell="f" style="position:absolute;left:720;top:120;width:8503;height:742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20;top:175;width:2461;height:67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071;top:234;width:1799;height:51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47:00Z</dcterms:created>
  <dc:creator>Mluz</dc:creator>
  <dc:description/>
  <dc:language>en-US</dc:language>
  <cp:lastModifiedBy>fabiola</cp:lastModifiedBy>
  <cp:lastPrinted>2007-11-27T10:30:00Z</cp:lastPrinted>
  <dcterms:modified xsi:type="dcterms:W3CDTF">2012-01-11T20:04:00Z</dcterms:modified>
  <cp:revision>5</cp:revision>
  <dc:subject/>
  <dc:title>NOTA INTERIOR</dc:title>
</cp:coreProperties>
</file>