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xía e xeoloxía e Ciencias da Terra e medioambientais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 5 pregunt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ueba consta de 5 pregunt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pregunta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calificación de cada pregunta aparece al lado de cada una de ell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e exercicio terá unha duración máxima de 6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ste ejercicio tendrá una duración máxima de 60 minutos.</w:t>
      </w:r>
      <w:r>
        <w:br w:type="page"/>
      </w:r>
    </w:p>
    <w:p>
      <w:pPr>
        <w:pStyle w:val="N1"/>
        <w:numPr>
          <w:ilvl w:val="0"/>
          <w:numId w:val="1"/>
        </w:numPr>
        <w:rPr/>
      </w:pPr>
      <w:r>
        <w:rPr/>
        <w:t>Exercicio</w:t>
      </w:r>
    </w:p>
    <w:p>
      <w:pPr>
        <w:pStyle w:val="Normal"/>
        <w:jc w:val="right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Cuest1"/>
        <w:numPr>
          <w:ilvl w:val="0"/>
          <w:numId w:val="6"/>
        </w:numPr>
        <w:ind w:left="1474" w:hanging="567"/>
        <w:rPr/>
      </w:pPr>
      <w:r>
        <w:rPr/>
        <w:t>A maioría dos terremotos que se rexistran no noso planeta localízanse nos lugares próximos aos bordos das placas litosféricas. a)  Xustifique  por que existe esta relación.</w:t>
      </w:r>
      <w:r>
        <w:rPr>
          <w:bCs/>
        </w:rPr>
        <w:t xml:space="preserve"> b) </w:t>
      </w:r>
      <w:r>
        <w:rPr/>
        <w:t>Cal é o mecanismo que explica por que se moven as placas? (Valoración:  2  puntos).</w:t>
      </w:r>
    </w:p>
    <w:p>
      <w:pPr>
        <w:pStyle w:val="Cascuest1"/>
        <w:rPr>
          <w:lang w:val="es-ES"/>
        </w:rPr>
      </w:pPr>
      <w:r>
        <w:rPr>
          <w:bCs/>
          <w:lang w:val="es-ES"/>
        </w:rPr>
        <w:t>La mayoría de los terremotos que se registran en nuestro planeta se localizan en  los  lugares próximos a los bordes de las placas litosféricas.  a) Justifique  por qué existe esa relación. b)</w:t>
      </w:r>
      <w:r>
        <w:rPr>
          <w:lang w:val="es-ES"/>
        </w:rPr>
        <w:t xml:space="preserve"> ¿Cuál es el mecanismo que explica por qué se mueven las placas?</w:t>
      </w:r>
      <w:r>
        <w:rPr/>
        <w:t xml:space="preserve"> (Valoración: 2  puntos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a) Explique o significado da seguinte afirmación: “</w:t>
      </w:r>
      <w:r>
        <w:rPr>
          <w:i/>
        </w:rPr>
        <w:t>Existen dous tipos de ozono: o beneficioso e o prexudicial</w:t>
      </w:r>
      <w:r>
        <w:rPr/>
        <w:t>”. b) Ao falar da calidade do aire, utilízanse dous conceptos: “emisión” e “inmisión”. Describa o significado de ambos os dous termos (valoración: 2  puntos).</w:t>
      </w:r>
    </w:p>
    <w:p>
      <w:pPr>
        <w:pStyle w:val="Cascuest1"/>
        <w:rPr>
          <w:lang w:val="es-ES"/>
        </w:rPr>
      </w:pPr>
      <w:r>
        <w:rPr/>
        <w:t>a) Explique el significado de la siguiente afirmación: “Existen dos tipos de ozono: el beneficioso y el perjudicial”. b) Al hablar de la calidad del aire, se utilizan dos conceptos: “emisión” e “inmisión”. Explique  el significado de ambos términos  (valoración: 2 puntos).</w:t>
      </w:r>
      <w:r>
        <w:rPr>
          <w:lang w:val="es-ES"/>
        </w:rPr>
        <w:t xml:space="preserve"> </w:t>
      </w:r>
    </w:p>
    <w:p>
      <w:pPr>
        <w:pStyle w:val="Cuest1"/>
        <w:numPr>
          <w:ilvl w:val="0"/>
          <w:numId w:val="6"/>
        </w:numPr>
        <w:ind w:left="1191" w:hanging="284"/>
        <w:rPr/>
      </w:pPr>
      <w:r>
        <w:rPr>
          <w:rFonts w:eastAsia="Helvetica" w:cs="Helvetica"/>
        </w:rPr>
        <w:t xml:space="preserve">  </w:t>
      </w:r>
      <w:r>
        <w:rPr/>
        <w:t>Observe a seguinte gráfica e conteste ás cuestións que se formulan.</w:t>
      </w:r>
    </w:p>
    <w:p>
      <w:pPr>
        <w:pStyle w:val="Cascuest1"/>
        <w:ind w:left="360" w:hanging="0"/>
        <w:rPr>
          <w:lang w:val="es-ES"/>
        </w:rPr>
      </w:pPr>
      <w:r>
        <w:rPr>
          <w:lang w:val="es-ES"/>
        </w:rPr>
        <w:tab/>
        <w:tab/>
        <w:t>Observe la siguiente gráfica y conteste a las cuestiones que se formulan.</w:t>
      </w:r>
    </w:p>
    <w:p>
      <w:pPr>
        <w:pStyle w:val="TextBody"/>
        <w:rPr/>
      </w:pPr>
      <w:r>
        <w:rPr/>
        <w:drawing>
          <wp:inline distT="0" distB="0" distL="0" distR="0">
            <wp:extent cx="2904490" cy="211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113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uest1"/>
        <w:numPr>
          <w:ilvl w:val="0"/>
          <w:numId w:val="0"/>
        </w:numPr>
        <w:ind w:left="1191" w:hanging="0"/>
        <w:rPr/>
      </w:pPr>
      <w:r>
        <w:rPr/>
        <w:t>a) Explique o efecto que provoca a vertedura das augas residuais domésticas no receptor e que proceso terá lugar augas abaixo. b) Cite os principais contaminantes que se incorporan á auga como consecuencia desta vertedura e que tipo de indicador sinalará o grao de calidade da auga despois dun tempo de producirse a contaminación. Razoe a súa resposta (valoración: 2  puntos).</w:t>
      </w:r>
    </w:p>
    <w:p>
      <w:pPr>
        <w:pStyle w:val="Cascuest1"/>
        <w:ind w:left="360" w:hanging="0"/>
        <w:rPr/>
      </w:pPr>
      <w:r>
        <w:rPr>
          <w:spacing w:val="-3"/>
          <w:sz w:val="24"/>
        </w:rPr>
        <w:tab/>
        <w:tab/>
      </w:r>
      <w:r>
        <w:rPr>
          <w:spacing w:val="-3"/>
          <w:sz w:val="24"/>
        </w:rPr>
        <w:drawing>
          <wp:inline distT="0" distB="0" distL="0" distR="0">
            <wp:extent cx="2629535" cy="222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scuest1"/>
        <w:ind w:left="360" w:hanging="0"/>
        <w:rPr/>
      </w:pPr>
      <w:r>
        <w:rPr>
          <w:lang w:val="es-ES"/>
        </w:rPr>
        <w:tab/>
        <w:t xml:space="preserve">a) Explique el efecto que provoca el desagüe de aguas residuales domésticas en el receptor y qué proceso tendrá </w:t>
        <w:tab/>
        <w:t xml:space="preserve">lugar aguas abajo. b) Cite los principales contaminantes que se incorporan al agua como consecuencia de este </w:t>
        <w:tab/>
        <w:t xml:space="preserve">desagüe y qué tipo de indicador señalará el grado de calidad del agua después de un tiempo de producirse la </w:t>
        <w:tab/>
        <w:t xml:space="preserve">contaminación. Razone su respuesta </w:t>
      </w:r>
      <w:r>
        <w:rPr/>
        <w:t>(valoración:  2 puntos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Na función de nutrición dos animais interveñen varios aparatos: a) Cite eses aparatos e describa como colabora cada un deles. b) Represente nun esquema as relacións que se establecen entre eles (valoración: 2 puntos).</w:t>
      </w:r>
    </w:p>
    <w:p>
      <w:pPr>
        <w:pStyle w:val="Cascuest1"/>
        <w:rPr>
          <w:lang w:val="es-ES"/>
        </w:rPr>
      </w:pPr>
      <w:r>
        <w:rPr>
          <w:lang w:val="es-ES"/>
        </w:rPr>
        <w:t xml:space="preserve">En la función de nutrición de los animales intervienen varios aparatos: a) Cite esos aparatos y describa cómo colabora cada uno de ellos. b) Represente en un esquema las relaciones que se establecen entre ellos  </w:t>
      </w:r>
      <w:r>
        <w:rPr/>
        <w:t>(valoración: 2  puntos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Lea a seguinte afirmación: “</w:t>
      </w:r>
      <w:r>
        <w:rPr>
          <w:i/>
        </w:rPr>
        <w:t xml:space="preserve">A reprodución sexual asegura e favorece a </w:t>
      </w:r>
      <w:r>
        <w:rPr>
          <w:bCs/>
          <w:i/>
        </w:rPr>
        <w:t>diversidade</w:t>
      </w:r>
      <w:r>
        <w:rPr>
          <w:i/>
        </w:rPr>
        <w:t xml:space="preserve"> dentro da especie</w:t>
      </w:r>
      <w:r>
        <w:rPr/>
        <w:t>”. Conteste despois ás seguintes cuestións: a) Que mecanismos poden explicar esa afirmación? Cales son as vantaxes e desvantaxes da reprodución sexual fronte á asexual?         b) Poden realizar a reprodución sexual os animais ou as plantas que viven na auga? En caso afirmativo, xustifique a resposta (valoración: 2 puntos).</w:t>
      </w:r>
    </w:p>
    <w:p>
      <w:pPr>
        <w:pStyle w:val="Cascuest1"/>
        <w:spacing w:before="0" w:after="180"/>
        <w:ind w:left="1474" w:hanging="0"/>
        <w:rPr/>
      </w:pPr>
      <w:r>
        <w:rPr>
          <w:lang w:val="es-ES"/>
        </w:rPr>
        <w:t xml:space="preserve">Lea la siguiente afirmación: “La reproducción sexual asegura y favorece la </w:t>
      </w:r>
      <w:r>
        <w:rPr>
          <w:bCs/>
          <w:lang w:val="es-ES"/>
        </w:rPr>
        <w:t>diversidad</w:t>
      </w:r>
      <w:r>
        <w:rPr>
          <w:lang w:val="es-ES"/>
        </w:rPr>
        <w:t xml:space="preserve"> dentro de la especie”. Responda después a las siguientes cuestiones: a) ¿Qué mecanismos pueden explicar esa afirmación? ¿Cuáles son las ventajas y desventajas de la reproducción sexual frente a la asexual. b) ¿Pueden realizar la reproducción sexual los animales o las plantas que viven en el agua? En caso afirmativo, justifique la respuesta </w:t>
      </w:r>
      <w:r>
        <w:rPr/>
        <w:t>(valoración: 2  puntos).</w:t>
      </w:r>
    </w:p>
    <w:sectPr>
      <w:headerReference w:type="default" r:id="rId4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BIOLOXÍA E XEOLOXÍA/ CIENCIAS DA TERRA E MEDIOAMBIENTAIS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BIOLOXÍA E XEOLOXÍA/ CIENCIAS DA TERRA E MEDIOAMBIENTAIS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667DD1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4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18:00Z</dcterms:modified>
  <cp:revision>12</cp:revision>
  <dc:subject/>
  <dc:title>1</dc:title>
</cp:coreProperties>
</file>