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lemento1"/>
        <w:tabs>
          <w:tab w:val="clear" w:pos="720"/>
          <w:tab w:val="left" w:pos="1984" w:leader="none"/>
          <w:tab w:val="left" w:pos="2324" w:leader="none"/>
          <w:tab w:val="right" w:pos="9072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 xml:space="preserve">A01EF001     </w:t>
        <w:tab/>
        <w:t xml:space="preserve">M3  </w:t>
        <w:tab/>
        <w:t xml:space="preserve">PASTA DE YESO BLANCO                                            </w:t>
        <w:tab/>
      </w:r>
    </w:p>
    <w:p>
      <w:pPr>
        <w:pStyle w:val="Elemento1"/>
        <w:tabs>
          <w:tab w:val="clear" w:pos="720"/>
          <w:tab w:val="left" w:pos="2324" w:leader="none"/>
          <w:tab w:val="right" w:pos="9072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M3. Pasta de yeso blanco amasado manualmente, según NTE-RPG-7.</w:t>
        <w:tab/>
      </w:r>
    </w:p>
    <w:p>
      <w:pPr>
        <w:pStyle w:val="Elemento2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U01AA011     </w:t>
        <w:tab/>
        <w:t>2,737</w:t>
        <w:tab/>
        <w:t xml:space="preserve">Hr  </w:t>
        <w:tab/>
        <w:t xml:space="preserve">Peón suelto                                                     </w:t>
        <w:tab/>
        <w:t>11,11</w:t>
        <w:tab/>
        <w:t>30,41</w:t>
      </w:r>
    </w:p>
    <w:p>
      <w:pPr>
        <w:pStyle w:val="Elemento2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U04GA050     </w:t>
        <w:tab/>
        <w:t>0,810</w:t>
        <w:tab/>
        <w:t xml:space="preserve">Tm  </w:t>
        <w:tab/>
        <w:t xml:space="preserve">Yeso blanco                                                     </w:t>
        <w:tab/>
        <w:t>52,03</w:t>
        <w:tab/>
        <w:t>42,14</w:t>
      </w:r>
    </w:p>
    <w:p>
      <w:pPr>
        <w:pStyle w:val="Elemento2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U04PY001     </w:t>
        <w:tab/>
        <w:t>0,650</w:t>
        <w:tab/>
        <w:t xml:space="preserve">M3  </w:t>
        <w:tab/>
        <w:t xml:space="preserve">Agua                                                            </w:t>
        <w:tab/>
        <w:t>1,09</w:t>
        <w:tab/>
        <w:t>0,71</w:t>
      </w:r>
    </w:p>
    <w:p>
      <w:pPr>
        <w:pStyle w:val="Finelemento2"/>
        <w:tabs>
          <w:tab w:val="clear" w:pos="720"/>
          <w:tab w:val="left" w:pos="7938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2"/>
        <w:tabs>
          <w:tab w:val="clear" w:pos="720"/>
          <w:tab w:val="left" w:pos="5726" w:leader="none"/>
          <w:tab w:val="right" w:pos="9072" w:leader="dot"/>
          <w:tab w:val="right" w:pos="10206" w:leader="none"/>
        </w:tabs>
        <w:spacing w:before="56" w:after="0"/>
        <w:rPr/>
      </w:pPr>
      <w:r>
        <w:rPr>
          <w:rFonts w:cs="Arial Narrow"/>
          <w:color w:val="000000"/>
          <w:sz w:val="16"/>
          <w:szCs w:val="16"/>
          <w:highlight w:val="white"/>
        </w:rPr>
        <w:tab/>
      </w:r>
      <w:r>
        <w:rPr>
          <w:rFonts w:cs="Arial Narrow"/>
          <w:b/>
          <w:bCs/>
          <w:color w:val="000000"/>
          <w:sz w:val="16"/>
          <w:szCs w:val="16"/>
          <w:highlight w:val="white"/>
        </w:rPr>
        <w:t>TOTAL PARTIDA</w:t>
        <w:tab/>
        <w:tab/>
        <w:t>73,26</w:t>
      </w:r>
    </w:p>
    <w:p>
      <w:pPr>
        <w:pStyle w:val="Finelemento2"/>
        <w:tabs>
          <w:tab w:val="clear" w:pos="720"/>
          <w:tab w:val="right" w:pos="9072" w:leader="none"/>
        </w:tabs>
        <w:spacing w:before="56" w:after="0"/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>Asciende el precio total de la partida a la mencionada cantidad de SETENTA Y TRES EUROS con VEINTISEIS CÉNTIMOS</w:t>
        <w:tab/>
      </w:r>
    </w:p>
    <w:p>
      <w:pPr>
        <w:pStyle w:val="Elemento1"/>
        <w:tabs>
          <w:tab w:val="clear" w:pos="720"/>
          <w:tab w:val="left" w:pos="1984" w:leader="none"/>
          <w:tab w:val="left" w:pos="2324" w:leader="none"/>
          <w:tab w:val="right" w:pos="9072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 xml:space="preserve">A01JF004     </w:t>
        <w:tab/>
        <w:t xml:space="preserve">M3  </w:t>
        <w:tab/>
        <w:t xml:space="preserve">MORTERO CEMENTO (1/4) M 10                                      </w:t>
        <w:tab/>
      </w:r>
    </w:p>
    <w:p>
      <w:pPr>
        <w:pStyle w:val="Elemento1"/>
        <w:tabs>
          <w:tab w:val="clear" w:pos="720"/>
          <w:tab w:val="left" w:pos="2324" w:leader="none"/>
          <w:tab w:val="right" w:pos="9072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M3. Mortero de cemento CEM II/A-P 32,5 R y arena de río M 10 con una resistencia a compresión de 10</w:t>
        <w:tab/>
      </w:r>
    </w:p>
    <w:p>
      <w:pPr>
        <w:pStyle w:val="Elemento1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N/mm2 según norma UNE-EN 998-2, confeccionado con hormigonera de 250 l. (Dosificación 1/4)</w:t>
        <w:tab/>
      </w:r>
    </w:p>
    <w:p>
      <w:pPr>
        <w:pStyle w:val="Elemento2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U01AA011     </w:t>
        <w:tab/>
        <w:t>1,660</w:t>
        <w:tab/>
        <w:t xml:space="preserve">Hr  </w:t>
        <w:tab/>
        <w:t xml:space="preserve">Peón suelto                                                     </w:t>
        <w:tab/>
        <w:t>11,11</w:t>
        <w:tab/>
        <w:t>18,44</w:t>
      </w:r>
    </w:p>
    <w:p>
      <w:pPr>
        <w:pStyle w:val="Elemento2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U04CA001     </w:t>
        <w:tab/>
        <w:t>0,300</w:t>
        <w:tab/>
        <w:t xml:space="preserve">Tm  </w:t>
        <w:tab/>
        <w:t xml:space="preserve">Cemento CEM II/B-P 32,5 R Granel                                </w:t>
        <w:tab/>
        <w:t>66,65</w:t>
        <w:tab/>
        <w:t>20,00</w:t>
      </w:r>
    </w:p>
    <w:p>
      <w:pPr>
        <w:pStyle w:val="Elemento2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U04AA001     </w:t>
        <w:tab/>
        <w:t>1,100</w:t>
        <w:tab/>
        <w:t xml:space="preserve">M3  </w:t>
        <w:tab/>
        <w:t xml:space="preserve">Arena de río (0-5mm)                                            </w:t>
        <w:tab/>
        <w:t>14,50</w:t>
        <w:tab/>
        <w:t>15,95</w:t>
      </w:r>
    </w:p>
    <w:p>
      <w:pPr>
        <w:pStyle w:val="Elemento2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U04PY001     </w:t>
        <w:tab/>
        <w:t>0,260</w:t>
        <w:tab/>
        <w:t xml:space="preserve">M3  </w:t>
        <w:tab/>
        <w:t xml:space="preserve">Agua                                                            </w:t>
        <w:tab/>
        <w:t>1,09</w:t>
        <w:tab/>
        <w:t>0,28</w:t>
      </w:r>
    </w:p>
    <w:p>
      <w:pPr>
        <w:pStyle w:val="Elemento2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A03LA005     </w:t>
        <w:tab/>
        <w:t>0,650</w:t>
        <w:tab/>
        <w:t xml:space="preserve">Hr  </w:t>
        <w:tab/>
        <w:t xml:space="preserve">HORMIGONERA ELÉCTRICA 250 L.                                    </w:t>
        <w:tab/>
        <w:t>1,33</w:t>
        <w:tab/>
        <w:t>0,86</w:t>
      </w:r>
    </w:p>
    <w:p>
      <w:pPr>
        <w:pStyle w:val="Finelemento2"/>
        <w:tabs>
          <w:tab w:val="clear" w:pos="720"/>
          <w:tab w:val="left" w:pos="7938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2"/>
        <w:tabs>
          <w:tab w:val="clear" w:pos="720"/>
          <w:tab w:val="left" w:pos="5726" w:leader="none"/>
          <w:tab w:val="right" w:pos="9072" w:leader="dot"/>
          <w:tab w:val="right" w:pos="10206" w:leader="none"/>
        </w:tabs>
        <w:spacing w:before="56" w:after="0"/>
        <w:rPr/>
      </w:pPr>
      <w:r>
        <w:rPr>
          <w:rFonts w:cs="Arial Narrow"/>
          <w:color w:val="000000"/>
          <w:sz w:val="16"/>
          <w:szCs w:val="16"/>
          <w:highlight w:val="white"/>
        </w:rPr>
        <w:tab/>
      </w:r>
      <w:r>
        <w:rPr>
          <w:rFonts w:cs="Arial Narrow"/>
          <w:b/>
          <w:bCs/>
          <w:color w:val="000000"/>
          <w:sz w:val="16"/>
          <w:szCs w:val="16"/>
          <w:highlight w:val="white"/>
        </w:rPr>
        <w:t>TOTAL PARTIDA</w:t>
        <w:tab/>
        <w:tab/>
        <w:t>55,53</w:t>
      </w:r>
    </w:p>
    <w:p>
      <w:pPr>
        <w:pStyle w:val="Finelemento2"/>
        <w:tabs>
          <w:tab w:val="clear" w:pos="720"/>
          <w:tab w:val="right" w:pos="9072" w:leader="none"/>
        </w:tabs>
        <w:spacing w:before="56" w:after="0"/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>Asciende el precio total de la partida a la mencionada cantidad de CINCUENTA Y CINCO EUROS con CINCUENTA Y TRES CÉNTIMOS</w:t>
        <w:tab/>
      </w:r>
    </w:p>
    <w:p>
      <w:pPr>
        <w:pStyle w:val="Elemento1"/>
        <w:tabs>
          <w:tab w:val="clear" w:pos="720"/>
          <w:tab w:val="left" w:pos="1984" w:leader="none"/>
          <w:tab w:val="left" w:pos="2324" w:leader="none"/>
          <w:tab w:val="right" w:pos="9072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 xml:space="preserve">A01JF006     </w:t>
        <w:tab/>
        <w:t xml:space="preserve">M3  </w:t>
        <w:tab/>
        <w:t xml:space="preserve">MORTERO CEMENTO (1/6) M 5                                       </w:t>
        <w:tab/>
      </w:r>
    </w:p>
    <w:p>
      <w:pPr>
        <w:pStyle w:val="Elemento1"/>
        <w:tabs>
          <w:tab w:val="clear" w:pos="720"/>
          <w:tab w:val="left" w:pos="2324" w:leader="none"/>
          <w:tab w:val="right" w:pos="9072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M3. Mortero de cemento CEM II/A-P 32,5 R y arena de río M 5 con una resistencia a compresión de 5 N/mm2</w:t>
        <w:tab/>
      </w:r>
    </w:p>
    <w:p>
      <w:pPr>
        <w:pStyle w:val="Elemento1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según norma UNE-EN 998-2, confeccionado con hormigonera de 250 l. (Dosificación 1/6)</w:t>
        <w:tab/>
      </w:r>
    </w:p>
    <w:p>
      <w:pPr>
        <w:pStyle w:val="Elemento2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U01AA011     </w:t>
        <w:tab/>
        <w:t>1,660</w:t>
        <w:tab/>
        <w:t xml:space="preserve">Hr  </w:t>
        <w:tab/>
        <w:t xml:space="preserve">Peón suelto                                                     </w:t>
        <w:tab/>
        <w:t>11,11</w:t>
        <w:tab/>
        <w:t>18,44</w:t>
      </w:r>
    </w:p>
    <w:p>
      <w:pPr>
        <w:pStyle w:val="Elemento2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U04CA001     </w:t>
        <w:tab/>
        <w:t>0,250</w:t>
        <w:tab/>
        <w:t xml:space="preserve">Tm  </w:t>
        <w:tab/>
        <w:t xml:space="preserve">Cemento CEM II/B-P 32,5 R Granel                                </w:t>
        <w:tab/>
        <w:t>66,65</w:t>
        <w:tab/>
        <w:t>16,66</w:t>
      </w:r>
    </w:p>
    <w:p>
      <w:pPr>
        <w:pStyle w:val="Elemento2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U04AA001     </w:t>
        <w:tab/>
        <w:t>1,100</w:t>
        <w:tab/>
        <w:t xml:space="preserve">M3  </w:t>
        <w:tab/>
        <w:t xml:space="preserve">Arena de río (0-5mm)                                            </w:t>
        <w:tab/>
        <w:t>14,50</w:t>
        <w:tab/>
        <w:t>15,95</w:t>
      </w:r>
    </w:p>
    <w:p>
      <w:pPr>
        <w:pStyle w:val="Elemento2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U04PY001     </w:t>
        <w:tab/>
        <w:t>0,255</w:t>
        <w:tab/>
        <w:t xml:space="preserve">M3  </w:t>
        <w:tab/>
        <w:t xml:space="preserve">Agua                                                            </w:t>
        <w:tab/>
        <w:t>1,09</w:t>
        <w:tab/>
        <w:t>0,28</w:t>
      </w:r>
    </w:p>
    <w:p>
      <w:pPr>
        <w:pStyle w:val="Elemento2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A03LA005     </w:t>
        <w:tab/>
        <w:t>0,400</w:t>
        <w:tab/>
        <w:t xml:space="preserve">Hr  </w:t>
        <w:tab/>
        <w:t xml:space="preserve">HORMIGONERA ELÉCTRICA 250 L.                                    </w:t>
        <w:tab/>
        <w:t>1,33</w:t>
        <w:tab/>
        <w:t>0,53</w:t>
      </w:r>
    </w:p>
    <w:p>
      <w:pPr>
        <w:pStyle w:val="Finelemento2"/>
        <w:tabs>
          <w:tab w:val="clear" w:pos="720"/>
          <w:tab w:val="left" w:pos="7938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2"/>
        <w:tabs>
          <w:tab w:val="clear" w:pos="720"/>
          <w:tab w:val="left" w:pos="5726" w:leader="none"/>
          <w:tab w:val="right" w:pos="9072" w:leader="dot"/>
          <w:tab w:val="right" w:pos="10206" w:leader="none"/>
        </w:tabs>
        <w:spacing w:before="56" w:after="0"/>
        <w:rPr/>
      </w:pPr>
      <w:r>
        <w:rPr>
          <w:rFonts w:cs="Arial Narrow"/>
          <w:color w:val="000000"/>
          <w:sz w:val="16"/>
          <w:szCs w:val="16"/>
          <w:highlight w:val="white"/>
        </w:rPr>
        <w:tab/>
      </w:r>
      <w:r>
        <w:rPr>
          <w:rFonts w:cs="Arial Narrow"/>
          <w:b/>
          <w:bCs/>
          <w:color w:val="000000"/>
          <w:sz w:val="16"/>
          <w:szCs w:val="16"/>
          <w:highlight w:val="white"/>
        </w:rPr>
        <w:t>TOTAL PARTIDA</w:t>
        <w:tab/>
        <w:tab/>
        <w:t>51,86</w:t>
      </w:r>
    </w:p>
    <w:p>
      <w:pPr>
        <w:pStyle w:val="Finelemento2"/>
        <w:tabs>
          <w:tab w:val="clear" w:pos="720"/>
          <w:tab w:val="right" w:pos="9072" w:leader="none"/>
        </w:tabs>
        <w:spacing w:before="56" w:after="0"/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>Asciende el precio total de la partida a la mencionada cantidad de CINCUENTA Y UN EUROS con OCHENTA Y SEIS CÉNTIMOS</w:t>
        <w:tab/>
      </w:r>
    </w:p>
    <w:p>
      <w:pPr>
        <w:pStyle w:val="Elemento1"/>
        <w:tabs>
          <w:tab w:val="clear" w:pos="720"/>
          <w:tab w:val="left" w:pos="1984" w:leader="none"/>
          <w:tab w:val="left" w:pos="2324" w:leader="none"/>
          <w:tab w:val="right" w:pos="9072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 xml:space="preserve">A01L090      </w:t>
        <w:tab/>
        <w:t xml:space="preserve">m3  </w:t>
        <w:tab/>
        <w:t xml:space="preserve">LECHADA CEM. BLANCO BL 22,5 X                                   </w:t>
        <w:tab/>
      </w:r>
    </w:p>
    <w:p>
      <w:pPr>
        <w:pStyle w:val="Elemento1"/>
        <w:tabs>
          <w:tab w:val="clear" w:pos="720"/>
          <w:tab w:val="left" w:pos="2324" w:leader="none"/>
          <w:tab w:val="right" w:pos="9072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Lechada de cemento blanco BL 22,5 X amasado a mano, s/RC-03.</w:t>
        <w:tab/>
      </w:r>
    </w:p>
    <w:p>
      <w:pPr>
        <w:pStyle w:val="Elemento2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O01OA070     </w:t>
        <w:tab/>
        <w:t>2,000</w:t>
        <w:tab/>
        <w:t xml:space="preserve">h.  </w:t>
        <w:tab/>
        <w:t xml:space="preserve">Peón ordinario                                                  </w:t>
        <w:tab/>
        <w:t>14,00</w:t>
        <w:tab/>
        <w:t>28,00</w:t>
      </w:r>
    </w:p>
    <w:p>
      <w:pPr>
        <w:pStyle w:val="Elemento2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P01CC120     </w:t>
        <w:tab/>
        <w:t>0,500</w:t>
        <w:tab/>
        <w:t xml:space="preserve">t.  </w:t>
        <w:tab/>
        <w:t xml:space="preserve">Cemento blanco BL 22,5 X sacos                                  </w:t>
        <w:tab/>
        <w:t>172,71</w:t>
        <w:tab/>
        <w:t>86,36</w:t>
      </w:r>
    </w:p>
    <w:p>
      <w:pPr>
        <w:pStyle w:val="Elemento2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P01DW050     </w:t>
        <w:tab/>
        <w:t>0,900</w:t>
        <w:tab/>
        <w:t xml:space="preserve">m3  </w:t>
        <w:tab/>
        <w:t xml:space="preserve">Agua                                                            </w:t>
        <w:tab/>
        <w:t>1,11</w:t>
        <w:tab/>
        <w:t>1,00</w:t>
      </w:r>
    </w:p>
    <w:p>
      <w:pPr>
        <w:pStyle w:val="Finelemento2"/>
        <w:tabs>
          <w:tab w:val="clear" w:pos="720"/>
          <w:tab w:val="left" w:pos="7938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2"/>
        <w:tabs>
          <w:tab w:val="clear" w:pos="720"/>
          <w:tab w:val="left" w:pos="5726" w:leader="none"/>
          <w:tab w:val="right" w:pos="9072" w:leader="dot"/>
          <w:tab w:val="right" w:pos="10206" w:leader="none"/>
        </w:tabs>
        <w:spacing w:before="56" w:after="0"/>
        <w:rPr/>
      </w:pPr>
      <w:r>
        <w:rPr>
          <w:rFonts w:cs="Arial Narrow"/>
          <w:color w:val="000000"/>
          <w:sz w:val="16"/>
          <w:szCs w:val="16"/>
          <w:highlight w:val="white"/>
        </w:rPr>
        <w:tab/>
      </w:r>
      <w:r>
        <w:rPr>
          <w:rFonts w:cs="Arial Narrow"/>
          <w:b/>
          <w:bCs/>
          <w:color w:val="000000"/>
          <w:sz w:val="16"/>
          <w:szCs w:val="16"/>
          <w:highlight w:val="white"/>
        </w:rPr>
        <w:t>TOTAL PARTIDA</w:t>
        <w:tab/>
        <w:tab/>
        <w:t>115,36</w:t>
      </w:r>
    </w:p>
    <w:p>
      <w:pPr>
        <w:pStyle w:val="Finelemento2"/>
        <w:tabs>
          <w:tab w:val="clear" w:pos="720"/>
          <w:tab w:val="right" w:pos="9072" w:leader="none"/>
        </w:tabs>
        <w:spacing w:before="56" w:after="0"/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>Asciende el precio total de la partida a la mencionada cantidad de CIENTO QUINCE EUROS con TREINTA Y SEIS CÉNTIMOS</w:t>
        <w:tab/>
      </w:r>
    </w:p>
    <w:p>
      <w:pPr>
        <w:pStyle w:val="Elemento1"/>
        <w:tabs>
          <w:tab w:val="clear" w:pos="720"/>
          <w:tab w:val="left" w:pos="1984" w:leader="none"/>
          <w:tab w:val="left" w:pos="2324" w:leader="none"/>
          <w:tab w:val="right" w:pos="9072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 xml:space="preserve">A02A021      </w:t>
        <w:tab/>
        <w:t xml:space="preserve">m3  </w:t>
        <w:tab/>
        <w:t xml:space="preserve">MORT. CEMENTO M-5 ELAB/A MANO SEMISECO                          </w:t>
        <w:tab/>
      </w:r>
    </w:p>
    <w:p>
      <w:pPr>
        <w:pStyle w:val="Elemento1"/>
        <w:tabs>
          <w:tab w:val="clear" w:pos="720"/>
          <w:tab w:val="left" w:pos="2324" w:leader="none"/>
          <w:tab w:val="right" w:pos="9072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Mortero de cemento CEM II/B-P 32,5 N y arena de río M-5 para uso corriente (G), con resistencia a compresión</w:t>
        <w:tab/>
      </w:r>
    </w:p>
    <w:p>
      <w:pPr>
        <w:pStyle w:val="Elemento1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a 28 días de 5,00 N/mm2, amasado a mano semiseco para solar, s/RC-03.</w:t>
        <w:tab/>
      </w:r>
    </w:p>
    <w:p>
      <w:pPr>
        <w:pStyle w:val="Elemento2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O01OA070     </w:t>
        <w:tab/>
        <w:t>1,500</w:t>
        <w:tab/>
        <w:t xml:space="preserve">h.  </w:t>
        <w:tab/>
        <w:t xml:space="preserve">Peón ordinario                                                  </w:t>
        <w:tab/>
        <w:t>14,00</w:t>
        <w:tab/>
        <w:t>21,00</w:t>
      </w:r>
    </w:p>
    <w:p>
      <w:pPr>
        <w:pStyle w:val="Elemento2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P01CC020     </w:t>
        <w:tab/>
        <w:t>0,270</w:t>
        <w:tab/>
        <w:t xml:space="preserve">t.  </w:t>
        <w:tab/>
        <w:t xml:space="preserve">Cemento CEM II/B-P 32,5 N sacos                                 </w:t>
        <w:tab/>
        <w:t>70,00</w:t>
        <w:tab/>
        <w:t>18,90</w:t>
      </w:r>
    </w:p>
    <w:p>
      <w:pPr>
        <w:pStyle w:val="Elemento2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P01AA020     </w:t>
        <w:tab/>
        <w:t>1,030</w:t>
        <w:tab/>
        <w:t xml:space="preserve">m3  </w:t>
        <w:tab/>
        <w:t xml:space="preserve">Arena de río 0/6 mm.                                            </w:t>
        <w:tab/>
        <w:t>15,00</w:t>
        <w:tab/>
        <w:t>15,45</w:t>
      </w:r>
    </w:p>
    <w:p>
      <w:pPr>
        <w:pStyle w:val="Elemento2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P01DW050     </w:t>
        <w:tab/>
        <w:t>0,255</w:t>
        <w:tab/>
        <w:t xml:space="preserve">m3  </w:t>
        <w:tab/>
        <w:t xml:space="preserve">Agua                                                            </w:t>
        <w:tab/>
        <w:t>1,11</w:t>
        <w:tab/>
        <w:t>0,28</w:t>
      </w:r>
    </w:p>
    <w:p>
      <w:pPr>
        <w:pStyle w:val="Finelemento2"/>
        <w:tabs>
          <w:tab w:val="clear" w:pos="720"/>
          <w:tab w:val="left" w:pos="7938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2"/>
        <w:tabs>
          <w:tab w:val="clear" w:pos="720"/>
          <w:tab w:val="left" w:pos="5726" w:leader="none"/>
          <w:tab w:val="right" w:pos="9072" w:leader="dot"/>
          <w:tab w:val="right" w:pos="10206" w:leader="none"/>
        </w:tabs>
        <w:spacing w:before="56" w:after="0"/>
        <w:rPr/>
      </w:pPr>
      <w:r>
        <w:rPr>
          <w:rFonts w:cs="Arial Narrow"/>
          <w:color w:val="000000"/>
          <w:sz w:val="16"/>
          <w:szCs w:val="16"/>
          <w:highlight w:val="white"/>
        </w:rPr>
        <w:tab/>
      </w:r>
      <w:r>
        <w:rPr>
          <w:rFonts w:cs="Arial Narrow"/>
          <w:b/>
          <w:bCs/>
          <w:color w:val="000000"/>
          <w:sz w:val="16"/>
          <w:szCs w:val="16"/>
          <w:highlight w:val="white"/>
        </w:rPr>
        <w:t>TOTAL PARTIDA</w:t>
        <w:tab/>
        <w:tab/>
        <w:t>55,63</w:t>
      </w:r>
    </w:p>
    <w:p>
      <w:pPr>
        <w:pStyle w:val="Finelemento2"/>
        <w:tabs>
          <w:tab w:val="clear" w:pos="720"/>
          <w:tab w:val="right" w:pos="9072" w:leader="none"/>
        </w:tabs>
        <w:spacing w:before="56" w:after="0"/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>Asciende el precio total de la partida a la mencionada cantidad de CINCUENTA Y CINCO EUROS con SESENTA Y TRES CÉNTIMOS</w:t>
        <w:tab/>
      </w:r>
    </w:p>
    <w:p>
      <w:pPr>
        <w:pStyle w:val="Elemento1"/>
        <w:tabs>
          <w:tab w:val="clear" w:pos="720"/>
          <w:tab w:val="left" w:pos="1984" w:leader="none"/>
          <w:tab w:val="left" w:pos="2324" w:leader="none"/>
          <w:tab w:val="right" w:pos="9072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 xml:space="preserve">A02A080A     </w:t>
        <w:tab/>
        <w:t xml:space="preserve">m3  </w:t>
        <w:tab/>
        <w:t xml:space="preserve">MORTERO CEMENTO                                                 </w:t>
        <w:tab/>
      </w:r>
    </w:p>
    <w:p>
      <w:pPr>
        <w:pStyle w:val="Elemento1"/>
        <w:tabs>
          <w:tab w:val="clear" w:pos="720"/>
          <w:tab w:val="left" w:pos="2324" w:leader="none"/>
          <w:tab w:val="right" w:pos="9072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Mortero de cemento CEM II/B-P 32,5 N y arena de río de tipo M-5 para uso corriente (G), con resistencia a com-</w:t>
        <w:tab/>
      </w:r>
    </w:p>
    <w:p>
      <w:pPr>
        <w:pStyle w:val="Elemento1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presión a 28 días de 5,0 N/mm2, confeccionado con hormigonera de 200 l., s/RC-03 y UNE-EN-998-1:2004.</w:t>
        <w:tab/>
      </w:r>
    </w:p>
    <w:p>
      <w:pPr>
        <w:pStyle w:val="Elemento2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-O01OA070-   </w:t>
        <w:tab/>
        <w:t>0,200</w:t>
        <w:tab/>
        <w:t xml:space="preserve">h.  </w:t>
        <w:tab/>
        <w:t xml:space="preserve">Peón ordinario                                                  </w:t>
        <w:tab/>
        <w:t>14,00</w:t>
        <w:tab/>
        <w:t>2,80</w:t>
      </w:r>
    </w:p>
    <w:p>
      <w:pPr>
        <w:pStyle w:val="Elemento2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P01CC020BA  </w:t>
        <w:tab/>
        <w:t>0,270</w:t>
        <w:tab/>
        <w:t xml:space="preserve">kg  </w:t>
        <w:tab/>
        <w:t xml:space="preserve">Cemento CEM I 42,5 N - MR                                       </w:t>
        <w:tab/>
        <w:t>0,15</w:t>
        <w:tab/>
        <w:t>0,04</w:t>
      </w:r>
    </w:p>
    <w:p>
      <w:pPr>
        <w:pStyle w:val="Elemento2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P01AA020     </w:t>
        <w:tab/>
        <w:t>1,090</w:t>
        <w:tab/>
        <w:t xml:space="preserve">m3  </w:t>
        <w:tab/>
        <w:t xml:space="preserve">Arena de río 0/6 mm.                                            </w:t>
        <w:tab/>
        <w:t>15,00</w:t>
        <w:tab/>
        <w:t>16,35</w:t>
      </w:r>
    </w:p>
    <w:p>
      <w:pPr>
        <w:pStyle w:val="Elemento2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P01DW050     </w:t>
        <w:tab/>
        <w:t>0,255</w:t>
        <w:tab/>
        <w:t xml:space="preserve">m3  </w:t>
        <w:tab/>
        <w:t xml:space="preserve">Agua                                                            </w:t>
        <w:tab/>
        <w:t>1,11</w:t>
        <w:tab/>
        <w:t>0,28</w:t>
      </w:r>
    </w:p>
    <w:p>
      <w:pPr>
        <w:pStyle w:val="Elemento2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M03HH020     </w:t>
        <w:tab/>
        <w:t>0,400</w:t>
        <w:tab/>
        <w:t xml:space="preserve">h.  </w:t>
        <w:tab/>
        <w:t xml:space="preserve">Hormigonera 200 l. gasolina                                     </w:t>
        <w:tab/>
        <w:t>2,42</w:t>
        <w:tab/>
        <w:t>0,97</w:t>
      </w:r>
    </w:p>
    <w:p>
      <w:pPr>
        <w:pStyle w:val="Finelemento2"/>
        <w:tabs>
          <w:tab w:val="clear" w:pos="720"/>
          <w:tab w:val="left" w:pos="7938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2"/>
        <w:tabs>
          <w:tab w:val="clear" w:pos="720"/>
          <w:tab w:val="left" w:pos="5726" w:leader="none"/>
          <w:tab w:val="right" w:pos="9072" w:leader="dot"/>
          <w:tab w:val="right" w:pos="10206" w:leader="none"/>
        </w:tabs>
        <w:spacing w:before="56" w:after="0"/>
        <w:rPr/>
      </w:pPr>
      <w:r>
        <w:rPr>
          <w:rFonts w:cs="Arial Narrow"/>
          <w:color w:val="000000"/>
          <w:sz w:val="16"/>
          <w:szCs w:val="16"/>
          <w:highlight w:val="white"/>
        </w:rPr>
        <w:tab/>
      </w:r>
      <w:r>
        <w:rPr>
          <w:rFonts w:cs="Arial Narrow"/>
          <w:b/>
          <w:bCs/>
          <w:color w:val="000000"/>
          <w:sz w:val="16"/>
          <w:szCs w:val="16"/>
          <w:highlight w:val="white"/>
        </w:rPr>
        <w:t>TOTAL PARTIDA</w:t>
        <w:tab/>
        <w:tab/>
        <w:t>20,44</w:t>
      </w:r>
    </w:p>
    <w:p>
      <w:pPr>
        <w:pStyle w:val="Finelemento2"/>
        <w:tabs>
          <w:tab w:val="clear" w:pos="720"/>
          <w:tab w:val="right" w:pos="9072" w:leader="none"/>
        </w:tabs>
        <w:spacing w:before="56" w:after="0"/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>Asciende el precio total de la partida a la mencionada cantidad de VEINTE EUROS con CUARENTA Y CUATRO CÉNTIMOS</w:t>
        <w:tab/>
      </w:r>
    </w:p>
    <w:p>
      <w:pPr>
        <w:pStyle w:val="Elemento1"/>
        <w:tabs>
          <w:tab w:val="clear" w:pos="720"/>
          <w:tab w:val="left" w:pos="1984" w:leader="none"/>
          <w:tab w:val="left" w:pos="2324" w:leader="none"/>
          <w:tab w:val="right" w:pos="9072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 xml:space="preserve">A03CA005     </w:t>
        <w:tab/>
        <w:t xml:space="preserve">Hr  </w:t>
        <w:tab/>
        <w:t xml:space="preserve">CARGADORA S/NEUMÁTICOS C=1,30 M3                                </w:t>
        <w:tab/>
      </w:r>
    </w:p>
    <w:p>
      <w:pPr>
        <w:pStyle w:val="Elemento1"/>
        <w:tabs>
          <w:tab w:val="clear" w:pos="720"/>
          <w:tab w:val="left" w:pos="2324" w:leader="none"/>
          <w:tab w:val="right" w:pos="9072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Hr. Pala cargadora sobre neumáticos con una potencia de 81 CV (110 Kw) con cuchara dentada de capacidad</w:t>
        <w:tab/>
      </w:r>
    </w:p>
    <w:p>
      <w:pPr>
        <w:pStyle w:val="Elemento1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1,30 m3, con un peso total de 9.410 Kg, de la casa Volvo ó similar, con un alcance de descarga de 3.710 mm, al-</w:t>
        <w:tab/>
      </w:r>
    </w:p>
    <w:p>
      <w:pPr>
        <w:pStyle w:val="Elemento1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tura de descarga a 45º de 2640 mm, fueza de elevación a altura máxima de 113,2 KN, fuerza de arranque 113,2</w:t>
        <w:tab/>
      </w:r>
    </w:p>
    <w:p>
      <w:pPr>
        <w:pStyle w:val="Elemento1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KN, capacidad colmada 1,30 m3, ángulo máximo de excavación a 95º, fuerza hidraúlica de elevación a nivel del</w:t>
        <w:tab/>
      </w:r>
    </w:p>
    <w:p>
      <w:pPr>
        <w:pStyle w:val="Elemento1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suelo 114,4 Kn, longitud total de la máquina 6.550 mm, altura sobre el nivel del suelo de 293 mm, control por pa-</w:t>
        <w:tab/>
      </w:r>
    </w:p>
    <w:p>
      <w:pPr>
        <w:pStyle w:val="Elemento1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lanca única, dirección controlada por la transmisión ó por los frenos, i/ retirada y colocación del lugar de las obras.</w:t>
        <w:tab/>
      </w:r>
    </w:p>
    <w:p>
      <w:pPr>
        <w:pStyle w:val="Elemento2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U02FA001     </w:t>
        <w:tab/>
        <w:t>1,000</w:t>
        <w:tab/>
        <w:t xml:space="preserve">Hr  </w:t>
        <w:tab/>
        <w:t xml:space="preserve">Pala cargadora 1,30 M3.                                         </w:t>
        <w:tab/>
        <w:t>15,78</w:t>
        <w:tab/>
        <w:t>15,78</w:t>
      </w:r>
    </w:p>
    <w:p>
      <w:pPr>
        <w:pStyle w:val="Elemento2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U%10         </w:t>
        <w:tab/>
        <w:t>10,000</w:t>
        <w:tab/>
        <w:t xml:space="preserve">%   </w:t>
        <w:tab/>
        <w:t xml:space="preserve">Amortización y otros gastos                                     </w:t>
        <w:tab/>
        <w:t>15,80</w:t>
        <w:tab/>
        <w:t>1,58</w:t>
      </w:r>
    </w:p>
    <w:p>
      <w:pPr>
        <w:pStyle w:val="Elemento2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U01AA015     </w:t>
        <w:tab/>
        <w:t>0,913</w:t>
        <w:tab/>
        <w:t xml:space="preserve">Hr  </w:t>
        <w:tab/>
        <w:t xml:space="preserve">Maquinista o conductor                                          </w:t>
        <w:tab/>
        <w:t>14,80</w:t>
        <w:tab/>
        <w:t>13,51</w:t>
      </w:r>
    </w:p>
    <w:p>
      <w:pPr>
        <w:pStyle w:val="Elemento2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U02SW001     </w:t>
        <w:tab/>
        <w:t>15,000</w:t>
        <w:tab/>
        <w:t xml:space="preserve">Lt  </w:t>
        <w:tab/>
        <w:t xml:space="preserve">Gasóleo A                                                       </w:t>
        <w:tab/>
        <w:t>0,65</w:t>
        <w:tab/>
        <w:t>9,75</w:t>
      </w:r>
    </w:p>
    <w:p>
      <w:pPr>
        <w:pStyle w:val="Finelemento2"/>
        <w:tabs>
          <w:tab w:val="clear" w:pos="720"/>
          <w:tab w:val="left" w:pos="7938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2"/>
        <w:tabs>
          <w:tab w:val="clear" w:pos="720"/>
          <w:tab w:val="left" w:pos="5726" w:leader="none"/>
          <w:tab w:val="right" w:pos="9072" w:leader="dot"/>
          <w:tab w:val="right" w:pos="10206" w:leader="none"/>
        </w:tabs>
        <w:spacing w:before="56" w:after="0"/>
        <w:rPr/>
      </w:pPr>
      <w:r>
        <w:rPr>
          <w:rFonts w:cs="Arial Narrow"/>
          <w:color w:val="000000"/>
          <w:sz w:val="16"/>
          <w:szCs w:val="16"/>
          <w:highlight w:val="white"/>
        </w:rPr>
        <w:tab/>
      </w:r>
      <w:r>
        <w:rPr>
          <w:rFonts w:cs="Arial Narrow"/>
          <w:b/>
          <w:bCs/>
          <w:color w:val="000000"/>
          <w:sz w:val="16"/>
          <w:szCs w:val="16"/>
          <w:highlight w:val="white"/>
        </w:rPr>
        <w:t>TOTAL PARTIDA</w:t>
        <w:tab/>
        <w:tab/>
        <w:t>40,62</w:t>
      </w:r>
    </w:p>
    <w:p>
      <w:pPr>
        <w:pStyle w:val="Finelemento2"/>
        <w:tabs>
          <w:tab w:val="clear" w:pos="720"/>
          <w:tab w:val="right" w:pos="9072" w:leader="none"/>
        </w:tabs>
        <w:spacing w:before="56" w:after="0"/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>Asciende el precio total de la partida a la mencionada cantidad de CUARENTA EUROS con SESENTA Y DOS CÉNTIMOS</w:t>
        <w:tab/>
      </w:r>
    </w:p>
    <w:p>
      <w:pPr>
        <w:pStyle w:val="Elemento1"/>
        <w:tabs>
          <w:tab w:val="clear" w:pos="720"/>
          <w:tab w:val="left" w:pos="1984" w:leader="none"/>
          <w:tab w:val="left" w:pos="2324" w:leader="none"/>
          <w:tab w:val="right" w:pos="9072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 xml:space="preserve">A03CI010     </w:t>
        <w:tab/>
        <w:t xml:space="preserve">Hr  </w:t>
        <w:tab/>
        <w:t xml:space="preserve">MOTONIVELADORA C/ESCARIF. 110 CV                                </w:t>
        <w:tab/>
      </w:r>
    </w:p>
    <w:p>
      <w:pPr>
        <w:pStyle w:val="Elemento1"/>
        <w:tabs>
          <w:tab w:val="clear" w:pos="720"/>
          <w:tab w:val="left" w:pos="2324" w:leader="none"/>
          <w:tab w:val="right" w:pos="9072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Hr. Motoniveladora con una potencia de 110 CV (81Kw), equipada con escarificador y topadora delantera, con un</w:t>
        <w:tab/>
      </w:r>
    </w:p>
    <w:p>
      <w:pPr>
        <w:pStyle w:val="Elemento1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peso total de 11.680 Kg, de la casa Buquema ó similar, con bastidor de construcción tubular en parte delantera y</w:t>
        <w:tab/>
      </w:r>
    </w:p>
    <w:p>
      <w:pPr>
        <w:pStyle w:val="Elemento1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de caja en la posterior, motor diesel de 4 tiempos y 6,56 Lts de cilindrada, con unas características de cuchilla de:</w:t>
        <w:tab/>
      </w:r>
    </w:p>
    <w:p>
      <w:pPr>
        <w:pStyle w:val="Elemento1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alcance fuera de ruedas de 2.320 mm, ángulo de inclinación  vertical de 90º, ángulo de corte 36º/81º, altura libre</w:t>
        <w:tab/>
      </w:r>
    </w:p>
    <w:p>
      <w:pPr>
        <w:pStyle w:val="Elemento1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del suelo 400 mm, longitud 3.660 mm, altura 430 mm. Características de la topadora: altura libre del suelo 640</w:t>
        <w:tab/>
      </w:r>
    </w:p>
    <w:p>
      <w:pPr>
        <w:pStyle w:val="Elemento1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mm, longitud 2.500 mm, altura 830 mm, i/ colocación y retirada del lugar de las obras.</w:t>
        <w:tab/>
      </w:r>
    </w:p>
    <w:p>
      <w:pPr>
        <w:pStyle w:val="Elemento2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U02FN005     </w:t>
        <w:tab/>
        <w:t>1,000</w:t>
        <w:tab/>
        <w:t xml:space="preserve">Hr  </w:t>
        <w:tab/>
        <w:t xml:space="preserve">Motoniveladora media 110 CV                                     </w:t>
        <w:tab/>
        <w:t>21,52</w:t>
        <w:tab/>
        <w:t>21,52</w:t>
      </w:r>
    </w:p>
    <w:p>
      <w:pPr>
        <w:pStyle w:val="Elemento2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U%10         </w:t>
        <w:tab/>
        <w:t>10,000</w:t>
        <w:tab/>
        <w:t xml:space="preserve">%   </w:t>
        <w:tab/>
        <w:t xml:space="preserve">Amortización y otros gastos                                     </w:t>
        <w:tab/>
        <w:t>21,50</w:t>
        <w:tab/>
        <w:t>2,15</w:t>
      </w:r>
    </w:p>
    <w:p>
      <w:pPr>
        <w:pStyle w:val="Elemento2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U01AA015     </w:t>
        <w:tab/>
        <w:t>0,913</w:t>
        <w:tab/>
        <w:t xml:space="preserve">Hr  </w:t>
        <w:tab/>
        <w:t xml:space="preserve">Maquinista o conductor                                          </w:t>
        <w:tab/>
        <w:t>14,80</w:t>
        <w:tab/>
        <w:t>13,51</w:t>
      </w:r>
    </w:p>
    <w:p>
      <w:pPr>
        <w:pStyle w:val="Elemento2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U02SW001     </w:t>
        <w:tab/>
        <w:t>12,000</w:t>
        <w:tab/>
        <w:t xml:space="preserve">Lt  </w:t>
        <w:tab/>
        <w:t xml:space="preserve">Gasóleo A                                                       </w:t>
        <w:tab/>
        <w:t>0,65</w:t>
        <w:tab/>
        <w:t>7,80</w:t>
      </w:r>
    </w:p>
    <w:p>
      <w:pPr>
        <w:pStyle w:val="Finelemento2"/>
        <w:tabs>
          <w:tab w:val="clear" w:pos="720"/>
          <w:tab w:val="left" w:pos="7938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2"/>
        <w:tabs>
          <w:tab w:val="clear" w:pos="720"/>
          <w:tab w:val="left" w:pos="5726" w:leader="none"/>
          <w:tab w:val="right" w:pos="9072" w:leader="dot"/>
          <w:tab w:val="right" w:pos="10206" w:leader="none"/>
        </w:tabs>
        <w:spacing w:before="56" w:after="0"/>
        <w:rPr/>
      </w:pPr>
      <w:r>
        <w:rPr>
          <w:rFonts w:cs="Arial Narrow"/>
          <w:color w:val="000000"/>
          <w:sz w:val="16"/>
          <w:szCs w:val="16"/>
          <w:highlight w:val="white"/>
        </w:rPr>
        <w:tab/>
      </w:r>
      <w:r>
        <w:rPr>
          <w:rFonts w:cs="Arial Narrow"/>
          <w:b/>
          <w:bCs/>
          <w:color w:val="000000"/>
          <w:sz w:val="16"/>
          <w:szCs w:val="16"/>
          <w:highlight w:val="white"/>
        </w:rPr>
        <w:t>TOTAL PARTIDA</w:t>
        <w:tab/>
        <w:tab/>
        <w:t>44,98</w:t>
      </w:r>
    </w:p>
    <w:p>
      <w:pPr>
        <w:pStyle w:val="Finelemento2"/>
        <w:tabs>
          <w:tab w:val="clear" w:pos="720"/>
          <w:tab w:val="right" w:pos="9072" w:leader="none"/>
        </w:tabs>
        <w:spacing w:before="56" w:after="0"/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>Asciende el precio total de la partida a la mencionada cantidad de CUARENTA Y CUATRO EUROS con NOVENTA Y OCHO CÉNTIMOS</w:t>
        <w:tab/>
      </w:r>
    </w:p>
    <w:p>
      <w:pPr>
        <w:pStyle w:val="Elemento1"/>
        <w:tabs>
          <w:tab w:val="clear" w:pos="720"/>
          <w:tab w:val="left" w:pos="1984" w:leader="none"/>
          <w:tab w:val="left" w:pos="2324" w:leader="none"/>
          <w:tab w:val="right" w:pos="9072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 xml:space="preserve">A03FB010     </w:t>
        <w:tab/>
        <w:t xml:space="preserve">Hr  </w:t>
        <w:tab/>
        <w:t xml:space="preserve">Pala cargadora sobre cadenas                                    </w:t>
        <w:tab/>
      </w:r>
    </w:p>
    <w:p>
      <w:pPr>
        <w:pStyle w:val="Elemento1"/>
        <w:tabs>
          <w:tab w:val="clear" w:pos="720"/>
          <w:tab w:val="left" w:pos="2324" w:leader="none"/>
          <w:tab w:val="right" w:pos="9072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Hr. Camión basculante de dos ejes con una potencia de 138 CV DIN (102Kw), y capacidad para un peso total a</w:t>
        <w:tab/>
      </w:r>
    </w:p>
    <w:p>
      <w:pPr>
        <w:pStyle w:val="Elemento1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tierra de 10 Tn con 4 tiempos y 4 cilindros en linea, de la casa Iveco ó similar, capaz de desarrollar una velocidad</w:t>
        <w:tab/>
      </w:r>
    </w:p>
    <w:p>
      <w:pPr>
        <w:pStyle w:val="Elemento1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máxima cargada de 50 Km/h, una carga de 10,9 Tn y una capacidad de caja a ras de 5 m3 y de 9 m3 colmada,</w:t>
        <w:tab/>
      </w:r>
    </w:p>
    <w:p>
      <w:pPr>
        <w:pStyle w:val="Elemento1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con un radio de giro de 5,35 mts, longitud total máxima de 6.125 mm, anchura total máxima de 2.120 mm, distan-</w:t>
        <w:tab/>
      </w:r>
    </w:p>
    <w:p>
      <w:pPr>
        <w:pStyle w:val="Elemento1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cia entre ejes 3.200 mm, suspensión mediante ballestas parabólicas, barra de torsión estabilizadora de diámetro 45</w:t>
        <w:tab/>
      </w:r>
    </w:p>
    <w:p>
      <w:pPr>
        <w:pStyle w:val="Elemento1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mm, frenos tipo duplex y duoservo con recuperación automática.</w:t>
        <w:tab/>
      </w:r>
    </w:p>
    <w:p>
      <w:pPr>
        <w:pStyle w:val="Elemento2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U02JA003     </w:t>
        <w:tab/>
        <w:t>1,000</w:t>
        <w:tab/>
        <w:t xml:space="preserve">Hr  </w:t>
        <w:tab/>
        <w:t xml:space="preserve">Camión 10 T. basculante                                         </w:t>
        <w:tab/>
        <w:t>24,40</w:t>
        <w:tab/>
        <w:t>24,40</w:t>
      </w:r>
    </w:p>
    <w:p>
      <w:pPr>
        <w:pStyle w:val="Elemento2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U%10         </w:t>
        <w:tab/>
        <w:t>10,000</w:t>
        <w:tab/>
        <w:t xml:space="preserve">%   </w:t>
        <w:tab/>
        <w:t xml:space="preserve">Amortización y otros gastos                                     </w:t>
        <w:tab/>
        <w:t>24,40</w:t>
        <w:tab/>
        <w:t>2,44</w:t>
      </w:r>
    </w:p>
    <w:p>
      <w:pPr>
        <w:pStyle w:val="Elemento2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U01AA015     </w:t>
        <w:tab/>
        <w:t>0,913</w:t>
        <w:tab/>
        <w:t xml:space="preserve">Hr  </w:t>
        <w:tab/>
        <w:t xml:space="preserve">Maquinista o conductor                                          </w:t>
        <w:tab/>
        <w:t>14,80</w:t>
        <w:tab/>
        <w:t>13,51</w:t>
      </w:r>
    </w:p>
    <w:p>
      <w:pPr>
        <w:pStyle w:val="Elemento2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U02SW001     </w:t>
        <w:tab/>
        <w:t>16,000</w:t>
        <w:tab/>
        <w:t xml:space="preserve">Lt  </w:t>
        <w:tab/>
        <w:t xml:space="preserve">Gasóleo A                                                       </w:t>
        <w:tab/>
        <w:t>0,65</w:t>
        <w:tab/>
        <w:t>10,40</w:t>
      </w:r>
    </w:p>
    <w:p>
      <w:pPr>
        <w:pStyle w:val="Finelemento2"/>
        <w:tabs>
          <w:tab w:val="clear" w:pos="720"/>
          <w:tab w:val="left" w:pos="7938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2"/>
        <w:tabs>
          <w:tab w:val="clear" w:pos="720"/>
          <w:tab w:val="left" w:pos="5726" w:leader="none"/>
          <w:tab w:val="right" w:pos="9072" w:leader="dot"/>
          <w:tab w:val="right" w:pos="10206" w:leader="none"/>
        </w:tabs>
        <w:spacing w:before="56" w:after="0"/>
        <w:rPr/>
      </w:pPr>
      <w:r>
        <w:rPr>
          <w:rFonts w:cs="Arial Narrow"/>
          <w:color w:val="000000"/>
          <w:sz w:val="16"/>
          <w:szCs w:val="16"/>
          <w:highlight w:val="white"/>
        </w:rPr>
        <w:tab/>
      </w:r>
      <w:r>
        <w:rPr>
          <w:rFonts w:cs="Arial Narrow"/>
          <w:b/>
          <w:bCs/>
          <w:color w:val="000000"/>
          <w:sz w:val="16"/>
          <w:szCs w:val="16"/>
          <w:highlight w:val="white"/>
        </w:rPr>
        <w:t>TOTAL PARTIDA</w:t>
        <w:tab/>
        <w:tab/>
        <w:t>50,75</w:t>
      </w:r>
    </w:p>
    <w:p>
      <w:pPr>
        <w:pStyle w:val="Finelemento2"/>
        <w:tabs>
          <w:tab w:val="clear" w:pos="720"/>
          <w:tab w:val="right" w:pos="9072" w:leader="none"/>
        </w:tabs>
        <w:spacing w:before="56" w:after="0"/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>Asciende el precio total de la partida a la mencionada cantidad de CINCUENTA EUROS con SETENTA Y CINCO CÉNTIMOS</w:t>
        <w:tab/>
      </w:r>
    </w:p>
    <w:p>
      <w:pPr>
        <w:pStyle w:val="Elemento1"/>
        <w:tabs>
          <w:tab w:val="clear" w:pos="720"/>
          <w:tab w:val="left" w:pos="1984" w:leader="none"/>
          <w:tab w:val="left" w:pos="2324" w:leader="none"/>
          <w:tab w:val="right" w:pos="9072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 xml:space="preserve">A03LA005     </w:t>
        <w:tab/>
        <w:t xml:space="preserve">Hr  </w:t>
        <w:tab/>
        <w:t xml:space="preserve">HORMIGONERA ELÉCTRICA 250 L.                                    </w:t>
        <w:tab/>
      </w:r>
    </w:p>
    <w:p>
      <w:pPr>
        <w:pStyle w:val="Elemento1"/>
        <w:tabs>
          <w:tab w:val="clear" w:pos="720"/>
          <w:tab w:val="left" w:pos="2324" w:leader="none"/>
          <w:tab w:val="right" w:pos="9072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Hr. Hormigonera eléctrica de 250 Lts con un motor eléctrico de 3CV, con bastidor y cabina de acero, pala mez-</w:t>
        <w:tab/>
      </w:r>
    </w:p>
    <w:p>
      <w:pPr>
        <w:pStyle w:val="Elemento1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cladoras, adecuadas para asegurar una mezcla rápida y homogenea, mecanismos protegidos herméticamente,</w:t>
        <w:tab/>
      </w:r>
    </w:p>
    <w:p>
      <w:pPr>
        <w:pStyle w:val="Elemento1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con un peso en vacio de 290Kg y un rendimineto aproximado de 3,4m3.</w:t>
        <w:tab/>
      </w:r>
    </w:p>
    <w:p>
      <w:pPr>
        <w:pStyle w:val="Elemento2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U02LA201     </w:t>
        <w:tab/>
        <w:t>1,000</w:t>
        <w:tab/>
        <w:t xml:space="preserve">Hr  </w:t>
        <w:tab/>
        <w:t xml:space="preserve">Hormigonera 250 l.                                              </w:t>
        <w:tab/>
        <w:t>0,95</w:t>
        <w:tab/>
        <w:t>0,95</w:t>
      </w:r>
    </w:p>
    <w:p>
      <w:pPr>
        <w:pStyle w:val="Elemento2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U%10         </w:t>
        <w:tab/>
        <w:t>10,000</w:t>
        <w:tab/>
        <w:t xml:space="preserve">%   </w:t>
        <w:tab/>
        <w:t xml:space="preserve">Amortización y otros gastos                                     </w:t>
        <w:tab/>
        <w:t>1,00</w:t>
        <w:tab/>
        <w:t>0,10</w:t>
      </w:r>
    </w:p>
    <w:p>
      <w:pPr>
        <w:pStyle w:val="Elemento2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U02SW005     </w:t>
        <w:tab/>
        <w:t>3,500</w:t>
        <w:tab/>
        <w:t xml:space="preserve">Ud  </w:t>
        <w:tab/>
        <w:t xml:space="preserve">Kilowatio                                                       </w:t>
        <w:tab/>
        <w:t>0,08</w:t>
        <w:tab/>
        <w:t>0,28</w:t>
      </w:r>
    </w:p>
    <w:p>
      <w:pPr>
        <w:pStyle w:val="Finelemento2"/>
        <w:tabs>
          <w:tab w:val="clear" w:pos="720"/>
          <w:tab w:val="left" w:pos="7938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2"/>
        <w:tabs>
          <w:tab w:val="clear" w:pos="720"/>
          <w:tab w:val="left" w:pos="5726" w:leader="none"/>
          <w:tab w:val="right" w:pos="9072" w:leader="dot"/>
          <w:tab w:val="right" w:pos="10206" w:leader="none"/>
        </w:tabs>
        <w:spacing w:before="56" w:after="0"/>
        <w:rPr/>
      </w:pPr>
      <w:r>
        <w:rPr>
          <w:rFonts w:cs="Arial Narrow"/>
          <w:color w:val="000000"/>
          <w:sz w:val="16"/>
          <w:szCs w:val="16"/>
          <w:highlight w:val="white"/>
        </w:rPr>
        <w:tab/>
      </w:r>
      <w:r>
        <w:rPr>
          <w:rFonts w:cs="Arial Narrow"/>
          <w:b/>
          <w:bCs/>
          <w:color w:val="000000"/>
          <w:sz w:val="16"/>
          <w:szCs w:val="16"/>
          <w:highlight w:val="white"/>
        </w:rPr>
        <w:t>TOTAL PARTIDA</w:t>
        <w:tab/>
        <w:tab/>
        <w:t>1,33</w:t>
      </w:r>
    </w:p>
    <w:p>
      <w:pPr>
        <w:pStyle w:val="Finelemento2"/>
        <w:tabs>
          <w:tab w:val="clear" w:pos="720"/>
          <w:tab w:val="right" w:pos="9072" w:leader="none"/>
        </w:tabs>
        <w:spacing w:before="56" w:after="0"/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>Asciende el precio total de la partida a la mencionada cantidad de UN EUROS con TREINTA Y TRES CÉNTIMOS</w:t>
        <w:tab/>
      </w:r>
    </w:p>
    <w:p>
      <w:pPr>
        <w:pStyle w:val="Elemento1"/>
        <w:tabs>
          <w:tab w:val="clear" w:pos="720"/>
          <w:tab w:val="left" w:pos="1984" w:leader="none"/>
          <w:tab w:val="left" w:pos="2324" w:leader="none"/>
          <w:tab w:val="right" w:pos="9072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 xml:space="preserve">O01OA090     </w:t>
        <w:tab/>
        <w:t xml:space="preserve">h   </w:t>
        <w:tab/>
        <w:t xml:space="preserve">Cuadrilla A                                                     </w:t>
        <w:tab/>
      </w:r>
    </w:p>
    <w:p>
      <w:pPr>
        <w:pStyle w:val="Elemento2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O01OA030     </w:t>
        <w:tab/>
        <w:t>1,000</w:t>
        <w:tab/>
        <w:t xml:space="preserve">h.  </w:t>
        <w:tab/>
        <w:t xml:space="preserve">Oficial primera                                                 </w:t>
        <w:tab/>
        <w:t>19,18</w:t>
        <w:tab/>
        <w:t>19,18</w:t>
      </w:r>
    </w:p>
    <w:p>
      <w:pPr>
        <w:pStyle w:val="Elemento2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O01OA050     </w:t>
        <w:tab/>
        <w:t>1,000</w:t>
        <w:tab/>
        <w:t xml:space="preserve">h.  </w:t>
        <w:tab/>
        <w:t xml:space="preserve">Ayudante                                                        </w:t>
        <w:tab/>
        <w:t>17,08</w:t>
        <w:tab/>
        <w:t>17,08</w:t>
      </w:r>
    </w:p>
    <w:p>
      <w:pPr>
        <w:pStyle w:val="Elemento2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O01OA070     </w:t>
        <w:tab/>
        <w:t>0,500</w:t>
        <w:tab/>
        <w:t xml:space="preserve">h.  </w:t>
        <w:tab/>
        <w:t xml:space="preserve">Peón ordinario                                                  </w:t>
        <w:tab/>
        <w:t>14,00</w:t>
        <w:tab/>
        <w:t>7,00</w:t>
      </w:r>
    </w:p>
    <w:p>
      <w:pPr>
        <w:pStyle w:val="Finelemento2"/>
        <w:tabs>
          <w:tab w:val="clear" w:pos="720"/>
          <w:tab w:val="left" w:pos="7938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2"/>
        <w:tabs>
          <w:tab w:val="clear" w:pos="720"/>
          <w:tab w:val="left" w:pos="5726" w:leader="none"/>
          <w:tab w:val="right" w:pos="9072" w:leader="dot"/>
          <w:tab w:val="right" w:pos="10206" w:leader="none"/>
        </w:tabs>
        <w:spacing w:before="56" w:after="0"/>
        <w:rPr/>
      </w:pPr>
      <w:r>
        <w:rPr>
          <w:rFonts w:cs="Arial Narrow"/>
          <w:color w:val="000000"/>
          <w:sz w:val="16"/>
          <w:szCs w:val="16"/>
          <w:highlight w:val="white"/>
        </w:rPr>
        <w:tab/>
      </w:r>
      <w:r>
        <w:rPr>
          <w:rFonts w:cs="Arial Narrow"/>
          <w:b/>
          <w:bCs/>
          <w:color w:val="000000"/>
          <w:sz w:val="16"/>
          <w:szCs w:val="16"/>
          <w:highlight w:val="white"/>
        </w:rPr>
        <w:t>TOTAL PARTIDA</w:t>
        <w:tab/>
        <w:tab/>
        <w:t>43,26</w:t>
      </w:r>
    </w:p>
    <w:p>
      <w:pPr>
        <w:pStyle w:val="Finelemento2"/>
        <w:tabs>
          <w:tab w:val="clear" w:pos="720"/>
          <w:tab w:val="right" w:pos="9072" w:leader="none"/>
        </w:tabs>
        <w:spacing w:before="56" w:after="0"/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>Asciende el precio total de la partida a la mencionada cantidad de CUARENTA Y TRES EUROS con VEINTISEIS CÉNTIMOS</w:t>
        <w:tab/>
      </w:r>
    </w:p>
    <w:p>
      <w:pPr>
        <w:pStyle w:val="Elemento1"/>
        <w:tabs>
          <w:tab w:val="clear" w:pos="720"/>
          <w:tab w:val="left" w:pos="1984" w:leader="none"/>
          <w:tab w:val="left" w:pos="2324" w:leader="none"/>
          <w:tab w:val="right" w:pos="9072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  <w:lang w:val="en-US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  <w:lang w:val="en-US"/>
        </w:rPr>
        <w:t xml:space="preserve">PBPM.1eacb   </w:t>
        <w:tab/>
        <w:t xml:space="preserve">m3  </w:t>
        <w:tab/>
        <w:t xml:space="preserve">Mortero cto/are M-5 3-5 maq                                     </w:t>
        <w:tab/>
      </w:r>
    </w:p>
    <w:p>
      <w:pPr>
        <w:pStyle w:val="Elemento1"/>
        <w:tabs>
          <w:tab w:val="clear" w:pos="720"/>
          <w:tab w:val="left" w:pos="2324" w:leader="none"/>
          <w:tab w:val="right" w:pos="9072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  <w:lang w:val="en-US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Mortero M-5 de cemento y arena,  confeccionado a máquina en obra con cemento tipo Portland CEM II/B-V 32,5</w:t>
        <w:tab/>
      </w:r>
    </w:p>
    <w:p>
      <w:pPr>
        <w:pStyle w:val="Elemento1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R UNE-EN 197-1, suministrado a granel, y arena triturada de granulometría 3-5 mm lavada.</w:t>
        <w:tab/>
      </w:r>
    </w:p>
    <w:p>
      <w:pPr>
        <w:pStyle w:val="Elemento2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PBAC.3ea     </w:t>
        <w:tab/>
        <w:t>0,250</w:t>
        <w:tab/>
        <w:t xml:space="preserve">t   </w:t>
        <w:tab/>
        <w:t xml:space="preserve">Cemento CEM II/B-V 32,5 R UNE-EN 197-1 granel                   </w:t>
        <w:tab/>
        <w:t>94,95</w:t>
        <w:tab/>
        <w:t>23,74</w:t>
      </w:r>
    </w:p>
    <w:p>
      <w:pPr>
        <w:pStyle w:val="Elemento2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PBRA.1acaa   </w:t>
        <w:tab/>
        <w:t>1,760</w:t>
        <w:tab/>
        <w:t xml:space="preserve">t   </w:t>
        <w:tab/>
        <w:t xml:space="preserve">Arena silícea 3-5mm trit lvd                                    </w:t>
        <w:tab/>
        <w:t>3,57</w:t>
        <w:tab/>
        <w:t>6,28</w:t>
      </w:r>
    </w:p>
    <w:p>
      <w:pPr>
        <w:pStyle w:val="Elemento2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PBAA.1a      </w:t>
        <w:tab/>
        <w:t>0,255</w:t>
        <w:tab/>
        <w:t xml:space="preserve">m3  </w:t>
        <w:tab/>
        <w:t xml:space="preserve">Agua                                                            </w:t>
        <w:tab/>
        <w:t>0,22</w:t>
        <w:tab/>
        <w:t>0,06</w:t>
      </w:r>
    </w:p>
    <w:p>
      <w:pPr>
        <w:pStyle w:val="Elemento2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MMMH.1aaba  </w:t>
        <w:tab/>
        <w:t>0,400</w:t>
        <w:tab/>
        <w:t xml:space="preserve">h   </w:t>
        <w:tab/>
        <w:t xml:space="preserve">Hormigonera el 1.5 kw 160/200 l                                 </w:t>
        <w:tab/>
        <w:t>0,77</w:t>
        <w:tab/>
        <w:t>0,31</w:t>
      </w:r>
    </w:p>
    <w:p>
      <w:pPr>
        <w:pStyle w:val="Elemento2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MOOA.1c      </w:t>
        <w:tab/>
        <w:t>0,400</w:t>
        <w:tab/>
        <w:t xml:space="preserve">h   </w:t>
        <w:tab/>
        <w:t xml:space="preserve">Peón especializado construcción                                 </w:t>
        <w:tab/>
        <w:t>11,11</w:t>
        <w:tab/>
        <w:t>4,44</w:t>
      </w:r>
    </w:p>
    <w:p>
      <w:pPr>
        <w:pStyle w:val="Elemento2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MOOA.1d      </w:t>
        <w:tab/>
        <w:t>0,400</w:t>
        <w:tab/>
        <w:t xml:space="preserve">h   </w:t>
        <w:tab/>
        <w:t xml:space="preserve">Peón ordinario construcción                                     </w:t>
        <w:tab/>
        <w:t>11,11</w:t>
        <w:tab/>
        <w:t>4,44</w:t>
      </w:r>
    </w:p>
    <w:p>
      <w:pPr>
        <w:pStyle w:val="Elemento2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%0200        </w:t>
        <w:tab/>
        <w:t>2,000</w:t>
        <w:tab/>
        <w:t xml:space="preserve">%   </w:t>
        <w:tab/>
        <w:t xml:space="preserve">Medios auxiliares                                               </w:t>
        <w:tab/>
        <w:t>39,30</w:t>
        <w:tab/>
        <w:t>0,79</w:t>
      </w:r>
    </w:p>
    <w:p>
      <w:pPr>
        <w:pStyle w:val="Finelemento2"/>
        <w:tabs>
          <w:tab w:val="clear" w:pos="720"/>
          <w:tab w:val="left" w:pos="7938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2"/>
        <w:tabs>
          <w:tab w:val="clear" w:pos="720"/>
          <w:tab w:val="left" w:pos="5726" w:leader="none"/>
          <w:tab w:val="right" w:pos="9072" w:leader="dot"/>
          <w:tab w:val="right" w:pos="10206" w:leader="none"/>
        </w:tabs>
        <w:spacing w:before="56" w:after="0"/>
        <w:rPr/>
      </w:pPr>
      <w:r>
        <w:rPr>
          <w:rFonts w:cs="Arial Narrow"/>
          <w:color w:val="000000"/>
          <w:sz w:val="16"/>
          <w:szCs w:val="16"/>
          <w:highlight w:val="white"/>
        </w:rPr>
        <w:tab/>
      </w:r>
      <w:r>
        <w:rPr>
          <w:rFonts w:cs="Arial Narrow"/>
          <w:b/>
          <w:bCs/>
          <w:color w:val="000000"/>
          <w:sz w:val="16"/>
          <w:szCs w:val="16"/>
          <w:highlight w:val="white"/>
        </w:rPr>
        <w:t>TOTAL PARTIDA</w:t>
        <w:tab/>
        <w:tab/>
        <w:t>40,06</w:t>
      </w:r>
    </w:p>
    <w:p>
      <w:pPr>
        <w:pStyle w:val="Finelemento2"/>
        <w:tabs>
          <w:tab w:val="clear" w:pos="720"/>
          <w:tab w:val="right" w:pos="9072" w:leader="none"/>
        </w:tabs>
        <w:spacing w:before="56" w:after="0"/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>Asciende el precio total de la partida a la mencionada cantidad de CUARENTA EUROS con SEIS CÉNTIMOS</w:t>
        <w:tab/>
      </w:r>
    </w:p>
    <w:p>
      <w:pPr>
        <w:pStyle w:val="Elemento1"/>
        <w:tabs>
          <w:tab w:val="clear" w:pos="720"/>
          <w:tab w:val="left" w:pos="1984" w:leader="none"/>
          <w:tab w:val="left" w:pos="2324" w:leader="none"/>
          <w:tab w:val="right" w:pos="9072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 xml:space="preserve">PBPO.6baba   </w:t>
        <w:tab/>
        <w:t xml:space="preserve">m3  </w:t>
        <w:tab/>
        <w:t xml:space="preserve">HA-30 plas 20-40 CEM II/A-P 32,5R                               </w:t>
        <w:tab/>
      </w:r>
    </w:p>
    <w:p>
      <w:pPr>
        <w:pStyle w:val="Elemento1"/>
        <w:tabs>
          <w:tab w:val="clear" w:pos="720"/>
          <w:tab w:val="left" w:pos="2324" w:leader="none"/>
          <w:tab w:val="right" w:pos="9072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Hormigón HA-30 de consistencia plástica compuesto por grava caliza de machaqueo de 20-40 mm, arena silícea</w:t>
        <w:tab/>
      </w:r>
    </w:p>
    <w:p>
      <w:pPr>
        <w:pStyle w:val="Elemento1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0-5 y cemento CEM II/A-P-32,5 R, confeccionado en obra en planta de 25 m3/h, según RC-97 y EHE. Hidrofu-</w:t>
        <w:tab/>
      </w:r>
    </w:p>
    <w:p>
      <w:pPr>
        <w:pStyle w:val="Elemento1"/>
        <w:tabs>
          <w:tab w:val="clear" w:pos="720"/>
          <w:tab w:val="left" w:pos="2324" w:leader="none"/>
          <w:tab w:val="right" w:pos="9072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go</w:t>
        <w:tab/>
      </w:r>
    </w:p>
    <w:p>
      <w:pPr>
        <w:pStyle w:val="Elemento2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PBRG.3baa    </w:t>
        <w:tab/>
        <w:t>1,300</w:t>
        <w:tab/>
        <w:t xml:space="preserve">t   </w:t>
        <w:tab/>
        <w:t xml:space="preserve">Grava 20-40 mm caliza lvd                                       </w:t>
        <w:tab/>
        <w:t>0,03</w:t>
        <w:tab/>
        <w:t>0,04</w:t>
      </w:r>
    </w:p>
    <w:p>
      <w:pPr>
        <w:pStyle w:val="Elemento2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PBRA.1abab   </w:t>
        <w:tab/>
        <w:t>0,650</w:t>
        <w:tab/>
        <w:t xml:space="preserve">t   </w:t>
        <w:tab/>
        <w:t xml:space="preserve">Arena silícea 0-5mm rio lvd                                     </w:t>
        <w:tab/>
        <w:t>4,72</w:t>
        <w:tab/>
        <w:t>3,07</w:t>
      </w:r>
    </w:p>
    <w:p>
      <w:pPr>
        <w:pStyle w:val="Elemento2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PBAC.3aa     </w:t>
        <w:tab/>
        <w:t>0,390</w:t>
        <w:tab/>
        <w:t xml:space="preserve">t   </w:t>
        <w:tab/>
        <w:t xml:space="preserve">Cemento CEM II/A-P 32,5 R UNE-EN 197-1 granel                   </w:t>
        <w:tab/>
        <w:t>79,54</w:t>
        <w:tab/>
        <w:t>31,02</w:t>
      </w:r>
    </w:p>
    <w:p>
      <w:pPr>
        <w:pStyle w:val="Elemento2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PBAA.1a      </w:t>
        <w:tab/>
        <w:t>0,180</w:t>
        <w:tab/>
        <w:t xml:space="preserve">m3  </w:t>
        <w:tab/>
        <w:t xml:space="preserve">Agua                                                            </w:t>
        <w:tab/>
        <w:t>0,22</w:t>
        <w:tab/>
        <w:t>0,04</w:t>
      </w:r>
    </w:p>
    <w:p>
      <w:pPr>
        <w:pStyle w:val="Elemento2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MMMH.5a      </w:t>
        <w:tab/>
        <w:t>0,050</w:t>
        <w:tab/>
        <w:t xml:space="preserve">h   </w:t>
        <w:tab/>
        <w:t xml:space="preserve">Planta hormigón 25 m3/h                                         </w:t>
        <w:tab/>
        <w:t>55,23</w:t>
        <w:tab/>
        <w:t>2,76</w:t>
      </w:r>
    </w:p>
    <w:p>
      <w:pPr>
        <w:pStyle w:val="Elemento2"/>
        <w:tabs>
          <w:tab w:val="clear" w:pos="720"/>
          <w:tab w:val="right" w:pos="1927" w:leader="none"/>
          <w:tab w:val="left" w:pos="1984" w:leader="none"/>
          <w:tab w:val="left" w:pos="2324" w:leader="none"/>
          <w:tab w:val="right" w:pos="7938" w:leader="none"/>
          <w:tab w:val="right" w:pos="9072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 xml:space="preserve">MOOA.1c      </w:t>
        <w:tab/>
        <w:t>0,400</w:t>
        <w:tab/>
        <w:t xml:space="preserve">h   </w:t>
        <w:tab/>
        <w:t xml:space="preserve">Peón especializado construcción                                 </w:t>
        <w:tab/>
        <w:t>11,11</w:t>
        <w:tab/>
        <w:t>4,44</w:t>
      </w:r>
    </w:p>
    <w:p>
      <w:pPr>
        <w:pStyle w:val="Finelemento2"/>
        <w:tabs>
          <w:tab w:val="clear" w:pos="720"/>
          <w:tab w:val="left" w:pos="7938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2"/>
        <w:tabs>
          <w:tab w:val="clear" w:pos="720"/>
          <w:tab w:val="left" w:pos="5726" w:leader="none"/>
          <w:tab w:val="right" w:pos="9072" w:leader="dot"/>
          <w:tab w:val="right" w:pos="10206" w:leader="none"/>
        </w:tabs>
        <w:spacing w:before="56" w:after="0"/>
        <w:rPr/>
      </w:pPr>
      <w:r>
        <w:rPr>
          <w:rFonts w:cs="Arial Narrow"/>
          <w:color w:val="000000"/>
          <w:sz w:val="16"/>
          <w:szCs w:val="16"/>
          <w:highlight w:val="white"/>
        </w:rPr>
        <w:tab/>
      </w:r>
      <w:r>
        <w:rPr>
          <w:rFonts w:cs="Arial Narrow"/>
          <w:b/>
          <w:bCs/>
          <w:color w:val="000000"/>
          <w:sz w:val="16"/>
          <w:szCs w:val="16"/>
          <w:highlight w:val="white"/>
        </w:rPr>
        <w:t>TOTAL PARTIDA</w:t>
        <w:tab/>
        <w:tab/>
        <w:t>41,37</w:t>
      </w:r>
    </w:p>
    <w:p>
      <w:pPr>
        <w:pStyle w:val="Finelemento2"/>
        <w:tabs>
          <w:tab w:val="clear" w:pos="720"/>
          <w:tab w:val="right" w:pos="9072" w:leader="none"/>
        </w:tabs>
        <w:spacing w:before="56" w:after="0"/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>Asciende el precio total de la partida a la mencionada cantidad de CUARENTA Y UN EUROS con TREINTA Y SIETE CÉNTIMOS</w:t>
        <w:tab/>
      </w:r>
    </w:p>
    <w:sectPr>
      <w:headerReference w:type="default" r:id="rId2"/>
      <w:footerReference w:type="default" r:id="rId3"/>
      <w:type w:val="nextPage"/>
      <w:pgSz w:w="11906" w:h="16838"/>
      <w:pgMar w:left="851" w:right="284" w:gutter="0" w:header="720" w:top="1701" w:footer="72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"/>
      <w:tabs>
        <w:tab w:val="clear" w:pos="720"/>
        <w:tab w:val="right" w:pos="9865" w:leader="none"/>
        <w:tab w:val="left" w:pos="9893" w:leader="none"/>
        <w:tab w:val="right" w:pos="10206" w:leader="none"/>
      </w:tabs>
      <w:spacing w:before="56" w:after="0"/>
      <w:rPr>
        <w:rFonts w:cs="Arial Narrow"/>
        <w:color w:val="000000"/>
        <w:sz w:val="16"/>
        <w:szCs w:val="16"/>
        <w:highlight w:val="white"/>
      </w:rPr>
    </w:pPr>
    <w:r>
      <w:rPr>
        <w:rFonts w:cs="Arial Narrow"/>
        <w:color w:val="000000"/>
        <w:sz w:val="16"/>
        <w:szCs w:val="16"/>
        <w:highlight w:val="white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becera"/>
      <w:tabs>
        <w:tab w:val="clear" w:pos="720"/>
        <w:tab w:val="right" w:pos="10206" w:leader="none"/>
      </w:tabs>
      <w:rPr>
        <w:rFonts w:cs="Arial Narrow"/>
        <w:b/>
        <w:b/>
        <w:bCs/>
        <w:color w:val="000000"/>
      </w:rPr>
    </w:pPr>
    <w:r>
      <w:rPr>
        <w:rFonts w:cs="Arial Narrow"/>
        <w:b/>
        <w:bCs/>
        <w:color w:val="000000"/>
        <w:highlight w:val="white"/>
      </w:rPr>
      <w:t>CUADRO DE PRECIOS AUXILIARES</w:t>
      <w:tab/>
    </w:r>
  </w:p>
  <w:p>
    <w:pPr>
      <w:pStyle w:val="Cabecera"/>
      <w:tabs>
        <w:tab w:val="clear" w:pos="720"/>
        <w:tab w:val="right" w:pos="10206" w:leader="none"/>
      </w:tabs>
      <w:rPr>
        <w:rFonts w:cs="Arial Narrow"/>
        <w:b/>
        <w:b/>
        <w:bCs/>
        <w:color w:val="000000"/>
        <w:highlight w:val="white"/>
      </w:rPr>
    </w:pPr>
    <w:r>
      <w:rPr>
        <w:rFonts w:cs="Arial"/>
        <w:bCs/>
        <w:color w:val="808080"/>
        <w:sz w:val="18"/>
        <w:szCs w:val="18"/>
      </w:rPr>
      <w:t>Proyecto Básico y de Ejecución de Obras de Reforma en el CEIP Pedrouzos de Brión (A Coruña). Exp: ED-46/15-MSRP</w:t>
    </w:r>
    <w:r>
      <w:rPr>
        <w:rFonts w:cs="Arial Narrow"/>
        <w:b/>
        <w:bCs/>
        <w:color w:val="000000"/>
        <w:sz w:val="16"/>
        <w:szCs w:val="16"/>
        <w:highlight w:val="white"/>
      </w:rPr>
      <w:tab/>
    </w:r>
  </w:p>
  <w:p>
    <w:pPr>
      <w:pStyle w:val="Cabecera"/>
      <w:tabs>
        <w:tab w:val="clear" w:pos="720"/>
        <w:tab w:val="right" w:pos="9922" w:leader="none"/>
      </w:tabs>
      <w:spacing w:before="14" w:after="0"/>
      <w:rPr>
        <w:rFonts w:cs="Arial Narrow"/>
        <w:b/>
        <w:b/>
        <w:bCs/>
        <w:color w:val="000000"/>
        <w:sz w:val="18"/>
        <w:szCs w:val="18"/>
        <w:highlight w:val="white"/>
      </w:rPr>
    </w:pPr>
    <w:r>
      <w:rPr>
        <w:rFonts w:eastAsia="Arial Narrow" w:cs="Arial Narrow"/>
        <w:b/>
        <w:bCs/>
        <w:color w:val="000000"/>
        <w:sz w:val="18"/>
        <w:szCs w:val="18"/>
        <w:highlight w:val="white"/>
      </w:rPr>
      <w:t xml:space="preserve">                                                                </w:t>
    </w:r>
    <w:r>
      <w:rPr>
        <w:rFonts w:cs="Arial Narrow"/>
        <w:b/>
        <w:bCs/>
        <w:color w:val="000000"/>
        <w:sz w:val="18"/>
        <w:szCs w:val="18"/>
        <w:highlight w:val="white"/>
      </w:rPr>
      <w:tab/>
    </w:r>
  </w:p>
  <w:p>
    <w:pPr>
      <w:pStyle w:val="Cabecera"/>
      <w:tabs>
        <w:tab w:val="clear" w:pos="720"/>
        <w:tab w:val="right" w:pos="1927" w:leader="none"/>
        <w:tab w:val="left" w:pos="1984" w:leader="none"/>
        <w:tab w:val="left" w:pos="2324" w:leader="none"/>
        <w:tab w:val="right" w:pos="7938" w:leader="none"/>
        <w:tab w:val="right" w:pos="9072" w:leader="none"/>
        <w:tab w:val="right" w:pos="10206" w:leader="none"/>
      </w:tabs>
      <w:spacing w:before="85" w:after="0"/>
      <w:rPr>
        <w:rFonts w:cs="Arial Narrow"/>
        <w:b/>
        <w:b/>
        <w:bCs/>
        <w:color w:val="000000"/>
        <w:sz w:val="16"/>
        <w:szCs w:val="16"/>
        <w:highlight w:val="white"/>
      </w:rPr>
    </w:pPr>
    <w:r>
      <w:rPr>
        <w:rFonts w:cs="Arial Narrow"/>
        <w:b/>
        <w:bCs/>
        <w:color w:val="000000"/>
        <w:sz w:val="16"/>
        <w:szCs w:val="16"/>
        <w:highlight w:val="white"/>
      </w:rPr>
      <w:t>CÓDIGO</w:t>
      <w:tab/>
      <w:t>CANTIDAD</w:t>
      <w:tab/>
      <w:t>UD</w:t>
      <w:tab/>
      <w:t>RESUMEN</w:t>
      <w:tab/>
      <w:t>PRECIO</w:t>
      <w:tab/>
      <w:t>SUBTOTAL</w:t>
      <w:tab/>
      <w:t>IMPORTE</w:t>
    </w:r>
  </w:p>
  <w:p>
    <w:pPr>
      <w:pStyle w:val="Cabecera"/>
      <w:tabs>
        <w:tab w:val="clear" w:pos="720"/>
        <w:tab w:val="left" w:pos="10206" w:leader="underscore"/>
      </w:tabs>
      <w:spacing w:before="14" w:after="0"/>
      <w:rPr>
        <w:rFonts w:cs="Arial Narrow"/>
        <w:b/>
        <w:b/>
        <w:bCs/>
        <w:color w:val="000000"/>
        <w:sz w:val="16"/>
        <w:szCs w:val="16"/>
        <w:highlight w:val="white"/>
      </w:rPr>
    </w:pPr>
    <w:r>
      <w:rPr>
        <w:rFonts w:cs="Arial Narrow"/>
        <w:b/>
        <w:bCs/>
        <w:color w:val="000000"/>
        <w:sz w:val="16"/>
        <w:szCs w:val="16"/>
        <w:highlight w:val="white"/>
      </w:rPr>
      <w:tab/>
    </w:r>
  </w:p>
</w:hdr>
</file>

<file path=word/settings.xml><?xml version="1.0" encoding="utf-8"?>
<w:settings xmlns:w="http://schemas.openxmlformats.org/wordprocessingml/2006/main">
  <w:zoom w:percent="10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becera">
    <w:name w:val="Cabecera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Elemento1">
    <w:name w:val="Elemento 1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Elemento2">
    <w:name w:val="Elemento 2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Finelemento2">
    <w:name w:val="Fin elemento 2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Pie">
    <w:name w:val="Pie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3:26:00Z</dcterms:created>
  <dc:creator>Usuario</dc:creator>
  <dc:description/>
  <cp:keywords/>
  <dc:language>en-US</dc:language>
  <cp:lastModifiedBy>Usuario</cp:lastModifiedBy>
  <dcterms:modified xsi:type="dcterms:W3CDTF">2016-02-26T13:26:00Z</dcterms:modified>
  <cp:revision>2</cp:revision>
  <dc:subject/>
  <dc:title/>
</cp:coreProperties>
</file>