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ÍNDICE DE PLANOS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2218"/>
      </w:tblGrid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RBANISM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01. Urbanismo. Situación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02. Urbanismo. Emplazamient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5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STADO ACTUAL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A01. Estado Actual. Planta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A02. Estado Actual. Seccione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STADO REFORMAD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R01. Estado Reformado. Almacén. Planta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R02. Estado Reformado. Almacén. Alzados - Seccione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R03. Estado Reformado. Comedo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R04. Estado Reformado. Acotad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R05. Estado Reformado. Acabado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06. Arquitectura. Seccione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07. Arquitectura. Cota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STRUCTURA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01. Estructura. Cimentación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5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02. Estructura. Planta Baja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5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03. Estructura. Planta de Cubierta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5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RUCCIÓN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01. Construcción. Sección 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25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02. Construcción. Cerramientos y Detalles Tip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MORIA de CARPINTERÍA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C01. Carpinterías. Interior y Exterio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s 1/50 - 1/1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STALACIONE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01. Instalaciones. Saneamiento Residuale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02. Instalaciones. Saneamiento Pluviale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03. Instalaciones. Fontanería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04. Instalaciones. Electricidad. Fuerza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05. Instalaciones. Electricidad. Alumbrad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06. Instalaciones. Calefacción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07. Instalaciones. DB-SI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1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ESTIÓN de RESIDUO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01. Gestión de Residuos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scala 1/500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 Coruña, Febrero de 20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l Arquitecto</w:t>
      </w:r>
    </w:p>
    <w:p>
      <w:pPr>
        <w:pStyle w:val="Textoindependiente2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Jorge Álvarez Rúa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Roman 10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jc w:val="right"/>
      <w:rPr/>
    </w:pPr>
    <w:r>
      <w:rPr>
        <w:rFonts w:cs="Arial" w:ascii="Arial" w:hAnsi="Arial"/>
        <w:bCs/>
        <w:color w:val="808080"/>
        <w:sz w:val="16"/>
        <w:szCs w:val="16"/>
      </w:rPr>
      <w:t>Proyecto Básico y de Ejecución  de Obras de Reforma en el CEIP Pedrouzos de Brión (A Coruña). Exp: ED-46/15-MSR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04" w:leader="none"/>
      </w:tabs>
      <w:jc w:val="center"/>
      <w:outlineLvl w:val="1"/>
    </w:pPr>
    <w:rPr>
      <w:rFonts w:cs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cs="Times New Roman"/>
      <w:b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567" w:hanging="567"/>
      <w:jc w:val="both"/>
      <w:outlineLvl w:val="6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0"/>
      <w:jc w:val="both"/>
      <w:outlineLvl w:val="8"/>
    </w:pPr>
    <w:rPr>
      <w:rFonts w:ascii="Century Gothic" w:hAnsi="Century Gothic" w:cs="Times New Roman"/>
      <w:b/>
      <w:bCs w:val="fals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Century Gothic" w:hAnsi="Century Gothic" w:cs="Times New Roman"/>
      <w:bCs w:val="false"/>
      <w:lang w:val="es-ES_tradnl"/>
    </w:rPr>
  </w:style>
  <w:style w:type="paragraph" w:styleId="Endnote">
    <w:name w:val="Endnote Text"/>
    <w:basedOn w:val="Normal"/>
    <w:pPr/>
    <w:rPr>
      <w:rFonts w:ascii="Times New Roman" w:hAnsi="Times New Roman" w:cs="Times New Roman"/>
      <w:bCs w:val="false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</w:pPr>
    <w:rPr>
      <w:bCs w:val="false"/>
      <w:szCs w:val="24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bCs w:val="false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567" w:hanging="0"/>
      <w:jc w:val="both"/>
    </w:pPr>
    <w:rPr>
      <w:bCs w:val="false"/>
      <w:sz w:val="24"/>
      <w:szCs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bCs w:val="false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color w:val="000066"/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>
      <w:widowControl w:val="false"/>
      <w:autoSpaceDE w:val="false"/>
    </w:pPr>
    <w:rPr>
      <w:rFonts w:ascii="Roman 10cpi" w:hAnsi="Roman 10cpi" w:cs="Times New Roman"/>
      <w:bCs w:val="fals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3:00Z</dcterms:created>
  <dc:creator>.</dc:creator>
  <dc:description/>
  <cp:keywords/>
  <dc:language>en-US</dc:language>
  <cp:lastModifiedBy>Usuario</cp:lastModifiedBy>
  <cp:lastPrinted>2010-01-18T12:20:00Z</cp:lastPrinted>
  <dcterms:modified xsi:type="dcterms:W3CDTF">2016-02-26T12:28:00Z</dcterms:modified>
  <cp:revision>21</cp:revision>
  <dc:subject/>
  <dc:title>PROYECTO : BASICO DE EDIFICIO DE VIVIENDAS V</dc:title>
</cp:coreProperties>
</file>