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1. DECRETO 35/2000 DE ACCESIBILIDAD Y SUPRESIÓN DE BARRERAS EN GALICIA  </w:t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lo que se indica en el artículo 29 del Decreto 35/2000, deberán cumplir las determinaciones contenidas en el reglamento y en el código de accesibilidad las obras de restauración, rehabilitación, ampliación o reforma de edificios de uso público que comporten un cambio de uso o afecten a un 20% o más de la superficie inicial del edificio. La existencia de reformas fraccionadas no impedirá la aplicación de este precepto cuando la suma de ellas tenga alguna de las características citadas.</w:t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n este caso, las obras que se plantean en el proyecto son </w:t>
      </w:r>
      <w:r>
        <w:rPr>
          <w:rFonts w:cs="Arial" w:ascii="Arial" w:hAnsi="Arial"/>
          <w:bCs/>
          <w:sz w:val="20"/>
          <w:szCs w:val="20"/>
        </w:rPr>
        <w:t>intervenciones puntuales de reforma en el comedor existente y una pequeña ampliación para un nuevo almacén y vestuarios, que afectan a menos del 20% de la superficie del centro</w:t>
      </w:r>
      <w:r>
        <w:rPr>
          <w:rFonts w:cs="Arial" w:ascii="Arial" w:hAnsi="Arial"/>
          <w:sz w:val="20"/>
          <w:szCs w:val="20"/>
        </w:rPr>
        <w:t xml:space="preserve">. Por lo tanto </w:t>
      </w:r>
      <w:r>
        <w:rPr>
          <w:rFonts w:cs="Arial" w:ascii="Arial" w:hAnsi="Arial"/>
          <w:bCs/>
          <w:sz w:val="20"/>
          <w:szCs w:val="20"/>
        </w:rPr>
        <w:t xml:space="preserve">se considera que </w:t>
      </w:r>
      <w:r>
        <w:rPr>
          <w:rFonts w:cs="Arial" w:ascii="Arial" w:hAnsi="Arial"/>
          <w:sz w:val="20"/>
          <w:szCs w:val="20"/>
        </w:rPr>
        <w:t>no será de aplicación el Decreto 35/2000.</w:t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" w:after="0"/>
        <w:jc w:val="both"/>
        <w:rPr/>
      </w:pPr>
      <w:r>
        <w:rPr>
          <w:rFonts w:cs="Arial" w:ascii="Arial" w:hAnsi="Arial"/>
          <w:sz w:val="20"/>
          <w:szCs w:val="20"/>
        </w:rPr>
        <w:t>Aún así se plantea el cumplimiento de los preceptos planteados en la Ley y el Reglamento de Accesibilidad, para los elementos objeto de la intervención.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9:00Z</dcterms:created>
  <dc:creator>Jorje alvarez</dc:creator>
  <dc:description/>
  <cp:keywords/>
  <dc:language>en-US</dc:language>
  <cp:lastModifiedBy>Usuario</cp:lastModifiedBy>
  <dcterms:modified xsi:type="dcterms:W3CDTF">2016-01-30T11:39:00Z</dcterms:modified>
  <cp:revision>5</cp:revision>
  <dc:subject/>
  <dc:title>INDICE</dc:title>
</cp:coreProperties>
</file>