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/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1 CONTROL DE MATERIALES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1</w:t>
        <w:tab/>
        <w:t xml:space="preserve">ud  </w:t>
        <w:tab/>
        <w:t xml:space="preserve">ESTRUCTURA HORMIGON 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Toma de muestra de hormigón fresco, incluyendo muestra de hormigón, medida del asiento de cono,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fabricación de cinco (5) probetas cilíndricas de 15 x 30 cm., curado refrentado y rotura. UNE-E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12350-1, UNE-EN 12350-2, UNE-EN 12390-2, UNE-EN 12390-3.          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2,00</w:t>
        <w:tab/>
        <w:t>75,00</w:t>
        <w:tab/>
        <w:t>150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2</w:t>
        <w:tab/>
        <w:t xml:space="preserve">ud  </w:t>
        <w:tab/>
        <w:t xml:space="preserve">ESTRUCTURA ACERO CORRUGADO B/500/S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nsayo completo de barra de acero realizando ensayos de tracción, doblado/desdoblado y caract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rísticas geométricas. UNE EN 10002-1:02, UNE 36068:94, UNE 36065:00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75,00</w:t>
        <w:tab/>
        <w:t>75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3</w:t>
        <w:tab/>
        <w:t xml:space="preserve">ud  </w:t>
        <w:tab/>
        <w:t xml:space="preserve">CONTROL DE PAVIMENTO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Jornada para determinación "in situ" de la resistencia al deslizamiento con péndulo TRRL sobre pavi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ento acabado y en condiciones de uso, incluida la redacción de informe. UNE ENV 12633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50,00</w:t>
        <w:tab/>
        <w:t>50,00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1 CONTROL DE MATERIALES</w:t>
        <w:tab/>
        <w:tab/>
        <w:t>275,00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2 CONTROL DE EJECUCIÓN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1</w:t>
        <w:tab/>
        <w:t xml:space="preserve">ud  </w:t>
        <w:tab/>
        <w:t xml:space="preserve">CONTROL DE EJECUCION DE ESTRUCTURA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Visita de inspección a cargo de un Arquitecto Técnico, para el control de ejecución de la estructura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hormigón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200,00</w:t>
        <w:tab/>
        <w:t>200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2.02</w:t>
        <w:tab/>
        <w:t xml:space="preserve">ud  </w:t>
        <w:tab/>
        <w:t xml:space="preserve">CONTROL DE EJECUCION DE INSTALACIONES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Visita de inspección a cargo de un Ingeniero Técnico Industrial, para el control de ejecución de la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stalaciones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125,00</w:t>
        <w:tab/>
        <w:t>125,00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2 CONTROL DE EJECUCIÓN</w:t>
        <w:tab/>
        <w:tab/>
        <w:t>325,00</w:t>
      </w:r>
      <w:r>
        <w:br w:type="page"/>
      </w:r>
    </w:p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3 PRUEBAS DE SERVICIO DE INSTALACIONES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1</w:t>
        <w:tab/>
        <w:t xml:space="preserve">ud  </w:t>
        <w:tab/>
        <w:t xml:space="preserve">INSTALACIONES DE FONTANERIA Y SANEAMIENTO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Control de calidad, incluyendo las pruebas finales de Instalaciones de Fontanería y Saneamiento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75,00</w:t>
        <w:tab/>
        <w:t>75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2</w:t>
        <w:tab/>
        <w:t xml:space="preserve">ud  </w:t>
        <w:tab/>
        <w:t xml:space="preserve">INSTALACIONES DE ELECTRICIDAD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Control de calidad, incluyendo las pruebas finales de Instalaciones de Electricidad y Alumbrado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75,00</w:t>
        <w:tab/>
        <w:t>75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3.03</w:t>
        <w:tab/>
        <w:t xml:space="preserve">ud  </w:t>
        <w:tab/>
        <w:t xml:space="preserve">INSTALACIONES DE CALEFACCIÓN Y VENTILACION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Control de calidad, incluyendo las pruebas finales de Instalaciones de Calefacción y Ventilación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50,00</w:t>
        <w:tab/>
        <w:t>50,00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CAPÍTULO 03 PRUEBAS DE SERVICIO DE INSTALACIONES</w:t>
        <w:tab/>
        <w:tab/>
        <w:t>200,00</w:t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</w:r>
    </w:p>
    <w:p>
      <w:pPr>
        <w:pStyle w:val="Final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ab/>
      </w:r>
    </w:p>
    <w:p>
      <w:pPr>
        <w:pStyle w:val="Final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  <w:t>TOTAL</w:t>
        <w:tab/>
        <w:tab/>
        <w:t>800,00</w:t>
      </w:r>
    </w:p>
    <w:p>
      <w:pPr>
        <w:pStyle w:val="Normal"/>
        <w:spacing w:before="0" w:after="20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20" w:top="1770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left" w:pos="10206" w:leader="underscore"/>
      </w:tabs>
      <w:rPr>
        <w:highlight w:val="white"/>
      </w:rPr>
    </w:pPr>
    <w:r>
      <w:rPr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10035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 Narrow"/>
        <w:b/>
        <w:bCs/>
        <w:color w:val="000000"/>
        <w:highlight w:val="white"/>
      </w:rPr>
      <w:t>PRESUPUESTO Y MEDICIONES</w:t>
      <w:tab/>
    </w:r>
  </w:p>
  <w:p>
    <w:pPr>
      <w:pStyle w:val="Cabecera"/>
      <w:tabs>
        <w:tab w:val="clear" w:pos="720"/>
        <w:tab w:val="right" w:pos="10035" w:leader="none"/>
      </w:tabs>
      <w:rPr/>
    </w:pPr>
    <w:r>
      <w:rPr>
        <w:rFonts w:cs="Arial"/>
        <w:bCs/>
        <w:color w:val="808080"/>
        <w:sz w:val="18"/>
        <w:szCs w:val="18"/>
      </w:rPr>
      <w:t>Proyecto Básico y de Ejecución de Obras de Reforma en el CEIP Pedrouzos de Brión (A Coruña). Exp: ED-46/15-MSRP</w:t>
    </w:r>
    <w:r>
      <w:rPr>
        <w:rFonts w:cs="Arial Narrow"/>
        <w:b/>
        <w:bCs/>
        <w:color w:val="000000"/>
        <w:highlight w:val="white"/>
      </w:rPr>
      <w:tab/>
    </w:r>
  </w:p>
  <w:p>
    <w:pPr>
      <w:pStyle w:val="Cabecera"/>
      <w:tabs>
        <w:tab w:val="clear" w:pos="720"/>
        <w:tab w:val="right" w:pos="9922" w:leader="none"/>
      </w:tabs>
      <w:spacing w:before="141" w:after="0"/>
      <w:rPr>
        <w:rFonts w:cs="Arial Narrow"/>
        <w:b/>
        <w:b/>
        <w:bCs/>
        <w:color w:val="000000"/>
        <w:sz w:val="18"/>
        <w:szCs w:val="18"/>
        <w:highlight w:val="white"/>
      </w:rPr>
    </w:pPr>
    <w:r>
      <w:rPr>
        <w:rFonts w:eastAsia="Arial Narrow"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   </w:t>
    </w:r>
    <w:r>
      <w:rPr>
        <w:rFonts w:cs="Arial Narrow"/>
        <w:b/>
        <w:bCs/>
        <w:color w:val="000000"/>
        <w:sz w:val="18"/>
        <w:szCs w:val="18"/>
        <w:highlight w:val="white"/>
      </w:rPr>
      <w:tab/>
    </w:r>
  </w:p>
  <w:p>
    <w:pPr>
      <w:pStyle w:val="Cabecera"/>
      <w:tabs>
        <w:tab w:val="clear" w:pos="720"/>
        <w:tab w:val="left" w:pos="1134" w:leader="none"/>
        <w:tab w:val="right" w:pos="4025" w:leader="none"/>
        <w:tab w:val="right" w:pos="4819" w:leader="none"/>
        <w:tab w:val="right" w:pos="5556" w:leader="none"/>
        <w:tab w:val="right" w:pos="6180" w:leader="none"/>
        <w:tab w:val="right" w:pos="7087" w:leader="none"/>
        <w:tab w:val="right" w:pos="8051" w:leader="none"/>
        <w:tab w:val="right" w:pos="9015" w:leader="none"/>
        <w:tab w:val="right" w:pos="10206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ÓDIGO</w:t>
      <w:tab/>
      <w:t>RESUMEN</w:t>
      <w:tab/>
      <w:t>UDS</w:t>
      <w:tab/>
      <w:t>LONGITUD</w:t>
      <w:tab/>
      <w:t>ANCHURA</w:t>
      <w:tab/>
      <w:t>ALTURA</w:t>
      <w:tab/>
      <w:t>PARCIALES</w:t>
      <w:tab/>
      <w:t>CANTIDAD</w:t>
      <w:tab/>
      <w:t>PRECIO</w:t>
      <w:tab/>
      <w:t>IMPORTE</w:t>
    </w:r>
  </w:p>
  <w:p>
    <w:pPr>
      <w:pStyle w:val="Cabecera"/>
      <w:tabs>
        <w:tab w:val="clear" w:pos="720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15:00Z</dcterms:created>
  <dc:creator>Usuario</dc:creator>
  <dc:description/>
  <cp:keywords/>
  <dc:language>en-US</dc:language>
  <cp:lastModifiedBy>Usuario</cp:lastModifiedBy>
  <dcterms:modified xsi:type="dcterms:W3CDTF">2016-02-26T13:21:00Z</dcterms:modified>
  <cp:revision>7</cp:revision>
  <dc:subject/>
  <dc:title/>
</cp:coreProperties>
</file>