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1 TRABAJOS PREVIOS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1</w:t>
        <w:tab/>
        <w:t xml:space="preserve">m2  </w:t>
        <w:tab/>
        <w:t xml:space="preserve">DEMOLICIÓN TABIQUE LADRILLO                                     </w:t>
        <w:tab/>
        <w:t>4,3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de tabiques existentes de fábrica de ladrillo, por medios manuales, i/retirada de e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mbros a pie de carga, medios auxiliares de obra y p.p. de costes indirectos,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TE/ADD-13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TRO  EUROS con TREINTA Y 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2</w:t>
        <w:tab/>
        <w:t xml:space="preserve">m2  </w:t>
        <w:tab/>
        <w:t xml:space="preserve">DESMONTAJE DE FALSO TECHO                                       </w:t>
        <w:tab/>
        <w:t>3,9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smontaje de falso techo de placas, realizado por medios manuales, retirada de escombros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ultantes a punto de carga. Incluso parte proporcional de herramientas, elementos auxiliares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ndamios necesarios para la realización de los trabajo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  EUROS con NOVENTA Y 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3</w:t>
        <w:tab/>
        <w:t xml:space="preserve">m2  </w:t>
        <w:tab/>
        <w:t xml:space="preserve">PICADO ALICATADO                                                </w:t>
        <w:tab/>
        <w:t>8,5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cado de alicatado de azulejo con retirada de escombros y carga, incluye transporte a verted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 con CINCU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4</w:t>
        <w:tab/>
        <w:t xml:space="preserve">m2  </w:t>
        <w:tab/>
        <w:t xml:space="preserve">DEMOLICIÓN PAVIMENTO PLAQUETA                                   </w:t>
        <w:tab/>
        <w:t>6,8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manual de pavimento de plaqueta, retirada de escombros y carga,sin transporte 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rtedero, según NTE/ADD-10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IS  EUROS con OCH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5</w:t>
        <w:tab/>
        <w:t xml:space="preserve">m2  </w:t>
        <w:tab/>
        <w:t xml:space="preserve">LEVANTADO PAVIMENTO GOMA                                        </w:t>
        <w:tab/>
        <w:t>3,9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pavimento de goma (caucho) con superficies de círculos en relieve, realizado por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os manuales, retirada de escombros resultantes a punto de carga. Incluso parte proporcion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herramientas y elementos auxiliar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  EUROS con NOVENTA Y 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6</w:t>
        <w:tab/>
        <w:t xml:space="preserve">ud  </w:t>
        <w:tab/>
        <w:t xml:space="preserve">LEVANTADO APARATOS SANITARIOS                                   </w:t>
        <w:tab/>
        <w:t>41,5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aparatos sanitarios en vestuarios, inodoro, lavabo, plato de ducha y accesorios si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cuperación del material, con retirada de escombros y carga, según NTE/ADD-1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RENTA Y UN  EUROS con CINCUENTA Y CUATRO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7</w:t>
        <w:tab/>
        <w:t xml:space="preserve">ud  </w:t>
        <w:tab/>
        <w:t xml:space="preserve">LEVANTADO PILETAS C/RECUPERACiÓN                                </w:t>
        <w:tab/>
        <w:t>9,8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vantado de piletas y accesorios con recuperación del material, con retirada de escombros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rga, según NTE/ADD-1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UEVE  EUROS con OCHENTA Y NUEV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8</w:t>
        <w:tab/>
        <w:t xml:space="preserve">m3  </w:t>
        <w:tab/>
        <w:t xml:space="preserve">APER.HUECOS &gt;1m2 FAB. LADRILLO                                  </w:t>
        <w:tab/>
        <w:t>120,4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pertura de huecos mayores de 1,00 m2, en fachada formada por doble hoja de fábrica de ladrill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 medios manuales, incluso limpieza y retirada de escombros a pie de carga, y con p.p.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os auxiliares, sin medidas de protección colectivas. Reapertura del hueco tapiado en fach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 del comedor para la colocación de la nueva carpintería, aprovechamiento de dintel existent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VEINTE  EUROS con CUAR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9</w:t>
        <w:tab/>
        <w:t xml:space="preserve">m2  </w:t>
        <w:tab/>
        <w:t xml:space="preserve">DEMOL.SOLADO BALDOSAS C/MART.                                   </w:t>
        <w:tab/>
        <w:t>7,4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emolición de pavimentos de baldosas hidráulicas, por medios mecánicos, incluso limpieza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tirada de escombros a pie de carga, sin transporte a vertedero y con p.p. de medios auxiliare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n medidas de protección colectiva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 EUROS con CUARENTA Y SEI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10</w:t>
        <w:tab/>
        <w:t xml:space="preserve">m2  </w:t>
        <w:tab/>
        <w:t xml:space="preserve">PICADO RECRECIDO                                                </w:t>
        <w:tab/>
        <w:t>12,3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cado de recrecido de hormigón bajo pavimento, con compresor, incluso limpieza y retirada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combros a pie de carga, sin transporte a vertedero y con p.p. de medios auxiliares, sin med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s de protección colectiva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E  EUROS con TREINTA Y SEI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2 MOVIMIENTO DE TIERRAS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1</w:t>
        <w:tab/>
        <w:t xml:space="preserve">m3  </w:t>
        <w:tab/>
        <w:t xml:space="preserve">EXC.VAC.A MÁQUINA TERR.FLOJOS                                   </w:t>
        <w:tab/>
        <w:t>1,6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xcavación a cielo abierto, en terrenos flojos, por medios mecánicos, con extracción de tierr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uera de la excavación, en vaciados, sin carga ni transporte al vertedero y con p.p. de medi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  EUROS con SESENTA Y 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2</w:t>
        <w:tab/>
        <w:t xml:space="preserve">m3  </w:t>
        <w:tab/>
        <w:t xml:space="preserve">RELLENO TIERRAS MECÁN. S/APORT.                                 </w:t>
        <w:tab/>
        <w:t>2,5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lleno y extendido de tierras propias, por medios mecánicos, i/p.p. de costes indirecto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 EUROS con CINCUENTA Y 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3</w:t>
        <w:tab/>
        <w:t xml:space="preserve">m3  </w:t>
        <w:tab/>
        <w:t xml:space="preserve">RELLENO GRAVA FILTRANTE                                         </w:t>
        <w:tab/>
        <w:t>26,8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relleno de grava de 40/80 mm. tamaño máximo en zanja filtrante,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izado mediente medios mecánicos en el perímetro de la nueva edificación. Incluyendo el sum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stro de la grava a pie de tajo y su vertido, con posterior tapado con capa de tierra vegetal, s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ún CTE/DB-HS 1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SEIS  EUROS con OCHENTA Y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4</w:t>
        <w:tab/>
        <w:t xml:space="preserve">m3  </w:t>
        <w:tab/>
        <w:t xml:space="preserve">TRANSP.VERTED.&lt;10km.CARGA MEC.                                  </w:t>
        <w:tab/>
        <w:t>6,7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Transporte de tierras al vertedero, a una distancia menor de 10 km., considerando ida y vuelta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camión basculante cargado a máquina, canon de vertedero, y con p.p. de medios auxiliare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siderando también la carg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IS  EUROS con SETENTA Y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3 CIMENTACIÓN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1</w:t>
        <w:tab/>
        <w:t xml:space="preserve">m3  </w:t>
        <w:tab/>
        <w:t xml:space="preserve">HORMIGÓN LIMPIEZA HM-20                                         </w:t>
        <w:tab/>
        <w:t>65,33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en masa HM-20. Tmáx. 40 mm. elaborado en central para limpieza y nivelado de fo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de cimentación, incluso vertido con camión, vibrado y colocación.  Según normas NTE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H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CINCO  EUROS con TREINTA Y TRE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2</w:t>
        <w:tab/>
        <w:t xml:space="preserve">m3  </w:t>
        <w:tab/>
        <w:t xml:space="preserve">HORMIGÓN EN CIMENTACIÓN HA-30/B/40/IIIB                         </w:t>
        <w:tab/>
        <w:t>176,5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HA-30/B/40/IIIb en cimentaciones, con una cuantía según planos de acero B-500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/elaboración, ferrallado, separadores de PVC, puesta en obra y vibrado, según EHE. Hormig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aditivo hidrófugo. Válido tanto para encepados, vigas y muretes de cimentación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SETENTA Y SEIS  EUROS con CINCUENTA Y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4 ESTRUCTURA 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1</w:t>
        <w:tab/>
        <w:t xml:space="preserve">m2  </w:t>
        <w:tab/>
        <w:t xml:space="preserve">FORJADO VIGUET. AUTOR. H. PRET. 25+5                            </w:t>
        <w:tab/>
        <w:t>53,1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orjado de hormigón armado 25+5 cm, con semivigueta autorresistentes de hormigón pretens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, separadas 70 cm entre ejes, bovedilla de hormigón 70x25x25 y capa de compresión de ho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gón HA-25/B/20/IIa, elaborado en central, totalmente terminado. Según normas NTE, EF-H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EHE. i/ pp de material auxiliar. Hormigón hidrófugo i/encofrado, vibrado, curado y desencofr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, según EH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UENTA Y TRES  EUROS con DOC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2</w:t>
        <w:tab/>
        <w:t xml:space="preserve">m3  </w:t>
        <w:tab/>
        <w:t xml:space="preserve">HA-25/P/20/I  E.METÁL.PILARES                                   </w:t>
        <w:tab/>
        <w:t>342,7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armado HA-25 N/mm2, Tmáx.20 mm., consistencia plástica elaborado en central,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ilares, i/p.p. de armadura y encofrado metálico, vertido con camión-grúa, vibrado y colocad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ormigón hidrófugo. Según normas NTE-EHS y EH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CIENTOS CUARENTA Y DOS  EUROS con SETENTA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3</w:t>
        <w:tab/>
        <w:t xml:space="preserve">m3  </w:t>
        <w:tab/>
        <w:t xml:space="preserve">HORMIGÓN EN LOSAS HA-25/B/20/AA* E.MAD.                         </w:t>
        <w:tab/>
        <w:t>224,9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armado HA-25/B/20/AA* (AA* según planos), elaborado en central, en losas, i/p.p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rmadura (armadura según planos) y encofrado de madera vista o tablero fenólico (acab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isto), vertido con camión-grúa, vibrado y colocado. Hormigón hidrófugo. Según norm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TE-EME y EHE. I/pp de separador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VEINTICUATRO  EUROS con NOVENTA Y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5 ALBAÑILERÍA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1</w:t>
        <w:tab/>
        <w:t xml:space="preserve">m2  </w:t>
        <w:tab/>
        <w:t xml:space="preserve">FÁB.LADRILLO PERFORADO 1/2 PIE FACHADA                          </w:t>
        <w:tab/>
        <w:t>23,6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perforado de 24x11,5x7 cm., de 1/2 pie de espesor en fachada, recibido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rtero de cemento CEM II/B-P 32,5 N y arena de río tipo M-5, preparado en central y sum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strado a pie de obra, para revestir, i/replanteo, nivelación y aplomado, p.p. de enjarjes, m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s, roturas, humedecido de las piezas, rejuntado, cargaderos, mochetas, plaquetas, esquina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impieza y medios auxiliares. Según UNE-EN-998-1:2004, RC-03, NTE-FFL,  CTE-SE-F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L-88, medida deduciendo huecos superiores a 1 m2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TRES  EUROS con SESENTA Y SEI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2</w:t>
        <w:tab/>
        <w:t xml:space="preserve">m2  </w:t>
        <w:tab/>
        <w:t xml:space="preserve">TABICON LHD 24x11,5x8cm.INT.MORT.M-7,5                          </w:t>
        <w:tab/>
        <w:t>17,8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Tabique de ladrillo cerámico hueco doble 24x11,5x8 cm., en distribuciones y cámaras, recibi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mortero de cemento CEM II/B-P 32,5 N y arena de río de dosificación, tipo M-7,5, i/ repla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o, aplomado y recibido de cercos, roturas, humedecido de las piezas y limpieza. Parte propo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onal de andamiajes y medios auxiliares. Según UNE-EN-998-1:2004, RC-03, NTE-PTL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L-88 y CTE-SE-F, medido a cinta corri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SIETE  EUROS con OCHENTA Y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3</w:t>
        <w:tab/>
        <w:t xml:space="preserve">m   </w:t>
        <w:tab/>
        <w:t xml:space="preserve">CANALETA DESAGUE CÁMARAS                                        </w:t>
        <w:tab/>
        <w:t>5,9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ejecución de canaletas de desagüe formalizando media caña, realizado en cámar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ire de fachada, realizada con mortero de cemento hidrófugo, tipo Sika o similar, acabado lis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imprimación bituminosa impermeabilizante. Incluso p.p de pipetas de desagüe a base de c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o tés de PVC gri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O  EUROS con NOVENTA Y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4</w:t>
        <w:tab/>
        <w:t xml:space="preserve">m2  </w:t>
        <w:tab/>
        <w:t xml:space="preserve">FÁBRICA LHD REVESTIR 25X11X8 MEDIO PIE                          </w:t>
        <w:tab/>
        <w:t>16,4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interior de ladrillo cerámico hueco doble para revestir de dimensiones 25x12x8 cm col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o a medio pie y tomado con mortero seco de albañilería M 5, i/p.p. de replanteo, rotura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plomado, nivelado, cortes, remates, piezas especiales, llagueado y limpieza, cumpliendo l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cificaciones establecidas en el CTE DB SE F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SEIS  EUROS con CUARENTA Y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5</w:t>
        <w:tab/>
        <w:t xml:space="preserve">m2  </w:t>
        <w:tab/>
        <w:t xml:space="preserve">FÁBRICA LHD 25X12X8 PALOMERO                                    </w:t>
        <w:tab/>
        <w:t>7,5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cerámico hueco doble de dimensiones 25x12x8 cm colocado a panderete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bicón palomero con ventilaciones cruzadas y tomado con mortero seco de albañilería M-5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/p.p. de replanteo, roturas, aplomado, nivelado, cortes, remates, piezas especiales, llagueado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impieza, cumpliendo las especificaciones establecidas en el CTE DB SE F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 EUROS con CINCU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6</w:t>
        <w:tab/>
        <w:t xml:space="preserve">m2  </w:t>
        <w:tab/>
        <w:t xml:space="preserve">FÁBRICA LHS 25X12X4 CANTO FORJADOS                              </w:t>
        <w:tab/>
        <w:t>14,0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ábrica de ladrillo cerámico hueco sencillo para revestir de dimensiones 25x12x4 cm colocado 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nderete en canto de forjados y tomado con mortero seco de albañilería M-5, i/p.p. de replanteo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oturas, aplomado, nivelado, cortes, remates, piezas especiales, llagueado y limpieza, cumpli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las especificaciones establecidas en el CTE DB SE F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TORCE  EUROS con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6 CUBIERTAS  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6.01</w:t>
        <w:tab/>
        <w:t xml:space="preserve">m2  </w:t>
        <w:tab/>
        <w:t xml:space="preserve">CUB. PANEL NERV.40 (LAC+AISL+LAC)                               </w:t>
        <w:tab/>
        <w:t>27,2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ubierta completa formada por panel de 40 mm. de espesor total conformado con doble chapa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ero de 0,6 mm, perfil nervado tipo de Aceralia o similar, lacado ambas caras (lacado tipo ha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xcel) color gris RAL 7038 y con relleno intermedio de espuma de poliuretano; anclado a los t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iques palomeros, i/p.p. de remates en cantos, encuentro con paramentos y/o elementos singul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s, tapajuntas, limas, remates, piezas especiales de cualquier tipo, con chapa de acero similar 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de los paneles, con medios auxiliar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SIETE  EUROS con VEINTIOCH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6.02</w:t>
        <w:tab/>
        <w:t xml:space="preserve">m   </w:t>
        <w:tab/>
        <w:t xml:space="preserve">CANALÓN ACERO PRELAC. 12x15 CM.                                 </w:t>
        <w:tab/>
        <w:t>18,7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analón rectangular de 12x15 cm. de sección, conformado en chapa de acero 0,6 mm prelac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color RAL 7038, i/anclajes metálicos, piezas especiales y p.p. de costes indirecto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OCHO  EUROS con SETENTA Y CUATR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7 PAVIMENTOS 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1</w:t>
        <w:tab/>
        <w:t xml:space="preserve">m2  </w:t>
        <w:tab/>
        <w:t xml:space="preserve">SOLADO GRES 31,5x31,5 cm. ANTIDESL. COLOR GRIS                  </w:t>
        <w:tab/>
        <w:t>28,7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olado de baldosa cerámica de gres de 31,5x31,5 cm., (AIIa-AI, s/UNE-EN-14411), antides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nte clase 2 de Rd (s/n UNE-ENV 12633:2003), acabado liso y mate, color gris, recibido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rtero de cemento CEM II/B-P 32,5 N y arena de río (M-5), p.p. de rodapié del mismo mat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al de 31,5x8 cm, i/cama de 2 cm. de arena de río, rejuntado con lechada de cemento blanco B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2,5 X y limpieza, s/NTE-RSR-2, medido en superficie realmente ejecut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OCHO  EUROS con SETENTA Y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2</w:t>
        <w:tab/>
        <w:t xml:space="preserve">m2  </w:t>
        <w:tab/>
        <w:t xml:space="preserve">RECRECIDO 5CM MORTERO                                           </w:t>
        <w:tab/>
        <w:t>9,6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crecido del soporte de pavimentos con mortero de cemento y arena de río (M-15) de 5 cm.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sor, maestreado y fratasado medido en superficie realimente ejecut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NUEVE  EUROS con SESENTA Y 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3</w:t>
        <w:tab/>
        <w:t xml:space="preserve">m2  </w:t>
        <w:tab/>
        <w:t xml:space="preserve">PAVIMENTO BALDOSA HIDRÁULICA                                    </w:t>
        <w:tab/>
        <w:t>20,0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vimento con baldosa hidráulica igual a existente, indice de resbaladicidad CLASE 3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TE DB-SU, colocados sentado con mortero de cemento y arena de rió 1/6, relleno de junt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lechada de cemento y p.p. juntas de dilatación y contrucción, cortes y piezas especiale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impieza, s/NTE-RSR-17, medida la superficie ejecutada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E  EUROS con 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8 REVESTIMIENTOS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1</w:t>
        <w:tab/>
        <w:t xml:space="preserve">m2  </w:t>
        <w:tab/>
        <w:t xml:space="preserve">REV.COTEGRAN NG DE TEXSA MORTEROS                               </w:t>
        <w:tab/>
        <w:t>20,2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vestimiento de fachadas con mortero monocapa Cotegran NG o similar, de Texsa Mortero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sor aproximado entre 12 y 15 mm., impermeable al agua de lluvia, compuesto por cement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tland, aditivos y cargas minerales. Aplicado en 2 capas sobre soporte de termoarcilla.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abado textura superficial raspado fino, en color BLANCO T02 (de la carta TEXCAL), incluy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parte proporcional de colocación de malla mortero en los encuentros de soportes de distint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aturaleza, dinteles, esquinas, canto de forjado y demás encuentros, i/p.p. de medios auxiliares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/NTE-RPR-6 e ISO 9001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E  EUROS con VEINTIDO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2</w:t>
        <w:tab/>
        <w:t xml:space="preserve">m2  </w:t>
        <w:tab/>
        <w:t xml:space="preserve">GUARNECIDO MAESTRADO YESO VERTICAL                              </w:t>
        <w:tab/>
        <w:t>7,4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Guarnecido maestreado de yeso proyectado a máquina en paramentos verticales de 15 mm.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sor con maestras cada 1,50 m., incluso formación de rincones, guarniciones de huecos,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tes con pavimento, incluye p.p. de guardavivos metálicos de 10x10mm. galvanizados en t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s las aristas, medido a cinta corrida, colocación de andamios y limpieza s/NTE-RPG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 EUROS con CUARENTA Y SEI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3</w:t>
        <w:tab/>
        <w:t xml:space="preserve">m2  </w:t>
        <w:tab/>
        <w:t xml:space="preserve">ENFOSC. MAESTR. FRAT. M 10 VERT.                                </w:t>
        <w:tab/>
        <w:t>8,9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nfoscado maestreado y fratasado, de 20 mm. de espesor en toda su superficie, con mortero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mento y arena de río M 10 según UNE-EN 998-2, sobre paramentos verticales con maestr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a metro, i/preparación y humedecido de soporte, limpieza, medios auxiliares con empleo,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u caso, de andamiaje homologado, así como distribución del material en tajos y p.p. de coste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directos. Se incluye pp. de ejecución de matado de esquinas mediante ochav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 con NOVENTA Y OCH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4</w:t>
        <w:tab/>
        <w:t xml:space="preserve">m2  </w:t>
        <w:tab/>
        <w:t xml:space="preserve">ALICATADO AZULEJO 20X20 BLANCO STANDAR                          </w:t>
        <w:tab/>
        <w:t>25,4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licatado de paramentos interiores con azulejo, de dimensiones 20x20 cm, de color blanco grup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bsorción BIII y calidad estandar, acabado liso y mate, sin cenefa hasta el techo, coloc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línea con mortero cola gris C1TE, rejuntado en junta fina con mortero coloreado, i/pp de reco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s. Incluye guardavivos de PVC de 10 mm i/aplomado y p.p. de costes indirectos, totalme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d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CINCO  EUROS con CUARENTA Y CINCO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5</w:t>
        <w:tab/>
        <w:t xml:space="preserve">m2  </w:t>
        <w:tab/>
        <w:t xml:space="preserve">F.T. ARMSTONG TEGULAR LAVABLE 60x60 CM                          </w:t>
        <w:tab/>
        <w:t>23,6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Falso techo tipo Armstrong o equivalente registrable (similar al existente en comedor), con tab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os resistentes al agua, serie diseño tegular, de 600x600x15 mm. en color blanco, instalado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rfilería vista en color blanco, incluso p.p. de perfiles primarios y secundarios, ángulo de borde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ementos de remate y elementos de suspensión y fijación (varilla roscada), tabicas de ca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ón-yeso, elementos de remate y cualquier tipo de medio auxiliar así como p.p. de andamiaje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NTE-RTP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TRES  EUROS con SES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6</w:t>
        <w:tab/>
        <w:t xml:space="preserve">m2  </w:t>
        <w:tab/>
        <w:t xml:space="preserve">PINTURA PLÁSTICA MATE SUPERIOR                                  </w:t>
        <w:tab/>
        <w:t>8,4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ntura acrílica plástica tipo Ovaldine mate calidad superior, aplicada con rodillo, en parament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orizontales y verticales color blanco, i/limpieza de superficie, mano de imprimación y acab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dos manos, según NTE-RPP-24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 con CUARENTA Y 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7</w:t>
        <w:tab/>
        <w:t xml:space="preserve">m2  </w:t>
        <w:tab/>
        <w:t xml:space="preserve">PINTURA PLÁSTICA MATE INTERIOR                                  </w:t>
        <w:tab/>
        <w:t>4,8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intura plástica mate de máxima calidad para interior en paredes. Respetuosa con el medio a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iente, conforme a registro y certificado ecológico de la Unión Europea. Color blanc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CUATRO  EUROS con OCHENTA Y SEI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9 AISLAMIENTOS E IMPERMEABILIZACIONES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1</w:t>
        <w:tab/>
        <w:t xml:space="preserve">m2  </w:t>
        <w:tab/>
        <w:t xml:space="preserve">AISL LANA ROCA 50MM + PPL KRAFT CUBIERTA                        </w:t>
        <w:tab/>
        <w:t>7,63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cubiertas con fieltro de lana mineral (MW) no hidrófila, de 50 mm de esp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r recubierto por una cara con papel kraft como barrera de vapor, con resistencia térmica 1.9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2K/W, conductividad térmica 0.042 W/mK, densidad nominal 23 kg/m3, clase de reacción 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uego F, colocado, i/pp de recort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 EUROS con SESENTA Y TRE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2</w:t>
        <w:tab/>
        <w:t xml:space="preserve">m2  </w:t>
        <w:tab/>
        <w:t xml:space="preserve">AISL MW 50MM 0.035W/MK FACHADAS                                 </w:t>
        <w:tab/>
        <w:t>8,0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fachadas con panel semirígido de lana mineral (MW) no hidrófilo, no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stido de 50 mm de espesor, reacción al fuego A1, densidad 40 kg/m3, conductividad térmic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0.035W/mK, resistencia térmica 1.40m2K/W, colocado i/pp de recort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3</w:t>
        <w:tab/>
        <w:t xml:space="preserve">m2  </w:t>
        <w:tab/>
        <w:t xml:space="preserve">AISL XPS 40MM 0.034W/MK SUELOS                                  </w:t>
        <w:tab/>
        <w:t>11,7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de suelos bajo pavimento con panel de poliestireno extruido XPS, de superf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 lisa, corte perimetral recto, de dimensiones 40 x 600 x 1250 mm, conductividad térmic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0.034W/mK, resistencia a compresión &gt;300 kPa, resistencia térmica 1.20m2K/W, con clasific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reacción al fuego E, conforme a la norma UNE EN 13164, colocado, i/pp de recort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NCE  EUROS con SETENTA Y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4</w:t>
        <w:tab/>
        <w:t xml:space="preserve">m2  </w:t>
        <w:tab/>
        <w:t xml:space="preserve">AISL. POLIESTIRENO EXTRUSIONADO 80MM                            </w:t>
        <w:tab/>
        <w:t>8,0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Aislamiento térmico con panel de poliestireno extruido XPS, de superficie lisa, corte perimetr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chihembrado, de dimensiones 80 x 600 x 1250 mm, conductividad térmica 0.034W/mK,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stencia a compresión &gt;250 kPa, resistencia térmica 1.80m2K/W, con clasificación de reac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 fuego E, conforme a la norma UNE EN 13164, colocado, i/pp de recort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 con SEI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5</w:t>
        <w:tab/>
        <w:t xml:space="preserve">m2  </w:t>
        <w:tab/>
        <w:t xml:space="preserve">IMPERM. MUROS Y ZAP. HUMEDAD DIR. ALTA                          </w:t>
        <w:tab/>
        <w:t>27,2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mpermeabilización de muros y zapatas contra humedad directa de media o alta presión, forma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mprimación asfáltica; membrana impermeabilizante autoadhesiva constituida por lámina de bet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limérico modificado con plastómeros APP de 4 kg. con armadura de film de polietileno LBM-40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, tipo Morterplas polimérica PE 4 kg.; capa drenante de estructura tridimensional de polietilen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forma de nódulos y un geotextil de polipropileno en una de sus caras, tipo Drentex Impact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100, lista para colocar tubo drenaj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SIETE  EUROS con VEINTI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6</w:t>
        <w:tab/>
        <w:t xml:space="preserve">m2  </w:t>
        <w:tab/>
        <w:t xml:space="preserve">LÁMINA IMPERMEABILIZANTE P.E. SUELO                             </w:t>
        <w:tab/>
        <w:t>4,4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ámina de polietileno, extendida y sobrepuestas unas a otras 10-20 cm. Colocada bajo zapata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TRO  EUROS con CUARENTA Y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0 CARPINTERÍA INTERIOR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1</w:t>
        <w:tab/>
        <w:t xml:space="preserve">ud  </w:t>
        <w:tab/>
        <w:t xml:space="preserve">PUERTA PASO 1H-P.RECTO LACADA                                   </w:t>
        <w:tab/>
        <w:t>310,0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uerta de paso ciega 1 hoja, y paso 70 cm, lacada en color blanc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gual a la pared, formada por doble tablero de DM hidrófugo de 16 mm cada hoja, con bastidor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rimetral y travesaño, de madera de pino. Incluso precerco y marco ambos de madera maciz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ino114x35 mm., el marco lacado en el color de la carpintería, tapajuntas moldeados de DM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cado de 100x10 mm. en ambas caras. Incluso herrajes de cierre, bisagras y manillas de acer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ox. con acabado satinado, montada, incluso p.p. de medios auxiliares. Incluye suministro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ción de tope para puerta de acero inoxidable AISI316. Dimensiones y apertura, realiza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documentación gráfic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CIENTOS DIEZ  EUROS con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2</w:t>
        <w:tab/>
        <w:t xml:space="preserve">ud  </w:t>
        <w:tab/>
        <w:t xml:space="preserve">PUERTA 1H CHAPA LISA 90x204                                     </w:t>
        <w:tab/>
        <w:t>115,1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de chapa lisa de 1 hoja de 90x204 cm, realizada con doble chapa de acero galvaniz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1 mm. de espesor y panel intermedio, rigidizadores con perfiles de acero conformado en frío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errajes de colgar, cerradura con manillón de acero inox, cerco de perfil de acero conformado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río con garras para recibir a la obra, acabado color blanco, elaborada en taller, ajuste y fij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en obra. Según plano de carpinterías. 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QUINCE  EUROS con QUINC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1 CARPINTERÍA EXTERIOR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1</w:t>
        <w:tab/>
        <w:t xml:space="preserve">ud  </w:t>
        <w:tab/>
        <w:t xml:space="preserve">PUERTA CHAPA METÁLICA 100x204                                   </w:t>
        <w:tab/>
        <w:t>269,7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metálica de una hoja pivotante de 100x204 mm, homologada EI2-60-C5, construida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chapas de acero electrocincado de 0,80 mm. de espesor y cámara intermedia de materi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islante, sobre cerco abierto de chapa de acero galvanizado de 1,20 mm. de espesor, con sie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tillas para fijación a obra, cerradura embutida y cremona de cierre automático, elaborada en t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ler, ajuste y fijación en obra, incluso acabado en pintura epoxi color blanca polimerizada al ho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o. Según plano de carpintería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SESENTA Y NUEVE  EUROS con SETENTA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2</w:t>
        <w:tab/>
        <w:t xml:space="preserve">ud  </w:t>
        <w:tab/>
        <w:t xml:space="preserve">PUERTA CHAPA METÁLICA 90x204                                    </w:t>
        <w:tab/>
        <w:t>254,0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erta metálica de una hoja pivotante de 90x204 mm., homologada tipo EI2-60-C5, construi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dos chapas de acero electrocincado de 0,80 mm. de espesor y cámara intermedia de mat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al aislante, sobre cerco abierto de chapa de acero galvanizado de 1,20 mm. de espesor,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patillas para fijación a obra, cerradura embutida y cremona de cierre automático, elabora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taller, ajuste y fijación en obra, incluso acabado con capa de pintura epoxi color blanca po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merizada al horno. Según plano de carpinterías. 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CINCUENTA Y CUATRO  EUROS con SIETE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3</w:t>
        <w:tab/>
        <w:t xml:space="preserve">m2  </w:t>
        <w:tab/>
        <w:t xml:space="preserve">CARPINTERÍA AL. NAT. COR-4200 CORREDERA C/RPT                   </w:t>
        <w:tab/>
        <w:t>204,7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arpintería exterior corredera de aluminio anodizado en color natural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stema tipo COR-4200 Cortizo o similar, con rotura de puente térmico, de canal europeo, de d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siones, apertura, posición y colocación de ventanas según documentación gráfica. Co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uesta por perfiles tsac o similar de aleación de aluminio 6063 y tratamiento T-5. Marco y hoj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ienen una profundidad de 60 mm y 33 mm respectivamente. El espesor medio de los perfiles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uminio es de 1,5 mm. Los perfiles de aluminio están provistos de rotura de puente térmico obt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da por inserción de varillas aislantes de poliamida 6.6 de 24 mm de profundidad reforzadas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 25% de fibra de vidrio. Accesorios, herrajes de colgar y apertura homologados, juntas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ristalamiento de EPDM de alta calidad, tornillería de acero inox, elementos de estanqueidad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 y utillajes de mecanizado homolagados. Incluso p/p de garras de fijación, sellado p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metral de juntas por medios de un cordón de silicona neutra y ajuste final en obra. Perfilería, ju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s y herrajes con certificación de marcado CE según UNE-EN 14351-1. Elaborado en taller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abado superficial anodizado, efectuado en un ciclo completo que comprende las operacione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desengrase, lavado, oxidación anódica, coloreado y sellado. El espesor y calidad de la cap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nódica con un valor mínimo clase 15 micras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 retirada de carpintería existente, colocación de premarco de madera de pino, coloc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la carpintería, ajuste de la hoja, sellado de juntas perimetrales, realización de pruebas de s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icio, herrajes, manillas y remates. Incluso remates perimetrales exteriores e interiores en chap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egada de alumnio anodizado en color natural, así como vierteaguas de chapa de aluminio igu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la carpintería, colocación según planos de detalle.Totalmente montada y prob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CUATRO  EUROS con SETENTA Y CUATRO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4</w:t>
        <w:tab/>
        <w:t xml:space="preserve">m2  </w:t>
        <w:tab/>
        <w:t xml:space="preserve">CARPINTERÍA AL. NAT. </w:t>
      </w: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 xml:space="preserve">PUERTA MILLENNIUM PLUS C/RPT               </w:t>
        <w:tab/>
        <w:t>310,8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arpintería exterior abisagrada de 70 mm de aluminio anodizado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r natural, sistema tipo PUERTA MILLENNIUM PLUS Cortizo o similar, con rotura de pu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 térmico, de canal europeo, de dimensiones, apertura, posición y colocación de puertas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umentación gráfica, incluyendo dispositivo antipánico. Compuesta por perfiles tipo tsac de a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ión de aluminio 6063 y tratamiento T-5. Marco y hoja tienen una sección de 70 mm con un e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sor medio de los perfiles de aluminio es de 2,0 mm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hoja y el marco son coplanarios. Las bisagras mecánicas de dos o tres palas soportan hast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20 Kg de peso máximo por hoja y 120 Kg en el caso de bisagras ocultas. La resistencia al i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cto de cuerpo blando es de Clase 5 según norma UNE. Los perfiles de aluminio están provi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s de rotura de puente térmico obtenida por inserción de varillas aislantes de poliamida 6.6 de 24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 de profundidad reforzadas con un 25% de fibra de vidrio. Estanqueidad por un sistema de tr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e junta de EPDM. Accesorios, herrajes de colgar y apertura antipánico homologados con la s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e suministrados por STAC Cortizo, juntas de acristalamiento de EPDM de alta calidad, tornil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ía de acero inox, elementos de estanqueidad, accesorios y utillajes de mecanizado homolag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. Incluso p/p de garras de fijación, sellado perimetral de juntas por medio de un cordón de si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a neutra y ajuste final en obra. Perfilería, juntas y herrajes con certificación de marcado C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UNE-EN 14351-1. Elaborado en taller. Acabado superficial anodizado, efectuado en un c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o completo que comprende las operaciones de desengrase, lavado, oxidación anódica, colo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do y sellado. El espesor y calidad de la capa anódica con un valor mínimo clase 15 micras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 retirada de carpintería existente, colocación de premarco de madera de pino, coloc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la carpintería, ajuste de la hoja, sellado de juntas perimetrales, realización de pruebas de s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icio, herrajes, manillas y remates. Incluso remates perimetrales exteriores e interiores en chap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egada de alumnio anodizado en color natural, así como vierteaguas de chapa de aluminio igu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la carpintería, colocación según planos de detalle. Totalmente montada y prob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CIENTOS DIEZ  EUROS con OCHENTA Y U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2 VIDRIOS    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2.01</w:t>
        <w:tab/>
        <w:t xml:space="preserve">m2  </w:t>
        <w:tab/>
        <w:t xml:space="preserve">CLIMALIT PLUS 5/14/4                                            </w:t>
        <w:tab/>
        <w:t>40,5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oble acristalamiento Climalit Plus o similar, formado por dos vidrios incoloros de 5 mm y 4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, con cámara de aire deshidratado de 14 mm con perfil separador de aluminio y doble sell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rimetral, fijado sobre carpintería con acuñado mediante calzos de apoyo perimetrales y later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s y sellado en frío con silicona neutra, incluso cortes de vidrio y colocación de junquillos,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TE-FVP-8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RENTA  EUROS con CINCU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2.02</w:t>
        <w:tab/>
        <w:t xml:space="preserve">m2  </w:t>
        <w:tab/>
        <w:t xml:space="preserve">CLIMALIT PLUS 3.3/14/3.3                                        </w:t>
        <w:tab/>
        <w:t>68,5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oble acristalamiento Climalit Plus o similar, formado por dos vidrios incoloros de 3+3 mm, cá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ra de aire deshidratado de 14 mm con perfil separador de aluminio y doble sellado perimetral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jado sobre carpintería con acuñado mediante calzos de apoyo perimetrales y laterales y sell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frío con silicona neutra, incluso cortes de vidrio y colocación de junquillos,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TE-FVP-8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OCHO  EUROS con CINCUENTA Y DO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3 APARATOS SANITARIOS, MOBILIARIO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1</w:t>
        <w:tab/>
        <w:t xml:space="preserve">ud  </w:t>
        <w:tab/>
        <w:t xml:space="preserve">INODORO DAMA SENSO T. BAJO COL.                                 </w:t>
        <w:tab/>
        <w:t>255,8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odoro de Roca modelo Dama Senso o similar de tanque bajo en color suave de doble puls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r, con asiento de caida amortiguada y tapa pintada en color, mecanismos, llave de escuadr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1/2" cromada, latiguillo flexible de 20 cm., empalme simple PVC de 110 mm., totalmente instal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y fijado firmemente mediante tornillería reforz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CINCUENTA Y CINCO  EUROS co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2</w:t>
        <w:tab/>
        <w:t xml:space="preserve">ud  </w:t>
        <w:tab/>
        <w:t xml:space="preserve">PLATO DE DUCHA 80x150 BLANCO                                    </w:t>
        <w:tab/>
        <w:t>222,1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to de ducha, en color blanco, con parrilla antideslizante,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80x150x5,5 cm., para ser instalada a ras de suelo, y con grifería cromada, doble mando,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cha teléfono, flexible de 150 cm. y soporte articulado, cromada, incluso válvula de desagü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cial sifónica, con salida horizontal de 40 mm., instalado y funcionand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VEINTIDOS  EUROS con DIECISEI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3</w:t>
        <w:tab/>
        <w:t xml:space="preserve">ud  </w:t>
        <w:tab/>
        <w:t xml:space="preserve">LAVABO ACERO INOX Ø30CM ENCASTRAR                               </w:t>
        <w:tab/>
        <w:t>90,0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lavamanos semiesférico, encastrable en encimera con grifería crom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, doble mando señalizado color azul o rojo, con rompechorro. Código SN0027CS de Medic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cs, o equivalente, en acero inox Aisi 304, de 1,2 mm. espesor, acabado satinado. Dim. Ø int: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65 mm. Ø ext: 305 mm. Desagüe Ø 40 mm. Altura 110 mm. incluso válvula de desagüe de 40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, llaves de escuadra de 1/2" cromadas, y latiguillos flexibles de 20 cm. y de 1/2", instal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funcionan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OVENTA  EUROS con OCH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4</w:t>
        <w:tab/>
        <w:t xml:space="preserve">m   </w:t>
        <w:tab/>
        <w:t xml:space="preserve">ENCIMERA LAVABO 40 CM LAMINADO                                  </w:t>
        <w:tab/>
        <w:t>119,0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ncimera de lavabo formado por tablero fenólico de 10 mm de esp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r con contratiro en su cara interior y peto con entrecalle, acabado en Laminado Estratific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ormica color blanco, postformado en aristas horizontales, encimera de 40 cm de ancho,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rente de 25 cm, y zócalo superior de 10 cm, y con hueco para alojar lavabo. Incluso suministr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colocación de perfilería auxiliar para anclaje de la encimera realizada con escuadras de acer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ox AISI 316, en "L", cada 60 cm. Dimensiones según documentación gráfic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DIECINUEVE  EUROS con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5</w:t>
        <w:tab/>
        <w:t xml:space="preserve">m2  </w:t>
        <w:tab/>
        <w:t xml:space="preserve">ESPEJO PLATEADO 4+4 mm.                                         </w:t>
        <w:tab/>
        <w:t>35,7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spejo plateado para baño, realizado con un vidrio laminar de segur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d de 4+4 mm o equivalente, incluso canteado perimetral. Totalmente colocad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INTA Y CINCO  EUROS con SETENTA Y CUATRO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6</w:t>
        <w:tab/>
        <w:t xml:space="preserve">ud  </w:t>
        <w:tab/>
        <w:t xml:space="preserve">DISPENSADOR DE JABON                                            </w:t>
        <w:tab/>
        <w:t>20,0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stalación completa de Dispensador de accionamiento manual de jabón de acero inoxidable,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depósitos intercambiables. 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E  EUR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7</w:t>
        <w:tab/>
        <w:t xml:space="preserve">ud  </w:t>
        <w:tab/>
        <w:t xml:space="preserve">SECAMANOS ELÉCT. AUTOM. 1640W. EPOXI                            </w:t>
        <w:tab/>
        <w:t>144,7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secamanos automático por sensor eléctrico de 1640 W. con carcas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cero acabado en epoxi blanco, colocado mediante anclajes de fijación a la pared, y instal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CUARENTA Y CUATRO  EUROS con SETENTA Y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8</w:t>
        <w:tab/>
        <w:t xml:space="preserve">ud  </w:t>
        <w:tab/>
        <w:t xml:space="preserve">PORTARROLLOS ROCA EMPOTRAR                                      </w:t>
        <w:tab/>
        <w:t>11,2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ortarrollos de Roca o similar para empotrar, instala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NCE  EUROS con VEINTINUEV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9</w:t>
        <w:tab/>
        <w:t xml:space="preserve">m   </w:t>
        <w:tab/>
        <w:t xml:space="preserve">ENCIMERA PILETA 50 CM LAMINADO                                  </w:t>
        <w:tab/>
        <w:t>155,0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ncimera de pileta formado por tablero fenólico de 10 mm de espesor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contratiro en su cara interior y peto con entrecalle, acabado en Laminado Estratificado Form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 color blanco, postformado en aristas horizontales, encimera de 50 cm de ancho, con frente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5 cm, y zócalo superior de 10 cm, y con hueco para alojar pileta. Incluso suministro y coloc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perfilería auxiliar para anclaje de la encimera realizada con escuadras de acero inox AISI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316, en "L", cada 60 cm. Dimensiones según documentación gráfic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CINCUENTA Y CINCO  EUROS con U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0</w:t>
        <w:tab/>
        <w:t xml:space="preserve">ud  </w:t>
        <w:tab/>
        <w:t xml:space="preserve">PILETA ACERO INOX Ø40CM ENCASTRAR                               </w:t>
        <w:tab/>
        <w:t>113,9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ileta, encastrable en encimera con grifería mezcladora cromada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ero inox Aisi 304, de 1,2 mm. espesor, acabado satinado. Dimensión Ø400 mm. Altura 110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. incluso válvula de desagüe de 40 mm., llaves de escuadra de 1/2" cromadas, latiguillos f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xibles de 20 cm. y de 1/2" y desagüe sifónico, instalado y funcionan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ENTO TRECE  EUROS con NOVENTA Y DO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1</w:t>
        <w:tab/>
        <w:t xml:space="preserve">ud  </w:t>
        <w:tab/>
        <w:t xml:space="preserve">RECOLOCACIÓN PILETAS EXISTENTES COMEDOR                         </w:t>
        <w:tab/>
        <w:t>68,2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Recolocación  piletas existentes en nueva posición, con anclajes a la pared, con grifería mon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ndo, con aireador, incluso válvula de desagüe, llaves de escuadra cromadas, y latiguillos f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xibles, instalado y funcionan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OCHO  EUROS con VEINTICINCO CÉNTIMO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4 INSTALACIÓN DE SANEAMIENTO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1</w:t>
        <w:tab/>
        <w:t xml:space="preserve">m   </w:t>
        <w:tab/>
        <w:t xml:space="preserve">COLECTOR ENTERRADO DE PVC, SERIE B, DE 125 MM                   </w:t>
        <w:tab/>
        <w:t>18,4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colector enterado de red horizontal, formado por tubo PVC, serie B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125 mm de diámetro y 3,2 mm de espesor, según UNE-EN 1329-1, con una pendiente mín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 del 2-3% según documentación gráfica, para la evacuación de aguas residuales (a baja y al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 temperatura) y/o pluviales en el interior de la estructura de los edificios. Incluso p/p de materi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 para montaje y sujeción a la obra, accesorios y piezas especiales colocados media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ión pegada con adhesivo. Totalmente montado, conexionado y probado por la empresa instal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ra mediante las correspondientes pruebas de servicio (incluidas en este precio). Incluye: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anteo y trazado del colector. Presentación en seco de tubos, accesorios y piezas especiales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rcado de la situación del material auxiliar para montaje y sujeción a la obra. Fijación del mat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al auxiliar para montaje y sujeción a la obra. Montaje de la instalación empezando por el ext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 de cabecera. Limpieza de la zona a unir con el líquido limpiador, aplicación del adhesivo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caje de piezas. Realización de pruebas de servicio. Criterio de medición de proyecto: Longitud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da en proyección horizontal, según do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OCHO  EUROS con CUARENTA Y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2</w:t>
        <w:tab/>
        <w:t xml:space="preserve">m   </w:t>
        <w:tab/>
        <w:t xml:space="preserve">COLECTOR ENTERRADO, DE TUBO DE PVC LISO DE 110MM CONEX.         </w:t>
        <w:tab/>
        <w:t>15,2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colector enterrado en terreno no agresivo, formado por tubo de PVC 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, serie SN-4, rigidez anular nominal 4 kN/m², de 110 mm de diámetro exterior y sección circ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r, con una pendiente mínima del 0,50%, para conducción de saneamiento sin presión, coloc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bre cama o lecho de arena de 10 cm de espesor, según UNE-EN 1401-1, debidamente co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ctada y nivelada mediante equipo manual con pisón vibrante, relleno lateral compactando hast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os riñones y posterior relleno con la misma arena hasta 30 cm por encima de la generatriz sup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or. Incluso p/p de accesorios, piezas especiales, juntas y lubricante para montaje, sin incluir l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xcavación ni el posterior relleno principal de las zanjas. Totalmente montado, conexionado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bado mediante las correspondientes pruebas de servicio (incluidas en este precio). Incluye: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planteo y trazado del conducto en planta y pendientes. Eliminación de las tierras sueltas de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ondo de la excavación. Presentación en seco de tubos y piezas especiales. Vertido de la aren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el fondo de la zanja. Descenso y colocación de los colectores en el fondo de la zanja. Mont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e de la instalación empezando por el extremo de cabecera. Limpieza de la zona a unir con el lí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quido limpiador, aplicación del adhesivo y encaje de piezas. Ejecución del relleno envolvente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alización de pruebas de servicio. Criterio de medición de proyecto: Longitud medida en pr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ción horizontal, entre caras interiores de arquetas u otros elementos de unión, según doc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QUINCE  EUROS con VEINTI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3</w:t>
        <w:tab/>
        <w:t xml:space="preserve">m   </w:t>
        <w:tab/>
        <w:t xml:space="preserve">RED DE PEQUEÑA EVACUACIÓN, DE PVC, SERIE B, DE 90 MM            </w:t>
        <w:tab/>
        <w:t>9,5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red de pequeña evacuación, formada por tubo de PVC, serie B,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90 mm de diámetro y 3,0 mm de espesor, que conecta el aparato con la bajante, el colector o e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ote sifónico, según UNE-EN 1329-1. Incluso p/p de material auxiliar para montaje y sujeción 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obra, accesorios y piezas especiales colocados mediante unión pegada con adhesivo. Total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e montada, conexionada y probada por la empresa instaladora mediante las correspondi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s pruebas de servicio (incluidas en este precio). Incluye: Replanteo. Presentación de tubos, ac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sorios y piezas especiales. Fijación del material auxiliar para montaje y sujeción a la obra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ción y fijación de tubos, accesorios y piezas especiales. Realización de pruebas de s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icio. Criterio de medición de proyecto: Longitud medida según documentación gráfica de Pr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UEVE  EUROS con CINCUENTA Y 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4</w:t>
        <w:tab/>
        <w:t xml:space="preserve">m   </w:t>
        <w:tab/>
        <w:t xml:space="preserve">RED DE PEQUEÑA EVACUACIÓN, SUPERFICIAL, DE PP, D=40MM           </w:t>
        <w:tab/>
        <w:t>8,24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red de pequeña evacuación, colocada superficialmente y fijado al p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amento, formada por tubo de polipropileno, de 40 mm de diámetro y 1,8 mm de espesor, que c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cta el aparato con la bajante, el colector o el bote sifónico. Incluso p/p de material auxiliar par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ntaje y sujeción a la obra, accesorios y piezas especiales colocados mediante unión a p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ón con junta elástica. Totalmente montada, conexionada y probada por la empresa instalador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diante las correspondientes pruebas de servicio (incluidas en este precio). Incluye: Replante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sentación de tubos, accesorios y piezas especiales. Fijación del material auxiliar para mont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je y sujeción a la obra. Colocación y fijación de tubos, accesorios y piezas especiales. Realiz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pruebas de servicio. Criterio de medición de proyecto: Longitud medida según docum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O  EUROS con VEINTICUATR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5</w:t>
        <w:tab/>
        <w:t xml:space="preserve">ud  </w:t>
        <w:tab/>
        <w:t xml:space="preserve">RED INTERIOR DE EVACUACIÓN PARA VESTUARIO                       </w:t>
        <w:tab/>
        <w:t>374,6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interior de evacuación para vestuario con dotación para: inodoro, lavab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duchas, realizada con tubo de PVC, serie B, según UNE-EN 1329-1, para la red de des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ües que conectan la evacuación de los aparatos con el bote sifónico y con la bajante, con l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ámetros necesarios para cada punto de servicio, bote sifónico de PVC de 110 mm de diám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o, con tapa ciega de acero inoxidable. Incluso p/p de material auxiliar para montaje y sujeción 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obra, accesorios y piezas especiales. Totalmente montada, conexionada y probada por la e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sa instaladora mediante las correspondientes pruebas de servicio (incluidas en este precio)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ye: Replanteo. Presentación de tubos, accesorios y piezas especiales. Fijación del materia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uxiliar para montaje y sujeción a la obra. Colocación del bote sifónico. Conexionado. Realiz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pruebas de servicio. Criterio de medición de proyecto: Unidad proyectada, según doc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CIENTOS SETENTA Y CUATRO  EUROS co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DOS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6</w:t>
        <w:tab/>
        <w:t xml:space="preserve">m   </w:t>
        <w:tab/>
        <w:t xml:space="preserve">SUMIDERO SIFÓNICO C/REJILLA LOCAL HÚMEDO                        </w:t>
        <w:tab/>
        <w:t>29,1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sumidero sifónico de PVC, de salida vertical de 110 mm de diámetro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rejilla plana de PVC de 200x200 mm, para recogida de aguas pluviales o de locales húm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. Incluso p/p de accesorios de montaje, piezas especiales, material auxiliar y elementos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ujeción. Totalmente montada, conexionada a la red general de desagüe y probada. Incluye: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lanteo y trazado. Colocación y fijación de la caldereta. Unión del tubo de desagüe a la bajante 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rqueta existentes. Criterio de medición de proyecto: Unidad proyectada, según document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NUEVE  EUROS con QUINC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7</w:t>
        <w:tab/>
        <w:t xml:space="preserve">ud  </w:t>
        <w:tab/>
        <w:t xml:space="preserve">ARQUETA DE PASO, PREF. HORMIGÓN, REGISTRABLE 40X40              </w:t>
        <w:tab/>
        <w:t>77,8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arqueta de paso enterrada, de dimensiones interiores 40x40x60 cm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fabricada de hormigón armado, según NTE/ISS-51 y PG-3, i/solera de hormigón HM-20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rco y tapa de hormigón prefabricado. Totalmente montada, conexionada y probada media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s correspondientes pruebas de servici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TENTA Y SIETE  EUROS con OCH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8</w:t>
        <w:tab/>
        <w:t xml:space="preserve">m   </w:t>
        <w:tab/>
        <w:t xml:space="preserve">BAJANTE CIRCULAR ACERO GALVANIZADO, EXTERIOR                    </w:t>
        <w:tab/>
        <w:t>12,7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bajante circular de acero galvanizado lacado color gris RAL 7038, de Ø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110 mm, formada por piezas preformadas, con sistema de unión por remaches, y sellado con si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a en los empalmes, colocadas con abrazaderas metálicas, instalada en el exterior del edifici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cluso p/p de codos, soportes y piezas especiales. Totalmente montada, conexionada y prob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 por la empresa instaladora mediante las correspondientes pruebas de servicio (incluidas e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te precio). Incluye: Replanteo y trazado del conducto. Presentación en seco de tubos y piez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peciales. Marcado de la situación de las abrazaderas. Fijación de las abrazaderas. Montaj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l conjunto, empezando por el extremo superior. Resolución de las uniones entre piezas. Rea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ción de pruebas de servicio. Criterio de medición de proyecto: Longitud medida según doc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E  EUROS con SETENTA Y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9</w:t>
        <w:tab/>
        <w:t xml:space="preserve">m   </w:t>
        <w:tab/>
        <w:t xml:space="preserve">TUBO DRENANTE PVC RANURADO Ø200, PERÍMETRO EDIF.                </w:t>
        <w:tab/>
        <w:t>16,6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Dren realizado con tubo de PVC ranurado, de 200 mm de diámetro en zanja, incluso uniones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, colocado en el perímetro de la edificación que no está en contacto con el edifici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xistente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SEIS  EUROS con SESENTA Y 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5 INSTALACIÓN DE FONTANERIA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1</w:t>
        <w:tab/>
        <w:t xml:space="preserve">m   </w:t>
        <w:tab/>
        <w:t xml:space="preserve">TUBERÍA PARA ALIM. DE AGUA POTABLE 25MM                         </w:t>
        <w:tab/>
        <w:t>12,7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tubería para alimentación de agua potable, colocada superficialmente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ijada al paramento, formada por tubo de polietileno reticulado (PE-X), de 25 mm de diámetro ex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rior, PN=10 atm y 3,7 mm de espesor, según UNE-EN-ISO 15875-2. Incluso p/p de elem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s de montaje y sujeción a la obra, accesorios y piezas especiales colocados mediante un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junta a presión reforzada con anillo, y demás material auxiliar. Totalmente montada, conexi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ada y probada por la empresa instaladora mediante las correspondientes pruebas de servicio i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idas. Incluye: Replanteo y trazado. Colocación y fijación de tubo y accesorios. Realiz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ruebas de servicio. Criterio de medición de proyecto: Longitud medida según document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E  EUROS con SETENTA Y NUEV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2</w:t>
        <w:tab/>
        <w:t xml:space="preserve">ud  </w:t>
        <w:tab/>
        <w:t xml:space="preserve">INST. INT. FONTANERÍA PARA VESTUARIO                            </w:t>
        <w:tab/>
        <w:t>683,5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montaje de instalación interior de fontanería para alimentación de agua fría y calie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n vestuario, con dotación para 1 inodoro, 2 lavabos y 2 duchas, realizada con tubo de polieti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o reticulado (PE-X), para la red de agua fría que conecta la derivación particular o una de su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amificaciones con cada uno de los aparatos sanitarios, con los diámetros necesarios para ca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unto de servicio, según UNE-EN-ISO 15875-2. Incluso llaves de paso de cuarto húmedo par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 corte del suministro de agua, de polietileno reticulado (PE-X), p/p de material auxiliar para mo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je y sujeción a la obra, derivación particular, accesorios de derivaciones colocados media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unión con junta a presión reforzada con anillo de PE-X. Totalmente montada, conexionada y pr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ada por la empresa instaladora mediante las correspondientes pruebas de servicio, incluidas. I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ye: Replanteo del recorrido de las tuberías y de la situación de las llaves, así como coloc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protección mediante tubo corrugado para facilitar su libre dilatación. Colocación y fij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tuberías y llaves. Realización de pruebas de servicio. Criterio de medición de proyecto: Un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d proyectada, según do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ISCIENTOS OCHENTA Y TRES  EUROS co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UENTA Y CINC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3</w:t>
        <w:tab/>
        <w:t xml:space="preserve">ud  </w:t>
        <w:tab/>
        <w:t xml:space="preserve">INST. INT. FONTANERÍA PARA PILETA (PEX)                         </w:t>
        <w:tab/>
        <w:t>71,83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stalación de fontanería para una pileta realizada con tuberías de polietileno reticulado para la red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agua fría y caliente, con tuberías de PVC serie B, UNE-EN-1453, para la red de desagüe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fón individual, totalmente terminada según normativa vigente, sin incluir los aparatos sanitari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i la grifería. s/CTE-HS-4/5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TENTA Y UN  EUROS con OCHENTA Y TRE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4</w:t>
        <w:tab/>
        <w:t xml:space="preserve">ud  </w:t>
        <w:tab/>
        <w:t xml:space="preserve">VÁLV. DE CORTE DE ASIENTO DE LATÓN, DE 1" DE DIÁM.              </w:t>
        <w:tab/>
        <w:t>20,1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válvula de corte de asiento de latón, de 1" de diámetro, con maneta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mbellecedor de acero inoxidable, colocada sobre tubería de polietileno reticulado (PE-X), m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ante unión roscada. Totalmente montada, conexionada y probada. Incluye: Replanteo. Con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xión de la válvula a los tubos. Criterio de medición de proyecto: Unidad proyectada, según d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E  EUROS con DIECISIET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6 INSTALACIÓN DE ELECTRICIDAD                                     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1 INSTALACIÓN ELÉCTRICA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1</w:t>
        <w:tab/>
        <w:t xml:space="preserve">ud  </w:t>
        <w:tab/>
        <w:t xml:space="preserve">MODIFICACIÓN ARQUETAS ACOMETIDA ELÉCTRICA                       </w:t>
        <w:tab/>
        <w:t>332,3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odificación arquetas acometida eléctrica, sellado y anulación de las existentes y suministro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locación de arquetas prefabricadas de hormigón de dimensiones interiores 400x400x550,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rco y tapa de hormigón prefabricado, i/ solera de hormigón en masa, para nueva situación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ometida eléctrica, incluso canalización subterránea tendida directamente en zanja formada por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ble de cobre de 2(1x6) mm2, con aislamiento de 0,6/1 kV., incluso p.p. de zanja, capa de a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a de río, protección mecánica por placa y cinta señalización de PVC. Totalmente instalada, i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yendo conexiona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CIENTOS TREINTA Y DOS  EUROS con TREINTA Y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ET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2</w:t>
        <w:tab/>
        <w:t xml:space="preserve">ud  </w:t>
        <w:tab/>
        <w:t xml:space="preserve">INSTALACIÓN ELÉCTRICA PARA ALMACÉN                              </w:t>
        <w:tab/>
        <w:t>3.141,6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rtida para realización de las actuaciones necesarias para dotar de instalación eléctrica al nuev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macén: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Modificaciones necesarias en Cuadro General del Centro: Protecciones térmicas y diferenci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s para salida de fuerza y alumbrado al cuadro de almacén, incluyendo cableado y deriv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asta el nuevo cuadro, conexionado y rotulación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Cuadro de protección de fuerza y alumbrado, formado por armario metálico con puerta y cierr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llave, bornero homologado, puentes, cableado, rotulado, incluye seccionadores, magnetoté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cos y diferenciales necesarios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Circuitos monofásicos para tomas de uso general, alumbrado, extractor, emergencias, realiz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con tubo PVC corrugado M 25/gp5 desde cuadro, conductores de cobre flexible, aislamient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07Z1-k As (no propagador de llama y baja opacidad de humos), en sistema monofásico, i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uido p./p. de cajas de registro y regletas de conexión, totalmente instalad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- Tramitación de la instalación eléctrica en Iindustria, incluyendo boletín firmado y sellado por em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sa homologada, tasas de industria, proyecto técnico específico y OCA eléctric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S MIL CIENTO CUARENTA Y UN  EUROS co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OCH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3</w:t>
        <w:tab/>
        <w:t xml:space="preserve">ud  </w:t>
        <w:tab/>
        <w:t xml:space="preserve">MODIFICACIONES DE INST. ELÉCTRICA PARA COMEDOR                  </w:t>
        <w:tab/>
        <w:t>910,5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rtida para realización de las actuaciones necesarias para modicar la instalación eléctrica exi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nte en comedor. Modificaciones necesarioas de fuerza y alumbrado incluyendo circuitos mon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ásicos para tomas de uso general, alumbrado y emergencias, realizados con tubo PVC corrug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 M 25/gp5 desde cuadro, conductores de cobre flexible, aislamiento ES07Z1-k As (no prop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ador de llama y baja opacidad de humos), en sistema monofásico, incluido p./p. de cajas de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istro y regletas de conexión, totalmente instalado. Incluye conexión a instalación existente, c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leado, derivaciones y rotulación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OVECIENTOS DIEZ  EUROS con CINCUENTA Y SEI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4</w:t>
        <w:tab/>
        <w:t xml:space="preserve">ud  </w:t>
        <w:tab/>
        <w:t xml:space="preserve">BASE DE ENCHUFE EMPOTRAR                                        </w:t>
        <w:tab/>
        <w:t>36,37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Base de enchufe de empotrar con toma de tierra lateral realizada con tubo PVC corrugado de M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20/gp5 y conductor rígido de 2,5 mm2 de Cu., y aislamiento VV 750 V., en sistema monofásic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toma de tierra (fase, neutro y tierra), incluyendo caja de registro, caja de mecanismo univ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l con tornillos, base de enchufe sistema schuko 10-16 A. (II+t.), tipo Bticinio light blanco o sim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r, con protección infantil, instalad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INTA Y SEIS  EUROS con TREINTA Y SIETE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5</w:t>
        <w:tab/>
        <w:t xml:space="preserve">ud  </w:t>
        <w:tab/>
        <w:t xml:space="preserve">PUNTO DE LUZ SENCILLO                                           </w:t>
        <w:tab/>
        <w:t>27,9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de luz sencillo realizado con tubo PVC corrugado de M 20/gp5 y conductor rígido de 1,5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2 de Cu., y aislamiento VV 750 V., incluyendo caja de registro, caja de mecanismo univ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l con tornillos, interruptor unipolar tipo Bticinio light blanco o similar, instala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SIETE  EUROS con NOV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6</w:t>
        <w:tab/>
        <w:t xml:space="preserve">ud  </w:t>
        <w:tab/>
        <w:t xml:space="preserve">PUNTO DE LUZ CRUZAMIENTO                                        </w:t>
        <w:tab/>
        <w:t>43,8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cruzamiento realizado con tubo PVC corrugado de M 20/gp5 y conductor rígido de 1,5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2 de Cu., y aislamiento VV 750 V., incluyendo caja de registro, cajas de mecanismo univ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al con tornillos, conmutadores y cruzamiento tipo Bticinio light blanco o similar, instala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RENTA Y TRES  EUROS con OCHENTA Y U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7</w:t>
        <w:tab/>
        <w:t xml:space="preserve">ud  </w:t>
        <w:tab/>
        <w:t xml:space="preserve">PUNTO DE ALUMBRADO DE EMERGENCIA                                </w:t>
        <w:tab/>
        <w:t>23,5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unto de alumbrado de emergencia realizado en conductor H07Z1 libre de halógenos de 1,5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2 de sección, bajo tubo de PVC flexible empotrado o en falso techo, desde bandeja de can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ización de lineas. No incluye aparato de emergencia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VEINTITRES  EUROS con CINCUENTA Y SEIS CÉNTIMOS</w:t>
        <w:tab/>
      </w:r>
      <w:r>
        <w:br w:type="page"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2 INSTALACIÓN DE ALUMBRADO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1</w:t>
        <w:tab/>
        <w:t xml:space="preserve">ud  </w:t>
        <w:tab/>
        <w:t xml:space="preserve">LUMINARIA CERRADA 1 LÁMPARA FLUORESCENTE                        </w:t>
        <w:tab/>
        <w:t>72,4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luminaria, de 1500x85x85mm para 1 lámpara fluorescente T5 de 49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W con difusor de polimetacrilato de metilo (PMMA) resistente a la radiación UV, cuerpo de perf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s de aluminio extruido, termoesmaltado blanco; tapas finales; difusor opal de alta transmitancia;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ector interior termoesmaltado, blanco; protección IP 20. Incluso lámparas, accesorios, sujeci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es de anclaje y material auxiliar. Totalmente montada, conexionada y comprobada. Incluye: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planteo. Montaje, fijación y nivelación. Conexionado. Colocación de lámparas y accesorios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riterio de medición de proyecto: Unidad proyectada, según documentación gráfica de Proyecto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TENTA Y DOS  EUROS con CUAR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2</w:t>
        <w:tab/>
        <w:t xml:space="preserve">ud  </w:t>
        <w:tab/>
        <w:t xml:space="preserve">DOWNLIGHT EMPOTRABLE                                            </w:t>
        <w:tab/>
        <w:t>64,7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stro y colocación de luminaria downlight empotrable en falso techo, para lámparas fluore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entes compactas de 2x26 W de potencia, con equipo de encendido electrónico regulable, 193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 de diámetro exterior y 127 mm de altura, con reflector y estructura de aluminio, IP-20, clas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, incluso lámparas, equipo de alimentación y elementos de sujección. Totalmente instalado con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xionado. Funcionando. Incluso p.p de costes indirectos y medios auxiliares. Criterio de medi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proyecto: Unidad proyectada, según do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SENTA Y CUATRO  EUROS con SETENTA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3</w:t>
        <w:tab/>
        <w:t xml:space="preserve">ud  </w:t>
        <w:tab/>
        <w:t xml:space="preserve">LUMINARIA EMERGENCIA ESTANCA                                    </w:t>
        <w:tab/>
        <w:t>48,13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luminaria de emergencia, con tubo lineal fluorescente, 6 W - G5, fluj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uminoso 170 lúmenes,con baterías de Ni-Cd de alta temperatura, autonomía de 1 h, aliment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230 V, tiempo de carga 24 h. Incluso accesorios, elementos de anclaje y material auxiliar. T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lmente montada, conexionada y probada. Incluye: Replanteo. Montaje, fijación y nivelación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exionado. Colocación de los tubos fluorescentes. Criterio de medición de proyecto: Unidad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yectada, según do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UARENTA Y OCHO  EUROS con TREC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7 INSTALACIÓN DE CALEFACCIÓN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1</w:t>
        <w:tab/>
        <w:t xml:space="preserve">ud  </w:t>
        <w:tab/>
        <w:t xml:space="preserve">INST. ELEMENTOS PARA RADIADOR                                   </w:t>
        <w:tab/>
        <w:t>52,96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elementos para radiador de chapa de acero 60/3, con una potenci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 elemento de 93,4 kcal/h., i/p.p. de llave monogiro de 3/8", en instalación de calefacción c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alizada por agua. Incluso llave de paso termostática, detentor, purgador automático, tapones, 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ucciones, juntas, anclajes, soportes, racores de conexión a la red de distribución, plafones y t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aquellos accesorios necesarios para su correcto funcionamiento. Totalmente montado, con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xionado y probado. Incluye: Replanteo mediante plantilla. Fijación en paramento mediante el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s de anclaje. Situación y fijación de las unidades. Montaje de accesorios. Conexiona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la red de conducción de agua. Criterio de medición de proyecto: Unidad proyectada, segú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u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UENTA Y DOS  EUROS con NOVENTA Y SEI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2</w:t>
        <w:tab/>
        <w:t xml:space="preserve">m.  </w:t>
        <w:tab/>
        <w:t xml:space="preserve">TUBERÍA POLIETILENO RETICULADO D=16mm                           </w:t>
        <w:tab/>
        <w:t>12,61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e instalación de tubería de distribución de agua caliente de calefacción, formada por t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ería Wirsbo Eval-PEX de polietileno reticulado por el método Engel  (Peróxido) o similar,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16x2 mm. de diámetro, norma UNE 53.381 EX:2001, con barrera externa antidifusión de oxíg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o (etilvinil-alcohol), con aislamiento mediante coquilla flexible de espuma elastomérica a base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ucho sintético flexible, de estructura celular cerrada, de 23,0 mm de diámetro interior y 25,0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 de espesor(RITE IT 1.2.4.2). Incluso p/p de material auxiliar para montaje y sujeción a l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bra, pasamuros, accesorios y piezas especiales. Totalmente montada, conexionada y probad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 la empresa instaladora mediante las correspondientes pruebas de servicio (incluidas en es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cio). Incluye: Replanteo del recorrido de las tuberías, accesorios y piezas especiales. Col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ción y fijación de tuberías, accesorios y piezas especiales. Colocación del aislamiento. Rea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zación de pruebas de servicio. Criterio de medición de proyecto: Longitud medida según doc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CE  EUROS con SESENTA Y UN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3</w:t>
        <w:tab/>
        <w:t xml:space="preserve">ud  </w:t>
        <w:tab/>
        <w:t xml:space="preserve">EMISOR ELÉCTRICO 1500W                                          </w:t>
        <w:tab/>
        <w:t>243,3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misor eléctrico de aluminio de 1500W, conexión eléctrica a 230 V, 50 Hz, grado de aislamient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P25; con aislamiento de 4 mm de espesor en su parte posterior, para neutralizar la radici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alor a la pared, incluso soportes para instalación sobre pared, radiación controlada por te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ostato electrónico de alta precisión incorporado. Totalmente instalado y funcionand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CUARENTA Y TRES  EUROS con TREINTA Y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8 VARIOS                                                          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1 INST. CONTRAINCENDIOS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1</w:t>
        <w:tab/>
        <w:t xml:space="preserve">ud  </w:t>
        <w:tab/>
        <w:t xml:space="preserve">EXTINTOR PORTÁTIL DE POLVO QUÍMICO ABC                          </w:t>
        <w:tab/>
        <w:t>84,4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extintor portátil de polvo químico ABC polivalente antibrasa, con pr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ión incorporada, de eficacia 34A-144B-C, con 9 kg de agente extintor, con manómetro y ma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uera con boquilla difusora. Incluso soporte y accesorios de montaje. Totalmente montado. Inclu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: Replanteo de la situación del extintor. Colocación y fijación del soporte. Colocación del exti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r. Criterio de medición de proyecto: Unidad proyectada, según documentación gráfica de Pr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CHENTA Y CUATRO  EUROS con CUARENTA Y CINCO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2</w:t>
        <w:tab/>
        <w:t xml:space="preserve">ud  </w:t>
        <w:tab/>
        <w:t xml:space="preserve">SEÑALIZACIÓN DE EQUIPOS CONTRA INCENDIOS                        </w:t>
        <w:tab/>
        <w:t>14,8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ca de señalización de equipos contra incendios, de poliestireno f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luminiscente, de 420x420 mm. Incluye: Replanteo. Colocación y fijación al paramento media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 elementos de anclaje. Criterio de medición de proyecto: Unidad proyectada, según docum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a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TORCE  EUROS con OCHENTA Y NUEVE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3</w:t>
        <w:tab/>
        <w:t xml:space="preserve">ud  </w:t>
        <w:tab/>
        <w:t xml:space="preserve">SEÑALIZACIÓN DE MEDIOS DE EVACUACIÓN                            </w:t>
        <w:tab/>
        <w:t>14,8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placa de señalización de medios de evacuación, de poliestireno fot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uminiscente, de 420x420 mm. Incluye: Replanteo. Colocación y fijación al paramento mediant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ementos de anclaje. Criterio de medición de proyecto: Unidad proyectada, según document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gráfica de Proyect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TORCE  EUROS con OCHENTA Y NUEVE CÉNTIMOS</w:t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2 VENTILACIÓN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1</w:t>
        <w:tab/>
        <w:t xml:space="preserve">ud  </w:t>
        <w:tab/>
        <w:t xml:space="preserve">EXTRACTOR VESTUARIO                                             </w:t>
        <w:tab/>
        <w:t>212,72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xtractor para vestuario, axial de 250 m3/h con temporizador de 8 minutos, fabricado en plástic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yectado de color blanco, con motor monofásic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CIENTOS DOCE  EUROS con SETENTA Y DO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2</w:t>
        <w:tab/>
        <w:t xml:space="preserve">m   </w:t>
        <w:tab/>
        <w:t xml:space="preserve">CONDUCTO CIRCULAR DE CHAPA DE ACERO GALVANIZADO Ø80 MM          </w:t>
        <w:tab/>
        <w:t>13,1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onducto circular para instalación de ventilación formado por tubo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hapa de acero galvanizado de 80 mm de diámetro y 0,5 mm de espesor, de pared simple he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idal colocado en posición vertical, y de pared simple lisa autoconectable macho-hembra col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o en posición horizontal. Incluso p/p de material auxiliar para montaje y sujeción a la obra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 y piezas especiales. Totalmente montado, conexionado y probado. Incluye: Repla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o y trazado del conducto. Presentación de tubos, accesorios y piezas especiales. Coloc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fijación de tubos, accesorios y piezas especiales. Realización de pruebas de servicio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RECE  EUROS con DIECIOCHO CÉNTIMOS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3</w:t>
        <w:tab/>
        <w:t xml:space="preserve">m   </w:t>
        <w:tab/>
        <w:t xml:space="preserve">CONDUCTO CIRCULAR DE CHAPA DE ACERO GALVANIZADO Ø125 MM         </w:t>
        <w:tab/>
        <w:t>17,75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uministro y colocación de conducto circular para instalación de ventilación formado por tubo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hapa de acero galvanizado de 125 mm de diámetro y 0,5 mm de espesor, de pared simple hel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idal colocado en posición vertical, y de pared simple lisa autoconectable macho-hembra col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do en posición horizontal. Incluso p/p de material auxiliar para montaje y sujeción a la obra,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ccesorios y piezas especiales. Totalmente montado, conexionado y probado. Incluye: Repla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eo y trazado del conducto. Presentación de tubos, accesorios y piezas especiales. Colocació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y fijación de tubos, accesorios y piezas especiales. Realización de pruebas de servicio. Inclus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emate exterior de chimenea para extracción mediante sombrerete deflector antilluvia con bas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instalación en cubierta con cuello de conexión de 125mm y rejilla de protección antipájar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ab/>
        <w:t>incorporada.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IECISIETE  EUROS con SETENTA Y CINCO CÉNTIMO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3 INERTIZACIÓN DEPÓSITO GAS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3.01</w:t>
        <w:tab/>
        <w:t xml:space="preserve">ud  </w:t>
        <w:tab/>
        <w:t xml:space="preserve">INERTIZACIÓN DEPÓSITO                                           </w:t>
        <w:tab/>
        <w:t>2.921,58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ertización y anulación de depósitos que hayan contenido productos petrolíferos, siguiendo el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cedimiento técnico de aulación de tanques de almacenamiento de productos petrolíferos esp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ficado en la Instrucción Técnica Complementaria MI-IP06 (RD 1416/2006). Comprendiend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peraciones de preparación del entorno, apertura de la boca, desgasificación del tanque, limpiez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extracción de residuos, limpieza interior, extracción y gestión medioambiental de los residuo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y materiales de limpieza, medición de atmósfera explosiva e inspección visual, rellenado con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as inerte, sellado de instalaciones y consolidación del terreno. Incluye certificado de fuera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servicio según MI-IP06. 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 MIL NOVECIENTOS VEINTIUN  EUROS con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NCUENTA Y OCHO CÉNTIMOS</w:t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4 VARIOS          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4.01</w:t>
        <w:tab/>
        <w:t xml:space="preserve">ud  </w:t>
        <w:tab/>
        <w:t xml:space="preserve">SEÑAL CONTRASTE CROMÁTICO                                       </w:t>
        <w:tab/>
        <w:t>15,19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Señal de contrate cromático sin reflejos ni deslumbramientos para elementos de señalización int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ior de 210x210 mm. por una cara en pvc rígido de 2 mm de espesor, totalmente instalada, se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ún Reglamento Técno Supresión de Barreras. ISO 7000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QUINCE  EUROS con DIECINUEVE CÉNTIMOS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9 SEGURIDAD Y SALUD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9.01</w:t>
        <w:tab/>
        <w:t xml:space="preserve">ud   </w:t>
        <w:tab/>
        <w:t xml:space="preserve">ESTUDIO SEGURIDAD Y SALUD                                       </w:t>
        <w:tab/>
        <w:t>1.000,0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studio Básico de Seguridad y Salud para la reforma de un centro de enseñanza. Este estudio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stará redactado para dar cumplimiento al Real Decreto 1627/1997, por el que se establecen di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siciones mínimas de seguridad y salud en las obras de construcción, en el marco de la Le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31/1995, de Prevención de Riesgos Laborales, modificada por la Ley 54/2003 de Riesgos Lab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ales. Deberá precisar: La relación de las normas de seguridad y salud aplicables a la obra. La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dentificación de los riesgos que puedan ser evitados, indicando las medidas técnicas necesari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ello. La relación de los riesgos laborales que no puedan eliminarse, especificando las med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s preventivas y protecciones técnicas tendentes a controlar y reducir dichos riesgos y valo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ando su eficacia, en especial cuando se propongan medidas alternativas. No será necesario v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orar esta eficacia cuando se adopten las medidas establecidas por la normativa o indicadas por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 autoridad laboral (Notas Técnicas de Prevención). Relación de actividades y medidas específ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s. Previsión e información útiles para efectuar en su día, en las debidas condiciones de segur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d y salud, los previsibles trabajos posteriores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L  EUR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20 GESTIÓN RESIDUOS                                                </w:t>
        <w:tab/>
      </w:r>
    </w:p>
    <w:p>
      <w:pPr>
        <w:pStyle w:val="Elemento7"/>
        <w:tabs>
          <w:tab w:val="clear" w:pos="720"/>
          <w:tab w:val="left" w:pos="1247" w:leader="none"/>
          <w:tab w:val="left" w:pos="1701" w:leader="none"/>
          <w:tab w:val="right" w:pos="10206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20.01</w:t>
        <w:tab/>
        <w:t xml:space="preserve">ud  </w:t>
        <w:tab/>
        <w:t xml:space="preserve">GESTIÓN DE RESIDUOS                                             </w:t>
        <w:tab/>
        <w:t>1.300,00</w:t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Gestión de Residuos para la reforma de un centro de enseñanza. Regulación de la producción y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estión de los residuos de construcción y demolición que se produzcan en la obra. Incluye: Esti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ación de cantidad de residuos de construcción generados en la obra. Medidas para la preven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ón de residuos. Operaciones de reutilización, valorización o eliminación de los residuos genera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os. Medidas para la separación de los residuos en obra. Localización de instalaciones previstas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ara almacenamiento, manejo, separación y otras operaciones de gestión de los residuos de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strucción dentro de la obra. Prescripciones técnicas particulares del proyecto. Incluso trans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orte, gestión, reciclaje, tasas, solicitudes, según cumplimiento del Real Decreto 105/2008 y Or-</w:t>
        <w:tab/>
      </w:r>
    </w:p>
    <w:p>
      <w:pPr>
        <w:pStyle w:val="Elemento7"/>
        <w:tabs>
          <w:tab w:val="clear" w:pos="720"/>
          <w:tab w:val="left" w:pos="1247" w:leader="none"/>
          <w:tab w:val="right" w:pos="6974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n MAM/304/2002.</w:t>
        <w:tab/>
      </w:r>
    </w:p>
    <w:p>
      <w:pPr>
        <w:pStyle w:val="Finelemento8"/>
        <w:tabs>
          <w:tab w:val="clear" w:pos="720"/>
          <w:tab w:val="left" w:pos="6180" w:leader="none"/>
          <w:tab w:val="right" w:pos="10206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L TRESCIENTOS  EUROS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spacing w:before="56" w:after="0"/>
      <w:rPr>
        <w:rFonts w:cs="Arial Narrow"/>
        <w:color w:val="000000"/>
        <w:sz w:val="16"/>
        <w:szCs w:val="16"/>
        <w:highlight w:val="white"/>
      </w:rPr>
    </w:pPr>
    <w:r>
      <w:rPr>
        <w:rFonts w:cs="Arial Narrow"/>
        <w:color w:val="000000"/>
        <w:sz w:val="16"/>
        <w:szCs w:val="16"/>
        <w:highlight w:val="whit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7371" w:leader="none"/>
      </w:tabs>
      <w:rPr/>
    </w:pPr>
    <w:r>
      <w:rPr>
        <w:rFonts w:cs="Arial Narrow"/>
        <w:b/>
        <w:bCs/>
        <w:color w:val="000000"/>
        <w:highlight w:val="white"/>
      </w:rPr>
      <w:t>CUADRO DE PRECIOS UNITARIOS</w:t>
    </w:r>
  </w:p>
  <w:p>
    <w:pPr>
      <w:pStyle w:val="Cabecera"/>
      <w:tabs>
        <w:tab w:val="clear" w:pos="720"/>
        <w:tab w:val="right" w:pos="7371" w:leader="none"/>
      </w:tabs>
      <w:rPr/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highlight w:val="white"/>
      </w:rPr>
      <w:tab/>
    </w:r>
  </w:p>
  <w:p>
    <w:pPr>
      <w:pStyle w:val="Cabecera"/>
      <w:tabs>
        <w:tab w:val="clear" w:pos="720"/>
        <w:tab w:val="right" w:pos="9922" w:leader="none"/>
      </w:tabs>
      <w:spacing w:before="141" w:after="0"/>
      <w:rPr>
        <w:rFonts w:cs="Arial Narrow"/>
        <w:b/>
        <w:b/>
        <w:bCs/>
        <w:color w:val="000000"/>
        <w:sz w:val="18"/>
        <w:szCs w:val="18"/>
        <w:highlight w:val="white"/>
      </w:rPr>
    </w:pPr>
    <w:r>
      <w:rPr>
        <w:rFonts w:eastAsia="Arial Narrow"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  </w:t>
    </w:r>
    <w:r>
      <w:rPr>
        <w:rFonts w:cs="Arial Narrow"/>
        <w:b/>
        <w:bCs/>
        <w:color w:val="000000"/>
        <w:sz w:val="18"/>
        <w:szCs w:val="18"/>
        <w:highlight w:val="white"/>
      </w:rPr>
      <w:tab/>
    </w:r>
  </w:p>
  <w:p>
    <w:pPr>
      <w:pStyle w:val="Cabecera"/>
      <w:tabs>
        <w:tab w:val="clear" w:pos="720"/>
        <w:tab w:val="left" w:pos="1247" w:leader="none"/>
        <w:tab w:val="left" w:pos="1701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UD</w:t>
      <w:tab/>
      <w:t>RESUMEN</w:t>
      <w:tab/>
      <w:t>PRECIO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53:00Z</dcterms:created>
  <dc:creator>Usuario</dc:creator>
  <dc:description/>
  <cp:keywords/>
  <dc:language>en-US</dc:language>
  <cp:lastModifiedBy>Usuario</cp:lastModifiedBy>
  <dcterms:modified xsi:type="dcterms:W3CDTF">2016-02-26T14:39:00Z</dcterms:modified>
  <cp:revision>4</cp:revision>
  <dc:subject/>
  <dc:title/>
</cp:coreProperties>
</file>