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right="-4" w:hanging="0"/>
        <w:jc w:val="both"/>
        <w:rPr>
          <w:b/>
          <w:b/>
          <w:bCs/>
          <w:sz w:val="24"/>
          <w:szCs w:val="24"/>
        </w:rPr>
      </w:pPr>
      <w:r>
        <w:rPr>
          <w:b/>
          <w:bCs/>
          <w:sz w:val="24"/>
          <w:szCs w:val="24"/>
        </w:rPr>
        <w:t xml:space="preserve">IV. 3. </w:t>
      </w:r>
      <w:r>
        <w:rPr>
          <w:b/>
          <w:sz w:val="24"/>
          <w:szCs w:val="24"/>
        </w:rPr>
        <w:t>NORMATIVA DE OBLIGADO CUMPLIMIENT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right="-4" w:hanging="0"/>
        <w:jc w:val="both"/>
        <w:rPr>
          <w:b/>
          <w:b/>
          <w:bCs/>
          <w:sz w:val="24"/>
          <w:szCs w:val="24"/>
          <w:u w:val="single"/>
        </w:rPr>
      </w:pPr>
      <w:r>
        <w:rPr>
          <w:b/>
          <w:bCs/>
          <w:sz w:val="24"/>
          <w:szCs w:val="24"/>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right="-4" w:hanging="0"/>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right="-4" w:hanging="0"/>
        <w:jc w:val="both"/>
        <w:rPr>
          <w:bCs/>
          <w:sz w:val="16"/>
          <w:szCs w:val="16"/>
        </w:rPr>
      </w:pPr>
      <w:r>
        <w:rPr>
          <w:b/>
          <w:bCs/>
          <w:u w:val="single"/>
        </w:rPr>
        <w:t>A. NORMATIVA  DE  OBLIGADO  CUMPLIMIENTO  NACION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right="-4" w:hanging="0"/>
        <w:jc w:val="both"/>
        <w:rPr>
          <w:bCs/>
          <w:sz w:val="16"/>
          <w:szCs w:val="16"/>
        </w:rPr>
      </w:pPr>
      <w:r>
        <w:rPr>
          <w:bCs/>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right="-4" w:hanging="0"/>
        <w:jc w:val="both"/>
        <w:rPr>
          <w:bCs/>
          <w:sz w:val="16"/>
          <w:szCs w:val="16"/>
        </w:rPr>
      </w:pPr>
      <w:r>
        <w:rPr>
          <w:bCs/>
          <w:sz w:val="16"/>
          <w:szCs w:val="16"/>
        </w:rPr>
        <w:t>De acuerdo con lo dispuesto en el art. 1º a). Uno del Decreto 462/1971, de 11 de marzo, del Ministerio de la Vivienda  por el que se dictan normas sobre la redacción de proyectos y la dirección de obras de edificación, en la redacción del presente proyecto de Edificación se han observado las siguientes normas vigentes aplicables sobre construc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Cs/>
          <w:sz w:val="16"/>
          <w:szCs w:val="16"/>
        </w:rPr>
      </w:pPr>
      <w:r>
        <w:rPr>
          <w:bCs/>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ACTIVIDAD PROFESIONAL</w:t>
      </w:r>
    </w:p>
    <w:p>
      <w:pPr>
        <w:pStyle w:val="Normal"/>
        <w:jc w:val="both"/>
        <w:rPr>
          <w:b/>
          <w:b/>
          <w:bCs/>
          <w:u w:val="single"/>
        </w:rPr>
      </w:pPr>
      <w:r>
        <w:rPr>
          <w:b/>
          <w:bCs/>
          <w:u w:val="single"/>
        </w:rPr>
      </w:r>
      <w:bookmarkStart w:id="0" w:name="_GoBack"/>
      <w:bookmarkStart w:id="1" w:name="_GoBack"/>
      <w:bookmarkEnd w:id="1"/>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FUNCIONES DE LOS ARQUITECTOS Y LOS APAREJADOR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Decreto del Ministerio de Gobernación de fecha 16 de julio de 1935</w:t>
        <w:tab/>
        <w:t>Gaceta</w:t>
        <w:tab/>
        <w:t>18.07.3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Corrección de errores</w:t>
        <w:tab/>
        <w:t>Gaceta</w:t>
        <w:tab/>
        <w:t>19.07.3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Modificación</w:t>
        <w:tab/>
        <w:t>Gaceta</w:t>
        <w:tab/>
        <w:t>26.07.6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FACULTADES Y COMPETENCIAS PROFESIONALES DE LOS ARQUITECTOS TÉCNIC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265/1971 de 19 de febrero de 1971del Ministerio de Vivienda</w:t>
        <w:tab/>
        <w:t>B.O.E.44</w:t>
        <w:tab/>
        <w:t>20.02.7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S SOBRE REDACCIÓN DE PROYECTOS Y LA DIRECCIÓN DE OBRAS DE E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462/1971 de 11 de Marzo de 1971 de Ministerio de Vivienda</w:t>
        <w:tab/>
        <w:t>B.O.E.71</w:t>
        <w:tab/>
        <w:t>24.03.7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L ART. 3 DEL DECRETO 462/1971, DE 11 DE MARZO, REFERENTE A DIRECCIÓN DE OBRAS DE E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29/1985 de 23 de enero de 1985 del Ministerio de obras Públicas y Urbanismo</w:t>
        <w:tab/>
        <w:t>B.O.E.33</w:t>
        <w:tab/>
        <w:t>07.02.8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S DE REGULACIÓN DE LA EXISTENCIA DEL "LIBRO DE ÓRDENES Y VISITAS" EN LAS OBRAS DE CONSTRUCCIÓN DE "VIVIENDAS DE PROTECCIÓN OFICI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19 de mayo de 1970 del Ministerio de Vivienda</w:t>
        <w:tab/>
        <w:t>B.O.E.125</w:t>
        <w:tab/>
        <w:t>26.05.7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S SOBRE EL LIBRO DE ÓRDENES Y ASISTENCIAS EN OBRAS DE E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9 de junio de 1971 del Ministerio de Vivienda</w:t>
        <w:tab/>
        <w:t>B.O.E.144</w:t>
        <w:tab/>
        <w:t>17.06.7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terminación del ámbito de aplicación de la Orden</w:t>
        <w:tab/>
        <w:t>B.O.E.176</w:t>
        <w:tab/>
        <w:t>24.07.7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sz w:val="16"/>
          <w:szCs w:val="16"/>
        </w:rPr>
      </w:pPr>
      <w:r>
        <w:rPr>
          <w:b/>
          <w:bCs/>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ULACIÓN DEL CERTIFICADO FINAL DE LA DIRECCIÓN DE OBRAS DE LA E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28 de enero de 1972 del Ministerio de Vivienda</w:t>
        <w:tab/>
        <w:t>B.O.E.35</w:t>
        <w:tab/>
        <w:t>10.02.7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SOBRE COLEGIOS PROFESIONA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02/1974 de 13 de Febrero de 1974de la Jefatura de Estado</w:t>
        <w:tab/>
        <w:t>B.O.E.40</w:t>
        <w:tab/>
        <w:t>15.02.7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Parcialmente derogada por la Ley 74/1978 de 26 de diciembre</w:t>
        <w:tab/>
        <w:t>B.O.E.10</w:t>
        <w:tab/>
        <w:t>11.01.7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n los arts. 2, 3 y 5 por el Real Decreto-Ley 5/1996, de 7 de junio</w:t>
        <w:tab/>
        <w:t>B.O.E.139</w:t>
        <w:tab/>
        <w:t>08.06.9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n los arts. 2, 3, 5 y 6, por la Ley 7/1997, de 14 de abril</w:t>
        <w:tab/>
        <w:t>B.O.E.90</w:t>
        <w:tab/>
        <w:t>15.04.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la disposición adicional 2, por el Real Decreto-Ley 6/1999, de 16 de abril</w:t>
        <w:tab/>
        <w:t>B.O.E.92</w:t>
        <w:tab/>
        <w:t>17.04.9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el art. 3, por el Real Decreto-Ley 6/2000, de 23 de junio</w:t>
        <w:tab/>
        <w:t>B.O.E.151</w:t>
        <w:tab/>
        <w:t>24.06.0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b/>
          <w:b/>
          <w:caps/>
          <w:sz w:val="16"/>
          <w:szCs w:val="16"/>
        </w:rPr>
      </w:pPr>
      <w:r>
        <w:rPr>
          <w:b/>
          <w:caps/>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b/>
          <w:b/>
          <w:caps/>
          <w:sz w:val="16"/>
          <w:szCs w:val="16"/>
        </w:rPr>
      </w:pPr>
      <w:r>
        <w:rPr>
          <w:b/>
          <w:caps/>
          <w:sz w:val="16"/>
          <w:szCs w:val="16"/>
        </w:rPr>
        <w:t>MODIFICACIÓN de diversas leyes PARA SU ADAPTACIÓN A LA LEY SOBRE EL LIBRE ACCESO A LAS ACTIVIDADES DE SERVICIOS Y SU EJERCICI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25/2009 de 22 de diciembre</w:t>
        <w:tab/>
        <w:t>B.O.E.308</w:t>
        <w:tab/>
        <w:t>23.12.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sz w:val="16"/>
          <w:szCs w:val="16"/>
        </w:rPr>
      </w:pPr>
      <w:r>
        <w:rPr>
          <w:b/>
          <w:bCs/>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VISADO COLEGIAL OBLIGATORI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000/2010 de 5 de agosto de 2010 del Ministerio de Economía y Hacienda</w:t>
        <w:tab/>
        <w:t>B.O.E.190</w:t>
        <w:tab/>
        <w:t>06.08.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S REGULADORAS DE LOS COLEGIOS PROFESIONA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74/1978 de 26 de diciembre de Jefatura del Estado</w:t>
        <w:tab/>
        <w:t>B.O.E.10</w:t>
        <w:tab/>
        <w:t>11.01.7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TARIFAS DE HONORARIOS DE LOS ARQUITECTOS EN TRABAJOS DE SU PROFES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2512/1977 de 17 de junio de 1977 del Ministerio de Vivienda</w:t>
        <w:tab/>
        <w:t>B.O.E.234</w:t>
        <w:tab/>
        <w:t>30.09.7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a Ley 17/97 deroga los aspectos económicos de la Ley</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 LAS TARIFAS DE LOS HONORARIOS DE LOS ARQUITECTOS EN TRABAJOS DE SU PROFES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2356/1985 de 4 de diciembre de 1985 del Ministerio de Obras Públicas y Urbanismo</w:t>
        <w:tab/>
        <w:t>B.O.E.303</w:t>
        <w:tab/>
        <w:t>19.12.8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PARCIAL DE LAS TARIFAS DE HONORARIOS DE ARQUITECTOS, APROBADA POR EL REAL DECRETO 2512/1977, DE 17 DE JUNIO, Y DE APAREJADORES Y ARQUITECTOS TÉCNICOS APROBADAS POR EL REAL DECRETO 314/1979, DE 19 DE ENER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84/1990 de 19 de enero de 1990 del Minis. de Relac. con las Cortes y de la Secr.</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l Gobierno</w:t>
        <w:tab/>
        <w:t>B.O.E.22</w:t>
        <w:tab/>
        <w:t>25.01.9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ULACIÓN DE LAS ATRIBUCIONES PROFESIONALES DE ARQUITECTOS E INGENIEROS TÉCNIC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12/1986 de la Jefatura de Estado de 1 de abril de 1986</w:t>
        <w:tab/>
        <w:t>B.O.E.79</w:t>
        <w:tab/>
        <w:t>02.04.8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100</w:t>
        <w:tab/>
        <w:t>26.04.8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 LA LEY 12/1986, SOBRE REGULACIÓN DE LAS ATRIBUCIONES PROFESIONALES DE LOS ARQUITECTOS E INGENIEROS TÉCNIC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33/1992 de 9 de diciembre de 1992 de Jefatura del Estado</w:t>
        <w:tab/>
        <w:t>B.O.E.296</w:t>
        <w:tab/>
        <w:t>10.12.9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EDIDAS LIBERALIZADORAS EN MATERIA DE SUELO Y COLEGIOS PROFESIONA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7/1997 de la Jefatura de Estado de 14 de abril de 1997</w:t>
        <w:tab/>
        <w:t>B.O.E.90</w:t>
        <w:tab/>
        <w:t>15.04.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DE ORDENACIÓN DE LA E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38/1999 de la Jefatura de Estado de 5 de noviembre de 1999</w:t>
        <w:tab/>
        <w:t>B.O.E.266</w:t>
        <w:tab/>
        <w:t>06.11.9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el art. 3.1, por la Ley 24/2001 de 27 de diciembre</w:t>
        <w:tab/>
        <w:t>B.O.E.313</w:t>
        <w:tab/>
        <w:t>31.12.0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la disposición adicional 2, por Ley 53/2002, de 30 de diciembre</w:t>
        <w:tab/>
        <w:t>B.O.E.313</w:t>
        <w:tab/>
        <w:t>31.12.0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el art. 4 por la Ley 25/2009, de 22 de diciembre</w:t>
        <w:tab/>
        <w:t>B.O.E. 308</w:t>
        <w:tab/>
        <w:t>23.12.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 DB-HR Protección frente al Ruido</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230</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DE SOCIEDADES PROFESIONA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2/2007 de 15 de marzo de2007 de la Jefatura de Estado</w:t>
        <w:tab/>
        <w:t>B.O.E.65</w:t>
        <w:tab/>
        <w:t>16.03.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los art. 3;4;9.3; DA 7ª, DF 2ª</w:t>
        <w:tab/>
        <w:t>B.O.E.308</w:t>
        <w:tab/>
        <w:t>23.12.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30/2007 CONTRATOS DEL SECTOR PÚBLIC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30/2007 de 30 de octubre de 2007 de la Jefatura del Estado</w:t>
        <w:tab/>
        <w:t>B.O.E.261</w:t>
        <w:tab/>
        <w:t>31.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LEY 34/2010</w:t>
        <w:tab/>
        <w:t>B.O.E.192</w:t>
        <w:tab/>
        <w:t>09.08.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D.817/2009 DESARROLLA PARCIALMENTE LA LEY 30/2007 DE CONTRATOS DEL SECTOR PÚBLIC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817/2009 de 8 de mayo del Ministerio de Economía y Hacienda</w:t>
        <w:tab/>
        <w:t>B.O.E.118</w:t>
        <w:tab/>
        <w:t>15.05.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BASES REGULADORAS DE LOS PREMIOS NACIONALES DE ARQUITECTURA, URBANISMO Y DE VIVIEND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VIV/1970/2009 de 2 de julio de 2009 del Ministerio de Vivienda</w:t>
        <w:tab/>
        <w:t>B.O.E.</w:t>
        <w:tab/>
        <w:t>22.07.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VISADO COLEGIAL OBLIGATORI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000/2010 de 5 de agosto de 2010 del Ministerio de Economía y Hacienda</w:t>
        <w:tab/>
        <w:t>B.O.E.190</w:t>
        <w:tab/>
        <w:t>06.08.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b/>
          <w:bCs/>
          <w:sz w:val="16"/>
          <w:szCs w:val="16"/>
        </w:rPr>
        <w:t>REGLAMENTO DE VALORACIONES DE LA LEY DEL SUEL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1" w:leader="none"/>
          <w:tab w:val="left" w:pos="8505" w:leader="none"/>
        </w:tabs>
        <w:ind w:left="360" w:hanging="0"/>
        <w:jc w:val="both"/>
        <w:rPr/>
      </w:pPr>
      <w:hyperlink r:id="rId2">
        <w:r>
          <w:rPr>
            <w:rStyle w:val="InternetLink"/>
            <w:bCs/>
            <w:sz w:val="16"/>
            <w:szCs w:val="16"/>
          </w:rPr>
          <w:t>Real Decreto 1492/2011</w:t>
        </w:r>
      </w:hyperlink>
      <w:r>
        <w:rPr>
          <w:bCs/>
          <w:sz w:val="16"/>
          <w:szCs w:val="16"/>
        </w:rPr>
        <w:t xml:space="preserve"> de 24 de octubre del Ministerio de Fomento</w:t>
        <w:tab/>
        <w:t>B.O.E.270</w:t>
        <w:tab/>
        <w:t>9.11.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1" w:leader="none"/>
          <w:tab w:val="left" w:pos="8505" w:leader="none"/>
        </w:tabs>
        <w:ind w:left="360" w:hanging="0"/>
        <w:jc w:val="both"/>
        <w:rPr>
          <w:bCs/>
          <w:sz w:val="16"/>
          <w:szCs w:val="16"/>
        </w:rPr>
      </w:pPr>
      <w:r>
        <w:rPr>
          <w:bCs/>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0" w:leader="none"/>
          <w:tab w:val="left" w:pos="8504" w:leader="none"/>
        </w:tabs>
        <w:ind w:left="360" w:hanging="0"/>
        <w:jc w:val="both"/>
        <w:rPr>
          <w:sz w:val="16"/>
          <w:szCs w:val="16"/>
        </w:rPr>
      </w:pPr>
      <w:r>
        <w:rPr>
          <w:b/>
          <w:bCs/>
          <w:sz w:val="16"/>
          <w:szCs w:val="16"/>
        </w:rPr>
        <w:t>MEDIDAS DE APOYO A LOS DEUDORES HIPOTECARIOS, DE CONTROL DEL GASTO PÚBLICO Y CANCELACIÓN DE DEUDAS CON EMPRESAS Y AUTÓNOMOS CONTRAÍDAS POR LAS ENTIDADES LOCALES, DE FOMENTO DE LA ACTIVIDAD EMPRESARIAL E IMPULSO DE LA REHABILITACIÓN Y DE SIMPLIFICACIÓN ADMINISTRATIV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1" w:leader="none"/>
          <w:tab w:val="left" w:pos="8505" w:leader="none"/>
        </w:tabs>
        <w:ind w:left="360" w:hanging="0"/>
        <w:jc w:val="both"/>
        <w:rPr/>
      </w:pPr>
      <w:hyperlink r:id="rId3">
        <w:r>
          <w:rPr>
            <w:rStyle w:val="InternetLink"/>
            <w:bCs/>
            <w:sz w:val="16"/>
            <w:szCs w:val="16"/>
          </w:rPr>
          <w:t>Real Decreto Ley 8/2011</w:t>
        </w:r>
      </w:hyperlink>
      <w:r>
        <w:rPr>
          <w:bCs/>
          <w:sz w:val="16"/>
          <w:szCs w:val="16"/>
        </w:rPr>
        <w:t xml:space="preserve"> de 1 de julio de Jefatura del Estado.</w:t>
        <w:tab/>
        <w:t>B.O.E.161</w:t>
        <w:tab/>
        <w:t>7.07.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1" w:leader="none"/>
          <w:tab w:val="left" w:pos="8505" w:leader="none"/>
        </w:tabs>
        <w:ind w:left="360" w:hanging="0"/>
        <w:jc w:val="both"/>
        <w:rPr>
          <w:bCs/>
          <w:sz w:val="16"/>
          <w:szCs w:val="16"/>
        </w:rPr>
      </w:pPr>
      <w:r>
        <w:rPr>
          <w:bCs/>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0" w:leader="none"/>
          <w:tab w:val="left" w:pos="8504" w:leader="none"/>
        </w:tabs>
        <w:ind w:left="360" w:hanging="0"/>
        <w:jc w:val="both"/>
        <w:rPr>
          <w:sz w:val="16"/>
          <w:szCs w:val="16"/>
        </w:rPr>
      </w:pPr>
      <w:r>
        <w:rPr>
          <w:b/>
          <w:bCs/>
          <w:sz w:val="16"/>
          <w:szCs w:val="16"/>
        </w:rPr>
        <w:t>ECONOMÍA SOSTENIBLE</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1" w:leader="none"/>
          <w:tab w:val="left" w:pos="8505" w:leader="none"/>
        </w:tabs>
        <w:ind w:left="360" w:hanging="0"/>
        <w:jc w:val="both"/>
        <w:rPr/>
      </w:pPr>
      <w:hyperlink r:id="rId4">
        <w:r>
          <w:rPr>
            <w:rStyle w:val="InternetLink"/>
            <w:bCs/>
            <w:sz w:val="16"/>
            <w:szCs w:val="16"/>
          </w:rPr>
          <w:t>Ley 2/2011</w:t>
        </w:r>
      </w:hyperlink>
      <w:r>
        <w:rPr>
          <w:bCs/>
          <w:sz w:val="16"/>
          <w:szCs w:val="16"/>
        </w:rPr>
        <w:t xml:space="preserve"> de 4 de marzo de Jefatura del Estado</w:t>
        <w:tab/>
        <w:t>B.O.E.55</w:t>
        <w:tab/>
        <w:t>5.03.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1" w:leader="none"/>
          <w:tab w:val="left" w:pos="8505" w:leader="none"/>
        </w:tabs>
        <w:ind w:left="360" w:hanging="0"/>
        <w:jc w:val="both"/>
        <w:rPr>
          <w:bCs/>
          <w:sz w:val="16"/>
          <w:szCs w:val="16"/>
        </w:rPr>
      </w:pPr>
      <w:r>
        <w:rPr>
          <w:bCs/>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1" w:leader="none"/>
          <w:tab w:val="left" w:pos="8505" w:leader="none"/>
        </w:tabs>
        <w:ind w:left="360" w:hanging="0"/>
        <w:jc w:val="both"/>
        <w:rPr>
          <w:b/>
          <w:b/>
          <w:bCs/>
          <w:caps/>
          <w:sz w:val="16"/>
          <w:szCs w:val="16"/>
        </w:rPr>
      </w:pPr>
      <w:r>
        <w:rPr>
          <w:b/>
          <w:bCs/>
          <w:caps/>
          <w:sz w:val="16"/>
          <w:szCs w:val="16"/>
        </w:rPr>
        <w:t>requisitos y datos que deben reunir las comunicaciones de apertura o de reanudación de actividades en los centros de trabaj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1" w:leader="none"/>
          <w:tab w:val="left" w:pos="8505" w:leader="none"/>
        </w:tabs>
        <w:ind w:left="360" w:hanging="0"/>
        <w:jc w:val="both"/>
        <w:rPr>
          <w:bCs/>
          <w:sz w:val="16"/>
          <w:szCs w:val="16"/>
        </w:rPr>
      </w:pPr>
      <w:hyperlink r:id="rId5">
        <w:r>
          <w:rPr>
            <w:rStyle w:val="InternetLink"/>
            <w:bCs/>
            <w:sz w:val="16"/>
            <w:szCs w:val="16"/>
          </w:rPr>
          <w:t>Orden TIN/1071/2010</w:t>
        </w:r>
      </w:hyperlink>
      <w:r>
        <w:rPr>
          <w:bCs/>
          <w:sz w:val="16"/>
          <w:szCs w:val="16"/>
        </w:rPr>
        <w:t xml:space="preserve"> de 27 de abril del Ministerio de Trabajo e Inmigración</w:t>
        <w:tab/>
        <w:t>B.O.E.1066</w:t>
        <w:tab/>
        <w:t>1.05.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1" w:leader="none"/>
          <w:tab w:val="left" w:pos="8505" w:leader="none"/>
        </w:tabs>
        <w:ind w:left="360" w:hanging="0"/>
        <w:jc w:val="both"/>
        <w:rPr>
          <w:bCs/>
          <w:sz w:val="16"/>
          <w:szCs w:val="16"/>
        </w:rPr>
      </w:pPr>
      <w:r>
        <w:rPr>
          <w:bCs/>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1" w:leader="none"/>
          <w:tab w:val="left" w:pos="8505" w:leader="none"/>
        </w:tabs>
        <w:ind w:left="360" w:hanging="0"/>
        <w:jc w:val="both"/>
        <w:rPr>
          <w:b/>
          <w:b/>
          <w:bCs/>
          <w:caps/>
          <w:sz w:val="16"/>
          <w:szCs w:val="16"/>
        </w:rPr>
      </w:pPr>
      <w:r>
        <w:rPr>
          <w:b/>
          <w:bCs/>
          <w:caps/>
          <w:sz w:val="16"/>
          <w:szCs w:val="16"/>
        </w:rPr>
        <w:t>Directiva del Parlamento Europeo y del Consejo de 12 de diciembre de 2006 relativa a los servicios en el mercado interior</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1" w:leader="none"/>
          <w:tab w:val="left" w:pos="8505" w:leader="none"/>
        </w:tabs>
        <w:ind w:left="360" w:hanging="0"/>
        <w:jc w:val="both"/>
        <w:rPr/>
      </w:pPr>
      <w:hyperlink r:id="rId6">
        <w:r>
          <w:rPr>
            <w:rStyle w:val="InternetLink"/>
            <w:bCs/>
            <w:sz w:val="16"/>
            <w:szCs w:val="16"/>
          </w:rPr>
          <w:t>Directiva 2006/123/CE</w:t>
        </w:r>
      </w:hyperlink>
      <w:r>
        <w:rPr>
          <w:bCs/>
          <w:sz w:val="16"/>
          <w:szCs w:val="16"/>
        </w:rPr>
        <w:t xml:space="preserve"> de 12 de diciembre</w:t>
        <w:tab/>
        <w:t>D.O.C.E</w:t>
        <w:tab/>
        <w:t>27.12.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1" w:leader="none"/>
          <w:tab w:val="left" w:pos="8505" w:leader="none"/>
        </w:tabs>
        <w:ind w:left="360" w:hanging="0"/>
        <w:jc w:val="both"/>
        <w:rPr>
          <w:bCs/>
          <w:sz w:val="16"/>
          <w:szCs w:val="16"/>
        </w:rPr>
      </w:pPr>
      <w:r>
        <w:rPr>
          <w:bCs/>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0" w:leader="none"/>
          <w:tab w:val="left" w:pos="8504" w:leader="none"/>
        </w:tabs>
        <w:ind w:left="360" w:hanging="0"/>
        <w:jc w:val="both"/>
        <w:rPr>
          <w:b/>
          <w:b/>
          <w:caps/>
          <w:sz w:val="16"/>
          <w:szCs w:val="16"/>
        </w:rPr>
      </w:pPr>
      <w:r>
        <w:rPr>
          <w:b/>
          <w:caps/>
          <w:sz w:val="16"/>
          <w:szCs w:val="16"/>
        </w:rPr>
        <w:t>MODIFICACIÓN de diversas leyes PARA SU ADAPTACIÓN A LA LEY SOBRE EL LIBRE ACCESO A LAS ACTIVIDADES DE SERVICIOS Y SU EJERCICI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0" w:leader="none"/>
          <w:tab w:val="left" w:pos="8504" w:leader="none"/>
        </w:tabs>
        <w:ind w:left="360" w:hanging="0"/>
        <w:jc w:val="both"/>
        <w:rPr>
          <w:sz w:val="16"/>
          <w:szCs w:val="16"/>
        </w:rPr>
      </w:pPr>
      <w:r>
        <w:rPr>
          <w:sz w:val="16"/>
          <w:szCs w:val="16"/>
        </w:rPr>
        <w:t>Ley 25/2009 de 22 de diciembre</w:t>
        <w:tab/>
        <w:t>B.O.E.308</w:t>
        <w:tab/>
        <w:t>23.12.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ABASTECIMIENTO DE AGUA, VERTIDO Y DEPUR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 HS 4. SALUBRIDAD, SUMINISTRO DE AGU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 DB-HR Protección frente al Ruido</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 HS 5 SALUBRIDAD, EVACUACIÓN DE AGU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S PROVISIONALES PARA EL PROYECTO Y EJECUCIÓN DE INSTALACIONES DEPURADORAS Y DE VERTIDO DE AGUAS RESIDUALES AL MAR EN LAS COSTAS ESPAÑOL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solución de 23 de abril de 1969 de la Dirección General de Puertos y Señales Marítimas</w:t>
        <w:tab/>
        <w:t>B.O.E.147</w:t>
        <w:tab/>
        <w:t>20.06.6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185</w:t>
        <w:tab/>
        <w:t>04.08.6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TEXTO REFUNDIDO DE LA LEY DE AGU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Legislativo de 20 de julio de 2001 del Ministerio de Medio Ambiente</w:t>
        <w:tab/>
        <w:t>B.O.E.176</w:t>
        <w:tab/>
        <w:t>24.07.0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287</w:t>
        <w:tab/>
        <w:t>30.11.0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TEXTO REFUNDIDO DE LA LEY DE AGUAS. R.D.LEY 4/2007 de 13 de abril</w:t>
        <w:tab/>
        <w:t>B.O.E.90</w:t>
        <w:tab/>
        <w:t>14.04.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LIEGO DE PRESCRIPCIONES TÉCNICAS GENERALES PARA TUBERÍAS DE ABASTECIMIENTO DE AGU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28 de Julio de 1974 del Ministerio de Obras Públicas y Urbanismo</w:t>
        <w:tab/>
        <w:t>B.O.E.236</w:t>
        <w:tab/>
        <w:t>02.10.7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28 de Julio de 1974 del Ministerio de Obras Públicas y Urbanismo</w:t>
        <w:tab/>
        <w:t>B.O.E.237</w:t>
        <w:tab/>
        <w:t>03.10.7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260</w:t>
        <w:tab/>
        <w:t>30.10.7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S APLICABLES AL TRATAMIENTO DE AGUAS RESIDUALES URBAN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Ley 11/1995 de 28 de diciembre de 1995 de la Jefatura del Estado</w:t>
        <w:tab/>
        <w:t>B.O.E.312</w:t>
        <w:tab/>
        <w:t>30.12.9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509/1996 de 15.03.1996 del Ministerio de Obras Públicas, Transportes y Medio Ambiente</w:t>
        <w:tab/>
        <w:t>B.O.E.77</w:t>
        <w:tab/>
        <w:t>29.03.9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2116/1998 de 2 de octubre del Ministerio de Medio Ambiente</w:t>
        <w:tab/>
        <w:t>B.O.E.251</w:t>
        <w:tab/>
        <w:t>20.10.9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LIEGO DE PRESCRIPCIONES TÉCNICAS GENERALES PARA TUBERÍAS DE SANEAMIENTO DE POBLACION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15 de septiembre de 1986 del Ministerio de Obras Públicas y Urbanismo</w:t>
        <w:tab/>
        <w:t>B.O.E.228</w:t>
        <w:tab/>
        <w:t>23.09.8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ESPECIFICACIONES TÉCNICAS DE APARATOS SANITARIOS CERÁMIC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14 de mayo de 1986 del Ministerio de Industria</w:t>
        <w:tab/>
        <w:tab/>
        <w:t>04.07.8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do por el R.D. 442/2007 del Ministerio de Industria</w:t>
        <w:tab/>
        <w:t>B.O.E.187</w:t>
        <w:tab/>
        <w:t>04.08.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do por el R.D. 1220/2009 del Ministerio de Industria</w:t>
        <w:tab/>
        <w:t>B.O.E. 104</w:t>
        <w:tab/>
        <w:t>01.05.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TIVA GENERAL SOBRE VERTIDOS DE SUSTANCIAS PELIGROSAS DESDE TIERRA AL MAR</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258/1989 de 10 de marzo de 1989 del Ministerio de Obras Públicas y Urbanismo</w:t>
        <w:tab/>
        <w:t>B.O.E.64</w:t>
        <w:tab/>
        <w:t>16.03.8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STRUCCIÓN PARA EL PROYECTO DE CONDUCCIONES DE VERTIDOS DESDE TIERRA AL MAR</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l 13 de julio de 1993 del Ministerio de Obras Públicas y Transporte</w:t>
        <w:tab/>
        <w:t>B.O.E.178</w:t>
        <w:tab/>
        <w:t>27.07.9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193</w:t>
        <w:tab/>
        <w:t>13.08.9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ACCIONES EN LA E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 SE AE SEGURIDAD ESTRUCTURAL. ACCIONES EN LA E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 DE CONSTRUCCIÓN SISMORRESISTENTE: PARTE GENERAL Y EDIFICACIÓN (NCSR-0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997/2002, de 27 de septiembre de 2002 del Ministerio de Fomento</w:t>
        <w:tab/>
        <w:t>B.O.E.244</w:t>
        <w:tab/>
        <w:t>11.10.0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ACTIVIDADES RECREATIV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GENERAL DE POLICÍA DE ESPECTÁCULOS PÚBLICOS Y ACTIVIDADES RECREATIV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 xml:space="preserve">Real Decreto 2816/1982 de 27 de agosto de 1982.del Ministerio del Interior </w:t>
        <w:tab/>
        <w:t>B.O.E.267</w:t>
        <w:tab/>
        <w:t>06.11.8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286</w:t>
        <w:tab/>
        <w:t>29.11.8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235</w:t>
        <w:tab/>
        <w:t>01.10.8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rogados Arts. 2 a 9, 20.2, 21, 22.3 y 23, por R.D.314/2006, de 17 de marzo</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roga sección IV del capítulo I del título I, por R.D.393/2007, de 23 de marzo</w:t>
        <w:tab/>
        <w:t>B.O.E.72</w:t>
        <w:tab/>
        <w:t>24.03.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 BÁSICA DE AUTOPROTECCIÓN DE LOS CENTROS, ESTABLECIMIENTOS Y DEPENDENCIAS DEDICADOS A ACTIVIDADES QUE PUEDAN DAR ORIGEN A SITUACIONES DE EMERGEN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93/2007 de 23 de marzo de 2007 del Ministerio del Interior</w:t>
        <w:tab/>
        <w:t>B.O.E.72</w:t>
        <w:tab/>
        <w:t>24.03.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AISLAMIENTO TÉRMIC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HE-1 AHORRO DE ENERGÍA, LIMITACIÓN DE DEMANDA ENERGÉTIC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 xml:space="preserve">PROCEDIMIENTO BÁSICO PARA LA CERTIFICACIÓN DE EFICIENCIA ENERGÉTICA DE EDIFICIOS DE NUEVA CONSTRUCCIÓN </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47/2007 de 19 de enero de 2007 del Ministerio de la Presidencia</w:t>
        <w:tab/>
        <w:t>B.O.E.27</w:t>
        <w:tab/>
        <w:t>31.01.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 xml:space="preserve">DISPOSICIONES EN MATERIA DE NORMALIZACIÓN Y HOMOLOGACIÓN DE PRODUCTOS INDUSTRIALES DE CONSTRUCCIÓN </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683/2003 de 12 de junio de 2003 del Ministerio de Ciencia y Tecnología</w:t>
        <w:tab/>
        <w:t>B.O.E.153</w:t>
        <w:tab/>
        <w:t>27.06.0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S PARA LA UTILIZACIÓN DE LAS ESPUMAS DE UREAFORMOL USADAS COMO AISLANTES EN LA E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8 de mayo de 1984 de Presidencia del Gobierno</w:t>
        <w:tab/>
        <w:t>B.O.E.113</w:t>
        <w:tab/>
        <w:t xml:space="preserve"> 11.05.8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31 de julio de 1987 por la que se dispone el cumplimiento de la sentencia del tribunal</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supremo de 9 de marzo de 1987, que declara la nulidad de la disposición sexta de la Orden de</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8 de mayo de 1984 del Minis. de Relac. con las Cortes y de la Secr. del Gobierno</w:t>
        <w:tab/>
        <w:t>B.O.E.222</w:t>
        <w:tab/>
        <w:t>16.09.8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de 28 de febrero de 1989 del Minis. de Relac. con las Cortes y de la Secr. del</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Gobierno</w:t>
        <w:tab/>
        <w:t>B.O.E.53</w:t>
        <w:tab/>
        <w:t>03.03.8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AISLAMIENTO ACÚSTIC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HR DOCUMENTO BÁSICO DE PROTECCIÓN FRENTE AL RUID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POR EL QUE SE APRUEBA EL DB-HR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DEL RUID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37/2003 de 17 de Noviembre de 2003 de Jefatura del Estado</w:t>
        <w:tab/>
        <w:t>B.O.E.276</w:t>
        <w:tab/>
        <w:t>18.11.0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367/2007 de 19 de octubre de 2007 del Ministerio de la Presidencia del Gobierno</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APARATOS ELEVADOR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ONDICIONES TÉCNICAS MÍNIMAS EXIGIBLES Y REVISIONES GENERALES PERIÓDIC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31 de marzo de 1981 del Ministerio de Industria y Energía</w:t>
        <w:tab/>
        <w:t>B.O.E.94</w:t>
        <w:tab/>
        <w:t>20.04.8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DE APARATOS DE ELEVACIÓN Y MANUTENCIÓN DE LOS MISM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2291/1985 de 8 de noviembre de 1985 del Ministerio de Industria y Energía</w:t>
        <w:tab/>
        <w:t>B.O.E.296</w:t>
        <w:tab/>
        <w:t>11.12.8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deroga a partir del 1 de julio de 1999 excepto los arts. 10 a 15, 19 y 24,</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por el Real Decreto 1314/1997</w:t>
        <w:tab/>
        <w:t>B.O.E.234</w:t>
        <w:tab/>
        <w:t>30.09.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ISPOSICIONES DE APLICACIÓN DE LA DIRECTIVA DEL PARLAMENTO EUROPEO Y DEL CONSEJO 95/16/CE SOBRE ASCENSOR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314/1997 de 1 de agosto de 1997 del Parlamento Europeo y del Consejo</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95/19/CE</w:t>
        <w:tab/>
        <w:t>B.O.E.296</w:t>
        <w:tab/>
        <w:t>30.09.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179</w:t>
        <w:tab/>
        <w:t>28.07.9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la disposición adicional primera por Real Decreto 57/2005</w:t>
        <w:tab/>
        <w:t>B.O.E.30</w:t>
        <w:tab/>
        <w:t>04.02.0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STRUCCIONES TÉCNICAS COMPLEMENTARIAS ITC-MIE-AEM 1, REFERENTE A ASCENSORES ELECTROMECÁNIC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23 de septiembre de 1987 del Ministerio de Industria y Energía (art. 10 a 15, 19 y 23)</w:t>
        <w:tab/>
        <w:t>B.O.E.239</w:t>
        <w:tab/>
        <w:t>06.10.8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114</w:t>
        <w:tab/>
        <w:t>12.05.8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RESCRIPCIONES TÉCNICAS NO PREVISTAS EN LA ITC -MIE-AEM 1, DEL REGLAMENTO DE APARATOS DE ELEVACIÓN Y SU MANUTEN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solución de 27 de abril de 1992 de la Dirección General de Política Tecnológica del</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inisterio de Industria, Comercio y Turismo</w:t>
        <w:tab/>
        <w:t>B.O.E.117</w:t>
        <w:tab/>
        <w:t>15.05.9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LA INSTRUCCIÓN TÉCNICA COMPLEMENTARIA MIE-AEM 1 REFERENTA A NORMAS DE SEGURIDAD PARA CONSTRUCCIÓN E INSTALACIÓN DE ASCENSORES ELECTROMECÁNICOS, QUE PASA A DENOMINARSE INSTRUCCIÓN TÉCNICA COMPLEMENTARIA SOBRE ASCENSORES MOVIDOS ELÉCTRICA, HIDRÁULICA O MECÁNICAMENTE</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12 de septiembre de 1991 del Ministerio de Industria, Comercio y Turismo</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Art. 10 a 15, 19 y 23</w:t>
        <w:tab/>
        <w:t>B.O.E.223</w:t>
        <w:tab/>
        <w:t>17.09.9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245</w:t>
        <w:tab/>
        <w:t>12.10.9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STRUCCIÓN TÉCNICA COMPLEMENTARIA "MIE-AEM-2" DEL REGLAMENTO DE APARATOS DE ELEVACIÓN Y MANUTENCIÓN, REFERENTE A GRÚAS TORRE PARA OBRAS U OTRAS APLICACION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836/2003 de 27 de Junio de 2003 del Ministerio de Ciencia y Tecnología</w:t>
        <w:tab/>
        <w:t>B.O.E.170</w:t>
        <w:tab/>
        <w:t>17.07.0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20</w:t>
        <w:tab/>
        <w:t>23.01.0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STRUCCIÓN TÉCNICA COMPLEMENTARIA "MIE-AEM-3" REFERENTE A CARRETILLAS AUTOMOTORAS DE MANUTEN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26 de mayo de 1989 del Ministerio de Industria y Energía</w:t>
        <w:tab/>
        <w:t>B.O.E.137</w:t>
        <w:tab/>
        <w:t>09.06.8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STRUCCIÓN TÉCNICA COMPLEMENTARIA "MIE-AEM-4" DEL REGLAMENTO DE APARATOS DE ELEVACIÓN Y MANUTENCIÓN, REFERENTE A GRÚAS MÓVILES AUTOPROPULSAD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837/2003, de 27 de junio de 2003</w:t>
        <w:tab/>
        <w:t>B.O.E.170</w:t>
        <w:tab/>
        <w:t>17.07.0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SCENSORES SIN CUARTOS DE MÁQUIN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solución de 3 de abril de 1997 de la Dirección General de Tecnología y Seguridad Industrial</w:t>
        <w:tab/>
        <w:t>B.O.E.97</w:t>
        <w:tab/>
        <w:t>23.04.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123</w:t>
        <w:tab/>
        <w:t>23.05.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ORDEN POR LA QUE SE DETERMINAN LAS CONDICIONES QUE DEBEN REUNIR LOS APARATOS ELEVADORES DE PROPULSIÓN HIDRÁULICA Y LAS NORMAS PARA LA APROBACIÓN DE SUS EQUIPOS IMPULSOR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30 de julio de 1974 del Ministerio de Industria</w:t>
        <w:tab/>
        <w:t>B.O.E.190</w:t>
        <w:tab/>
        <w:t>09.08.7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SCENSORES CON MÁQUINA EN FOS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solución de 10 de septiembre de 1998 de la Dirección General de Tecnologí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y Seguridad Industrial</w:t>
        <w:tab/>
        <w:t>B.O.E.230</w:t>
        <w:tab/>
        <w:t>25.09.9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APARATOS A PRES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DE EQUIPOS A PRESIÓN Y SUS INSTRUCCIONES TÉCNICAS COMPLEMENTARI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2060/2008, de 12 de diciembre del Ministerio de Industria, Turismo y Comercio</w:t>
        <w:tab/>
        <w:t>B.O.E.31</w:t>
        <w:tab/>
        <w:t>05.02.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w:t>
        <w:tab/>
        <w:t>28.10.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ISPOSICIONES DE APLICACIÓN DE LA DIRECTIVA DEL CONSEJO DE LAS COMUNIDADES EUROPEAS 87/404/CEE, SOBRE RECIPIENTES A PRESIÓN SIMP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495/1991 de 11 de octubre de 1991 del Ministerio de Industria y Energía</w:t>
        <w:tab/>
        <w:t>B.O.E.247</w:t>
        <w:tab/>
        <w:t>15.10.9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282</w:t>
        <w:tab/>
        <w:t>25.11.9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1495/1991.</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2486/94 de 23 de Diciembre del Ministerio de Industria y Energía</w:t>
        <w:tab/>
        <w:t>B.O.E.20</w:t>
        <w:tab/>
        <w:t>24.01.9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trike/>
          <w:sz w:val="16"/>
          <w:szCs w:val="16"/>
        </w:rPr>
      </w:pPr>
      <w:r>
        <w:rPr>
          <w:strike/>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AUDIOVISUALES, ANTENAS Y TELECOMUNICACION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caps/>
          <w:sz w:val="16"/>
          <w:szCs w:val="16"/>
        </w:rPr>
      </w:pPr>
      <w:r>
        <w:rPr>
          <w:b/>
          <w:caps/>
          <w:sz w:val="16"/>
          <w:szCs w:val="16"/>
        </w:rPr>
        <w:t>Desarrolla el Reglamento regulador de las infraestructuras comunes de telecomunicaciones para el acceso a los servicios de telecomunicación en el interior de las edificaciones aprobado por el Real Decreto 346/20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hyperlink r:id="rId7">
        <w:r>
          <w:rPr>
            <w:rStyle w:val="InternetLink"/>
            <w:sz w:val="16"/>
            <w:szCs w:val="16"/>
          </w:rPr>
          <w:t>Orden ITC/1644/2011</w:t>
        </w:r>
      </w:hyperlink>
      <w:r>
        <w:rPr>
          <w:sz w:val="16"/>
          <w:szCs w:val="16"/>
        </w:rPr>
        <w:t xml:space="preserve"> de 10 de junio</w:t>
        <w:tab/>
        <w:t>B.O.E.143</w:t>
        <w:tab/>
        <w:t>16.06.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PRUEBA EL REGLAMENTO REGULADOR DE LAS INFRAESTRUCTURAS COMUNES DE TELECOMUNICACIONES PARA EL ACCESO A LOS SERVICIOS DE TELECOMUNICACIÓN EN EL INTERIOR DE LAS EDIFICACION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46/2011 de 11 de marzo</w:t>
        <w:tab/>
        <w:t>B.O.E.78</w:t>
        <w:tab/>
        <w:t>01.04.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PRUEBA EL REGLAMENTO REGULADOR DE LA ACTIVIDAD DE INSTALACIÓN Y MANTENIMIENTO DE EQUIPOS Y SISTEMAS DE TELECOMUN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244/2010 de 5 de marzo</w:t>
        <w:tab/>
        <w:t>B.O.E.72</w:t>
        <w:tab/>
        <w:t>24.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EDIDAS URGENTES EN MATERIA DE TELECOMUNICACION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Ley 1/2009 de 23 de febrero</w:t>
        <w:tab/>
        <w:t>B.O.E.47</w:t>
        <w:tab/>
        <w:t>24.02.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GENERAL DE TELECOMUNICACION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11/1998 de 24 de abril de 1998 de Jefatura del Estado</w:t>
        <w:tab/>
        <w:t>B.O.E.99</w:t>
        <w:tab/>
        <w:t>25.04.9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162</w:t>
        <w:tab/>
        <w:t>08.07.9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32/2003, de 3 de Noviembre, de Jefatura del Estado</w:t>
        <w:tab/>
        <w:t>B.O.E.264</w:t>
        <w:tab/>
        <w:t>04.11.0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68</w:t>
        <w:tab/>
        <w:t>19.03.0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R.D.863/2008. Aprueba el reglamento de desarrollo de la Ley 32/2003</w:t>
        <w:tab/>
        <w:t>B.O.E.138</w:t>
        <w:tab/>
        <w:t>23.05.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FRAESTRUCTURAS COMUNES EN LOS EDIFICIOS PARA EL ACCESO A LOS SERVICIOS DE TELECOMUN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 Ley 1/1998 de 27 de febrero de 1998 de la Jefatura del Estado</w:t>
        <w:tab/>
        <w:t>B.O.E.51</w:t>
        <w:tab/>
        <w:t>28.02.9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el art. 2.a), por Ley 38/1999 de 5 de noviembre de Ordenación de la edificación</w:t>
        <w:tab/>
        <w:t>B.O.E.266</w:t>
        <w:tab/>
        <w:t>06.11.9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n los arts. 1.2 y 3.1, por Ley 10/2005 de 14 de junio de Medidas Urgentes para el</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impulso de la Televisión Digital Terrestre, de Liberalización de la Televisión por Cable y de</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fomento del Pluralismo</w:t>
        <w:tab/>
        <w:t>B.O.E.142</w:t>
        <w:tab/>
        <w:t>15.06.0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ROCEDIMIENTO A SEGUIR EN LAS INSTALACIONES COLECTIVAS DE RECEPCIÓN DE TELEVISIÓN EN EL PROCESO DE SU ADECUACIÓN PARA LA RECEPCIÓN DE LA TELEVISIÓN DIGITAL TERRESTRE Y SE MODIFICAN DETERMINADOS ASPECTOS ADMINISTRATIVOS Y TÉCNICOS DE LAS INFRAESTRUCTURAS COMUNES DE TELECOMUNICACIÓN EN EL INTERIOR DE LOS EDIFICI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ITC/1077/2006 de 6 de abril de 2006 de Ministerio de Industria, Turismo y Comercio</w:t>
        <w:tab/>
        <w:t>B.O.E.88</w:t>
        <w:tab/>
        <w:t>13.04.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DE TELECOMUNICACIONES POR SATÉLITE</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37/1995 de 12 de diciembre de 1995 de Jefatura del Estado</w:t>
        <w:tab/>
        <w:t>B.O.E.297</w:t>
        <w:tab/>
        <w:t>13.12.9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deroga salvo lo mencionado y se declara vigente el art.1.1, en lo indicado, y las</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isposiciones adicionales 3, 5, 6 y 7, por la Ley 11/1998 de 24 de abril</w:t>
        <w:tab/>
        <w:t>B.O.E.99</w:t>
        <w:tab/>
        <w:t>25.04.9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derogan los párrafos 2 y 3 de la disposición adicional 7, por Ley 22/1999 de 7 de junio</w:t>
        <w:tab/>
        <w:t>B.O.E.136</w:t>
        <w:tab/>
        <w:t>08.06.9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TÉCNICO Y DE PRESTACIÓN DEL SERVICIO DE TELECOMUNICACIONES POR SATÉLITE</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136/1997 de 31 de enero de 1997 del Ministerio de Fomento</w:t>
        <w:tab/>
        <w:tab/>
        <w:t>01.02.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39</w:t>
        <w:tab/>
        <w:t>14.02.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el art.23 por Real Decreto 1912/1997 de 19 de diciembre de 1997</w:t>
        <w:tab/>
        <w:t>B.O.E.307</w:t>
        <w:tab/>
        <w:t>24.12.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declara la nulidad del art. 2, por sentencia del Tribunal Supremo de 10 de diciembre de 2002</w:t>
        <w:tab/>
        <w:t>B.O.E.19</w:t>
        <w:tab/>
        <w:t>22.01.0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ESPECIFICACIÓN TÉCNICA ETSI TS 101 671 "INTERCEPTACIÓN LEGAL (LI), INTERFAZ DE TRASPASO PARA LA INTERCEPTACIÓN LEGAL DEL TRÁFICO DE TELECOMUNICACION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ITC/313/2010 de 12 de febrero del Ministerio de Industria, Turismo y Comercio</w:t>
        <w:tab/>
        <w:t xml:space="preserve"> B.O.E.43      18.02.10    </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BARRERAS ARQUITECTÓNIC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caps/>
          <w:sz w:val="16"/>
          <w:szCs w:val="16"/>
        </w:rPr>
        <w:t>Desarrolla el documento técnico de condiciones básicas de accesibilidad y no discriminación para el acceso y utilización de los espacios públicos urbanizad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hyperlink r:id="rId8">
        <w:r>
          <w:rPr>
            <w:rStyle w:val="InternetLink"/>
            <w:sz w:val="16"/>
            <w:szCs w:val="16"/>
          </w:rPr>
          <w:t>Orden VIV/561/2010</w:t>
        </w:r>
      </w:hyperlink>
      <w:r>
        <w:rPr>
          <w:sz w:val="16"/>
          <w:szCs w:val="16"/>
        </w:rPr>
        <w:t xml:space="preserve"> de 1 de febrero</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sz w:val="16"/>
          <w:szCs w:val="16"/>
        </w:rPr>
      </w:pPr>
      <w:r>
        <w:rPr>
          <w:b/>
          <w:bCs/>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ONDICIONES BÁSICAS DE ACCESIBILIDAD Y NO DISCRIMINACIÓN DE LAS PERSONAS CON DISCAPACIDAD PARA EL ACCESO Y UTILIZACIÓN DE LOS ESPACIOS PÚBLICOS URBANIZADOS Y EDIFICACION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505/2007, de 20 de abril de 2007 del Ministerio de Fomento</w:t>
        <w:tab/>
        <w:t>B.O.E.113</w:t>
        <w:tab/>
        <w:t>11.05.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SUA SEGURIDAD DE UTILIZACIÓN Y ACCESIBILIDAD</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SERVA Y SITUACIÓN DE LAS VIVIENDAS DE PROTECCIÓN OFICIAL DESTINADAS A MINUSVÁLID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55/1980 de 25 de enero de 1980 del Ministerio de Obras Públicas y Urbanismo</w:t>
        <w:tab/>
        <w:t>B.O.E.51</w:t>
        <w:tab/>
        <w:t>28.02.8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TEGRACIÓN SOCIAL DE MINUSVÁLIDOS (TITULO IX, ARTÍCULOS 54 A 6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13/1982 de 7 de abril de 1982 de Jefatura del Estado</w:t>
        <w:tab/>
        <w:t>B.O.E.103</w:t>
        <w:tab/>
        <w:t>30.04.8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b/>
          <w:b/>
          <w:caps/>
          <w:sz w:val="16"/>
          <w:szCs w:val="16"/>
        </w:rPr>
      </w:pPr>
      <w:r>
        <w:rPr>
          <w:b/>
          <w:caps/>
          <w:sz w:val="16"/>
          <w:szCs w:val="16"/>
        </w:rPr>
        <w:t>Límites del dominio sobre inmuebles para eliminar barreras arquitectónicas a las personas con discapacidad</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hyperlink r:id="rId9">
        <w:r>
          <w:rPr>
            <w:rStyle w:val="InternetLink"/>
            <w:sz w:val="16"/>
            <w:szCs w:val="16"/>
          </w:rPr>
          <w:t>Ley 15/1995</w:t>
        </w:r>
      </w:hyperlink>
      <w:r>
        <w:rPr>
          <w:sz w:val="16"/>
          <w:szCs w:val="16"/>
        </w:rPr>
        <w:t xml:space="preserve"> de 30 de mayo de Jefatura del Estado</w:t>
        <w:tab/>
        <w:t>B.O.E.129</w:t>
        <w:tab/>
        <w:t>31.05.9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CALEFACCIÓN, CLIMATIZACIÓN Y AGUA CALIENTE SANITAR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HE-4. AHORRO DE ENERGÍA, CONTRIBUCIÓN SOLAR MÍNIMA DE AGUA CALIENTE SANITAR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DE INSTALACIONES TÉRMICAS EN LOS EDIFICIOS (RITE)</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027/2007 de 20 de julio de 2007 del Ministerio de la Presidencia</w:t>
        <w:tab/>
        <w:t>B.O.E.207</w:t>
        <w:tab/>
        <w:t>29.08.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51</w:t>
        <w:tab/>
        <w:t>28.02.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DEL R.D.1027/2007. Real Decreto 1826/2009 de 27 de noviembre</w:t>
        <w:tab/>
        <w:t>B.O.E.298</w:t>
        <w:tab/>
        <w:t>11.12.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38</w:t>
        <w:tab/>
        <w:t>12.02.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S TÉCNICAS DE LOS TIPOS DE RADIADORES Y CONVECTORES DE CALEFACCIÓN POR MEDIO DE FLUIDOS Y SU HOMOLOGACIÓN POR EL MINISTERIO DE INDUSTRIA Y ENERGÍ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10 de febrero de 1983 del Ministerio de Industria y Energía</w:t>
        <w:tab/>
        <w:t>B.O.E.39</w:t>
        <w:tab/>
        <w:t>15.02.8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OMPLEMENTARIO DEL REAL DECRETO 3089/1982, DE 15 DE OCTUBRE, QUE ESTABLECIÓ LA SUJECIÓN A NORMAS TÉCNICAS DE LOS TIPOS DE RADIADORES Y CONVECTORES DE CALEFAC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63/1984 de 22 de febrero de 1984 del Ministerio de Industria y Energía</w:t>
        <w:tab/>
        <w:t>B.O.E.48</w:t>
        <w:tab/>
        <w:t>25.02.8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RITERIOS HIGIÉNICO-SANITARIOS PARA LA PREVENCIÓN Y CONTROL DE LA LEGIONELOSI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865/2003 de 4 de julio de 2003 del Ministerio de Sanidad y Consumo</w:t>
        <w:tab/>
        <w:t>B.O.E.171</w:t>
        <w:tab/>
        <w:t>18.07.0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ROCEDIMIENTO BÁSICO PARA LA CERTIFICACIÓN DE EFICIENCIA ENERGÉTICA DE EDIFICIOS DE NUEVA CONSTRUC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47/2007, de 19 de enero, del Ministerio de la Presidencia</w:t>
        <w:tab/>
        <w:t>B.O.E.27</w:t>
        <w:tab/>
        <w:t>31.01.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276</w:t>
        <w:tab/>
        <w:t>17.11.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IMITACIÓN DE LAS EMISIONES DE DIÓXIDO DE CARBONO MEDIANTE LA MEJORA DE LA EFICIENCIA ENERGÉTIC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irectiva 93/76/CEE de 13 de septiembre del Consejo de las Comunidades Europeas</w:t>
        <w:tab/>
        <w:t>DOCE.237</w:t>
        <w:tab/>
        <w:t>22.09.9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EFICIENCIA ENERGÉTICA DE LOS EDIFICI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irectiva 2002/91/CE de 16 de diciembre del Parlamento Europeo y el Consejo</w:t>
        <w:tab/>
        <w:t>DOCE.65</w:t>
        <w:tab/>
        <w:t>4.01.0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CASILLEROS POSTA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b/>
          <w:b/>
          <w:sz w:val="16"/>
          <w:szCs w:val="16"/>
        </w:rPr>
      </w:pPr>
      <w:r>
        <w:rPr>
          <w:b/>
          <w:sz w:val="16"/>
          <w:szCs w:val="16"/>
        </w:rPr>
        <w:t>SERVICIOS POSTA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829/1999, de 3 de diciembre de Presidencia</w:t>
        <w:tab/>
        <w:t>B.O.E.313</w:t>
        <w:tab/>
        <w:t>06.03.0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do por R.D. 503/2007, de 20 de abril de Presidencia</w:t>
        <w:tab/>
        <w:t>B.O.E. 111</w:t>
        <w:tab/>
        <w:t>09.05.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L REGLAMENTO DE LOS SERVICIOS DE CORRE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14 de agosto de 1971 del Ministerio de Gobernación</w:t>
        <w:tab/>
        <w:t>B.O.E.</w:t>
        <w:tab/>
        <w:t>03.09.7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S PARA LA INSTALACIÓN DE CASILLEROS POSTALES DOMICILIARIOS EN LOCALIDADES DE MAS DE 20.000 HABITANT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solución de 7 de diciembre de 1971 de la Dirección General de Correos y Telecomunicación</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y del Ministerio de la Gobernación</w:t>
        <w:tab/>
        <w:t>B.O.E.306</w:t>
        <w:tab/>
        <w:t>23.12.7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CEMENT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STRUCCIÓN PARA LA RECEPCIÓN DE CEMENTOS (RC-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956/2008 de 6 de junio de 2008 del Ministerio de la Presidencia</w:t>
        <w:tab/>
        <w:t>B.O.E.148</w:t>
        <w:tab/>
        <w:t>19.06.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HOMOLOGACIÓN OBLIGATORIA DE LOS CEMENTOS PARA LA FABRICACIÓN DE HORMIGONES Y MORTEROS PARA TODO TIPO DE OBRAS Y PRODUCTOS PREFABRICAD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313/1988 de 28 de octubre de 1988 del Ministerio de Industria y Energía</w:t>
        <w:tab/>
        <w:t>B.O.E.265</w:t>
        <w:tab/>
        <w:t>04.11.8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el Anexo por Orden PRE/3796/2006 de 11 de diciembre de 2006</w:t>
        <w:tab/>
        <w:t>B.O.E.298</w:t>
        <w:tab/>
        <w:t>14.12.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 la Orden PRE/3796/2006</w:t>
        <w:tab/>
        <w:t>B.O.E.32</w:t>
        <w:tab/>
        <w:t>06.0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CIMENTACION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SE-C SEGURIDAD ESTRUCTURAL. CIMIENT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COMBUSTIB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TÉCNICO DE DISTRIBUCIÓN Y UTILIZACIÓN DE COMBUSTIBLES GASEOSOS Y SUS INSTRUCCIONES TÉCNICAS COMPLEMENTARIAS ICG 01 A 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919/2006 de 28 de julio de 2006 del Ministerio de Industria, Turismo y Comercio</w:t>
        <w:tab/>
        <w:t>B.O.E.</w:t>
        <w:tab/>
        <w:t>04.09.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DE REDES Y ACOMETIDAS DE COMBUSTIBLES GASEOSOS E INSTRUCCIONES "MIG"</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18 de noviembre de 1974 del Ministerio de Industria</w:t>
        <w:tab/>
        <w:t>B.O.E.</w:t>
        <w:tab/>
        <w:t>06.12.7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MODIFICACIÓN. Orden de 26 de octubre de 1983 del Ministerio de Industria y Energía</w:t>
        <w:tab/>
        <w:t>B.O.E.</w:t>
        <w:tab/>
        <w:t>08.11.8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Corrección errores</w:t>
        <w:tab/>
        <w:t>B.O.E.</w:t>
        <w:tab/>
        <w:t>23.07.8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 LAS INSTRUCCIONES TÉCNICAS COMPLEMENTARIAS ITC-MIG-5.1, 5.2, 5.5 Y 6.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6 de julio de 1984 del Ministerio de Industria y Energía</w:t>
        <w:tab/>
        <w:t>B.O.E.</w:t>
        <w:tab/>
        <w:t>23.07.8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 LA INSTRUCCIÓN TÉCNICAS COMPLEMENTARIAS ITC-MIG-S.1. APARTADO 3.2.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9 de marzo de 1994</w:t>
        <w:tab/>
        <w:t>B.O.E.</w:t>
        <w:tab/>
        <w:t>21.03.9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 LAS INSTRUCCIONES TÉCNICAS COMPLEMENTARIAS ITC-MIG-R.7.1, ITC-MIG-R.7.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29 de mayo de 1998 del Ministerio de Industria y Energía</w:t>
        <w:tab/>
        <w:t>B.O.E.</w:t>
        <w:tab/>
        <w:t>11.06.9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STRUCCIONES TÉCNICAS COMPLEMENTARIAS ITC-MIE-AG 1 A 9 Y 11 A 1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7 de junio de 1988 del Ministerio de Industria y Energía</w:t>
        <w:tab/>
        <w:t>B.O.E.</w:t>
        <w:tab/>
        <w:t>20.06.8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 LAS INSTRUCCIONES TÉCNICAS COMPLEMENTARIAS ITC-MIE-AG 1 Y 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17 de noviembre de 1988 del Ministerio de Industria y Energía</w:t>
        <w:tab/>
        <w:t>B.O.E.</w:t>
        <w:tab/>
        <w:t>29.11.8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 LAS INSTRUCCIONES TÉCNICAS COMPLEMENTARIAS ITC-MIE-AG 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20 de julio de 1990 del Ministerio de Industria y Energía</w:t>
        <w:tab/>
        <w:t>B.O.E.</w:t>
        <w:tab/>
        <w:t>08.08.9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STRUCCIONES TÉCNICAS COMPLEMENTARIAS ITC-MLE-AG 10, 15, 16, 18 Y 2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15 de diciembre de 1988, del Ministerio de Industria y Energía</w:t>
        <w:tab/>
        <w:t>B.O.E.</w:t>
        <w:tab/>
        <w:t>27.12.8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STRUCCIONES TÉCNICAS COMPLEMENTARIAS MI-IP 03 "INSTALACIONES PETROLÍFERAS PARA USO PROPI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1427/1997 de 15 de septiembre de 1997 del Ministerio de Industria y Energía</w:t>
        <w:tab/>
        <w:t>B.O.E.</w:t>
        <w:tab/>
        <w:t>23.10.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Corrección de errores</w:t>
        <w:tab/>
        <w:t>B.O.E.</w:t>
        <w:tab/>
        <w:t>24.01.9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EPÓSITOS DE ALMACENAMIENTO DE LÍQUIDOS PETROLÍFER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1562/1998 de 17 de julio de 1998 del Ministerio de Industria y Energía</w:t>
        <w:tab/>
        <w:t>B.O.E.</w:t>
        <w:tab/>
        <w:t>08.08.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 la Instrucción Técnica Complementaria MI-IPO2 "Parques de almacenamiento de</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íquidos petrolíferos"</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Corrección de Errores</w:t>
        <w:tab/>
        <w:t>B.O.E.</w:t>
        <w:tab/>
        <w:t>20.11.9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PLICACIÓN DE LA DIRECTIVA DEL CONSEJO DE LAS COMUNIDADES EUROPEAS 9096, SOBRE RENDIMIENTO PARA LAS CALDERAS NUEVAS DE AGUA CALIENTE ALIMENTADAS POR COMBUSTIBLES LÍQUIDOS O GASEOS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275/1995 de 24 de febrero del Ministerio de Industria y Energía</w:t>
        <w:tab/>
        <w:t>B.O.E.</w:t>
        <w:tab/>
        <w:t>27.03.9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Corrección de errores</w:t>
        <w:tab/>
        <w:t>B.O.E.</w:t>
        <w:tab/>
        <w:t>26.05.9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PLICACIÓN DE LA DIRECTIVA DEL CONSEJO DE LAS COMUNIDADES EUROPEAS 90/42/CEE, SOBRE APARATOS DE G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1428/1992 de 27 de noviembre del Ministerio de Industria, Comercio y Turismo</w:t>
        <w:tab/>
        <w:t>B.O.E.</w:t>
        <w:tab/>
        <w:t>05.12.9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Corrección de errores</w:t>
        <w:tab/>
        <w:t>B.O.E.</w:t>
        <w:tab/>
        <w:t>27.01.9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DEL R.D.1428/1992</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276/1995 de 24 de febrero de 1995 del Ministerio de Industria y Energía</w:t>
        <w:tab/>
        <w:t>B.O.E.</w:t>
        <w:tab/>
        <w:t>27.03.9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UESTA EN MARCHA DEL SUMINISTRO DE ÚLTIMO RECURSO EN EL SECTOR DEL GAS NATUR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104/2010 de 5 de febrero del Ministerio de Industria, Turismo y Comercio</w:t>
        <w:tab/>
        <w:t>B.O.E.</w:t>
        <w:tab/>
        <w:t>26.02.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CONSUMIDOR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EJORA DE LA PROTECCIÓN DE LOS CONSUMIDORES Y USUARI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44/2006 de 29 de diciembre de 2006 de Jefatura del Estado</w:t>
        <w:tab/>
        <w:t>B.O.E.312</w:t>
        <w:tab/>
        <w:t>30.12.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TEXTO REFUNDIDO DE LA LEY GENERAL PARA LA DEFENSA DE LOS CONSUMIDORES Y USUARIOS Y OTRAS LEYES COMPLEMENTARI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Legislativo 1/2007 de 16 de noviembre de 2007 del Ministerio de la Presidencia</w:t>
        <w:tab/>
        <w:t>B.O.E.287</w:t>
        <w:tab/>
        <w:t>30.11.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38</w:t>
        <w:tab/>
        <w:t>13.0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CONTROL DE CALIDAD</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DE LA INFRAESTRUCTURA PARA LA CALIDAD Y SEGURIDAD INDUSTRI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2200/1995, de 28 de diciembre de 1995 del Ministerio de Trabajo</w:t>
        <w:tab/>
        <w:t>B.O.E.32</w:t>
        <w:tab/>
        <w:t>26.02.9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57</w:t>
        <w:tab/>
        <w:t>06.03.9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411/1997, de 21 de marzo del Ministerio de Industria y Energía</w:t>
        <w:tab/>
        <w:t>B.O.E.100</w:t>
        <w:tab/>
        <w:t>26.04.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38/2010, de 19 de marzo del Ministerio de Industria, Turismo y Comercio</w:t>
        <w:tab/>
        <w:t>B.O.E.84</w:t>
        <w:tab/>
        <w:t>7.04.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caps/>
          <w:sz w:val="16"/>
          <w:szCs w:val="16"/>
        </w:rPr>
        <w:t>requisitos exigibles a las entidades de control de calidad de la edificación y a los laboratorios de ensayos para el control de calidad de la edificación, para el ejercicio de su actividad</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hyperlink r:id="rId10">
        <w:r>
          <w:rPr>
            <w:rStyle w:val="InternetLink"/>
            <w:sz w:val="16"/>
            <w:szCs w:val="16"/>
          </w:rPr>
          <w:t>Real Decreto 410/2010</w:t>
        </w:r>
      </w:hyperlink>
      <w:r>
        <w:rPr>
          <w:sz w:val="16"/>
          <w:szCs w:val="16"/>
        </w:rPr>
        <w:t xml:space="preserve"> de 31 de marzo.</w:t>
        <w:tab/>
        <w:t>B.O.E.97</w:t>
        <w:tab/>
        <w:t>22.04.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CUBIERTAS E IMPERMEABILIZACION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HS-1 SALUBRIDAD, PROTECCIÓN FRENTE A LA HUMEDAD</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ELECTRICIDAD E ILUMIN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sz w:val="16"/>
          <w:szCs w:val="16"/>
          <w:u w:val="single"/>
        </w:rPr>
      </w:pPr>
      <w:r>
        <w:rPr>
          <w:b/>
          <w:bCs/>
          <w:sz w:val="16"/>
          <w:szCs w:val="16"/>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caps/>
          <w:sz w:val="16"/>
          <w:szCs w:val="16"/>
        </w:rPr>
        <w:t>Aprueba el Reglamento sobre condiciones técnicas y garantías de seguridad en líneas eléctricas de alta tensión y sus instrucciones técnicas complementarias ITC-LAT 01 a 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hyperlink r:id="rId11">
        <w:r>
          <w:rPr>
            <w:rStyle w:val="InternetLink"/>
            <w:sz w:val="16"/>
            <w:szCs w:val="16"/>
          </w:rPr>
          <w:t>Real Decreto 223/2008</w:t>
        </w:r>
      </w:hyperlink>
      <w:r>
        <w:rPr>
          <w:sz w:val="16"/>
          <w:szCs w:val="16"/>
        </w:rPr>
        <w:t xml:space="preserve"> de 15 de febrero.</w:t>
        <w:tab/>
        <w:t>B.O.E.68</w:t>
        <w:tab/>
        <w:t>19.03.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ELECTROTÉCNICO PARA BAJA TENSIÓN. "REBT" E INSTRUCCIONES TÉCNICAS COMPLEMENTARIAS (ITC) BT 01 A BT 5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Decreto 842/2002, de 2 de agosto del Ministerio de Ciencia y Tecnología</w:t>
        <w:tab/>
        <w:t>B.O.E.224</w:t>
        <w:tab/>
        <w:t>18.09.0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HE-5 AHORRO DE ENERGÍA, CONTRIBUCIÓN FOTOVOLTAICA MÍNIMA DE ENERGÍA ELÉCTRIC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HE-3 EFICIENCIA ENERGÉTICA DE LAS INSTALACIONES DE ILUMIN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ISTANCIAS A LÍNEAS ELÉCTRICAS DE ENERGÍA ELÉCTRIC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1955/2000 de 1 de diciembre de 2000</w:t>
        <w:tab/>
        <w:t>B.O.E.</w:t>
        <w:tab/>
        <w:t>27.12.0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UTORIZACIÓN PARA EL EMPLEO DE SISTEMAS DE INSTALACIONES CON CONDUCTORES AISLADOS BAJO CANALES PROTECTORES DE MATERIAL PLÁSTIC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solución de 18 de enero de 1988 de la Dirección General de Innovación Industrial</w:t>
        <w:tab/>
        <w:t>B.O.E.</w:t>
        <w:tab/>
        <w:t>19.02.8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SOBRE CONDICIONES TÉCNICAS Y GARANTÍAS DE SEGURIDAD EN CENTRALES ELÉCTRICAS Y CENTROS DE TRANSFORM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3275/1982 de 12 ed noviembre de 1982 del Ministerio de Industria y Energía</w:t>
        <w:tab/>
        <w:t>B.O.E.</w:t>
        <w:tab/>
        <w:t>01.12.8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ab/>
        <w:t>18.01.8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STRUCCIONES TÉCNICAS COMPLEMENTARIAS "MIE-RAT" DEL REGLAMENTO ANTES CITAD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6 de julio de 1984 del Ministerio de Industria y Energía</w:t>
        <w:tab/>
        <w:t>B.O.E.</w:t>
        <w:tab/>
        <w:t>01.10.8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 LAS "ITC-MIE-RAT" 1, 2, 7, 9,15,16,17 Y 1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23 de junio de 1988 del Ministerio de Industria y Energía</w:t>
        <w:tab/>
        <w:t>B.O.E.</w:t>
        <w:tab/>
        <w:t>05.07.8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Corrección de errores</w:t>
        <w:tab/>
        <w:t>B.O.E.</w:t>
        <w:tab/>
        <w:t>03.10.8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OMPLEMENTO DE LA ITC "MIE-RAT" 2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18 de octubre de 1984 del Ministerio de Industria y Energía</w:t>
        <w:tab/>
        <w:t>B.O.E.</w:t>
        <w:tab/>
        <w:t>25.10.8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ESARROLLO Y CUMPLIMIENTO DEL REAL DECRETO 7/1988 SOBRE EXIGENCIAS DE SEGURIDAD DE MATERIAL ELÉCTRIC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6 de junio de 1989 del Ministerio de Industria y Energía</w:t>
        <w:tab/>
        <w:t>B.O.E.</w:t>
        <w:tab/>
        <w:t>21.06.8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Corrección de errores</w:t>
        <w:tab/>
        <w:t>B.O.E.</w:t>
        <w:tab/>
        <w:t>03.03.8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DE EFICIENCIA ENERGÉTICA EN INSTALACIONES DE ALUMBRADO EXTERIOR</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R.D.1890/2008 de 14 de noviembre del Ministerio de Industria, Turismo y Comercio</w:t>
        <w:tab/>
        <w:t>B.O.E.279</w:t>
        <w:tab/>
        <w:t>19.1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ENERGÍA SOLAR Y ENERGÍAS RENOVAB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HOMOLOGACIÓN DE LOS PANELES SOLAR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891/1980, de 14 de abril, del Ministerio de Industria y Energía</w:t>
        <w:tab/>
        <w:t>B.O.E.114</w:t>
        <w:tab/>
        <w:t>12.05.8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ESPECIFICACIONES DE LAS EXIGENCIAS TÉCNICAS QUE DEBEN CUMPLIR LOS SISTEMAS SOLARES PARA AGUA CALIENTE Y CLIMATIZACIÓN A EFECTOS DE LA CONCESIÓN DE SUBVENCIONES A SUS PROPIETARIOS, EN DESARROLLO DEL ARTICULO 13 DE LA LEY 82/1980, DE 30 DE DICIEMBRE, SOBRE CONSERVACIÓN DE LA ENERGÍ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9 de abril de 1981, del Ministerio de Industria y Energía</w:t>
        <w:tab/>
        <w:t>B.O.E.99</w:t>
        <w:tab/>
        <w:t>25.04.8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Prórroga de plazo</w:t>
        <w:tab/>
        <w:t>B.O.E.55</w:t>
        <w:tab/>
        <w:t>05.03.8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ESTADÍSTIC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ESTADÍSTICAS DE EDIFICACIÓN Y VIVIEND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29 de mayo de 1989 del Minis. de Relac. con las Cortes y de la Secr. del Gobierno</w:t>
        <w:tab/>
        <w:t>B.O.E.129</w:t>
        <w:tab/>
        <w:t>31.05.8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ESTRUCTURAS DE ACER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sz w:val="16"/>
          <w:szCs w:val="16"/>
          <w:u w:val="single"/>
        </w:rPr>
      </w:pPr>
      <w:r>
        <w:rPr>
          <w:b/>
          <w:bCs/>
          <w:sz w:val="16"/>
          <w:szCs w:val="16"/>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STRUCCIÓN DE ACERO ESTRUCTURAL (EAE)</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hyperlink r:id="rId12">
        <w:r>
          <w:rPr>
            <w:rStyle w:val="InternetLink"/>
            <w:sz w:val="16"/>
            <w:szCs w:val="16"/>
          </w:rPr>
          <w:t>Real Decreto 751/2011</w:t>
        </w:r>
      </w:hyperlink>
      <w:r>
        <w:rPr>
          <w:sz w:val="16"/>
          <w:szCs w:val="16"/>
        </w:rPr>
        <w:t xml:space="preserve"> de 27 de mayo de Ministerio de la Presidencia</w:t>
        <w:tab/>
        <w:t>B.O.E.149</w:t>
        <w:tab/>
        <w:t>23.06.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sz w:val="16"/>
          <w:szCs w:val="16"/>
        </w:rPr>
      </w:pPr>
      <w:r>
        <w:rPr>
          <w:b/>
          <w:bCs/>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SE-A SEGURIDAD ESTRUCTURAL, ACER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ESTRUCTURAS DE FÁBRIC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SE-F SEGURIDAD ESTRUCTURAL, FÁBRIC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ESTRUCTURAS DE FORJAD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STRUCCIÓN DE HORMIGÓN ESTRUCTURAL (EHE-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247/2008 de 18 de julio de 2008 del Ministerio de Fomento</w:t>
        <w:tab/>
        <w:t>B.O.E.</w:t>
        <w:tab/>
        <w:t>22.08.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247/2008 (EHE-08) del Ministerio de Fomento</w:t>
        <w:tab/>
        <w:t>B.O.E.</w:t>
        <w:tab/>
        <w:t>24.12.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FABRICACIÓN Y EMPLEO DE ELEMENTOS RESISTENTES PARA PISOS Y CUBIERT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1630/1980 de 18 de julio de 1980 de la Presidencia del Gobierno</w:t>
        <w:tab/>
        <w:t>B.O.E.</w:t>
        <w:tab/>
        <w:t>08.08.8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 FICHAS TÉCNICAS A QUE SE REFIERE EL REAL DECRETO ANTERIOR SOBRE AUTORIZACIÓN DE USO PARA LA FABRICACIÓN Y EMPLEO DE ELEMENTOS RESISTENTES DE PISOS Y CUBIERT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29 de noviembre de 1989 del Ministerio de Obras Públicas y Urbanismo</w:t>
        <w:tab/>
        <w:t>B.O.E.</w:t>
        <w:tab/>
        <w:t>16.12.8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LAMBRES TREFILADOS LISOS Y CORRUGADOS PARA MALLAS ELECTROSOLDADAS Y VIGUETAS SEMIRRESISTENTES DE HORMIGÓN ARMADO PARA LA CONSTRUC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2702/1985 de 18 de diciembre de1985 del Ministerio de Industria y Energía</w:t>
        <w:tab/>
        <w:t>B.O.E.</w:t>
        <w:tab/>
        <w:t>28.02.8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ERTIFICACIÓN DE CONFORMIDAD A NORMAS COMO ALTERNATIVA DE LA HOMOLOGACIÓN DE ALAMBRES TREFILADOS LISOS Y CORRUGADOS EMPLEADOS EN LA FABRICACIÓN DE MALLAS ELECTROSOLDADAS Y VIGUETAS SEMIRRESISTENTES DE HORMIGÓN ARMAD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8 de marzo de 1994 del Ministerio de Industria y Energía</w:t>
        <w:tab/>
        <w:t>B.O.E.69</w:t>
        <w:tab/>
        <w:t>22.03.9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CTUALIZACIÓN DE LAS FICHAS DE AUTORIZACIÓN DE USO DE SISTEMAS DE FORJAD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solución de 30 de enero de 1997 del Ministerio de Fomento</w:t>
        <w:tab/>
        <w:t>B.O.E.</w:t>
        <w:tab/>
        <w:t>06.03.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ESTRUCTURAS DE HORMIG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STRUCCIÓN DE HORMIGÓN ESTRUCTURAL (EHE-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247/2008 de 18 de julio de 2008 del Ministerio de Fomento</w:t>
        <w:tab/>
        <w:t>B.O.E.</w:t>
        <w:tab/>
        <w:t>22.08.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247/2008 (EHE-08) del Ministerio de Fomento</w:t>
        <w:tab/>
        <w:t>B.O.E.</w:t>
        <w:tab/>
        <w:t>24.12.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HOMOLOGACIÓN DE LAS ARMADURAS ACTIVAS DE ACERO PARA HORMIGÓN PRETENSAD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2365/1985 de 20 de noviembre de 1985 del Ministerio de Industria y Energía</w:t>
        <w:tab/>
        <w:t>B.O.E.305</w:t>
        <w:tab/>
        <w:t>21.12.8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ERTIFICACIÓN DE CONFORMIDAD A NORMAS COMO ALTERNATIVA DE LA HOMOLOGACIÓN DE LAS ARMADURAS ACTIVAS DE ACERO PARA HORMIGÓN PRETENSAD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8 de marzo de 1994 del Ministerio de Industria y Energía</w:t>
        <w:tab/>
        <w:t>B.O.E.69</w:t>
        <w:tab/>
        <w:t>22.03.9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ESTRUCTURAS DE MADER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SE-M SEGURIDAD ESTRUCTURAL, MADER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FONTANERÍ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HS-4 SALUBRIDAD, SUMINISTRO DE AGU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ESPECIFICACIONES TÉCNICAS DE LOS APARATOS SANITARIOS CERÁMICOS PARA LOS LOCALES ANTES CITAD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14 de mayo de 1986 del Ministerio de Industria y Energía</w:t>
        <w:tab/>
        <w:t>B.O.E.</w:t>
        <w:tab/>
        <w:t>04.07.8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rogado parcialmente por Real Decreto 442/2007 de 3 de abril del Ministerio de Industria,</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Turismo y Comercio</w:t>
        <w:tab/>
        <w:t>B.O.E.</w:t>
        <w:tab/>
        <w:t>01.05.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S TÉCNICAS DE LAS GRIFERÍAS SANITARIAS PARA SU UTILIZACIÓN EN LOCALES DE HIGIENE CORPORAL, COCINAS Y LAVADER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58/1985, de 23 de enero del Ministerio de Industria y Energía</w:t>
        <w:tab/>
        <w:t>B.O.E.70</w:t>
        <w:tab/>
        <w:t>22.03.8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S TÉCNICAS SOBRE CONDICIONES PARA HOMOLOGACIÓN DE GRIFERÍ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15 de abril de 1985 del Ministerio de Industria y Energía</w:t>
        <w:tab/>
        <w:t>B.O.E.</w:t>
        <w:tab/>
        <w:t>20.04.8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Corrección de errores</w:t>
        <w:tab/>
        <w:t>B.O.E.</w:t>
        <w:tab/>
        <w:t>27.04.8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ERTIFICACIÓN DE CONFORMIDAD A NORMAS COMO ALTERNATIVA DE LA HOMOLOGACIÓN DE LA GRIFERÍA SANITARIA PARA UTILIZAR EN LOCALES DE HIGIENE CORPORAL, COCINAS Y LAVADER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12 de junio de 1989 del Ministerio de Industria y Energía</w:t>
        <w:tab/>
        <w:t>B.O.E.161</w:t>
        <w:tab/>
        <w:t>07.07.8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HABITABILIDAD</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SU SEGURIDAD DE UTILIZ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HS-3 SALUBRIDAD, CALIDAD DEL AIRE INTERIOR</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En caso de no regulación autonómica son aplicables las cuatro siguientes referencias normativ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SIMPLIFICACIÓN DE TRAMITES PARA EXPEDICIÓN DE LA CEDULA DE HABITABILIDAD</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469/1972, de 24 de febrero de 1972 del Ministerio de Vivienda</w:t>
        <w:tab/>
        <w:t>B.O.E.56</w:t>
        <w:tab/>
        <w:t>06.03.7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EL ART.3.0 DEL DECRETO 469/1972 SOBRE EXPEDICIÓN DE CÉDULAS DE HABITABILIDAD</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320/1979 de 10 de mayo de 1979 del Ministerio de Obras Públicas y Urbanismo</w:t>
        <w:tab/>
        <w:t>B.O.E.136</w:t>
        <w:tab/>
        <w:t>07.06.7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 LOS ART.2 Y 4 DEL DECRETO 462/1971 DE 11 DE MARZO SOBRE EXPEDICIÓN DE CÉDULAS DE HABITABILIDAD</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29/1985 de 23 de enero de 1985 del Ministerio de Obras Públicas y Urbanismo</w:t>
        <w:tab/>
        <w:t>B.O.E.33</w:t>
        <w:tab/>
        <w:t>07.02.8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b/>
          <w:b/>
          <w:caps/>
          <w:sz w:val="16"/>
          <w:szCs w:val="16"/>
        </w:rPr>
      </w:pPr>
      <w:r>
        <w:rPr>
          <w:b/>
          <w:caps/>
          <w:sz w:val="16"/>
          <w:szCs w:val="16"/>
        </w:rPr>
        <w:t>Establece las condiciones higiénicas mínimas que han de reunir las viviend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hyperlink r:id="rId13">
        <w:r>
          <w:rPr>
            <w:rStyle w:val="InternetLink"/>
            <w:sz w:val="16"/>
            <w:szCs w:val="16"/>
          </w:rPr>
          <w:t>Orden 29/2/1944</w:t>
        </w:r>
      </w:hyperlink>
      <w:r>
        <w:rPr>
          <w:sz w:val="16"/>
          <w:szCs w:val="16"/>
        </w:rPr>
        <w:t xml:space="preserve"> de 29 de febrero del Ministerio de la Gobernación</w:t>
        <w:tab/>
        <w:t>B.O.E.61</w:t>
        <w:tab/>
        <w:t>01.03.4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INSTALACIONES ESPECIA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SU-8 SEGURIDAD DE UTILIZACIÓN, SEGURIDAD FRENTE AL RIESGO CAUSADO POR LA ACCIÓN DEL RAY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ROHIBICIÓN DE PARARRAYOS RADIACTIV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428/1986, de 13 de junio de 1986, del Ministerio de Industria y Energía</w:t>
        <w:tab/>
        <w:t>B.O.E.165</w:t>
        <w:tab/>
        <w:t>11.07.8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L R.D.1428/1986, DE 13 DE JUNIO, SOBRE PARARRAYOS RADIACTIV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903/ 1987 de 13 de julio de 1987 del Ministerio de Industria y Energía</w:t>
        <w:tab/>
        <w:t>B.O.E.165</w:t>
        <w:tab/>
        <w:t>11.07.8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b/>
          <w:b/>
          <w:sz w:val="16"/>
          <w:szCs w:val="16"/>
        </w:rPr>
      </w:pPr>
      <w:r>
        <w:rPr>
          <w:b/>
          <w:sz w:val="16"/>
          <w:szCs w:val="16"/>
        </w:rPr>
        <w:t>REGLAMENTO DE SEGURIDAD PARA INSTALACIONES FRIGORÍFICAS Y SUS INSTRUCCIONES TÉCNICAS COMPLEMENTARI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328/2001, de 4 de febrero, del Ministerio de Industria</w:t>
        <w:tab/>
        <w:t>B.O.E.180     28.07.11</w:t>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ROYECCIÓN, CONSTRUCCIÓN, PUESTA EN SERVICIO Y EXPLOTACIÓN DE LAS INSTALACIONES DE TRANSPORTE DE PERSONAS POR CABLE</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596/2002 de 28 de junio de 2002 del Ministerio de Presidencia</w:t>
        <w:tab/>
        <w:t>B.O.E.163</w:t>
        <w:tab/>
        <w:t>09.07.0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SOBRE INSTALACIÓN Y UTILIZACIÓN DE APARATOS DE RAYOS X CON FINES DE DIAGNÓSTICO MÉDIC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085/2009 de 3 de julio de 2009 del Ministerio de Presidencia</w:t>
        <w:tab/>
        <w:t>B.O.E.173</w:t>
        <w:tab/>
        <w:t>18.07.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MEDIO AMBIENTE E IMPACTO AMBIENT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CTUALIZA EL CATÁLOGO DE ACTIVIDADES POTENCIALMENTE CONTAMINADORAS DE LA ATMÓSFERA Y SE ESTABLECEN LAS DISPOSICIONES BÁSICAS PARA SU APL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00/2011 de 28 de enero del Ministerio de Medio Ambiente, y Medio Rural y Marino</w:t>
        <w:tab/>
        <w:t>B.O.E.25</w:t>
        <w:tab/>
        <w:t>29.01.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DE ACTIVIDADES MOLESTAS, INSALUBRES, NOCIVAS Y PELIGROSAS DE 30 DE NOVIEMBRE DE 196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Este reglamento queda derogado por la Ley 34/2007, de 15 de noviembre. No obstante, mantendrá su vigencia en aquellas comunidades y ciudades autónomas que no tengan normativa aprobada en la materia, en tanto no se dicte dicha normativ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En caso de no regulación autonómica son aplicables las dos siguientes referencias normativ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PLICACIÓN DEL REGLAMENTO DE ACTIVIDADES MOLESTAS, INSALUBRES, NOCIVAS Y PELIGROSAS DE 30 DE NOVIEMBRE DE 1961 (DG 12-A, DISP. 1084) EN LAS ZONAS DE DOMINIO PUBLICO Y SOBRE ACTIVIDADES EJECUTABLES DIRECTAMENTE POR ÓRGANOS OFICIA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2183/1968, de 16 de agosto, del Ministerio de la Gobernación</w:t>
        <w:tab/>
        <w:t>B.O.E.227</w:t>
        <w:tab/>
        <w:t>20.09.6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errores</w:t>
        <w:tab/>
        <w:t>B.O.E.242</w:t>
        <w:tab/>
        <w:t>08.10.6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Este reglamento queda derogado por la Ley 34/2007, de 15 de noviembre. No obstante, mantendrá su vigencia en aquellas comunidades y ciudades autónomas que no tengan normativa aprobada en la materia, en tanto no se dicte dicha normativ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STRUCCIONES COMPLEMENTARIAS PARA LA APLICACIÓN DEL REGLAMENTO ANTES CITAD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15 de marzo de 1963 del Ministerio de la Gobernación</w:t>
        <w:tab/>
        <w:t>B.O.E.</w:t>
        <w:tab/>
        <w:t>02.04.6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Este reglamento queda derogado por la Ley 34/2007, de 15 de noviembre. No obstante, mantendrá su vigencia en aquellas comunidades y ciudades autónomas que no tengan normativa aprobada en la materia, en tanto no se dicte dicha normativ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ALIDAD DEL AIRE Y PROTECCIÓN DE LA ATMÓSFER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34/2007 de 15 de noviembre de la Jefatura del Estado</w:t>
        <w:tab/>
        <w:t>B.O.E.275</w:t>
        <w:tab/>
        <w:t>16.11.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Queda derogado el Reglamento de Actividades Molestas, Insalubres, Nocivas y Peligrosas, aprobado por Decreto 2414/1961, de 30 de noviembre. No obstante, el citado Reglamento mantendrá su vigencia en aquellas comunidades y ciudades autónomas que no tengan normativa aprobada en la materia, en tanto no se dicte dicha normativa.</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Cs/>
        </w:rPr>
      </w:pPr>
      <w:r>
        <w:rPr>
          <w:bCs/>
          <w:sz w:val="16"/>
          <w:szCs w:val="16"/>
        </w:rPr>
        <w:t>MODIFICACIÓN. ACTUALIZA EL CATÁLOGO DE ACTIVIDADES POTENCIALMENTE CONTAMINADORAS DE LA ATMÓSFERA Y SE ESTABLECEN LAS DISPOSICIONES BÁSICAS PARA SU APL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100/2011 de 28 de enero del Ministerio de Medio Ambiente y Medio Rural y Marino</w:t>
        <w:tab/>
        <w:t>B.O.E.25</w:t>
        <w:tab/>
        <w:t>29.01.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TEXTO REFUNDIDO DE EVALUACIÓN DE IMPACTO AMBIENTAL DE PROYECT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Legislativo 1/2008 de 11 de enero del Ministerio de Medio Ambiente</w:t>
        <w:tab/>
        <w:t>B.O.E.23</w:t>
        <w:tab/>
        <w:t>26.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MODIFICACIÓN. Ley 6/2010 de 24 de marzo de la Jefatura del Estado</w:t>
        <w:tab/>
        <w:t>B.O.E.</w:t>
        <w:tab/>
        <w:t>25.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EMISIONES SONORAS EN EL ENTORNO DEBIDAS A DETERMINADAS MÁQUINAS DE USO AL AIRE LIBRE</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212/2002 de 22 de febrero de 2002</w:t>
        <w:tab/>
        <w:t>B.O.E.52</w:t>
        <w:tab/>
        <w:t>01.03.0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 R.D.212/2002. Real Decreto 524/2006, de 28 de abril de 2006</w:t>
        <w:tab/>
        <w:t>B.O.E.106</w:t>
        <w:tab/>
        <w:t>04.05.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QUE ESTABLECE CONDICIONES DE PROTECCIÓN DEL DOMINIO PÚBLICO RADIOELÉCTRICO, RESTRICCIONES A LAS EMISIONES RADIOELÉCTRICAS Y MEDIDAS DE PROTECCIÓN SANITARIA FRENTE A EMISIONES RADIOELÉCTRIC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066/2001 de 28 de septiembre de 2001 del Ministerio de la Presidencia</w:t>
        <w:tab/>
        <w:t>B.O.E.234</w:t>
        <w:tab/>
        <w:t>29.09.0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257</w:t>
        <w:tab/>
        <w:t>26.10.0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91</w:t>
        <w:tab/>
        <w:t>16.04.0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93</w:t>
        <w:tab/>
        <w:t>18.04.0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DE PREVENCIÓN Y CONTROL INTEGRADOS DE LA CONTAMIN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16/2002 de 01 de julio de 2002</w:t>
        <w:tab/>
        <w:t>B.O.E.157</w:t>
        <w:tab/>
        <w:t>02.07.0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do por el R.D. 817/2009, de 8 de Mayo, del Ministerio de Economía y Hacienda</w:t>
        <w:tab/>
        <w:t>B.O.E. 118</w:t>
        <w:tab/>
        <w:t>15.05.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b/>
          <w:b/>
          <w:sz w:val="16"/>
          <w:szCs w:val="16"/>
        </w:rPr>
      </w:pPr>
      <w:r>
        <w:rPr>
          <w:b/>
          <w:sz w:val="16"/>
          <w:szCs w:val="16"/>
        </w:rPr>
        <w:t>MEJORA DE LA CALIDAD DEL AIRE</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 xml:space="preserve">R.D. 102/2001, de 28 de enero, del Ministerio de Presidencia </w:t>
        <w:tab/>
        <w:t>B.O.E.25</w:t>
        <w:tab/>
        <w:t>29.01.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PARA EL DESARROLLO Y LA EJECUCIÓN DE LA LEY 16/2002, DE 01 DE JULIO, DE PREVENCIÓN Y CONTROL INTEGRADOS DE LA CONTAMIN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509/2007, de 20 de abril de 2007, de Ministerio de Medio Ambiente</w:t>
        <w:tab/>
        <w:t>B.O.E.96</w:t>
        <w:tab/>
        <w:t>21.04.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SPONSABILIDAD MEDIOAMBIENT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Ley 26/2007 de 23 de abril de 2007 de Jefatura del Estado</w:t>
        <w:tab/>
        <w:t>B.O.E.255</w:t>
        <w:tab/>
        <w:t>24.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2090/2008 de 22 de diciembre del Ministerio de Medio Ambiente,</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y Medio Rural y Marino</w:t>
        <w:tab/>
        <w:t>B.O.E.308</w:t>
        <w:tab/>
        <w:t>23.12.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PROTECCIÓN CONTRA INCENDI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SI SEGURIDAD EN CASO DE INCENDI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DE SEGURIDAD CONTRA INCENDIOS EN ESTABLECIMIENTOS INDUSTRIA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2267/2004 3 de diciembre de 2004 Ministerio de Industria, Turismo y Comercio</w:t>
        <w:tab/>
        <w:t>B.O.E.303</w:t>
        <w:tab/>
        <w:t>17.12.0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55</w:t>
        <w:tab/>
        <w:t>05.03.0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LASIFICACIÓN DE LOS PRODUCTOS DE CONSTRUCCIÓN Y DE LOS ELEMENTOS CONSTRUCTIVOS EN FUNCIÓN DE SUS  PROPIEDADES DE REACCIÓN Y DE RESISTENCIA FRENTE AL FUEG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2/2005 de 18 de marzo de 2005 del Ministerio de Presidencia</w:t>
        <w:tab/>
        <w:t>B.O.E.79</w:t>
        <w:tab/>
        <w:t>02.04.0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L REAL DECRETO 312/2005 DE CLASIFICACIÓN DE LOS PRODUCTOS DE CONSTRUCCIÓN Y DE LOS ELEMENTOS CONSTRUCTIVOS EN FUNCIÓN DE SUS PROPIEDADES DE REACCIÓN Y DE RESISTENCIA FRENTE AL FUEG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10/2008 de 1 de febrero de 2008 del Ministerio de Presidencia</w:t>
        <w:tab/>
        <w:t>B.O.E.37</w:t>
        <w:tab/>
        <w:t>12.02.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DE INSTALACIONES DE PROTECCIÓN CONTRA INCENDI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942/1993 de 5 de noviembre de 1993 del Ministerio de Industria y Energía</w:t>
        <w:tab/>
        <w:t>B.O.E.298</w:t>
        <w:tab/>
        <w:t>14.12.9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109</w:t>
        <w:tab/>
        <w:t>07.05.9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S DE PROCEDIMIENTO Y DESARROLLO DEL REAL DECRETO 1942/1993, DE 5 DE NOVIEMBRE, POR EL QUE SE APRUEBA EL REGLAMENTO DE INSTALACIONES DE PROTECCIÓN CONTRA INCENDIOS Y SE REVISA EL ANEXO I Y LOS APÉNDICES DEL MISM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16 de Abril de 1998 del Ministerio de Industria y Energía</w:t>
        <w:tab/>
        <w:t>B.O.E.101</w:t>
        <w:tab/>
        <w:t>28.04.9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PROYECT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DE ORDENACIÓN DE LA E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38/1999 de 5 de noviembre de 1999, de Jefatura del Estado</w:t>
        <w:tab/>
        <w:t>B.O.E.266</w:t>
        <w:tab/>
        <w:t>06.11.9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el art. 3.1, por la Ley 24/2001 de 27 de diciembre</w:t>
        <w:tab/>
        <w:t>B.O.E.313</w:t>
        <w:tab/>
        <w:t>31.12.0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la disposición adicional 2, por Ley 53/2002, de 30 de diciembre</w:t>
        <w:tab/>
        <w:t>B.O.E.313</w:t>
        <w:tab/>
        <w:t>31.12.0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el art. 4 por la Ley 25/2009, de 22 de diciembre</w:t>
        <w:tab/>
        <w:t>B.O.E. 308</w:t>
        <w:tab/>
        <w:t>23.12.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S SOBRE LA REDACCIÓN DE PROYECTOS Y LA DIRECCIÓN DE OBRAS DE E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462/1971 de 11 de marzo de 1971 del Ministerio de Vivienda</w:t>
        <w:tab/>
        <w:t>B.O.E.71</w:t>
        <w:tab/>
        <w:t>24.03.7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L ARTÍCULO 3 DEL DECRETO 462/7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29/1985 de 23 de enero de 1985 del Ministerio de Obras Públicas y Urbanismo</w:t>
        <w:tab/>
        <w:t>B.O.E.33</w:t>
        <w:tab/>
        <w:t>07.02.8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b/>
          <w:b/>
          <w:sz w:val="16"/>
          <w:szCs w:val="16"/>
        </w:rPr>
      </w:pPr>
      <w:r>
        <w:rPr>
          <w:b/>
          <w:sz w:val="16"/>
          <w:szCs w:val="16"/>
        </w:rPr>
        <w:t>CONTRATOS DEL SECTOR PÚBLICO. TEXTO REFUNDID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Legislativo 3/2011, de 14 de noviembre del Ministerio de Economía y Hacienda</w:t>
        <w:tab/>
        <w:t>B.O.E.276</w:t>
        <w:tab/>
        <w:t>16.11.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b/>
          <w:b/>
          <w:sz w:val="16"/>
          <w:szCs w:val="16"/>
        </w:rPr>
      </w:pPr>
      <w:r>
        <w:rPr>
          <w:b/>
          <w:sz w:val="16"/>
          <w:szCs w:val="16"/>
        </w:rPr>
        <w:t>REGLAMENTO DE LA LEY DE CONTRAT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1098/2001, de 12 de octubre del Ministerio de Hacienda</w:t>
        <w:tab/>
        <w:t>B.O.E.257</w:t>
        <w:tab/>
        <w:t>26.10.0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rPr>
          <w:sz w:val="16"/>
          <w:szCs w:val="16"/>
        </w:rPr>
      </w:pPr>
      <w:r>
        <w:rPr>
          <w:sz w:val="16"/>
          <w:szCs w:val="16"/>
        </w:rPr>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TEXTO REFUNDIDO DE LA LEY DEL SUEL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Legislativo 2/2008 de 20 de junio de 2008 del Ministerio de Vivienda</w:t>
        <w:tab/>
        <w:t>B.O.E.154</w:t>
        <w:tab/>
        <w:t>26.06.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do por el Real Decreto Ley 8/2011, de 13 de julio, modifica los art. 20;51;17.6;53.1;53.2</w:t>
        <w:tab/>
        <w:t>B.O.E. 161</w:t>
        <w:tab/>
        <w:t>13.07.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do por el Real Decreto Ley 6/2010, de 9 de abril, modifica la D.T. 3ª.2; D.A.7ª</w:t>
        <w:tab/>
        <w:t>B.O.E. 167</w:t>
        <w:tab/>
        <w:t>07.07.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do por la Ley 20/2011, de 30 de diciembre, modifica la D.T. 3ª.2</w:t>
        <w:tab/>
        <w:t>B.O.E. 315</w:t>
        <w:tab/>
        <w:t>31.12.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6663" w:leader="none"/>
          <w:tab w:val="left" w:pos="7370" w:leader="none"/>
          <w:tab w:val="left" w:pos="8504" w:leader="none"/>
        </w:tabs>
        <w:ind w:left="360" w:hanging="0"/>
        <w:jc w:val="both"/>
        <w:rPr/>
      </w:pPr>
      <w:r>
        <w:rPr>
          <w:sz w:val="16"/>
          <w:szCs w:val="16"/>
        </w:rPr>
        <w:t>Modificado por el Real Decreto, 1492/2011, 24 de octubre, del Ministerio de Fomento</w:t>
        <w:tab/>
        <w:tab/>
        <w:t>B.O.E. 270</w:t>
        <w:tab/>
        <w:t xml:space="preserve">09.11.11 </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ICTA NORMAS SOBRE EL LIBRO DE ÓRDENES Y ASISTENCIAS EN LAS OBRAS DE EDIF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9/6/1971 de 9 de junio</w:t>
        <w:tab/>
        <w:t>B.O.E.144</w:t>
        <w:tab/>
        <w:t>17.06.7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En caso de no regulación autonómica son aplicables las tres siguientes referencias normativ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caps/>
          <w:sz w:val="16"/>
          <w:szCs w:val="16"/>
        </w:rPr>
        <w:t>Reglamento de Planeamiento para el desarrollo y aplicación de la Ley sobre Régimen del Suelo y Ordenación Urbana</w:t>
      </w:r>
      <w:r>
        <w:rPr>
          <w:b/>
          <w:bCs/>
          <w:sz w:val="16"/>
          <w:szCs w:val="16"/>
          <w:lang w:val="es-ES_tradnl"/>
        </w:rPr>
        <w:t xml:space="preserve"> con sus modificaciones posterior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hyperlink r:id="rId14">
        <w:r>
          <w:rPr>
            <w:rStyle w:val="InternetLink"/>
            <w:sz w:val="16"/>
            <w:szCs w:val="16"/>
          </w:rPr>
          <w:t>Real Decreto 2159/1978</w:t>
        </w:r>
      </w:hyperlink>
      <w:r>
        <w:rPr>
          <w:sz w:val="16"/>
          <w:szCs w:val="16"/>
        </w:rPr>
        <w:t xml:space="preserve"> de 23 de junio</w:t>
        <w:tab/>
        <w:t>B.O.E.</w:t>
        <w:tab/>
        <w:t>15.09.7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lang w:val="es-ES_tradnl"/>
        </w:rPr>
      </w:pPr>
      <w:r>
        <w:rPr>
          <w:b/>
          <w:bCs/>
          <w:sz w:val="16"/>
          <w:szCs w:val="16"/>
          <w:lang w:val="es-ES_tradnl"/>
        </w:rPr>
        <w:t>REGLAMENTO DE DISCIPLINA URBANÍSTICA PARA EL DESARROLLO Y APLICACIÓN DE LA LEY SOBRE RÉGIMEN DEL SUELO Y ORDENACIÓN URBANA con sus modificaciones posterior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bCs/>
          <w:sz w:val="16"/>
          <w:szCs w:val="16"/>
          <w:lang w:val="es-ES_tradnl"/>
        </w:rPr>
      </w:pPr>
      <w:r>
        <w:rPr>
          <w:bCs/>
          <w:sz w:val="16"/>
          <w:szCs w:val="16"/>
          <w:lang w:val="es-ES_tradnl"/>
        </w:rPr>
        <w:t>Real Decreto 2187/1978, de 23 de junio</w:t>
        <w:tab/>
        <w:t>B.O.E.</w:t>
        <w:tab/>
        <w:t>18.09.7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bCs/>
          <w:sz w:val="16"/>
          <w:szCs w:val="16"/>
          <w:lang w:val="es-ES_tradnl"/>
        </w:rPr>
      </w:pPr>
      <w:r>
        <w:rPr>
          <w:bCs/>
          <w:sz w:val="16"/>
          <w:szCs w:val="16"/>
          <w:lang w:val="es-ES_tradnl"/>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b/>
          <w:b/>
          <w:bCs/>
          <w:sz w:val="16"/>
          <w:szCs w:val="16"/>
          <w:lang w:val="es-ES_tradnl"/>
        </w:rPr>
      </w:pPr>
      <w:r>
        <w:rPr>
          <w:b/>
          <w:bCs/>
          <w:sz w:val="16"/>
          <w:szCs w:val="16"/>
          <w:lang w:val="es-ES_tradnl"/>
        </w:rPr>
        <w:t>REGLAMENTO DE GESTION URBANISTICA PARA EL DESARROLLO Y APLICACION DE LA LEY SOBRE REGIMEN DEL SUELO Y ORDENACION URBANA con sus modificaciones posterior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bCs/>
          <w:sz w:val="16"/>
          <w:szCs w:val="16"/>
          <w:lang w:val="pt-BR"/>
        </w:rPr>
      </w:pPr>
      <w:r>
        <w:rPr>
          <w:bCs/>
          <w:sz w:val="16"/>
          <w:szCs w:val="16"/>
          <w:lang w:val="pt-BR"/>
        </w:rPr>
        <w:t>Real Decreto 3288/1978, de 25 de agosto</w:t>
        <w:tab/>
        <w:t>B.O.E.</w:t>
        <w:tab/>
        <w:t>21.01.7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Cs/>
          <w:sz w:val="16"/>
          <w:szCs w:val="16"/>
          <w:lang w:val="pt-BR"/>
        </w:rPr>
      </w:pPr>
      <w:r>
        <w:rPr>
          <w:bCs/>
          <w:sz w:val="16"/>
          <w:szCs w:val="16"/>
          <w:lang w:val="pt-BR"/>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RESIDU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ÓDIGO TÉCNICO DE LA EDIFICACIÓN. DB-HS-2 SALUBRIDAD, RECOGIDA Y EVACUACIÓN DE RESIDU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14/2006, del Ministerio de Vivienda del 17 de marzo de 2006</w:t>
        <w:tab/>
        <w:t>B.O.E.74</w:t>
        <w:tab/>
        <w:t>28.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371/2007</w:t>
        <w:tab/>
        <w:t>B.O.E.254</w:t>
        <w:tab/>
        <w:t>23.1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R.D.1371/2007</w:t>
        <w:tab/>
        <w:t>B.O.E.304</w:t>
        <w:tab/>
        <w:t>20.1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l R.D.314/2006</w:t>
        <w:tab/>
        <w:t>B.O.E.22</w:t>
        <w:tab/>
        <w:t>25.01.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R.D.1675/2008 del Ministerio de Vivienda</w:t>
        <w:tab/>
        <w:t>B.O.E.252</w:t>
        <w:tab/>
        <w:t>18.10.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 ORDEN VIV/984/2009 del Ministerio de Vivienda</w:t>
        <w:tab/>
        <w:t>B.O.E.99</w:t>
        <w:tab/>
        <w:t>23.04.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y erratas de la ORDEN VIV/984/2009 del Ministerio de Vivienda</w:t>
        <w:tab/>
        <w:t>B.O.E.99</w:t>
        <w:tab/>
        <w:t>23.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14/2006</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73/2010. Accesibilidad y no discriminación de las personas con discapacidad</w:t>
        <w:tab/>
        <w:t>B.O.E.61</w:t>
        <w:tab/>
        <w:t>1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RODUCCIÓN Y GESTIÓN DE LOS RESIDUOS DE CONSTRUCCIÓN Y DEMOLI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05/2008 de 1 de febrero de 2008 del Ministerio de la Presidencia</w:t>
        <w:tab/>
        <w:t>B.O.E.38</w:t>
        <w:tab/>
        <w:t>13.02.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OPERACIONES DE VALORIZACIÓN Y ELIMINACIÓN DE RESIDUOS Y LA LISTA EUROPEA DE RESIDU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MAM/304/2002 de 8 de febrero de 2002 del Ministerio de Medio Ambiente</w:t>
        <w:tab/>
        <w:t>B.O.E.43</w:t>
        <w:tab/>
        <w:t>19.02.0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61</w:t>
        <w:tab/>
        <w:t>12.03.0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ELIMINACIÓN DE RESIDUOS MEDIANTE DEPÓSITO EN VERTEDER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481/2001 de 27 de diciembre de 2001 del Ministerio de Medio Ambiente</w:t>
        <w:tab/>
        <w:t>B.O.E.25</w:t>
        <w:tab/>
        <w:t>29.01.0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el art. 8.1.b).10, por Real Decreto 105/2008, de 1 de febrero</w:t>
        <w:tab/>
        <w:t>B.O.E.38</w:t>
        <w:tab/>
        <w:t>13.02.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SEGURIDAD Y SALUD</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DAPTACIÓN DE LA LEGISLACIÓN DE PREVENCIÓN DE RIESGOS LABORALES A LA ADMINISTRACIÓN GENERAL DEL ESTAD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67/2010 de 29 de enero de 2010 de Ministerio de la Presidencia</w:t>
        <w:tab/>
        <w:t>B.O.E.36</w:t>
        <w:tab/>
        <w:t>10.02.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REVENCIÓN DE RIESGOS LABORA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31/1995 de 8 de noviembre de 1995 de la Jefatura del Estado</w:t>
        <w:tab/>
        <w:t>B.O.E.269</w:t>
        <w:tab/>
        <w:t>10.11.9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REVENCIÓN DE RIESGOS LABORALES. DESARROLLO ART.24 LEY 31/199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71/2004 de 30 de enero de 2004 del Ministerio de Trabajo y Asuntos Sociales</w:t>
        <w:tab/>
        <w:t>B.O.E.27</w:t>
        <w:tab/>
        <w:t>31.01.0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60</w:t>
        <w:tab/>
        <w:t>10.03.0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DE REFORMA DEL MARCO NORMATIVO DE LA PREVENCIÓN DE RIESGOS LABORA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54/2003 de 12 de diciembre de 2003 de Jefatura del Estado</w:t>
        <w:tab/>
        <w:t>B.O.E.298</w:t>
        <w:tab/>
        <w:t>13.12.0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DE LOS SERVICIOS DE PREVEN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9/1997 de 17 de enero de 1997 del Ministerio de Trabajo y Asuntos Sociales</w:t>
        <w:tab/>
        <w:t>B.O.E.27</w:t>
        <w:tab/>
        <w:t>31.01.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n las disposiciones final segunda y adicional quinta, por real decreto 780/1998,</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 30 de abril</w:t>
        <w:tab/>
        <w:t>B.O.E.104</w:t>
        <w:tab/>
        <w:t>01.05.9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el art. 22, por Real Decreto 688/2005, de 10 de junio</w:t>
        <w:tab/>
        <w:t>B.O.E.139</w:t>
        <w:tab/>
        <w:t>11.06.0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n los arts. 1, 2, 7, 16, 19 a 21, 29 a 32, 35 y 36 y AÑADE el 22 bis, 31 bis, 33 bis</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y las disposiciones adicionales 10, 11 y 12, por Real Decreto 604/2006, de 19 de mayo</w:t>
        <w:tab/>
        <w:t>B.O.E.127</w:t>
        <w:tab/>
        <w:t>29.05.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9/1997</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604/2006 de 19 de mayo del Ministerio de Trabajo y Asuntos Sociales</w:t>
        <w:tab/>
        <w:t>B.O.E.127</w:t>
        <w:tab/>
        <w:t>29.05.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39/1997</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337/2010 de 19 de marzo del Ministerio de Trabajo e Inmigración</w:t>
        <w:tab/>
        <w:t>B.O.E.</w:t>
        <w:tab/>
        <w:t>23.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ISPOSICIONES MÍNIMAS DE SEGURIDAD Y SALUD EN LAS OBRAS DE CONSTRUC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627/1997 de 24 de octubre de 1997 del Ministerio de la Presidencia</w:t>
        <w:tab/>
        <w:t>B.O.E.256</w:t>
        <w:tab/>
        <w:t>25.10.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el anexo IV por Real Decreto 2177/2004</w:t>
        <w:tab/>
        <w:t>B.O.E.274</w:t>
        <w:tab/>
        <w:t>13.11.0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1627/1997</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604/2006 de 19 de mayo del Ministerio de Trabajo y Asuntos Sociales</w:t>
        <w:tab/>
        <w:t>B.O.E.127</w:t>
        <w:tab/>
        <w:t>29.05.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 R.D.1627/1997</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337/2010 de 19 de marzo del Ministerio de Trabajo e Inmigración</w:t>
        <w:tab/>
        <w:t>B.O.E.</w:t>
        <w:tab/>
        <w:t>23.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ISPOSICIONES MÍNIMAS DE SEGURIDAD Y SALUD PARA LA UTILIZACIÓN POR LOS TRABAJADORES DE LOS EQUIPOS DE TRABAJ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215/1997 de 18 de julio de 1997 del Ministerio de la Presidencia</w:t>
        <w:tab/>
        <w:t>B.O.E.188</w:t>
        <w:tab/>
        <w:t>07.08.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1215/1997</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2177/2004 de 12 de noviembre del Ministerio de la Presidencia</w:t>
        <w:tab/>
        <w:t>B.O.E.274</w:t>
        <w:tab/>
        <w:t>13.11.0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ISPOSICIONES MÍNIMAS EN MATERIA DE SEÑALIZACIÓN DE SEGURIDAD Y SALUD EN EL TRABAJ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485/1997 de 14 de abril de 1997 del Ministerio de Trabajo y Asuntos Sociales</w:t>
        <w:tab/>
        <w:t>B.O.E.97</w:t>
        <w:tab/>
        <w:t>23.04.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ISPOSICIONES MÍNIMAS DE SEGURIDAD Y SALUD EN LOS LUGARES DE TRABAJ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486/1997 de 14 de abril de 1997 del Ministerio de Trabajo y Asuntos Sociales</w:t>
        <w:tab/>
        <w:t>B.O.E.97</w:t>
        <w:tab/>
        <w:t>23.04.7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e modifica el anexo I, por Real Decreto 2177/2004, de 12 de noviembre</w:t>
        <w:tab/>
        <w:t>B.O.E.274</w:t>
        <w:tab/>
        <w:t>13.11.0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DE LA INFRAESTRUCTURA PARA LA CALIDAD Y SEGURIDAD INDUSTRI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2200/1995, de 28 de diciembre de 1995 del Ministerio de Trabajo</w:t>
        <w:tab/>
        <w:t>B.O.E.32</w:t>
        <w:tab/>
        <w:t>26.02.9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57</w:t>
        <w:tab/>
        <w:t>06.03.9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L REAL DECRETO 2200/1995 POR EL QUE SE APRUEBA EL REGLAMENTO DE LA INFRAESTRUCTURA PARA LA CALIDAD Y SEGURIDAD INDUSTRI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411/1997, de 21 de marzo de 1997 del Ministerio de Industria y Energía</w:t>
        <w:tab/>
        <w:t>B.O.E.100</w:t>
        <w:tab/>
        <w:t>26.04.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ISPOSICIONES MÍNIMAS DE SEGURIDAD Y SALUD EN EL TRABAJO EN EL ÁMBITO DE LAS EMPRESAS DE TRABAJO TEMPOR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216/1999 de 5 de febrero de 1999 del Ministerio de Trabajo</w:t>
        <w:tab/>
        <w:t>B.O.E.47</w:t>
        <w:tab/>
        <w:t>24.02.9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REGULADORA DE LA SUBCONTRATACIÓN EN EL SECTOR DE LA CONSTRUC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32/2006 de 18 de octubre de 2006 de la Jefatura del Estado</w:t>
        <w:tab/>
        <w:t>B.O.E.250</w:t>
        <w:tab/>
        <w:t>19.10.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MODIFICA L.32/2006. R.D.337/2010 de 19 de marzo del Ministerio de Trabajo e Inmigración</w:t>
        <w:tab/>
        <w:t>B.O.E.</w:t>
        <w:tab/>
        <w:t>23.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ESARROLLO DE LA LEY 32/2006 REGULADORA DE LA SUBCONTRATACIÓN EN EL SECTOR DE LA CONSTRUC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109/2007 de 24 de agosto de 2007 del Ministerio de Trabajo y Asuntos Sociales</w:t>
        <w:tab/>
        <w:t>B.O.E.204</w:t>
        <w:tab/>
        <w:t>25.08.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219</w:t>
        <w:tab/>
        <w:t>12.09.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MODIFICA por R.D.337/2010 de 19 de marzo del Ministerio de Trabajo e Inmigración</w:t>
        <w:tab/>
        <w:t>B.O.E. 71</w:t>
        <w:tab/>
        <w:t>23.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ISPOSICIONES MÍNIMAS DE SEGURIDAD Y SALUD APLICABLES A LOS TRABAJOS CON RIESGO DE EXPOSICIÓN AL AMIANT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396/2006 de 31 de marzo de 2006 del Ministerio de la Presidencia</w:t>
        <w:tab/>
        <w:t>B.O.E.</w:t>
        <w:tab/>
        <w:t>11.04.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ROTECCIÓN DE LA SALUD Y LA SEGURIDAD DE LOS TRABAJADORES FRENTE A LOS RIESGOS DERIVADOS O QUE PUEDAN DERIVARSE DE LA EXPOSICIÓN A VIBRACIONES MECÁNIC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1311/2005 de 4 de noviembre de2005 del Ministerio de Trabajo y Asuntos Sociales</w:t>
        <w:tab/>
        <w:t>B.O.E.</w:t>
        <w:tab/>
        <w:t>05.11.0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ISPOSICIONES MÍNIMAS PARA LA PROTECCIÓN DE LA SALUD Y SEGURIDAD DE LOS TRABAJADORES FRENTE AL RIESGO ELÉCTRIC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614/2001 de 8 de junio de 2001 del Ministerio de la Presidencia</w:t>
        <w:tab/>
        <w:t>B.O.E.</w:t>
        <w:tab/>
        <w:t>21.06.0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ROTECCIÓN DE LA SALUD Y SEGURIDAD DE LOS TRABAJADORES CONTRA LOS RIESGOS RELACIONADOS CON LOS AGENTES QUÍMICOS DURANTE EL TRABAJ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374/2001 de 6 de abril de 2001 del Ministerio de la Presidencia</w:t>
        <w:tab/>
        <w:t>B.O.E.</w:t>
        <w:tab/>
        <w:t>01.05.0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ISPOSICIONES MÍNIMAS DE SEGURIDAD Y SALUD RELATIVAS A LA UTILIZACIÓN POR LOS TRABAJADORES DE EQUIPOS DE PROTECCIÓN INDIVIDU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773/1997 de 30 de mayo de 1997 de Ministerio de Presidencia</w:t>
        <w:tab/>
        <w:t>B.O.E.</w:t>
        <w:tab/>
        <w:t>12.06.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ROTECCIÓN DE LOS TRABAJADORES CONTRA LOS RIESGOS RELACIONADOS CON LA EXPOSICIÓN A AGENTES CANCERÍGENOS DURANTE EL TRABAJ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665/1997 de 12 de mayo de 1997 de Ministerio de Presidencia</w:t>
        <w:tab/>
        <w:t>B.O.E.</w:t>
        <w:tab/>
        <w:t>24.05.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ROTECCIÓN DE LOS TRABAJADORES CONTRA LOS RIESGOS RELACIONADOS CON LA EXPOSICIÓN A AGENTES BIOLÓGICOS DURANTE EL TRABAJ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664/1997 de 12 de mayo de 1997 de Ministerio de Presidencia</w:t>
        <w:tab/>
        <w:t>B.O.E.</w:t>
        <w:tab/>
        <w:t>24.05.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ISPOSICIONES MÍNIMAS DE SEGURIDAD Y SALUD RELATIVAS A LA MANIPULACIÓN MANUAL DE CARGAS QUE ENTRAÑE RIESGOS, EN PARTICULAR DORSOLUMBARES, PARA LOS TRABAJADOR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Real Decreto 487/1997 de 14 de abril de 1997 de Ministerio de Presidencia</w:t>
        <w:tab/>
        <w:t>B.O.E.</w:t>
        <w:tab/>
        <w:t>13.04.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ORDENANZA GENERAL DE SEGURIDAD E HIGIENE EN EL TRABAJ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de 9 de marzo de 1971 del Ministerio de Trabajo</w:t>
        <w:tab/>
        <w:t>B.O.E.</w:t>
        <w:tab/>
        <w:t>16.03.7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ROTECCIÓN DE LA SALUD Y LA SEGURIDAD DE LOS TRABAJADORES CONTRA LOS RIESGOS RELACIONADOS CON LA EXPOSICIÓN AL RUID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286/2006 de 10 de marzo de 2006 del Ministerio de la Presidencia</w:t>
        <w:tab/>
        <w:t>B.O.E.60</w:t>
        <w:tab/>
        <w:t>11.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62</w:t>
        <w:tab/>
        <w:t>14.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71</w:t>
        <w:tab/>
        <w:t>24.03.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ISPOSICIONES MÍNIMAS DE SEGURIDAD Y SALUD RELATIVAS AL TRABAJO CON EQUIPOS QUE INCLUYEN PANTALLAS DE VISUALIZ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488/1997 de 14 de abril de 1997 del Ministerio de Trabajo y Asuntos Sociales</w:t>
        <w:tab/>
        <w:t>B.O.E.97</w:t>
        <w:tab/>
        <w:t>23.04.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ULACIÓN DE LAS CONDICIONES PARA LA COMERCIALIZACIÓN Y LIBRE CIRCULACIÓN INTRACOMUNITARIA DE LOS EQUIPOS DE PROTECCIÓN INDIVIDU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407/1992 de 20 de noviembre del Ministerio de Relaciones</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n las Cortes y de la Secretaría del Gobierno</w:t>
        <w:tab/>
        <w:t>B.O.E.311</w:t>
        <w:tab/>
        <w:t>28.12.9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47</w:t>
        <w:tab/>
        <w:t>24.02.9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R.D.1407/1992. R.D.159/1995 de 3 de febrero del Ministerio de la Presidencia</w:t>
        <w:tab/>
        <w:t>B.O.E.57</w:t>
        <w:tab/>
        <w:t>08.03.9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69</w:t>
        <w:tab/>
        <w:t>22.03.9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EL ANEXO DEL REAL DECRETO 159/1995 QUE MODIFICÓ A SU VEZ EL REAL DECRETO 1407/1992 RELATIVO A LAS CONDICIONES PARA LA COMERCIALIZACIÓN Y LIBRE CIRCULACIÓN INTRACOMUNITARIA DE LOS EQUIPOS DE PROTECCIÓN INDIVIDU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20 de febrero de 1997 del Ministerio de Industria y Energía</w:t>
        <w:tab/>
        <w:t>B.O.E.56</w:t>
        <w:tab/>
        <w:t>06.03.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DE SEGURIDAD E HIGIENE EN LA CONSTRUCCIÓN Y OBRAS PÚBLIC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 20 de mayo de 1952</w:t>
        <w:tab/>
        <w:t>B.O.E.</w:t>
        <w:tab/>
        <w:t>15.06.5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VIDRIERÍ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b/>
          <w:b/>
          <w:bCs/>
          <w:sz w:val="16"/>
          <w:szCs w:val="16"/>
        </w:rPr>
      </w:pPr>
      <w:r>
        <w:rPr>
          <w:b/>
          <w:bCs/>
          <w:sz w:val="16"/>
          <w:szCs w:val="16"/>
        </w:rPr>
        <w:t>CONDICIONES TÉCNICAS PARA EL VIDRIO-CRIST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 xml:space="preserve">Real Decreto 1116/2007 de 5 de septiembre, del Ministerio de Presidencia </w:t>
        <w:tab/>
        <w:t>B.O.E. 213</w:t>
        <w:tab/>
        <w:t xml:space="preserve">05.09.07 </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rFonts w:eastAsia="Arial"/>
        </w:rPr>
      </w:pPr>
      <w:r>
        <w:rPr>
          <w:rFonts w:eastAsia="Arial"/>
        </w:rPr>
        <w:t xml:space="preserve"> </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pPr>
      <w:r>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pPr>
      <w:r>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 xml:space="preserve">B. NORMATIVA DE OBLIGADO CUMPLIMIENTO EN GALICIA </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ACTIVIDAD PROFESIONAL</w:t>
      </w:r>
    </w:p>
    <w:p>
      <w:pPr>
        <w:pStyle w:val="Normal"/>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DE COLEGIOS PROFESIONALES DE LA COMUNIDAD AUTÓNOMA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11/2001 de 18 de septiembre de la Comunidad Autónoma de Galicia</w:t>
        <w:tab/>
        <w:t>B.O.E.253</w:t>
        <w:tab/>
        <w:t>22.10.0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Publicación en el D.O.G.</w:t>
        <w:tab/>
        <w:t>D.O.G.189</w:t>
        <w:tab/>
        <w:t>28.09.0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DE LA FUNCIÓN PÚBLICA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1/2008 de 13 de marzo de la Consellería de Administraciones Públicas</w:t>
        <w:tab/>
        <w:t>D.O.G.</w:t>
        <w:tab/>
        <w:t>13.06.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do por la Ley 2/2009, de 23 de junio, de Presidencia</w:t>
        <w:tab/>
        <w:t>D.O.G.</w:t>
        <w:tab/>
        <w:t>05.09.07</w:t>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lang w:val="pt-BR"/>
        </w:rPr>
      </w:pPr>
      <w:r>
        <w:rPr>
          <w:b/>
          <w:caps/>
          <w:sz w:val="16"/>
          <w:szCs w:val="16"/>
          <w:lang w:val="pt-BR"/>
        </w:rPr>
        <w:t>Modificación de diversas leis de Galicia para a súa adaptación á Directiva 2006/123/CE do Parlamento Europeo e do Consello,</w:t>
      </w:r>
      <w:r>
        <w:rPr>
          <w:sz w:val="16"/>
          <w:szCs w:val="16"/>
          <w:lang w:val="pt-BR"/>
        </w:rPr>
        <w:t xml:space="preserve"> </w:t>
      </w:r>
      <w:r>
        <w:rPr>
          <w:b/>
          <w:caps/>
          <w:sz w:val="16"/>
          <w:szCs w:val="16"/>
          <w:lang w:val="pt-BR"/>
        </w:rPr>
        <w:t>do 12 de decembro de 2006, relativa aos servizos no mercado interior</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hyperlink r:id="rId15">
        <w:r>
          <w:rPr>
            <w:rStyle w:val="InternetLink"/>
            <w:sz w:val="16"/>
            <w:szCs w:val="16"/>
          </w:rPr>
          <w:t>Ley 1/2010</w:t>
        </w:r>
      </w:hyperlink>
      <w:r>
        <w:rPr>
          <w:sz w:val="16"/>
          <w:szCs w:val="16"/>
        </w:rPr>
        <w:t xml:space="preserve"> de 11 de febrero. </w:t>
        <w:tab/>
        <w:t>D.O.G.36</w:t>
        <w:tab/>
        <w:t>23.02.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0" w:leader="none"/>
          <w:tab w:val="left" w:pos="8504" w:leader="none"/>
        </w:tabs>
        <w:ind w:left="360" w:hanging="0"/>
        <w:jc w:val="both"/>
        <w:rPr>
          <w:b/>
          <w:b/>
          <w:caps/>
          <w:sz w:val="16"/>
          <w:szCs w:val="16"/>
        </w:rPr>
      </w:pPr>
      <w:r>
        <w:rPr>
          <w:b/>
          <w:caps/>
          <w:sz w:val="16"/>
          <w:szCs w:val="16"/>
        </w:rPr>
        <w:t>COMERCIO INTERIOR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0" w:leader="none"/>
          <w:tab w:val="left" w:pos="8504" w:leader="none"/>
        </w:tabs>
        <w:ind w:left="360" w:hanging="0"/>
        <w:jc w:val="both"/>
        <w:rPr/>
      </w:pPr>
      <w:hyperlink r:id="rId16">
        <w:r>
          <w:rPr>
            <w:rStyle w:val="InternetLink"/>
            <w:sz w:val="16"/>
            <w:szCs w:val="16"/>
          </w:rPr>
          <w:t>Ley 13/2010</w:t>
        </w:r>
      </w:hyperlink>
      <w:r>
        <w:rPr>
          <w:sz w:val="16"/>
          <w:szCs w:val="16"/>
        </w:rPr>
        <w:t xml:space="preserve"> de 17 de diciembre</w:t>
        <w:tab/>
        <w:t>D.O.G.249</w:t>
        <w:tab/>
        <w:t>29.12.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0" w:leader="none"/>
          <w:tab w:val="left" w:pos="8504" w:leader="none"/>
        </w:tabs>
        <w:ind w:left="360" w:hanging="0"/>
        <w:jc w:val="both"/>
        <w:rPr>
          <w:b/>
          <w:b/>
          <w:caps/>
          <w:sz w:val="16"/>
          <w:szCs w:val="16"/>
          <w:lang w:val="pt-BR"/>
        </w:rPr>
      </w:pPr>
      <w:r>
        <w:rPr>
          <w:b/>
          <w:caps/>
          <w:sz w:val="16"/>
          <w:szCs w:val="16"/>
          <w:lang w:val="pt-BR"/>
        </w:rPr>
        <w:t>LEI DE MEDIDAS FISCAIS E ADMINISTRATIV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276" w:leader="none"/>
          <w:tab w:val="left" w:pos="7370" w:leader="none"/>
          <w:tab w:val="left" w:pos="8504" w:leader="none"/>
        </w:tabs>
        <w:ind w:left="360" w:hanging="0"/>
        <w:jc w:val="both"/>
        <w:rPr/>
      </w:pPr>
      <w:hyperlink r:id="rId17">
        <w:r>
          <w:rPr>
            <w:rStyle w:val="InternetLink"/>
            <w:sz w:val="16"/>
            <w:szCs w:val="16"/>
          </w:rPr>
          <w:t>Ley 12/201</w:t>
        </w:r>
      </w:hyperlink>
      <w:r>
        <w:rPr>
          <w:sz w:val="16"/>
          <w:szCs w:val="16"/>
        </w:rPr>
        <w:t>1 de 26 de diciembre</w:t>
        <w:tab/>
        <w:t>D.O.G.249</w:t>
        <w:tab/>
        <w:t>30.12.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ABASTECIMIENTO DE AGUA, VERTIDO Y DEPUR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DE AGUAS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9/2010 de 4 de noviembre</w:t>
        <w:tab/>
        <w:t>D.O.G.222</w:t>
        <w:tab/>
        <w:t>18.11.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O REGULAMENTO DO ORGANISMO AUTÓNOMO DE AUGAS DE GALICIA, APROBADO POLO DECRETO 108/199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132/2008 de 19 de junio da Consellería de Medio Ambiente e Desenvolvemento Sostible</w:t>
        <w:tab/>
        <w:t>D.O.G.125</w:t>
        <w:tab/>
        <w:t>30.06.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ACTIVIDADES RECREATIV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DE MÁQUINAS RECREATIVAS Y DE AZAR DE LA COMUNIDAD AUTÓNOMA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 xml:space="preserve">Decreto 39/2008 de 21 de febrero </w:t>
        <w:tab/>
        <w:t>D.O.G.48</w:t>
        <w:tab/>
        <w:t>07.03.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AISLAMIENTO ACÚSTIC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rPr>
          <w:b/>
          <w:b/>
          <w:bCs/>
          <w:sz w:val="16"/>
          <w:szCs w:val="16"/>
          <w:u w:val="single"/>
        </w:rPr>
      </w:pPr>
      <w:r>
        <w:rPr>
          <w:b/>
          <w:bCs/>
          <w:sz w:val="16"/>
          <w:szCs w:val="16"/>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rPr>
          <w:b/>
          <w:b/>
        </w:rPr>
      </w:pPr>
      <w:r>
        <w:rPr>
          <w:b/>
          <w:sz w:val="16"/>
          <w:szCs w:val="16"/>
        </w:rPr>
        <w:t>ORDENANZA MUNICIPAL CORRESPONDIENTE DE PROTECCIÓN DEL RUIDO Y VIBRACIONES</w:t>
      </w:r>
      <w:r>
        <w:rPr>
          <w:b/>
        </w:rPr>
        <w:tab/>
        <w:t xml:space="preserve"> </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rPr>
          <w:sz w:val="16"/>
          <w:szCs w:val="16"/>
        </w:rPr>
      </w:pPr>
      <w:r>
        <w:rPr>
          <w:sz w:val="16"/>
          <w:szCs w:val="16"/>
        </w:rPr>
        <w:t>(En su caso, reseñar su título concreto, acuerdo municipal de aprobación y public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rPr>
          <w:b/>
          <w:b/>
          <w:sz w:val="16"/>
          <w:szCs w:val="16"/>
        </w:rPr>
      </w:pPr>
      <w:r>
        <w:rPr>
          <w:b/>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BARRERAS ARQUITECTÓNIC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CCESIBILIDAD Y SUPRESIÓN DE BARRERAS EN LA COMUNIDAD AUTÓNOMA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8/1997 de 20 de agosto de 1997</w:t>
        <w:tab/>
        <w:t>B.O.E.237</w:t>
        <w:tab/>
        <w:t>03.10.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lang w:val="pt-BR"/>
        </w:rPr>
      </w:pPr>
      <w:r>
        <w:rPr>
          <w:sz w:val="16"/>
          <w:szCs w:val="16"/>
          <w:lang w:val="pt-BR"/>
        </w:rPr>
        <w:t>Publicada</w:t>
        <w:tab/>
        <w:t>D.O.G.</w:t>
        <w:tab/>
        <w:t>29.10.9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lang w:val="pt-BR"/>
        </w:rPr>
      </w:pPr>
      <w:r>
        <w:rPr>
          <w:sz w:val="16"/>
          <w:szCs w:val="16"/>
          <w:lang w:val="pt-BR"/>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lang w:val="pt-BR"/>
        </w:rPr>
      </w:pPr>
      <w:r>
        <w:rPr>
          <w:b/>
          <w:bCs/>
          <w:sz w:val="16"/>
          <w:szCs w:val="16"/>
          <w:lang w:val="pt-BR"/>
        </w:rPr>
        <w:t>REGULAMENTO DE DESENVOLVEMENTO E EXECUCIÓN DA LEI DE ACCESIBILIDADE E SUPRESIÓN DE BARREIRAS NA COMUNIDADE AUTÓNOMA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35/2000 del 28 de enero de 2000 de la Consellería de Sanidade e Servicios Sociais</w:t>
        <w:tab/>
        <w:t>D.O.G.41</w:t>
        <w:tab/>
        <w:t>29.02.0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 xml:space="preserve">CALEFACCIÓN, CLIMATIZACIÓN Y AGUA CALIENTE SANITARIA </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STRUCCIÓN PARA QUE AS INSTALACIÓNS QUE EMPREGAN BOMBAS DE CALOR XEOTÉRMICAS PARA A PRODUCIÓN DE CALEFACCIÓN, AUGA QUENTE SANITARIA E/OU REFRIXERACIÓN POIDAN SER CONSIDERADAS COMO INSTALACIÓNS QUE EMPREGAN FONTES DE ENERXÍA RENOVAB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Instrucción 6/2010 de 20 de septiembre</w:t>
        <w:tab/>
        <w:t>D.O.G.204</w:t>
        <w:tab/>
        <w:t>22.10.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lang w:val="pt-BR"/>
        </w:rPr>
      </w:pPr>
      <w:r>
        <w:rPr>
          <w:b/>
          <w:bCs/>
          <w:sz w:val="16"/>
          <w:szCs w:val="16"/>
          <w:lang w:val="pt-BR"/>
        </w:rPr>
        <w:t>INSTRUCCIÓN INFORMATIVA RELATIVA AOS APROVEITAMENTOS DE RECURSOS XEOTÉRMICOS NA COMUNIDADE AUTÓNOMA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Instrucción Informativa 5/2010 de 20 de julio</w:t>
        <w:tab/>
        <w:t>D.O.G.</w:t>
        <w:tab/>
        <w:t>16.08.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lang w:val="pt-BR"/>
        </w:rPr>
      </w:pPr>
      <w:r>
        <w:rPr>
          <w:b/>
          <w:bCs/>
          <w:sz w:val="16"/>
          <w:szCs w:val="16"/>
          <w:lang w:val="pt-BR"/>
        </w:rPr>
        <w:t>DESENVOLVE O PROCEDEMENTO, A ORGANIZACIÓN E O FUNCIONAMENTO DO REXISTRO DE CERTIFICADOS DE EFICIENCIA ENERXÉTICA DE EDIFICIOS NA COMUNIDADE AUTÓNOMA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03/09/2009 de 3 de septiembre de 2009 de la Consellería de Innovación e Industria</w:t>
        <w:tab/>
        <w:t>D.O.G.175</w:t>
        <w:tab/>
        <w:t>07.09.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MODIFICACIÓN. Orden 23/12/2010 de 23 de DICIEMBRE</w:t>
        <w:tab/>
        <w:t>D.O.G.</w:t>
        <w:tab/>
        <w:t>11.01.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ERTIFICACIÓN ENERXÉTICA DE EDIFICIOS DE NOVA CONSTRUCCIÓN EN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 xml:space="preserve">D. 42/2009 de 21 de enero. Consellería de Presidencia. </w:t>
      </w:r>
      <w:r>
        <w:rPr>
          <w:sz w:val="16"/>
          <w:szCs w:val="16"/>
          <w:lang w:val="pt-BR"/>
        </w:rPr>
        <w:t>Xunta de Galicia</w:t>
        <w:tab/>
        <w:t>D.O.G.</w:t>
        <w:tab/>
        <w:t>05.03.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lang w:val="pt-BR"/>
        </w:rPr>
      </w:pPr>
      <w:r>
        <w:rPr>
          <w:sz w:val="16"/>
          <w:szCs w:val="16"/>
          <w:lang w:val="pt-BR"/>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RITERIOS SANITARIOS PARA A PREVENCIÓN DA CONTAMINACIÓN POR LEGIONELLA NAS INSTALACIÓNS TÉRMIC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9/2001 de 11 de enero de 2001 de la Consellería da Presidencia e Administración Pública</w:t>
        <w:tab/>
        <w:t>D.O.G.10</w:t>
        <w:tab/>
        <w:t>15.01.0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 de la Orden PRE/3796/2006</w:t>
        <w:tab/>
        <w:t>B.O.E.32</w:t>
        <w:tab/>
        <w:t>06.02.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PLICACIÓN, NA COMUNIDADE AUTÓNOMA DE GALICIA, DO REGULAMENTO DE INSTALACIÓNS TÉRMICAS NOS EDIFICIOS APROBADO POLO R.D.1027/20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Orden 24/02/2010 de 24 de febrero da Consellería de Economía e Industria</w:t>
        <w:tab/>
        <w:t>D.O.G.53</w:t>
        <w:tab/>
        <w:t>18.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COMBUSTIBL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TERPRETACIÓN E APLICACIÓN DO REAL DECRETO 1853/1993, DO 22 DE OUTUBRO, POLO QUE SE APROBA O REGULAMENTO DE INSTALACIÓNS DE GAS EN LOCAIS DESTINADOS A USOS DOMÉSTICOS, COLECTIVOS OU COMERCIAI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lang w:val="pt-BR"/>
        </w:rPr>
      </w:pPr>
      <w:r>
        <w:rPr>
          <w:sz w:val="16"/>
          <w:szCs w:val="16"/>
          <w:lang w:val="pt-BR"/>
        </w:rPr>
        <w:t>Instrución 1/2006, do 13 de xaneiro da Dirección Xeral de Industria, Enerxía e Minas</w:t>
        <w:tab/>
        <w:t>D.O.G.</w:t>
        <w:tab/>
        <w:t>08.02.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lang w:val="pt-BR"/>
        </w:rPr>
      </w:pPr>
      <w:r>
        <w:rPr>
          <w:sz w:val="16"/>
          <w:szCs w:val="16"/>
          <w:lang w:val="pt-BR"/>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CONTROL DE CALIDAD</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TRASPASO DE FUNCIONES Y SERVICIOS DEL ESTADO A LA COMUNIDAD AUTÓNOMA DE GALICIA EN MATERIA DE PATRIMONIO ARQUITECTÓNICO, CONTROL DE LA CALIDAD DE LA EDIFICACION Y VIVIEND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926/1985 de 11 de septiembre de 1985 de Presidencia del Gobierno</w:t>
        <w:tab/>
        <w:t>B.O.E.253</w:t>
        <w:tab/>
        <w:t>22.10.8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B.O.E.29</w:t>
        <w:tab/>
        <w:t>03.02.8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MPLIACIÓN DE MEDIOS ADSCRITOS A LOS SERVICIOS DE LA ADMINISTRACIÓN DEL ESTADO TRASPASADOS A LA COMUNIDAD AUTÓNOMA DE GALICIA POR REAL DECRETO 1926/1985, DE 11 DE SEPTIEMBRE, EN MATERIA DE PATRIMONIO ARQUITECTÓNICO, CONTROL DE CALIDAD DE LA EDIFICACION Y VIVIEND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al Decreto 1461/1989 de 1 de diciembre de 1989 del Ministerio para las Administraciones</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Públicas</w:t>
        <w:tab/>
        <w:t>B.O.E.294</w:t>
        <w:tab/>
        <w:t>08.12.8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ONTROL DE CALIDADE DA EDIFICACIÓN NA COMUNIDADE AUTÓNOMA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232/1993 de 30 de septiembre de 1993 de la Consellería de Ordenación do Territorio</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lang w:val="pt-BR"/>
        </w:rPr>
      </w:pPr>
      <w:r>
        <w:rPr>
          <w:sz w:val="16"/>
          <w:szCs w:val="16"/>
          <w:lang w:val="pt-BR"/>
        </w:rPr>
        <w:t>e Obras Públicas</w:t>
        <w:tab/>
        <w:t>D.O.G.199</w:t>
        <w:tab/>
        <w:t>15.10.9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lang w:val="pt-BR"/>
        </w:rPr>
      </w:pPr>
      <w:r>
        <w:rPr>
          <w:sz w:val="16"/>
          <w:szCs w:val="16"/>
          <w:lang w:val="pt-BR"/>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b/>
          <w:b/>
          <w:sz w:val="16"/>
          <w:szCs w:val="16"/>
        </w:rPr>
      </w:pPr>
      <w:r>
        <w:rPr>
          <w:b/>
          <w:sz w:val="16"/>
          <w:szCs w:val="16"/>
        </w:rPr>
        <w:t>CONDICIONES DE LAS ENTIDADES DE CONTRO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31/2011, de 7 de febrero, de la Conselleria de Presidencia</w:t>
        <w:tab/>
        <w:t>D.O.G. 41</w:t>
        <w:tab/>
        <w:t xml:space="preserve">01.03.11 </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ELECTRICIDAD E ILUMIN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BT. APLICACIÓN EN GALICIA DEL REGLAMENTO ELECTROTÉCNICO DE BAJA TENS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Orden del 23 de julio de 2003 de la Consellería de Innovación, Industria y Comercio</w:t>
        <w:tab/>
        <w:t>D.O.G.</w:t>
        <w:tab/>
        <w:t>23.07.0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D.O.G.A.</w:t>
        <w:tab/>
        <w:t>15.09.0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INTERPRETACIÓN Y APLICACIÓN DE DETERMINADOS PRECEPTOS DEL REBT EN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Instrucción 4/2007 de 4 de mayo de 2007 de la Consellería de Innovación e Industria</w:t>
        <w:tab/>
        <w:t>D.O.G.</w:t>
        <w:tab/>
        <w:t>04.06.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ONDICIONES TÉCNICAS ESPECÍFICAS DE DISEÑO Y MANTENIMIENTO A LAS QUE SE DEBERÁN SOMETER LAS INSTALACIONES ELÉCTRICAS DE DISTRIBU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275/2001 de 4 de octubre de 2001 de la Consellería de Industria y Comercio</w:t>
        <w:tab/>
        <w:t>D.O.G.</w:t>
        <w:tab/>
        <w:t>25.10.0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lang w:val="pt-BR"/>
        </w:rPr>
      </w:pPr>
      <w:r>
        <w:rPr>
          <w:b/>
          <w:bCs/>
          <w:u w:val="single"/>
          <w:lang w:val="pt-BR"/>
        </w:rPr>
        <w:t>ESTADÍSTIC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lang w:val="pt-BR"/>
        </w:rPr>
      </w:pPr>
      <w:r>
        <w:rPr>
          <w:b/>
          <w:bCs/>
          <w:u w:val="single"/>
          <w:lang w:val="pt-BR"/>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lang w:val="pt-BR"/>
        </w:rPr>
      </w:pPr>
      <w:r>
        <w:rPr>
          <w:b/>
          <w:bCs/>
          <w:sz w:val="16"/>
          <w:szCs w:val="16"/>
          <w:lang w:val="pt-BR"/>
        </w:rPr>
        <w:t>LEI DE ESTATÍSTICA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 xml:space="preserve">Ley 9/1988 de 19 de Julio de 1988 de Presidencia </w:t>
        <w:tab/>
        <w:t>D.O.G.148</w:t>
        <w:tab/>
        <w:t>03.08.8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ELABORACION DE ESTATÍSTICAS DE EDIFICACIÓN E VIVEND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69/89 de 31 de marzo de 1989</w:t>
        <w:tab/>
        <w:t>D.O.G.93</w:t>
        <w:tab/>
        <w:t>16.05.8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MODIFICACIÓN DA LEI 9/1988, DO 19 DE XULLO, DE ESTATÍSTICA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7/1993 del 24 de mayo de 1993 de Presidencia</w:t>
        <w:tab/>
        <w:t>D.O.G.111</w:t>
        <w:tab/>
        <w:t>14.06.93</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HABITABILIDADE</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NORMAS DE HABITABILIDADE DE VIVENDAS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Decreto 29/2010 del 4 de marzo de la Consellería de Medio Ambiente, Territorio e Infraestructuras</w:t>
        <w:tab/>
        <w:t>D.O.G.53</w:t>
        <w:tab/>
        <w:t>18.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Corrección de errores</w:t>
        <w:tab/>
        <w:t>D.O.G.</w:t>
        <w:tab/>
        <w:t>29.06.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MODIFICACIÓN. Decreto 44/2011 de 10 de marzo</w:t>
        <w:tab/>
        <w:t>D.O.G.58</w:t>
        <w:tab/>
        <w:t>23.03.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MEDIO AMBIENTE E IMPACTO AMBIENT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b/>
          <w:caps/>
          <w:sz w:val="16"/>
          <w:szCs w:val="16"/>
        </w:rPr>
        <w:t>Regula o aproveitamento eólico en Galicia e se crean o canon eólico e o Fondo de Compensación Ambient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hyperlink r:id="rId18">
        <w:r>
          <w:rPr>
            <w:rStyle w:val="InternetLink"/>
            <w:sz w:val="16"/>
            <w:szCs w:val="16"/>
          </w:rPr>
          <w:t>Ley 8/2009</w:t>
        </w:r>
      </w:hyperlink>
      <w:r>
        <w:rPr>
          <w:sz w:val="16"/>
          <w:szCs w:val="16"/>
        </w:rPr>
        <w:t xml:space="preserve"> de 22 de diciembre.</w:t>
        <w:tab/>
        <w:t>D.O.G.</w:t>
        <w:tab/>
        <w:t>29.12.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1" w:leader="none"/>
          <w:tab w:val="left" w:pos="8505" w:leader="none"/>
        </w:tabs>
        <w:ind w:left="360" w:hanging="0"/>
        <w:jc w:val="both"/>
        <w:rPr/>
      </w:pPr>
      <w:r>
        <w:rPr>
          <w:sz w:val="16"/>
          <w:szCs w:val="16"/>
        </w:rPr>
        <w:t xml:space="preserve">MODIFICACIÓN. </w:t>
      </w:r>
      <w:hyperlink r:id="rId19">
        <w:r>
          <w:rPr>
            <w:rStyle w:val="InternetLink"/>
            <w:sz w:val="16"/>
            <w:szCs w:val="16"/>
          </w:rPr>
          <w:t>Ley de medidas fiscais e administrativas de 12/201</w:t>
        </w:r>
      </w:hyperlink>
      <w:r>
        <w:rPr>
          <w:sz w:val="16"/>
          <w:szCs w:val="16"/>
        </w:rPr>
        <w:t>1 de 26 de diciembre</w:t>
        <w:tab/>
        <w:t>D.O.G.249</w:t>
        <w:tab/>
        <w:t>30.12.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strike/>
          <w:sz w:val="16"/>
          <w:szCs w:val="16"/>
        </w:rPr>
      </w:pPr>
      <w:r>
        <w:rPr>
          <w:b/>
          <w:bCs/>
          <w:strike/>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PROTECCIÓN DA PAISAXE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7/2008 de 7 de julio de 2008, Consellería de la Presidencia</w:t>
        <w:tab/>
        <w:t>D.O.G.139</w:t>
        <w:tab/>
        <w:t>18.07.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D.74/2006 POLO QUE SE REGULA O CONSELLO GALEGO DE MEDIO AMBIENTE E DESENVOLVEMENTO SOSTIBLE</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74/2006 de 30 de marzo de 2006, Consellería de la Presidencia</w:t>
        <w:tab/>
        <w:t>D.O.G.84</w:t>
        <w:tab/>
        <w:t>03.05.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EVALUACIÓN DEL IMPACTO AMBIENTAL PARA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442/1990 de 13 de septiembre de 1990, Consellería de la Presidencia</w:t>
        <w:tab/>
        <w:t>D.O.G.188</w:t>
        <w:tab/>
        <w:t>25.09.9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EVALUACIÓN DE LA INCIDENCIA AMBIENTAL</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D.133/2008 de 12 de junio de 2008, de Consellería de Medio Ambiente y Desarrollo Sostenible</w:t>
        <w:tab/>
        <w:t>D.O.G.126</w:t>
        <w:tab/>
        <w:t>01.07.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DE PROTECCIÓN DEL AMBIENTE ATMOSFÉRICO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8/2002 de 18 de diciembre de 2002, de Consellería de Presidencia</w:t>
        <w:tab/>
        <w:t>D.O.G.252</w:t>
        <w:tab/>
        <w:t>31.12.0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ONSERVACIÓN DE LA NATURALEZ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9/2001 de 21 de agosto de 2001, de la Consellería de Presidencia</w:t>
        <w:tab/>
        <w:t>D.O.G.171</w:t>
        <w:tab/>
        <w:t>04.09.0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AMPLIACIÓN DE LAS FUNCIONES Y SERVICIOS DE LA ADMINISTRACIÓN DEL ESTADO TRASPASADOS A LA COMUNIDAD AUTÓNOMA DE GALICIA, EN MATERIA DE CONSERVACIÓN DE LA NATURALEZ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D.1082/2008, de 30 de junio de 2008, del Ministerio de las Administraciones Públicas</w:t>
        <w:tab/>
        <w:t>B.O.E.158</w:t>
        <w:tab/>
        <w:t>01.07.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PROYECT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SE APRUEBAN DEFINITIVAMENTE LAS DIRECTRICES DE ORDENACIÓN DEL TERRITORI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19/2011 de 10 de febrero</w:t>
        <w:tab/>
        <w:t>D.O.G.36</w:t>
        <w:tab/>
        <w:t>22.02.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SE APRUEBA DEFINITIVAMENTE EL PLAN DE ORDENACIÓN DEL LITORAL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20/2011 de 10 de febrero</w:t>
        <w:tab/>
        <w:t>D.O.G.36</w:t>
        <w:tab/>
        <w:t>22.02.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18/2008 DE VIVIENDA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18/2008 de 29 de diciembre de 2008, de la Consellería de Presidencia</w:t>
        <w:tab/>
        <w:t>D.O.G.13</w:t>
        <w:tab/>
        <w:t>20.01.0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DE ORDENACIÓN URBANÍSTICA Y PROTECCIÓN DEL MEDIO RURAL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9/2002 de 30 de diciembre de 2002, de la Consellería de Presidencia</w:t>
        <w:tab/>
        <w:t>D.O.G.252</w:t>
        <w:tab/>
        <w:t>31.12.02</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w:t>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15/2004, do 29 de decembro de 2004, de la Consellería de Presidencia</w:t>
        <w:tab/>
        <w:t>D.O.G.254</w:t>
        <w:tab/>
        <w:t>31.12.04</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MEDIDAS URXENTES EN MATERIA DE ORDENACIÓN DO TERRITORIO E DO LITORAL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6/2007, de 11 de mayo</w:t>
        <w:tab/>
        <w:t>B.O.E.137</w:t>
        <w:tab/>
        <w:t>08.06.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 xml:space="preserve">MODIFICACIÓN. MEDIDAS URXENTES EN MATERIA DE VIVENDA E SOLO </w:t>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 xml:space="preserve">Ley 6/2008, de 19 de xuño </w:t>
        <w:tab/>
        <w:t>D.O.G.125</w:t>
        <w:tab/>
        <w:t>30.06.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MEDIDAS URXENTE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2/2010, de 25 de marzo</w:t>
        <w:tab/>
        <w:t>D.O.G.61</w:t>
        <w:tab/>
        <w:t>31.03.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 xml:space="preserve">MODIFICACIÓN. MEDIDAS FISCAIS Y ADMINISTRATIVAS </w:t>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15/2010, de 28 de decembro</w:t>
        <w:tab/>
        <w:t>D.O.G.250</w:t>
        <w:tab/>
        <w:t>30.12.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Aplicación da Lei 2/2010, de 25 de marzo, de medidas urxentes de modificación da Lei 9/2002, de 30 de decembro, de ordenación urbanística e protección do medio rural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hyperlink r:id="rId20">
        <w:r>
          <w:rPr>
            <w:rStyle w:val="InternetLink"/>
            <w:sz w:val="16"/>
            <w:szCs w:val="16"/>
          </w:rPr>
          <w:t>Instrucción 1/2011</w:t>
        </w:r>
      </w:hyperlink>
      <w:r>
        <w:rPr>
          <w:sz w:val="16"/>
          <w:szCs w:val="16"/>
        </w:rPr>
        <w:t xml:space="preserve"> de 12 de abril. </w:t>
        <w:tab/>
        <w:t>D.O.G.91</w:t>
        <w:tab/>
        <w:t>11.05.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Aplicación da disposición transitoria terceira da Lei 2/2010, do 25 de marzo, de medidas urxentes de modificación da Lei 9/2002, do 30 de decembro, de ordenación urbanística e protección do medio rural de Galicia, sobre edificacións sen licenz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hyperlink r:id="rId21">
        <w:r>
          <w:rPr>
            <w:rStyle w:val="InternetLink"/>
            <w:sz w:val="16"/>
            <w:szCs w:val="16"/>
          </w:rPr>
          <w:t>Instrucción 2/2011</w:t>
        </w:r>
      </w:hyperlink>
      <w:r>
        <w:rPr>
          <w:sz w:val="16"/>
          <w:szCs w:val="16"/>
        </w:rPr>
        <w:t xml:space="preserve"> de 12 de abril. </w:t>
        <w:tab/>
        <w:t>D.O.G.91</w:t>
        <w:tab/>
        <w:t>11.05.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Aplicación da disposición transitoria décimo terceira da Lei 9/2002, do 30 de decembro, de ordenación urbanística e protección do medio rural de Galicia, na redacción dada pola Lei 2/20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hyperlink r:id="rId22">
        <w:r>
          <w:rPr>
            <w:rStyle w:val="InternetLink"/>
            <w:sz w:val="16"/>
            <w:szCs w:val="16"/>
          </w:rPr>
          <w:t>Instrucción 3/2011</w:t>
        </w:r>
      </w:hyperlink>
      <w:r>
        <w:rPr>
          <w:sz w:val="16"/>
          <w:szCs w:val="16"/>
        </w:rPr>
        <w:t xml:space="preserve"> de 12 de abril. </w:t>
        <w:tab/>
        <w:t>D.O.G.91</w:t>
        <w:tab/>
        <w:t>11.05.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lang w:val="pt-BR"/>
        </w:rPr>
      </w:pPr>
      <w:r>
        <w:rPr>
          <w:sz w:val="16"/>
          <w:szCs w:val="16"/>
          <w:lang w:val="pt-BR"/>
        </w:rPr>
        <w:t>Metodoloxía de cálculo do grao de consolidación edificatoria na delimitación do solo de núcleo rural, ao abeiro do disposto na Lei 2/2010, do 25 de marzo, de medidas urxentes de modificación da Lei 9/2002, do 30 de decembro, de ordenación urbanística e protección do medio rural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hyperlink r:id="rId23">
        <w:r>
          <w:rPr>
            <w:rStyle w:val="InternetLink"/>
            <w:sz w:val="16"/>
            <w:szCs w:val="16"/>
          </w:rPr>
          <w:t>Instrucción 4/2011</w:t>
        </w:r>
      </w:hyperlink>
      <w:r>
        <w:rPr>
          <w:sz w:val="16"/>
          <w:szCs w:val="16"/>
        </w:rPr>
        <w:t xml:space="preserve"> de 12 de abril.</w:t>
        <w:tab/>
        <w:t>D.O.G.91</w:t>
        <w:tab/>
        <w:t>11.05.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LEY DE ORDENACIÓN DEL TERRITORIO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10/1995 de 23 de noviembre, de la Consellería de Presidencia</w:t>
        <w:tab/>
        <w:t>D.O.G.</w:t>
        <w:tab/>
        <w:t>05.12.9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MEDIDAS FISCAIS Y ADMINISTRATIVA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r>
        <w:rPr>
          <w:sz w:val="16"/>
          <w:szCs w:val="16"/>
        </w:rPr>
        <w:t>Ley 15/2010 de 28 de diciembre, Consellería de Presidencia</w:t>
        <w:tab/>
        <w:t>D.O.G.250</w:t>
        <w:tab/>
        <w:t>30.12.10</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MODIFICACIÓN. MEDIDAS URXENTES EN MATERIA DE ORDENACIÓN DO TERRITORIO E DO LITORAL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6/2007, de 11 de mayo</w:t>
        <w:tab/>
        <w:t>B.O.E.137</w:t>
        <w:tab/>
        <w:t>08.06.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LAMENTO DE DISCIPLINA URBANÍSTICA PARA EL DESARROLLO Y APLICACIÓN DE LA LEY DEL SUELO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28/1999 de 21 de enero de 1999, de la Consellería de Política Territorial, Obras Públicas</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y Vivienda</w:t>
        <w:tab/>
        <w:t>D.O.G.32</w:t>
        <w:tab/>
        <w:t>17.02.99</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TURISMO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7/2011, de 11 de noviembre, de la Consellería de Presidencia</w:t>
        <w:tab/>
        <w:t>D.O.G.216</w:t>
        <w:tab/>
        <w:t>11.11.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lang w:val="pt-BR"/>
        </w:rPr>
      </w:pPr>
      <w:r>
        <w:rPr>
          <w:b/>
          <w:bCs/>
          <w:sz w:val="16"/>
          <w:szCs w:val="16"/>
          <w:lang w:val="pt-BR"/>
        </w:rPr>
        <w:t>PATRIMONIO DA COMUNIDADE AUTÓNOMA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pPr>
      <w:hyperlink r:id="rId24">
        <w:r>
          <w:rPr>
            <w:rStyle w:val="InternetLink"/>
            <w:sz w:val="16"/>
            <w:szCs w:val="16"/>
          </w:rPr>
          <w:t>Ley 5/2011</w:t>
        </w:r>
      </w:hyperlink>
      <w:r>
        <w:rPr>
          <w:sz w:val="16"/>
          <w:szCs w:val="16"/>
        </w:rPr>
        <w:t xml:space="preserve"> de 30 de septiembre, de Presidencia da Xunta de Galicia</w:t>
        <w:tab/>
        <w:t>D.O.G.203</w:t>
        <w:tab/>
        <w:t>24.11.11</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trike/>
          <w:sz w:val="16"/>
          <w:szCs w:val="16"/>
        </w:rPr>
      </w:pPr>
      <w:r>
        <w:rPr>
          <w:strike/>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RESIDUO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GULACIÓN DEL RÉGIMEN JURÍDICO DE LA PRODUCCIÓN Y GESTIÓN DE RESIDUOS Y REGISTRO GENERAL DE PRODUCTORES Y GESTORES DE RESIDUOS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174/2005, de 9 de junio de 2005, de la Consellería de Medio Ambiente</w:t>
        <w:tab/>
        <w:t>D.O.G.124</w:t>
        <w:tab/>
        <w:t>29.06.05</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sarrollado en la Orden de 15 de junio de 2006, de la Consellería de Medio Ambiente y</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sarrollo Sostenible</w:t>
        <w:tab/>
        <w:t>D.O.G.121</w:t>
        <w:tab/>
        <w:t>26.06.06</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RESIDUOS DE GALICI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10/2008 de 3 de noviembre, de la Comunidad Autónoma de Galicia</w:t>
        <w:tab/>
        <w:t>B.O.E.294</w:t>
        <w:tab/>
        <w:t>06.12.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t>SEGURIDAD Y SALUD</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b/>
          <w:b/>
          <w:bCs/>
          <w:u w:val="single"/>
        </w:rPr>
      </w:pPr>
      <w:r>
        <w:rPr>
          <w:b/>
          <w:bCs/>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REA EL REGISTRO DE COORDINADORES Y COORDINADORAS EN MATERIA DE SEGURIDAD Y SALUD EN LAS OBRAS DE CONSTRUC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Decreto 153/2008 de 24 de abril</w:t>
        <w:tab/>
        <w:t>D.O.G.145</w:t>
        <w:tab/>
        <w:t>29.07.08</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rPr>
      </w:pPr>
      <w:r>
        <w:rPr>
          <w:b/>
          <w:bCs/>
          <w:sz w:val="16"/>
          <w:szCs w:val="16"/>
        </w:rPr>
        <w:t>COMUNICA LOS LUGARES DE HABILITACIÓN Y DA PUBLICIDAD A LA VERSIÓN BILINGÜE DEL LIBRO DE SUBCONTRATACIÓN</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Resolución do 31 de outubro de 2007, de la Dirección General de Relaciones Laborales, por la</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que se comunican los lugares dehabilitación y se da publicidad a la versión bilingüe del libro de</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subcontratación regulado en Real decreto 1109/2007, de 24 de agosto,por el que se desarrolla la</w:t>
        <w:tab/>
        <w:tab/>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 w:val="left" w:pos="7370" w:leader="none"/>
          <w:tab w:val="left" w:pos="8504" w:leader="none"/>
        </w:tabs>
        <w:ind w:left="360" w:hanging="0"/>
        <w:jc w:val="both"/>
        <w:rPr>
          <w:sz w:val="16"/>
          <w:szCs w:val="16"/>
        </w:rPr>
      </w:pPr>
      <w:r>
        <w:rPr>
          <w:sz w:val="16"/>
          <w:szCs w:val="16"/>
        </w:rPr>
        <w:t>Ley 32/2006, de 18 de octubre, reguladora de la subcontratación en el sector de la construcción</w:t>
        <w:tab/>
        <w:t>D.O.G.220</w:t>
        <w:tab/>
        <w:t>14.11.07</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sz w:val="16"/>
          <w:szCs w:val="16"/>
        </w:rPr>
      </w:pPr>
      <w:r>
        <w:rPr>
          <w:sz w:val="16"/>
          <w:szCs w:val="16"/>
        </w:rPr>
      </w:r>
    </w:p>
    <w:p>
      <w:pPr>
        <w:pStyle w:val="Normal1"/>
        <w:pBdr>
          <w:bottom w:val="single" w:sz="4" w:space="1" w:color="000000"/>
        </w:pBd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284" w:hanging="0"/>
        <w:jc w:val="center"/>
        <w:rPr>
          <w:b/>
          <w:b/>
          <w:bCs/>
          <w:sz w:val="22"/>
          <w:szCs w:val="22"/>
        </w:rPr>
      </w:pPr>
      <w:r>
        <w:rPr>
          <w:b/>
          <w:bCs/>
          <w:sz w:val="22"/>
          <w:szCs w:val="22"/>
        </w:rPr>
        <w:t>NORMAS  DE  REFERENCIA  DEL  CTE</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sz w:val="22"/>
          <w:szCs w:val="22"/>
          <w:u w:val="single"/>
        </w:rPr>
      </w:pPr>
      <w:r>
        <w:rPr>
          <w:b/>
          <w:bCs/>
          <w:sz w:val="22"/>
          <w:szCs w:val="22"/>
          <w:u w:val="single"/>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360" w:hanging="76"/>
        <w:jc w:val="both"/>
        <w:rPr>
          <w:b/>
          <w:b/>
          <w:bCs/>
          <w:u w:val="single"/>
        </w:rPr>
      </w:pPr>
      <w:r>
        <w:rPr>
          <w:b/>
          <w:bCs/>
          <w:u w:val="single"/>
        </w:rPr>
        <w:t>NORMAS INCLUIDAS EN EL DB-HE</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0" w:leader="none"/>
        </w:tabs>
        <w:ind w:left="360" w:hanging="0"/>
        <w:jc w:val="both"/>
        <w:rPr>
          <w:b/>
          <w:b/>
          <w:bCs/>
          <w:u w:val="single"/>
        </w:rPr>
      </w:pPr>
      <w:r>
        <w:rPr>
          <w:b/>
          <w:bCs/>
          <w:u w:val="single"/>
        </w:rPr>
      </w:r>
    </w:p>
    <w:p>
      <w:pPr>
        <w:pStyle w:val="Normal1"/>
        <w:numPr>
          <w:ilvl w:val="0"/>
          <w:numId w:val="17"/>
        </w:numPr>
        <w:ind w:left="567" w:hanging="283"/>
        <w:jc w:val="both"/>
        <w:rPr>
          <w:sz w:val="16"/>
          <w:szCs w:val="16"/>
        </w:rPr>
      </w:pPr>
      <w:r>
        <w:rPr>
          <w:b/>
          <w:bCs/>
          <w:sz w:val="16"/>
          <w:szCs w:val="16"/>
        </w:rPr>
        <w:t xml:space="preserve">UNE EN 61215:1997 </w:t>
      </w:r>
      <w:r>
        <w:rPr>
          <w:sz w:val="16"/>
          <w:szCs w:val="16"/>
        </w:rPr>
        <w:t>“Módulos fotovoltaicos (FV) de silicio cristalino para aplicación terrestre. Cualificación del diseño y aprobación tipo”.</w:t>
      </w:r>
    </w:p>
    <w:p>
      <w:pPr>
        <w:pStyle w:val="Normal1"/>
        <w:numPr>
          <w:ilvl w:val="0"/>
          <w:numId w:val="17"/>
        </w:numPr>
        <w:ind w:left="567" w:hanging="283"/>
        <w:jc w:val="both"/>
        <w:rPr>
          <w:sz w:val="16"/>
          <w:szCs w:val="16"/>
        </w:rPr>
      </w:pPr>
      <w:r>
        <w:rPr>
          <w:b/>
          <w:bCs/>
          <w:sz w:val="16"/>
          <w:szCs w:val="16"/>
        </w:rPr>
        <w:t xml:space="preserve">UNE EN 61646:1997 </w:t>
      </w:r>
      <w:r>
        <w:rPr>
          <w:sz w:val="16"/>
          <w:szCs w:val="16"/>
        </w:rPr>
        <w:t>“Módulos fotovoltaicos (FV) de lámina delgada para aplicación terrestre. Cualificación del diseño y aprobación tipo”.</w:t>
      </w:r>
    </w:p>
    <w:p>
      <w:pPr>
        <w:pStyle w:val="Normal1"/>
        <w:numPr>
          <w:ilvl w:val="0"/>
          <w:numId w:val="17"/>
        </w:numPr>
        <w:ind w:left="567" w:hanging="283"/>
        <w:jc w:val="both"/>
        <w:rPr/>
      </w:pPr>
      <w:r>
        <w:rPr>
          <w:b/>
          <w:bCs/>
          <w:sz w:val="16"/>
          <w:szCs w:val="16"/>
        </w:rPr>
        <w:t xml:space="preserve">Ley 54/1997, </w:t>
      </w:r>
      <w:r>
        <w:rPr>
          <w:sz w:val="16"/>
          <w:szCs w:val="16"/>
        </w:rPr>
        <w:t>de 27 de noviembre, del Sector Eléctrico.</w:t>
      </w:r>
    </w:p>
    <w:p>
      <w:pPr>
        <w:pStyle w:val="Normal1"/>
        <w:numPr>
          <w:ilvl w:val="0"/>
          <w:numId w:val="23"/>
        </w:numPr>
        <w:ind w:left="567" w:hanging="283"/>
        <w:jc w:val="both"/>
        <w:rPr>
          <w:sz w:val="16"/>
          <w:szCs w:val="16"/>
        </w:rPr>
      </w:pPr>
      <w:r>
        <w:rPr>
          <w:b/>
          <w:bCs/>
          <w:sz w:val="16"/>
          <w:szCs w:val="16"/>
        </w:rPr>
        <w:t xml:space="preserve">Real Decreto 1955/2000, </w:t>
      </w:r>
      <w:r>
        <w:rPr>
          <w:sz w:val="16"/>
          <w:szCs w:val="16"/>
        </w:rPr>
        <w:t>de 1 de diciembre, por el que se regulan las actividades de transporte, distribución, comercialización, suministro y procedimientos de autorización de instalaciones de energía eléctrica.</w:t>
      </w:r>
    </w:p>
    <w:p>
      <w:pPr>
        <w:pStyle w:val="Normal1"/>
        <w:numPr>
          <w:ilvl w:val="0"/>
          <w:numId w:val="23"/>
        </w:numPr>
        <w:ind w:left="567" w:hanging="283"/>
        <w:jc w:val="both"/>
        <w:rPr/>
      </w:pPr>
      <w:r>
        <w:rPr>
          <w:b/>
          <w:bCs/>
          <w:sz w:val="16"/>
          <w:szCs w:val="16"/>
        </w:rPr>
        <w:t xml:space="preserve">Resolución de 31 de mayo de 2001 </w:t>
      </w:r>
      <w:r>
        <w:rPr>
          <w:sz w:val="16"/>
          <w:szCs w:val="16"/>
        </w:rPr>
        <w:t>por la que se establecen modelo de contrato tipo y modelo de factura para las instalaciones solares fotovoltaicas conectadas a la red de baja tensión.</w:t>
      </w:r>
    </w:p>
    <w:p>
      <w:pPr>
        <w:pStyle w:val="Normal1"/>
        <w:numPr>
          <w:ilvl w:val="0"/>
          <w:numId w:val="25"/>
        </w:numPr>
        <w:ind w:left="567" w:hanging="283"/>
        <w:jc w:val="both"/>
        <w:rPr/>
      </w:pPr>
      <w:r>
        <w:rPr>
          <w:b/>
          <w:bCs/>
          <w:sz w:val="16"/>
          <w:szCs w:val="16"/>
        </w:rPr>
        <w:t xml:space="preserve">Real Decreto 842/2002 </w:t>
      </w:r>
      <w:r>
        <w:rPr>
          <w:sz w:val="16"/>
          <w:szCs w:val="16"/>
        </w:rPr>
        <w:t>de 2 de agosto por el que se aprueba el Reglamento electrotécnico para baja tensión.</w:t>
      </w:r>
    </w:p>
    <w:p>
      <w:pPr>
        <w:pStyle w:val="Normal1"/>
        <w:tabs>
          <w:tab w:val="clear" w:pos="1134"/>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284"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360" w:hanging="76"/>
        <w:jc w:val="both"/>
        <w:rPr>
          <w:b/>
          <w:b/>
          <w:bCs/>
          <w:u w:val="single"/>
        </w:rPr>
      </w:pPr>
      <w:r>
        <w:rPr>
          <w:b/>
          <w:bCs/>
          <w:u w:val="single"/>
        </w:rPr>
        <w:t>NORMAS INCLUIDAS EN EL DB-HS</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360" w:hanging="76"/>
        <w:jc w:val="both"/>
        <w:rPr>
          <w:b/>
          <w:b/>
          <w:bCs/>
          <w:u w:val="single"/>
        </w:rPr>
      </w:pPr>
      <w:r>
        <w:rPr>
          <w:b/>
          <w:bCs/>
          <w:u w:val="single"/>
        </w:rPr>
      </w:r>
    </w:p>
    <w:p>
      <w:pPr>
        <w:pStyle w:val="Normal1"/>
        <w:numPr>
          <w:ilvl w:val="0"/>
          <w:numId w:val="25"/>
        </w:numPr>
        <w:ind w:left="567" w:hanging="283"/>
        <w:jc w:val="both"/>
        <w:rPr>
          <w:sz w:val="16"/>
          <w:szCs w:val="16"/>
        </w:rPr>
      </w:pPr>
      <w:r>
        <w:rPr>
          <w:b/>
          <w:bCs/>
          <w:sz w:val="16"/>
          <w:szCs w:val="16"/>
        </w:rPr>
        <w:t xml:space="preserve">UNE EN 295-1:1999 </w:t>
      </w:r>
      <w:r>
        <w:rPr>
          <w:sz w:val="16"/>
          <w:szCs w:val="16"/>
        </w:rPr>
        <w:t>“Tuberías de gres, accesorios y juntas para saneamiento. Parte 1: Requisitos”.</w:t>
      </w:r>
    </w:p>
    <w:p>
      <w:pPr>
        <w:pStyle w:val="Normal1"/>
        <w:numPr>
          <w:ilvl w:val="0"/>
          <w:numId w:val="25"/>
        </w:numPr>
        <w:ind w:left="567" w:hanging="283"/>
        <w:jc w:val="both"/>
        <w:rPr>
          <w:sz w:val="16"/>
          <w:szCs w:val="16"/>
        </w:rPr>
      </w:pPr>
      <w:r>
        <w:rPr>
          <w:b/>
          <w:bCs/>
          <w:sz w:val="16"/>
          <w:szCs w:val="16"/>
        </w:rPr>
        <w:t xml:space="preserve">UNE EN 295-2:2000 </w:t>
      </w:r>
      <w:r>
        <w:rPr>
          <w:sz w:val="16"/>
          <w:szCs w:val="16"/>
        </w:rPr>
        <w:t>“Tuberías de gres, accesorios y juntas para saneamiento. Parte 2: Control de calidad y muestreo”.</w:t>
      </w:r>
    </w:p>
    <w:p>
      <w:pPr>
        <w:pStyle w:val="Normal1"/>
        <w:numPr>
          <w:ilvl w:val="0"/>
          <w:numId w:val="25"/>
        </w:numPr>
        <w:ind w:left="567" w:hanging="283"/>
        <w:jc w:val="both"/>
        <w:rPr>
          <w:sz w:val="16"/>
          <w:szCs w:val="16"/>
        </w:rPr>
      </w:pPr>
      <w:r>
        <w:rPr>
          <w:b/>
          <w:bCs/>
          <w:sz w:val="16"/>
          <w:szCs w:val="16"/>
        </w:rPr>
        <w:t xml:space="preserve">UNE EN 295-4/AC:1998 </w:t>
      </w:r>
      <w:r>
        <w:rPr>
          <w:sz w:val="16"/>
          <w:szCs w:val="16"/>
        </w:rPr>
        <w:t>"Tuberías de gres, accesorios y juntas para saneamiento. Parte 4: Requisitos para accesorios especiales, adaptadores y accesorios compatibles”.</w:t>
      </w:r>
    </w:p>
    <w:p>
      <w:pPr>
        <w:pStyle w:val="Normal1"/>
        <w:numPr>
          <w:ilvl w:val="0"/>
          <w:numId w:val="25"/>
        </w:numPr>
        <w:ind w:left="567" w:hanging="283"/>
        <w:jc w:val="both"/>
        <w:rPr>
          <w:sz w:val="16"/>
          <w:szCs w:val="16"/>
        </w:rPr>
      </w:pPr>
      <w:r>
        <w:rPr>
          <w:b/>
          <w:bCs/>
          <w:sz w:val="16"/>
          <w:szCs w:val="16"/>
        </w:rPr>
        <w:t xml:space="preserve">UNE EN 295-5/AI:1999 </w:t>
      </w:r>
      <w:r>
        <w:rPr>
          <w:sz w:val="16"/>
          <w:szCs w:val="16"/>
        </w:rPr>
        <w:t>“Tuberías de gres, accesorios y juntas para saneamiento. Parte 4: Requisitos para tuberías de gres perforadas y sus accesorios”.</w:t>
      </w:r>
    </w:p>
    <w:p>
      <w:pPr>
        <w:pStyle w:val="Normal1"/>
        <w:numPr>
          <w:ilvl w:val="0"/>
          <w:numId w:val="25"/>
        </w:numPr>
        <w:ind w:left="567" w:hanging="283"/>
        <w:jc w:val="both"/>
        <w:rPr>
          <w:sz w:val="16"/>
          <w:szCs w:val="16"/>
        </w:rPr>
      </w:pPr>
      <w:r>
        <w:rPr>
          <w:b/>
          <w:bCs/>
          <w:sz w:val="16"/>
          <w:szCs w:val="16"/>
        </w:rPr>
        <w:t xml:space="preserve">UNE EN 295-6:1996 </w:t>
      </w:r>
      <w:r>
        <w:rPr>
          <w:sz w:val="16"/>
          <w:szCs w:val="16"/>
        </w:rPr>
        <w:t>“Tuberías de gres, accesorios y juntas para saneamiento. Parte 4: Requisitos para pozos de registro de gres”.</w:t>
      </w:r>
    </w:p>
    <w:p>
      <w:pPr>
        <w:pStyle w:val="Normal1"/>
        <w:numPr>
          <w:ilvl w:val="0"/>
          <w:numId w:val="25"/>
        </w:numPr>
        <w:ind w:left="567" w:hanging="283"/>
        <w:jc w:val="both"/>
        <w:rPr>
          <w:sz w:val="16"/>
          <w:szCs w:val="16"/>
        </w:rPr>
      </w:pPr>
      <w:r>
        <w:rPr>
          <w:b/>
          <w:bCs/>
          <w:sz w:val="16"/>
          <w:szCs w:val="16"/>
        </w:rPr>
        <w:t xml:space="preserve">UNE EN 295-7:1996 </w:t>
      </w:r>
      <w:r>
        <w:rPr>
          <w:sz w:val="16"/>
          <w:szCs w:val="16"/>
        </w:rPr>
        <w:t>“Tuberías de gres, accesorios y juntas para saneamiento. Parte 4: Requisitos para tuberías de gres y juntas para hinca”.</w:t>
      </w:r>
    </w:p>
    <w:p>
      <w:pPr>
        <w:pStyle w:val="Normal1"/>
        <w:numPr>
          <w:ilvl w:val="0"/>
          <w:numId w:val="25"/>
        </w:numPr>
        <w:ind w:left="567" w:hanging="283"/>
        <w:jc w:val="both"/>
        <w:rPr>
          <w:sz w:val="16"/>
          <w:szCs w:val="16"/>
        </w:rPr>
      </w:pPr>
      <w:r>
        <w:rPr>
          <w:b/>
          <w:bCs/>
          <w:sz w:val="16"/>
          <w:szCs w:val="16"/>
        </w:rPr>
        <w:t xml:space="preserve">UNE EN 545:2002 </w:t>
      </w:r>
      <w:r>
        <w:rPr>
          <w:sz w:val="16"/>
          <w:szCs w:val="16"/>
        </w:rPr>
        <w:t>“Tubos, racores y accesorios de fundición dúctil y sus uniones para canalizaciones de agua. Requisitos y métodos de ensayo”.</w:t>
      </w:r>
    </w:p>
    <w:p>
      <w:pPr>
        <w:pStyle w:val="Normal1"/>
        <w:numPr>
          <w:ilvl w:val="0"/>
          <w:numId w:val="25"/>
        </w:numPr>
        <w:ind w:left="567" w:hanging="283"/>
        <w:jc w:val="both"/>
        <w:rPr>
          <w:sz w:val="16"/>
          <w:szCs w:val="16"/>
        </w:rPr>
      </w:pPr>
      <w:r>
        <w:rPr>
          <w:b/>
          <w:bCs/>
          <w:sz w:val="16"/>
          <w:szCs w:val="16"/>
        </w:rPr>
        <w:t xml:space="preserve">UNE EN 598:1996 </w:t>
      </w:r>
      <w:r>
        <w:rPr>
          <w:sz w:val="16"/>
          <w:szCs w:val="16"/>
        </w:rPr>
        <w:t>“Tubos, accesorios y piezas especiales de fundición dúctil y sus uniones para el saneamiento. Prescripciones y métodos de ensayo”.</w:t>
      </w:r>
    </w:p>
    <w:p>
      <w:pPr>
        <w:pStyle w:val="Normal1"/>
        <w:numPr>
          <w:ilvl w:val="0"/>
          <w:numId w:val="25"/>
        </w:numPr>
        <w:ind w:left="567" w:hanging="283"/>
        <w:jc w:val="both"/>
        <w:rPr>
          <w:sz w:val="16"/>
          <w:szCs w:val="16"/>
        </w:rPr>
      </w:pPr>
      <w:r>
        <w:rPr>
          <w:b/>
          <w:bCs/>
          <w:sz w:val="16"/>
          <w:szCs w:val="16"/>
        </w:rPr>
        <w:t xml:space="preserve">UNE-EN 607:1996 </w:t>
      </w:r>
      <w:r>
        <w:rPr>
          <w:sz w:val="16"/>
          <w:szCs w:val="16"/>
        </w:rPr>
        <w:t>“Canalones suspendidos y sus accesorios de PVC. Definiciones, exigencias y métodos de ensayo”.</w:t>
      </w:r>
    </w:p>
    <w:p>
      <w:pPr>
        <w:pStyle w:val="Normal1"/>
        <w:numPr>
          <w:ilvl w:val="0"/>
          <w:numId w:val="25"/>
        </w:numPr>
        <w:ind w:left="567" w:hanging="283"/>
        <w:jc w:val="both"/>
        <w:rPr>
          <w:sz w:val="16"/>
          <w:szCs w:val="16"/>
        </w:rPr>
      </w:pPr>
      <w:r>
        <w:rPr>
          <w:b/>
          <w:bCs/>
          <w:sz w:val="16"/>
          <w:szCs w:val="16"/>
        </w:rPr>
        <w:t xml:space="preserve">UNE EN 612/AC:1996 </w:t>
      </w:r>
      <w:r>
        <w:rPr>
          <w:sz w:val="16"/>
          <w:szCs w:val="16"/>
        </w:rPr>
        <w:t>“Canalones de alero y bajantes de aguas pluviales de chapa metálica. Definiciones, clasificación y especificaciones”.</w:t>
      </w:r>
    </w:p>
    <w:p>
      <w:pPr>
        <w:pStyle w:val="Normal1"/>
        <w:numPr>
          <w:ilvl w:val="0"/>
          <w:numId w:val="25"/>
        </w:numPr>
        <w:ind w:left="567" w:hanging="283"/>
        <w:jc w:val="both"/>
        <w:rPr>
          <w:sz w:val="16"/>
          <w:szCs w:val="16"/>
        </w:rPr>
      </w:pPr>
      <w:r>
        <w:rPr>
          <w:b/>
          <w:bCs/>
          <w:sz w:val="16"/>
          <w:szCs w:val="16"/>
        </w:rPr>
        <w:t xml:space="preserve">UNE EN 877:2000 </w:t>
      </w:r>
      <w:r>
        <w:rPr>
          <w:sz w:val="16"/>
          <w:szCs w:val="16"/>
        </w:rPr>
        <w:t>“Tubos y accesorios de fundición, sus uniones y piezas especiales destinados a la evacuación de aguas de los edificios. Requisitos, métodos de ensayo y aseguramiento de la calidad”.</w:t>
      </w:r>
    </w:p>
    <w:p>
      <w:pPr>
        <w:pStyle w:val="Normal1"/>
        <w:numPr>
          <w:ilvl w:val="0"/>
          <w:numId w:val="25"/>
        </w:numPr>
        <w:ind w:left="567" w:hanging="283"/>
        <w:jc w:val="both"/>
        <w:rPr>
          <w:sz w:val="16"/>
          <w:szCs w:val="16"/>
        </w:rPr>
      </w:pPr>
      <w:r>
        <w:rPr>
          <w:b/>
          <w:bCs/>
          <w:sz w:val="16"/>
          <w:szCs w:val="16"/>
        </w:rPr>
        <w:t xml:space="preserve">UNE EN 1 053:1996 </w:t>
      </w:r>
      <w:r>
        <w:rPr>
          <w:sz w:val="16"/>
          <w:szCs w:val="16"/>
        </w:rPr>
        <w:t>“Sistemas de canalización en materiales plásticos. Sistemas de canalizaciones termoplásticas para aplicaciones sin presión. Método de ensayo de estanquidad al agua”.</w:t>
      </w:r>
    </w:p>
    <w:p>
      <w:pPr>
        <w:pStyle w:val="Normal1"/>
        <w:numPr>
          <w:ilvl w:val="0"/>
          <w:numId w:val="25"/>
        </w:numPr>
        <w:ind w:left="567" w:hanging="283"/>
        <w:jc w:val="both"/>
        <w:rPr>
          <w:sz w:val="16"/>
          <w:szCs w:val="16"/>
        </w:rPr>
      </w:pPr>
      <w:r>
        <w:rPr>
          <w:b/>
          <w:bCs/>
          <w:sz w:val="16"/>
          <w:szCs w:val="16"/>
        </w:rPr>
        <w:t xml:space="preserve">UNE EN 1 054:1996 </w:t>
      </w:r>
      <w:r>
        <w:rPr>
          <w:sz w:val="16"/>
          <w:szCs w:val="16"/>
        </w:rPr>
        <w:t>“Sistemas de canalización en materiales plásticos. Sistemas de canalizaciones termoplásticas para la evacuación de aguas residuales. Método de ensayo de estanquidad al aire de las uniones”.</w:t>
      </w:r>
    </w:p>
    <w:p>
      <w:pPr>
        <w:pStyle w:val="Normal1"/>
        <w:numPr>
          <w:ilvl w:val="0"/>
          <w:numId w:val="25"/>
        </w:numPr>
        <w:ind w:left="567" w:hanging="283"/>
        <w:jc w:val="both"/>
        <w:rPr>
          <w:sz w:val="16"/>
          <w:szCs w:val="16"/>
        </w:rPr>
      </w:pPr>
      <w:r>
        <w:rPr>
          <w:b/>
          <w:bCs/>
          <w:sz w:val="16"/>
          <w:szCs w:val="16"/>
        </w:rPr>
        <w:t xml:space="preserve">UNE EN 1 092-1:2002 </w:t>
      </w:r>
      <w:r>
        <w:rPr>
          <w:sz w:val="16"/>
          <w:szCs w:val="16"/>
        </w:rPr>
        <w:t>“Bridas y sus uniones. Bridas circulares para tuberías, grifería, accesorios y piezas especiales, designación PN. Parte 1: Bridas de acero”.</w:t>
      </w:r>
    </w:p>
    <w:p>
      <w:pPr>
        <w:pStyle w:val="Normal1"/>
        <w:numPr>
          <w:ilvl w:val="0"/>
          <w:numId w:val="25"/>
        </w:numPr>
        <w:ind w:left="567" w:hanging="283"/>
        <w:jc w:val="both"/>
        <w:rPr>
          <w:sz w:val="16"/>
          <w:szCs w:val="16"/>
        </w:rPr>
      </w:pPr>
      <w:r>
        <w:rPr>
          <w:b/>
          <w:bCs/>
          <w:sz w:val="16"/>
          <w:szCs w:val="16"/>
        </w:rPr>
        <w:t xml:space="preserve">UNE EN 1 092-2:1998 </w:t>
      </w:r>
      <w:r>
        <w:rPr>
          <w:sz w:val="16"/>
          <w:szCs w:val="16"/>
        </w:rPr>
        <w:t>“Bridas y sus uniones. Bridas circulares para tuberías, grifería, accesorios y piezas especiales, designación PN. Parte 2: Bridas de fundición”.</w:t>
      </w:r>
    </w:p>
    <w:p>
      <w:pPr>
        <w:pStyle w:val="Normal1"/>
        <w:numPr>
          <w:ilvl w:val="0"/>
          <w:numId w:val="25"/>
        </w:numPr>
        <w:ind w:left="567" w:hanging="283"/>
        <w:jc w:val="both"/>
        <w:rPr>
          <w:sz w:val="16"/>
          <w:szCs w:val="16"/>
        </w:rPr>
      </w:pPr>
      <w:r>
        <w:rPr>
          <w:b/>
          <w:bCs/>
          <w:sz w:val="16"/>
          <w:szCs w:val="16"/>
        </w:rPr>
        <w:t xml:space="preserve">UNE EN 1 115-1:1998 </w:t>
      </w:r>
      <w:r>
        <w:rPr>
          <w:sz w:val="16"/>
          <w:szCs w:val="16"/>
        </w:rPr>
        <w:t>“Sistemas de canalización enterrados de materiales plásticos, para evacuación y saneamiento con presión. Plásticos termoestables reforzados con fibra de vidrio (PRFV) basados en resinas de poliéster insaturado (UP). Parte 1: Generalidades”.</w:t>
      </w:r>
    </w:p>
    <w:p>
      <w:pPr>
        <w:pStyle w:val="Normal1"/>
        <w:numPr>
          <w:ilvl w:val="0"/>
          <w:numId w:val="25"/>
        </w:numPr>
        <w:ind w:left="567" w:hanging="283"/>
        <w:jc w:val="both"/>
        <w:rPr>
          <w:sz w:val="16"/>
          <w:szCs w:val="16"/>
        </w:rPr>
      </w:pPr>
      <w:r>
        <w:rPr>
          <w:b/>
          <w:bCs/>
          <w:sz w:val="16"/>
          <w:szCs w:val="16"/>
        </w:rPr>
        <w:t xml:space="preserve">UNE EN 1 115-3:1997 </w:t>
      </w:r>
      <w:r>
        <w:rPr>
          <w:sz w:val="16"/>
          <w:szCs w:val="16"/>
        </w:rPr>
        <w:t>“Sistemas de canalización enterrados de materiales plásticos, para evacuación y saneamiento con presión. Plásticos termoestables reforzados con fibra de vidrio (PRFV) basados en resinas de poliéster insaturado (UP). Parte 3: Accesorios”.</w:t>
      </w:r>
    </w:p>
    <w:p>
      <w:pPr>
        <w:pStyle w:val="Normal1"/>
        <w:numPr>
          <w:ilvl w:val="0"/>
          <w:numId w:val="25"/>
        </w:numPr>
        <w:ind w:left="567" w:hanging="283"/>
        <w:jc w:val="both"/>
        <w:rPr>
          <w:sz w:val="16"/>
          <w:szCs w:val="16"/>
        </w:rPr>
      </w:pPr>
      <w:r>
        <w:rPr>
          <w:b/>
          <w:bCs/>
          <w:sz w:val="16"/>
          <w:szCs w:val="16"/>
        </w:rPr>
        <w:t xml:space="preserve">UNE EN 1 293:2000 </w:t>
      </w:r>
      <w:r>
        <w:rPr>
          <w:sz w:val="16"/>
          <w:szCs w:val="16"/>
        </w:rPr>
        <w:t>“Requisitos generales para los componentes utilizados en tuberías de evacuación, sumideros y alcantarillado presurizadas neumáticamente”.</w:t>
      </w:r>
    </w:p>
    <w:p>
      <w:pPr>
        <w:pStyle w:val="Normal1"/>
        <w:numPr>
          <w:ilvl w:val="0"/>
          <w:numId w:val="25"/>
        </w:numPr>
        <w:ind w:left="567" w:hanging="283"/>
        <w:jc w:val="both"/>
        <w:rPr>
          <w:sz w:val="16"/>
          <w:szCs w:val="16"/>
        </w:rPr>
      </w:pPr>
      <w:r>
        <w:rPr>
          <w:b/>
          <w:bCs/>
          <w:sz w:val="16"/>
          <w:szCs w:val="16"/>
        </w:rPr>
        <w:t xml:space="preserve">UNE EN 1 295-1:1998 </w:t>
      </w:r>
      <w:r>
        <w:rPr>
          <w:sz w:val="16"/>
          <w:szCs w:val="16"/>
        </w:rPr>
        <w:t>“Cálculo de la resistencia mecánica de tuberías enterradas bajo diferentes condiciones de carga. Parte 1: Requisitos generales”.</w:t>
      </w:r>
    </w:p>
    <w:p>
      <w:pPr>
        <w:pStyle w:val="Normal1"/>
        <w:numPr>
          <w:ilvl w:val="0"/>
          <w:numId w:val="25"/>
        </w:numPr>
        <w:ind w:left="567" w:hanging="283"/>
        <w:jc w:val="both"/>
        <w:rPr>
          <w:sz w:val="16"/>
          <w:szCs w:val="16"/>
        </w:rPr>
      </w:pPr>
      <w:r>
        <w:rPr>
          <w:b/>
          <w:bCs/>
          <w:sz w:val="16"/>
          <w:szCs w:val="16"/>
        </w:rPr>
        <w:t xml:space="preserve">UNE EN 1 329-1:1999 </w:t>
      </w:r>
      <w:r>
        <w:rPr>
          <w:sz w:val="16"/>
          <w:szCs w:val="16"/>
        </w:rPr>
        <w:t>“Sistemas de canalización en materiales plásticos para evacuación de aguas residuales (baja y alta temperatura) en el interior de la estructura de los edificios. Poli (cloruro de vinilo) no plastificado (PVC-U). Parte 1: Especificaciones para tubos, accesorios y el sistema”.</w:t>
      </w:r>
    </w:p>
    <w:p>
      <w:pPr>
        <w:pStyle w:val="Normal1"/>
        <w:numPr>
          <w:ilvl w:val="0"/>
          <w:numId w:val="25"/>
        </w:numPr>
        <w:ind w:left="567" w:hanging="283"/>
        <w:jc w:val="both"/>
        <w:rPr>
          <w:sz w:val="16"/>
          <w:szCs w:val="16"/>
        </w:rPr>
      </w:pPr>
      <w:r>
        <w:rPr>
          <w:b/>
          <w:bCs/>
          <w:sz w:val="16"/>
          <w:szCs w:val="16"/>
        </w:rPr>
        <w:t xml:space="preserve">UNE ENV 1 329-2:2002 </w:t>
      </w:r>
      <w:r>
        <w:rPr>
          <w:sz w:val="16"/>
          <w:szCs w:val="16"/>
        </w:rPr>
        <w:t>“Sistemas de canalización en materiales plásticos para evacuación de aguas residuales (baja y alta temperatura) en el interior de la estructura de los edificios. Poli (cloruro de vinilo) no plastificado (PVC-C). Parte 2: Guía para la evaluación de la conformidad”.</w:t>
      </w:r>
    </w:p>
    <w:p>
      <w:pPr>
        <w:pStyle w:val="Normal1"/>
        <w:numPr>
          <w:ilvl w:val="0"/>
          <w:numId w:val="25"/>
        </w:numPr>
        <w:ind w:left="567" w:hanging="283"/>
        <w:jc w:val="both"/>
        <w:rPr>
          <w:sz w:val="16"/>
          <w:szCs w:val="16"/>
        </w:rPr>
      </w:pPr>
      <w:r>
        <w:rPr>
          <w:b/>
          <w:bCs/>
          <w:sz w:val="16"/>
          <w:szCs w:val="16"/>
        </w:rPr>
        <w:t xml:space="preserve">UNE EN 1 401-1:1998 </w:t>
      </w:r>
      <w:r>
        <w:rPr>
          <w:sz w:val="16"/>
          <w:szCs w:val="16"/>
        </w:rPr>
        <w:t>“Sistemas de canalización en materiales plásticos para saneamiento enterrado sin presión. Poli (cloruro de vinilo) no plastificado (PVC-U). Parte 1: Especificaciones para tubos, accesorios y el sistema”.</w:t>
      </w:r>
    </w:p>
    <w:p>
      <w:pPr>
        <w:pStyle w:val="Normal1"/>
        <w:numPr>
          <w:ilvl w:val="0"/>
          <w:numId w:val="25"/>
        </w:numPr>
        <w:ind w:left="567" w:hanging="283"/>
        <w:jc w:val="both"/>
        <w:rPr>
          <w:sz w:val="16"/>
          <w:szCs w:val="16"/>
        </w:rPr>
      </w:pPr>
      <w:r>
        <w:rPr>
          <w:b/>
          <w:bCs/>
          <w:sz w:val="16"/>
          <w:szCs w:val="16"/>
        </w:rPr>
        <w:t xml:space="preserve">UNE ENV 1 401-2:2001 </w:t>
      </w:r>
      <w:r>
        <w:rPr>
          <w:sz w:val="16"/>
          <w:szCs w:val="16"/>
        </w:rPr>
        <w:t>“Sistemas de canalización en materiales plásticos para saneamiento enterrado sin presión. Poli (cloruro de vinilo) no plastificado (PVC-U). Parte 2: Guía para la evaluación de la conformidad”.</w:t>
      </w:r>
    </w:p>
    <w:p>
      <w:pPr>
        <w:pStyle w:val="Normal1"/>
        <w:numPr>
          <w:ilvl w:val="0"/>
          <w:numId w:val="25"/>
        </w:numPr>
        <w:ind w:left="567" w:hanging="283"/>
        <w:jc w:val="both"/>
        <w:rPr>
          <w:sz w:val="16"/>
          <w:szCs w:val="16"/>
        </w:rPr>
      </w:pPr>
      <w:r>
        <w:rPr>
          <w:b/>
          <w:bCs/>
          <w:sz w:val="16"/>
          <w:szCs w:val="16"/>
        </w:rPr>
        <w:t xml:space="preserve">UNE ENV 1 401-3:2002 </w:t>
      </w:r>
      <w:r>
        <w:rPr>
          <w:sz w:val="16"/>
          <w:szCs w:val="16"/>
        </w:rPr>
        <w:t>“Sistemas de canalización en materiales plásticos para saneamiento enterrado sin presión. Poli (cloruro de vinilo) no plastificado (PVC-U). parte 3: práctica recomendada para la instalación”.</w:t>
      </w:r>
    </w:p>
    <w:p>
      <w:pPr>
        <w:pStyle w:val="Normal1"/>
        <w:numPr>
          <w:ilvl w:val="0"/>
          <w:numId w:val="25"/>
        </w:numPr>
        <w:ind w:left="567" w:hanging="283"/>
        <w:jc w:val="both"/>
        <w:rPr>
          <w:sz w:val="16"/>
          <w:szCs w:val="16"/>
        </w:rPr>
      </w:pPr>
      <w:r>
        <w:rPr>
          <w:b/>
          <w:bCs/>
          <w:sz w:val="16"/>
          <w:szCs w:val="16"/>
        </w:rPr>
        <w:t xml:space="preserve">UNE EN 1 451-1:1999 </w:t>
      </w:r>
      <w:r>
        <w:rPr>
          <w:sz w:val="16"/>
          <w:szCs w:val="16"/>
        </w:rPr>
        <w:t>“Sistemas de canalización en materiales plásticos para evacuación de aguas residuales (baja y alta temperatura) en el interior de la estructura de los edificios. Polipropileno (PP). Parte 1: Especificaciones para tubos, accesorios y el sistema”.</w:t>
      </w:r>
    </w:p>
    <w:p>
      <w:pPr>
        <w:pStyle w:val="Normal1"/>
        <w:numPr>
          <w:ilvl w:val="0"/>
          <w:numId w:val="25"/>
        </w:numPr>
        <w:ind w:left="567" w:hanging="283"/>
        <w:jc w:val="both"/>
        <w:rPr>
          <w:sz w:val="16"/>
          <w:szCs w:val="16"/>
        </w:rPr>
      </w:pPr>
      <w:r>
        <w:rPr>
          <w:b/>
          <w:bCs/>
          <w:sz w:val="16"/>
          <w:szCs w:val="16"/>
        </w:rPr>
        <w:t xml:space="preserve">UNE ENV 1 451-2:2002 </w:t>
      </w:r>
      <w:r>
        <w:rPr>
          <w:sz w:val="16"/>
          <w:szCs w:val="16"/>
        </w:rPr>
        <w:t>“Sistemas de canalización en materiales plásticos para evacuación de aguas residuales (baja y alta temperatura) en el interior de la estructura de los edificios. Polipropileno (PP). Parte 2: Guía para la evaluación de la conformidad”.</w:t>
      </w:r>
    </w:p>
    <w:p>
      <w:pPr>
        <w:pStyle w:val="Normal1"/>
        <w:numPr>
          <w:ilvl w:val="0"/>
          <w:numId w:val="25"/>
        </w:numPr>
        <w:ind w:left="567" w:hanging="283"/>
        <w:jc w:val="both"/>
        <w:rPr>
          <w:sz w:val="16"/>
          <w:szCs w:val="16"/>
        </w:rPr>
      </w:pPr>
      <w:r>
        <w:rPr>
          <w:b/>
          <w:bCs/>
          <w:sz w:val="16"/>
          <w:szCs w:val="16"/>
        </w:rPr>
        <w:t xml:space="preserve">UNE EN 1 453-1:2000 </w:t>
      </w:r>
      <w:r>
        <w:rPr>
          <w:sz w:val="16"/>
          <w:szCs w:val="16"/>
        </w:rPr>
        <w:t>“Sistemas de canalización en materiales plásticos con tubos de pared estructurada para evacuación de aguas residuales (baja y alta temperatura) en el interior de la estructura de los edificios. Poli (cloruro de vinilo) no plastificado (PVCU). Parte 1: Especificaciones para los tubos y el sistema”.</w:t>
      </w:r>
    </w:p>
    <w:p>
      <w:pPr>
        <w:pStyle w:val="Normal1"/>
        <w:numPr>
          <w:ilvl w:val="0"/>
          <w:numId w:val="25"/>
        </w:numPr>
        <w:ind w:left="567" w:hanging="283"/>
        <w:jc w:val="both"/>
        <w:rPr>
          <w:sz w:val="16"/>
          <w:szCs w:val="16"/>
        </w:rPr>
      </w:pPr>
      <w:r>
        <w:rPr>
          <w:b/>
          <w:bCs/>
          <w:sz w:val="16"/>
          <w:szCs w:val="16"/>
        </w:rPr>
        <w:t xml:space="preserve">UNE ENV 1 453-2:2001 </w:t>
      </w:r>
      <w:r>
        <w:rPr>
          <w:sz w:val="16"/>
          <w:szCs w:val="16"/>
        </w:rPr>
        <w:t>“Sistemas de canalización en materiales plásticos con tubos de pared estructurada para evacuación de aguas residuales (baja y alta temperatura) en el interior de la estructura de los edificios. Poli (cloruro de vinilo) no plastificado (PVCU). Parte 2: Guía para la evaluación de la conformidad”.</w:t>
      </w:r>
    </w:p>
    <w:p>
      <w:pPr>
        <w:pStyle w:val="Normal1"/>
        <w:numPr>
          <w:ilvl w:val="0"/>
          <w:numId w:val="25"/>
        </w:numPr>
        <w:ind w:left="567" w:hanging="283"/>
        <w:jc w:val="both"/>
        <w:rPr>
          <w:sz w:val="16"/>
          <w:szCs w:val="16"/>
        </w:rPr>
      </w:pPr>
      <w:r>
        <w:rPr>
          <w:b/>
          <w:bCs/>
          <w:sz w:val="16"/>
          <w:szCs w:val="16"/>
        </w:rPr>
        <w:t xml:space="preserve">UNE EN 1455-1:2000 </w:t>
      </w:r>
      <w:r>
        <w:rPr>
          <w:sz w:val="16"/>
          <w:szCs w:val="16"/>
        </w:rPr>
        <w:t>“Sistemas de canalización en materiales plásticos para la evacuación de aguas residuales (baja y alta temperatura) en el interior de la estructura de los edificios. Acrilonitrilo-butadieno-estireno (ABS). Parte 1: Especificaciones para tubos, accesorios y el sistema”.</w:t>
      </w:r>
    </w:p>
    <w:p>
      <w:pPr>
        <w:pStyle w:val="Normal1"/>
        <w:numPr>
          <w:ilvl w:val="0"/>
          <w:numId w:val="25"/>
        </w:numPr>
        <w:ind w:left="567" w:hanging="283"/>
        <w:jc w:val="both"/>
        <w:rPr>
          <w:sz w:val="16"/>
          <w:szCs w:val="16"/>
        </w:rPr>
      </w:pPr>
      <w:r>
        <w:rPr>
          <w:b/>
          <w:bCs/>
          <w:sz w:val="16"/>
          <w:szCs w:val="16"/>
        </w:rPr>
        <w:t xml:space="preserve">UNE ENV 1 455-2:2002 </w:t>
      </w:r>
      <w:r>
        <w:rPr>
          <w:sz w:val="16"/>
          <w:szCs w:val="16"/>
        </w:rPr>
        <w:t>“Sistemas de canalización en materiales plásticos para la evacuación de aguas residuales (baja y alta temperatura) en el interior de la estructura de los edificios. Acrilonitrilo-butadieno-estireno (ABS). Parte 2: Guía para la evaluación de la conformidad”.</w:t>
      </w:r>
    </w:p>
    <w:p>
      <w:pPr>
        <w:pStyle w:val="Normal1"/>
        <w:numPr>
          <w:ilvl w:val="0"/>
          <w:numId w:val="25"/>
        </w:numPr>
        <w:ind w:left="567" w:hanging="283"/>
        <w:jc w:val="both"/>
        <w:rPr>
          <w:sz w:val="16"/>
          <w:szCs w:val="16"/>
        </w:rPr>
      </w:pPr>
      <w:r>
        <w:rPr>
          <w:b/>
          <w:bCs/>
          <w:sz w:val="16"/>
          <w:szCs w:val="16"/>
        </w:rPr>
        <w:t xml:space="preserve">UNE EN 1 456-1:2002 </w:t>
      </w:r>
      <w:r>
        <w:rPr>
          <w:sz w:val="16"/>
          <w:szCs w:val="16"/>
        </w:rPr>
        <w:t>“Sistemas de canalización en materiales plásticos para saneamiento enterrado o aéreo con presión. Poli (cloruro de vinilo) no plastificado (PVC-U). Parte 1: Especificaciones para tubos, accesorios y el sistema”.</w:t>
      </w:r>
    </w:p>
    <w:p>
      <w:pPr>
        <w:pStyle w:val="Normal1"/>
        <w:numPr>
          <w:ilvl w:val="0"/>
          <w:numId w:val="25"/>
        </w:numPr>
        <w:ind w:left="567" w:hanging="283"/>
        <w:jc w:val="both"/>
        <w:rPr>
          <w:sz w:val="16"/>
          <w:szCs w:val="16"/>
        </w:rPr>
      </w:pPr>
      <w:r>
        <w:rPr>
          <w:b/>
          <w:bCs/>
          <w:sz w:val="16"/>
          <w:szCs w:val="16"/>
        </w:rPr>
        <w:t xml:space="preserve">UNE ENV 1 519-1:2000 </w:t>
      </w:r>
      <w:r>
        <w:rPr>
          <w:sz w:val="16"/>
          <w:szCs w:val="16"/>
        </w:rPr>
        <w:t>“Sistemas de canalización en materiales plásticos para evacuación de aguas residuales (baja y alta temperatura) en el interior de la estructura de los edificios. Polietileno (PE). Parte 1: Especificaciones para tubos, accesorios y el sistema”.</w:t>
      </w:r>
    </w:p>
    <w:p>
      <w:pPr>
        <w:pStyle w:val="Normal1"/>
        <w:numPr>
          <w:ilvl w:val="0"/>
          <w:numId w:val="25"/>
        </w:numPr>
        <w:ind w:left="567" w:hanging="283"/>
        <w:jc w:val="both"/>
        <w:rPr>
          <w:sz w:val="16"/>
          <w:szCs w:val="16"/>
        </w:rPr>
      </w:pPr>
      <w:r>
        <w:rPr>
          <w:b/>
          <w:bCs/>
          <w:sz w:val="16"/>
          <w:szCs w:val="16"/>
        </w:rPr>
        <w:t xml:space="preserve">UNE ENV 1 519-2:2002 </w:t>
      </w:r>
      <w:r>
        <w:rPr>
          <w:sz w:val="16"/>
          <w:szCs w:val="16"/>
        </w:rPr>
        <w:t>“Sistemas de canalización en materiales plásticos para evacuación de aguas residuales (baja y alta temperatura) en el interior de la estructura de los edificios. Polietileno (PE). Parte 2: Guía para la evaluación de la conformidad”.</w:t>
      </w:r>
    </w:p>
    <w:p>
      <w:pPr>
        <w:pStyle w:val="Normal1"/>
        <w:numPr>
          <w:ilvl w:val="0"/>
          <w:numId w:val="25"/>
        </w:numPr>
        <w:ind w:left="567" w:hanging="283"/>
        <w:jc w:val="both"/>
        <w:rPr>
          <w:sz w:val="16"/>
          <w:szCs w:val="16"/>
        </w:rPr>
      </w:pPr>
      <w:r>
        <w:rPr>
          <w:b/>
          <w:bCs/>
          <w:sz w:val="16"/>
          <w:szCs w:val="16"/>
        </w:rPr>
        <w:t xml:space="preserve">UNE EN 1 565-1:1999 </w:t>
      </w:r>
      <w:r>
        <w:rPr>
          <w:sz w:val="16"/>
          <w:szCs w:val="16"/>
        </w:rPr>
        <w:t>“Sistemas de canalización en materiales plásticos para evacuación de aguas residuales (baja y alta temperatura) en el interior de la estructura de los edificios. Mezclas de copolímeros de estireno (SAN + PVC). Parte 1: Especificaciones para tubos, accesorios y el sistema”.</w:t>
      </w:r>
    </w:p>
    <w:p>
      <w:pPr>
        <w:pStyle w:val="Normal1"/>
        <w:numPr>
          <w:ilvl w:val="0"/>
          <w:numId w:val="25"/>
        </w:numPr>
        <w:ind w:left="567" w:hanging="283"/>
        <w:jc w:val="both"/>
        <w:rPr>
          <w:sz w:val="16"/>
          <w:szCs w:val="16"/>
        </w:rPr>
      </w:pPr>
      <w:r>
        <w:rPr>
          <w:b/>
          <w:bCs/>
          <w:sz w:val="16"/>
          <w:szCs w:val="16"/>
        </w:rPr>
        <w:t xml:space="preserve">UNE ENV 1 565-2:2002 </w:t>
      </w:r>
      <w:r>
        <w:rPr>
          <w:sz w:val="16"/>
          <w:szCs w:val="16"/>
        </w:rPr>
        <w:t>“Sistemas de canalización en materiales plásticos para evacuación de aguas residuales (baja y alta temperatura) en el interior de la estructura de los edificios. Mezclas de copolímeros de estireno (SAN + PVC). Parte 2: Guía para la evaluación de la conformidad”.</w:t>
      </w:r>
    </w:p>
    <w:p>
      <w:pPr>
        <w:pStyle w:val="Normal1"/>
        <w:numPr>
          <w:ilvl w:val="0"/>
          <w:numId w:val="25"/>
        </w:numPr>
        <w:ind w:left="567" w:hanging="283"/>
        <w:jc w:val="both"/>
        <w:rPr>
          <w:sz w:val="16"/>
          <w:szCs w:val="16"/>
        </w:rPr>
      </w:pPr>
      <w:r>
        <w:rPr>
          <w:b/>
          <w:bCs/>
          <w:sz w:val="16"/>
          <w:szCs w:val="16"/>
        </w:rPr>
        <w:t xml:space="preserve">UNE EN 1 566-1:1999 </w:t>
      </w:r>
      <w:r>
        <w:rPr>
          <w:sz w:val="16"/>
          <w:szCs w:val="16"/>
        </w:rPr>
        <w:t>“Sistemas de canalización en materiales plásticos para evacuación de aguas residuales (baja y alta temperatura) en el interior de la estructura de los edificios. Poli (cloruro de vinilo) clorado (PVC-C). Parte 1: Especificaciones para tubos, accesorios y el sistema”</w:t>
      </w:r>
    </w:p>
    <w:p>
      <w:pPr>
        <w:pStyle w:val="Normal1"/>
        <w:numPr>
          <w:ilvl w:val="0"/>
          <w:numId w:val="25"/>
        </w:numPr>
        <w:ind w:left="567" w:hanging="283"/>
        <w:jc w:val="both"/>
        <w:rPr>
          <w:sz w:val="16"/>
          <w:szCs w:val="16"/>
        </w:rPr>
      </w:pPr>
      <w:r>
        <w:rPr>
          <w:b/>
          <w:bCs/>
          <w:sz w:val="16"/>
          <w:szCs w:val="16"/>
        </w:rPr>
        <w:t xml:space="preserve">UNE ENV 1 566-2:2002 </w:t>
      </w:r>
      <w:r>
        <w:rPr>
          <w:sz w:val="16"/>
          <w:szCs w:val="16"/>
        </w:rPr>
        <w:t>“Sistemas de canalización en materiales plásticos para evacuación de aguas residuales (baja y alta temperatura) en el interior de la estructura de los edificios. Poli (cloruro de vinilo) clorado (PVC-C). Parte 2: Guía para la evaluación de la conformidad”.</w:t>
      </w:r>
    </w:p>
    <w:p>
      <w:pPr>
        <w:pStyle w:val="Normal1"/>
        <w:numPr>
          <w:ilvl w:val="0"/>
          <w:numId w:val="25"/>
        </w:numPr>
        <w:ind w:left="567" w:hanging="283"/>
        <w:jc w:val="both"/>
        <w:rPr>
          <w:sz w:val="16"/>
          <w:szCs w:val="16"/>
        </w:rPr>
      </w:pPr>
      <w:r>
        <w:rPr>
          <w:b/>
          <w:bCs/>
          <w:sz w:val="16"/>
          <w:szCs w:val="16"/>
        </w:rPr>
        <w:t xml:space="preserve">UNE EN 1636-3:1998 </w:t>
      </w:r>
      <w:r>
        <w:rPr>
          <w:sz w:val="16"/>
          <w:szCs w:val="16"/>
        </w:rPr>
        <w:t>“Sistemas de canalización enterrados de materiales plásticos, para evacuación y saneamiento sin presión. Plásticos termoestables reforzados con fibra de vidrio (PRFV) basados en resinas de poliéster insaturado (UP). Parte 3: Accesorios”.</w:t>
      </w:r>
    </w:p>
    <w:p>
      <w:pPr>
        <w:pStyle w:val="Normal1"/>
        <w:numPr>
          <w:ilvl w:val="0"/>
          <w:numId w:val="25"/>
        </w:numPr>
        <w:ind w:left="567" w:hanging="283"/>
        <w:jc w:val="both"/>
        <w:rPr>
          <w:sz w:val="16"/>
          <w:szCs w:val="16"/>
        </w:rPr>
      </w:pPr>
      <w:r>
        <w:rPr>
          <w:b/>
          <w:bCs/>
          <w:sz w:val="16"/>
          <w:szCs w:val="16"/>
        </w:rPr>
        <w:t>UNE EN 1 636-5:1998 “</w:t>
      </w:r>
      <w:r>
        <w:rPr>
          <w:sz w:val="16"/>
          <w:szCs w:val="16"/>
        </w:rPr>
        <w:t>Sistemas de canalización enterrados de materiales plásticos, para evacuación y saneamiento sin presión. Plásticos termoestables reforzados con fibra de vidrio (PRFV) basados en resinas de poliéster insaturado (UP). Parte 5: Aptitud de las juntas para su utilización”.</w:t>
      </w:r>
    </w:p>
    <w:p>
      <w:pPr>
        <w:pStyle w:val="Normal1"/>
        <w:numPr>
          <w:ilvl w:val="0"/>
          <w:numId w:val="25"/>
        </w:numPr>
        <w:ind w:left="567" w:hanging="283"/>
        <w:jc w:val="both"/>
        <w:rPr>
          <w:sz w:val="16"/>
          <w:szCs w:val="16"/>
        </w:rPr>
      </w:pPr>
      <w:r>
        <w:rPr>
          <w:b/>
          <w:bCs/>
          <w:sz w:val="16"/>
          <w:szCs w:val="16"/>
        </w:rPr>
        <w:t xml:space="preserve">UNE EN 1 636-6:1998 </w:t>
      </w:r>
      <w:r>
        <w:rPr>
          <w:sz w:val="16"/>
          <w:szCs w:val="16"/>
        </w:rPr>
        <w:t>“Sistemas de canalización enterrados de materiales plásticos, para evacuación y saneamiento sin presión. Plásticos termoestables reforzados con fibra de vidrio (PRFV) basados en resinas de poliéster insaturado (UP). Parte 6: Prácticas de instalación”.</w:t>
      </w:r>
    </w:p>
    <w:p>
      <w:pPr>
        <w:pStyle w:val="Normal1"/>
        <w:numPr>
          <w:ilvl w:val="0"/>
          <w:numId w:val="25"/>
        </w:numPr>
        <w:ind w:left="567" w:hanging="283"/>
        <w:jc w:val="both"/>
        <w:rPr>
          <w:sz w:val="16"/>
          <w:szCs w:val="16"/>
        </w:rPr>
      </w:pPr>
      <w:r>
        <w:rPr>
          <w:b/>
          <w:bCs/>
          <w:sz w:val="16"/>
          <w:szCs w:val="16"/>
        </w:rPr>
        <w:t xml:space="preserve">UNE EN 1 852-1:1998 </w:t>
      </w:r>
      <w:r>
        <w:rPr>
          <w:sz w:val="16"/>
          <w:szCs w:val="16"/>
        </w:rPr>
        <w:t>“Sistemas de canalización en materiales plásticos para saneamiento enterrado sin presión. Polipropileno (PP). Parte 1: Especificaciones para tubos, accesorios y el sistema”.</w:t>
      </w:r>
    </w:p>
    <w:p>
      <w:pPr>
        <w:pStyle w:val="Normal1"/>
        <w:numPr>
          <w:ilvl w:val="0"/>
          <w:numId w:val="25"/>
        </w:numPr>
        <w:ind w:left="567" w:hanging="283"/>
        <w:jc w:val="both"/>
        <w:rPr>
          <w:sz w:val="16"/>
          <w:szCs w:val="16"/>
        </w:rPr>
      </w:pPr>
      <w:r>
        <w:rPr>
          <w:b/>
          <w:bCs/>
          <w:sz w:val="16"/>
          <w:szCs w:val="16"/>
        </w:rPr>
        <w:t xml:space="preserve">UNE ENV 1 852-2:2001 </w:t>
      </w:r>
      <w:r>
        <w:rPr>
          <w:sz w:val="16"/>
          <w:szCs w:val="16"/>
        </w:rPr>
        <w:t>“Sistemas de canalización en materiales plásticos para saneamiento enterrado sin presión. Polipropileno (PP). Parte 2: Guía para la evaluación de la conformidad”.</w:t>
      </w:r>
    </w:p>
    <w:p>
      <w:pPr>
        <w:pStyle w:val="Normal1"/>
        <w:numPr>
          <w:ilvl w:val="0"/>
          <w:numId w:val="25"/>
        </w:numPr>
        <w:ind w:left="567" w:hanging="283"/>
        <w:jc w:val="both"/>
        <w:rPr>
          <w:sz w:val="16"/>
          <w:szCs w:val="16"/>
        </w:rPr>
      </w:pPr>
      <w:r>
        <w:rPr>
          <w:b/>
          <w:bCs/>
          <w:sz w:val="16"/>
          <w:szCs w:val="16"/>
        </w:rPr>
        <w:t xml:space="preserve">UNE EN 12 095:1997 </w:t>
      </w:r>
      <w:r>
        <w:rPr>
          <w:sz w:val="16"/>
          <w:szCs w:val="16"/>
        </w:rPr>
        <w:t>“Sistemas de canalización en materiales plásticos. Abrazaderas para sistemas de evacuación de aguas pluviales. Método de ensayo de resistencia de la abrazadera”.</w:t>
      </w:r>
    </w:p>
    <w:p>
      <w:pPr>
        <w:pStyle w:val="Normal1"/>
        <w:numPr>
          <w:ilvl w:val="0"/>
          <w:numId w:val="25"/>
        </w:numPr>
        <w:ind w:left="567" w:hanging="283"/>
        <w:jc w:val="both"/>
        <w:rPr>
          <w:sz w:val="16"/>
          <w:szCs w:val="16"/>
        </w:rPr>
      </w:pPr>
      <w:r>
        <w:rPr>
          <w:b/>
          <w:bCs/>
          <w:sz w:val="16"/>
          <w:szCs w:val="16"/>
        </w:rPr>
        <w:t xml:space="preserve">UNE ENV 13 801:2002 </w:t>
      </w:r>
      <w:r>
        <w:rPr>
          <w:sz w:val="16"/>
          <w:szCs w:val="16"/>
        </w:rPr>
        <w:t>Sistemas de canalización en materiales plásticos para la evacuación de aguas residuales (a baja y a alta temperatura) en el interior de la estructura de los edificios. Termoplásticos. Práctica recomendada para la instalación.</w:t>
      </w:r>
    </w:p>
    <w:p>
      <w:pPr>
        <w:pStyle w:val="Normal1"/>
        <w:numPr>
          <w:ilvl w:val="0"/>
          <w:numId w:val="25"/>
        </w:numPr>
        <w:ind w:left="567" w:hanging="283"/>
        <w:jc w:val="both"/>
        <w:rPr>
          <w:sz w:val="16"/>
          <w:szCs w:val="16"/>
        </w:rPr>
      </w:pPr>
      <w:r>
        <w:rPr>
          <w:b/>
          <w:bCs/>
          <w:sz w:val="16"/>
          <w:szCs w:val="16"/>
        </w:rPr>
        <w:t xml:space="preserve">UNE 37 206:1978 </w:t>
      </w:r>
      <w:r>
        <w:rPr>
          <w:sz w:val="16"/>
          <w:szCs w:val="16"/>
        </w:rPr>
        <w:t>“Manguetones de plomo</w:t>
      </w:r>
      <w:r>
        <w:rPr>
          <w:b/>
          <w:bCs/>
          <w:sz w:val="16"/>
          <w:szCs w:val="16"/>
        </w:rPr>
        <w:t>”</w:t>
      </w:r>
      <w:r>
        <w:rPr>
          <w:sz w:val="16"/>
          <w:szCs w:val="16"/>
        </w:rPr>
        <w:t>.</w:t>
      </w:r>
    </w:p>
    <w:p>
      <w:pPr>
        <w:pStyle w:val="Normal1"/>
        <w:numPr>
          <w:ilvl w:val="0"/>
          <w:numId w:val="25"/>
        </w:numPr>
        <w:ind w:left="567" w:hanging="283"/>
        <w:jc w:val="both"/>
        <w:rPr>
          <w:sz w:val="16"/>
          <w:szCs w:val="16"/>
        </w:rPr>
      </w:pPr>
      <w:r>
        <w:rPr>
          <w:b/>
          <w:bCs/>
          <w:sz w:val="16"/>
          <w:szCs w:val="16"/>
        </w:rPr>
        <w:t xml:space="preserve">UNE 53 323:2001 EX </w:t>
      </w:r>
      <w:r>
        <w:rPr>
          <w:sz w:val="16"/>
          <w:szCs w:val="16"/>
        </w:rPr>
        <w:t>“Sistemas de canalización enterrados de materiales plásticos para aplicaciones con y sin presión. Plásticos termoestables reforzados con fibra de vidrio (PRFV) basados en resinas de poliéster insaturado (UP) ”.</w:t>
      </w:r>
    </w:p>
    <w:p>
      <w:pPr>
        <w:pStyle w:val="Normal1"/>
        <w:numPr>
          <w:ilvl w:val="0"/>
          <w:numId w:val="25"/>
        </w:numPr>
        <w:ind w:left="567" w:hanging="283"/>
        <w:jc w:val="both"/>
        <w:rPr>
          <w:sz w:val="16"/>
          <w:szCs w:val="16"/>
        </w:rPr>
      </w:pPr>
      <w:r>
        <w:rPr>
          <w:b/>
          <w:bCs/>
          <w:sz w:val="16"/>
          <w:szCs w:val="16"/>
        </w:rPr>
        <w:t xml:space="preserve">UNE 53 365:1990 </w:t>
      </w:r>
      <w:r>
        <w:rPr>
          <w:sz w:val="16"/>
          <w:szCs w:val="16"/>
        </w:rPr>
        <w:t>“Plásticos. Tubos de PE de alta densidad para uniones soldadas, usados para canalizaciones subterráneas, enterradas o no, empleadas para la evacuación y desagües. Características y métodos de ensayo</w:t>
      </w:r>
      <w:r>
        <w:rPr>
          <w:b/>
          <w:bCs/>
          <w:sz w:val="16"/>
          <w:szCs w:val="16"/>
        </w:rPr>
        <w:t>”</w:t>
      </w:r>
      <w:r>
        <w:rPr>
          <w:sz w:val="16"/>
          <w:szCs w:val="16"/>
        </w:rPr>
        <w:t>.</w:t>
      </w:r>
    </w:p>
    <w:p>
      <w:pPr>
        <w:pStyle w:val="Normal1"/>
        <w:numPr>
          <w:ilvl w:val="0"/>
          <w:numId w:val="25"/>
        </w:numPr>
        <w:ind w:left="567" w:hanging="283"/>
        <w:jc w:val="both"/>
        <w:rPr/>
      </w:pPr>
      <w:r>
        <w:rPr>
          <w:b/>
          <w:bCs/>
          <w:sz w:val="16"/>
          <w:szCs w:val="16"/>
        </w:rPr>
        <w:t xml:space="preserve">UNE 127 010:1995 EX </w:t>
      </w:r>
      <w:r>
        <w:rPr>
          <w:sz w:val="16"/>
          <w:szCs w:val="16"/>
        </w:rPr>
        <w:t>“Tubos prefabricados de hormigón en masa, hormigón armado y hormigón con fibra de acero, para conducciones sin presión”.</w:t>
      </w:r>
    </w:p>
    <w:p>
      <w:pPr>
        <w:pStyle w:val="Normal1"/>
        <w:tabs>
          <w:tab w:val="clear" w:pos="1134"/>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284"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360" w:hanging="76"/>
        <w:jc w:val="both"/>
        <w:rPr>
          <w:b/>
          <w:b/>
          <w:bCs/>
          <w:u w:val="single"/>
        </w:rPr>
      </w:pPr>
      <w:r>
        <w:rPr>
          <w:b/>
          <w:bCs/>
          <w:u w:val="single"/>
        </w:rPr>
        <w:t>NORMAS INCLUIDAS EN EL DB-SE-ACER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360" w:hanging="76"/>
        <w:jc w:val="both"/>
        <w:rPr>
          <w:b/>
          <w:b/>
          <w:bCs/>
          <w:u w:val="single"/>
        </w:rPr>
      </w:pPr>
      <w:r>
        <w:rPr>
          <w:b/>
          <w:bCs/>
          <w:u w:val="single"/>
        </w:rPr>
      </w:r>
    </w:p>
    <w:p>
      <w:pPr>
        <w:pStyle w:val="Normal1"/>
        <w:tabs>
          <w:tab w:val="clear" w:pos="1134"/>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284" w:hanging="0"/>
        <w:jc w:val="both"/>
        <w:rPr>
          <w:sz w:val="16"/>
          <w:szCs w:val="16"/>
        </w:rPr>
      </w:pPr>
      <w:r>
        <w:rPr>
          <w:sz w:val="16"/>
          <w:szCs w:val="16"/>
        </w:rPr>
        <w:t>Títulos de las Normas UNE citadas en el texto: se tendrán en cuenta a los efectos recogidos en el texto.</w:t>
      </w:r>
    </w:p>
    <w:p>
      <w:pPr>
        <w:pStyle w:val="Normal1"/>
        <w:numPr>
          <w:ilvl w:val="0"/>
          <w:numId w:val="22"/>
        </w:numPr>
        <w:ind w:left="567" w:hanging="283"/>
        <w:jc w:val="both"/>
        <w:rPr>
          <w:sz w:val="16"/>
          <w:szCs w:val="16"/>
        </w:rPr>
      </w:pPr>
      <w:r>
        <w:rPr>
          <w:b/>
          <w:bCs/>
          <w:sz w:val="16"/>
          <w:szCs w:val="16"/>
        </w:rPr>
        <w:t>UNE-ENV 1993-1-1:1996</w:t>
      </w:r>
      <w:r>
        <w:rPr>
          <w:sz w:val="16"/>
          <w:szCs w:val="16"/>
        </w:rPr>
        <w:t xml:space="preserve"> Eurocódigo 3: Proyecto de estructuras de acero. Parte 1-1: Reglas Generales. Reglas generales y reglas para edificación.</w:t>
      </w:r>
    </w:p>
    <w:p>
      <w:pPr>
        <w:pStyle w:val="Normal1"/>
        <w:numPr>
          <w:ilvl w:val="0"/>
          <w:numId w:val="22"/>
        </w:numPr>
        <w:ind w:left="567" w:hanging="283"/>
        <w:jc w:val="both"/>
        <w:rPr>
          <w:sz w:val="16"/>
          <w:szCs w:val="16"/>
        </w:rPr>
      </w:pPr>
      <w:r>
        <w:rPr>
          <w:b/>
          <w:bCs/>
          <w:sz w:val="16"/>
          <w:szCs w:val="16"/>
        </w:rPr>
        <w:t>UNE-ENV 1090-1:1997</w:t>
      </w:r>
      <w:r>
        <w:rPr>
          <w:sz w:val="16"/>
          <w:szCs w:val="16"/>
        </w:rPr>
        <w:t xml:space="preserve"> Ejecución de estructuras de acero. Parte 1: Reglas generales y reglas para edificación.</w:t>
      </w:r>
    </w:p>
    <w:p>
      <w:pPr>
        <w:pStyle w:val="Normal1"/>
        <w:numPr>
          <w:ilvl w:val="0"/>
          <w:numId w:val="22"/>
        </w:numPr>
        <w:ind w:left="567" w:hanging="283"/>
        <w:jc w:val="both"/>
        <w:rPr>
          <w:sz w:val="16"/>
          <w:szCs w:val="16"/>
        </w:rPr>
      </w:pPr>
      <w:r>
        <w:rPr>
          <w:b/>
          <w:bCs/>
          <w:sz w:val="16"/>
          <w:szCs w:val="16"/>
        </w:rPr>
        <w:t>UNE-ENV 1090-2:1999</w:t>
      </w:r>
      <w:r>
        <w:rPr>
          <w:sz w:val="16"/>
          <w:szCs w:val="16"/>
        </w:rPr>
        <w:t xml:space="preserve"> Ejecución de estructuras de acero. Parte 2: Reglas suplementarias para chapas y piezas delgadas conformadas en frío.</w:t>
      </w:r>
    </w:p>
    <w:p>
      <w:pPr>
        <w:pStyle w:val="Normal1"/>
        <w:numPr>
          <w:ilvl w:val="0"/>
          <w:numId w:val="22"/>
        </w:numPr>
        <w:ind w:left="567" w:hanging="283"/>
        <w:jc w:val="both"/>
        <w:rPr>
          <w:sz w:val="16"/>
          <w:szCs w:val="16"/>
        </w:rPr>
      </w:pPr>
      <w:r>
        <w:rPr>
          <w:b/>
          <w:bCs/>
          <w:sz w:val="16"/>
          <w:szCs w:val="16"/>
        </w:rPr>
        <w:t>UNE-ENV 1090-3:1997</w:t>
      </w:r>
      <w:r>
        <w:rPr>
          <w:sz w:val="16"/>
          <w:szCs w:val="16"/>
        </w:rPr>
        <w:t xml:space="preserve"> Ejecución de estructuras de acero. Parte 3: Reglas suplementarias para aceros de alto límite elástico.</w:t>
      </w:r>
    </w:p>
    <w:p>
      <w:pPr>
        <w:pStyle w:val="Normal1"/>
        <w:numPr>
          <w:ilvl w:val="0"/>
          <w:numId w:val="22"/>
        </w:numPr>
        <w:ind w:left="567" w:hanging="283"/>
        <w:jc w:val="both"/>
        <w:rPr>
          <w:sz w:val="16"/>
          <w:szCs w:val="16"/>
        </w:rPr>
      </w:pPr>
      <w:r>
        <w:rPr>
          <w:b/>
          <w:bCs/>
          <w:sz w:val="16"/>
          <w:szCs w:val="16"/>
        </w:rPr>
        <w:t>UNE-ENV 1090-4:1998</w:t>
      </w:r>
      <w:r>
        <w:rPr>
          <w:sz w:val="16"/>
          <w:szCs w:val="16"/>
        </w:rPr>
        <w:t xml:space="preserve"> Ejecución de estructuras de acero. Parte 4: Reglas suplementarias para estructuras con celosía de sección hueca.</w:t>
      </w:r>
    </w:p>
    <w:p>
      <w:pPr>
        <w:pStyle w:val="Normal1"/>
        <w:numPr>
          <w:ilvl w:val="0"/>
          <w:numId w:val="22"/>
        </w:numPr>
        <w:ind w:left="567" w:hanging="283"/>
        <w:jc w:val="both"/>
        <w:rPr>
          <w:sz w:val="16"/>
          <w:szCs w:val="16"/>
        </w:rPr>
      </w:pPr>
      <w:r>
        <w:rPr>
          <w:b/>
          <w:bCs/>
          <w:sz w:val="16"/>
          <w:szCs w:val="16"/>
        </w:rPr>
        <w:t>UNE-EN 10025-2</w:t>
      </w:r>
      <w:r>
        <w:rPr>
          <w:sz w:val="16"/>
          <w:szCs w:val="16"/>
        </w:rPr>
        <w:t xml:space="preserve"> Productos laminados en caliente, de acero no aleado, para construcciones metálicas de uso general. Parte 2: Condiciones técnicas de suministro de productos planos.</w:t>
      </w:r>
    </w:p>
    <w:p>
      <w:pPr>
        <w:pStyle w:val="Normal1"/>
        <w:numPr>
          <w:ilvl w:val="0"/>
          <w:numId w:val="22"/>
        </w:numPr>
        <w:ind w:left="567" w:hanging="283"/>
        <w:jc w:val="both"/>
        <w:rPr>
          <w:sz w:val="16"/>
          <w:szCs w:val="16"/>
        </w:rPr>
      </w:pPr>
      <w:r>
        <w:rPr>
          <w:b/>
          <w:bCs/>
          <w:sz w:val="16"/>
          <w:szCs w:val="16"/>
        </w:rPr>
        <w:t>UNE-EN 10210-1:1994</w:t>
      </w:r>
      <w:r>
        <w:rPr>
          <w:sz w:val="16"/>
          <w:szCs w:val="16"/>
        </w:rPr>
        <w:t xml:space="preserve"> Perfiles huecos para construcción, acabados en caliente, de acero no aleado de grano fino. Parte 1: condiciones técnicas de suministro.</w:t>
      </w:r>
    </w:p>
    <w:p>
      <w:pPr>
        <w:pStyle w:val="Normal1"/>
        <w:numPr>
          <w:ilvl w:val="0"/>
          <w:numId w:val="22"/>
        </w:numPr>
        <w:ind w:left="567" w:hanging="283"/>
        <w:jc w:val="both"/>
        <w:rPr>
          <w:sz w:val="16"/>
          <w:szCs w:val="16"/>
        </w:rPr>
      </w:pPr>
      <w:r>
        <w:rPr>
          <w:b/>
          <w:bCs/>
          <w:sz w:val="16"/>
          <w:szCs w:val="16"/>
        </w:rPr>
        <w:t>UNE-EN 10219-1:1998</w:t>
      </w:r>
      <w:r>
        <w:rPr>
          <w:sz w:val="16"/>
          <w:szCs w:val="16"/>
        </w:rPr>
        <w:t xml:space="preserve"> Perfiles huecos para construcción conformados en frío de acero no aleado y de grano fino. Parte 1: Condiciones técnicas de suministro.</w:t>
      </w:r>
    </w:p>
    <w:p>
      <w:pPr>
        <w:pStyle w:val="Normal1"/>
        <w:numPr>
          <w:ilvl w:val="0"/>
          <w:numId w:val="22"/>
        </w:numPr>
        <w:ind w:left="567" w:hanging="283"/>
        <w:jc w:val="both"/>
        <w:rPr>
          <w:sz w:val="16"/>
          <w:szCs w:val="16"/>
        </w:rPr>
      </w:pPr>
      <w:r>
        <w:rPr>
          <w:b/>
          <w:bCs/>
          <w:sz w:val="16"/>
          <w:szCs w:val="16"/>
        </w:rPr>
        <w:t>UNE-EN 1993-1-10</w:t>
      </w:r>
      <w:r>
        <w:rPr>
          <w:sz w:val="16"/>
          <w:szCs w:val="16"/>
        </w:rPr>
        <w:t xml:space="preserve"> Eurocódigo 3: Proyecto de estructuras de acero. Parte 1-10: Selección de materiales con resistencia a fractura.</w:t>
      </w:r>
    </w:p>
    <w:p>
      <w:pPr>
        <w:pStyle w:val="Normal1"/>
        <w:numPr>
          <w:ilvl w:val="0"/>
          <w:numId w:val="22"/>
        </w:numPr>
        <w:ind w:left="567" w:hanging="283"/>
        <w:jc w:val="both"/>
        <w:rPr>
          <w:sz w:val="16"/>
          <w:szCs w:val="16"/>
        </w:rPr>
      </w:pPr>
      <w:r>
        <w:rPr>
          <w:b/>
          <w:bCs/>
          <w:sz w:val="16"/>
          <w:szCs w:val="16"/>
        </w:rPr>
        <w:t>UNE-EN ISO 14555:1999</w:t>
      </w:r>
      <w:r>
        <w:rPr>
          <w:sz w:val="16"/>
          <w:szCs w:val="16"/>
        </w:rPr>
        <w:t xml:space="preserve"> Soldeo. Soldeo por arco de espárragos de materiales metálicos.</w:t>
      </w:r>
    </w:p>
    <w:p>
      <w:pPr>
        <w:pStyle w:val="Normal1"/>
        <w:numPr>
          <w:ilvl w:val="0"/>
          <w:numId w:val="22"/>
        </w:numPr>
        <w:ind w:left="567" w:hanging="283"/>
        <w:jc w:val="both"/>
        <w:rPr>
          <w:sz w:val="16"/>
          <w:szCs w:val="16"/>
        </w:rPr>
      </w:pPr>
      <w:r>
        <w:rPr>
          <w:b/>
          <w:bCs/>
          <w:sz w:val="16"/>
          <w:szCs w:val="16"/>
        </w:rPr>
        <w:t>UNE-EN 287-1:1992</w:t>
      </w:r>
      <w:r>
        <w:rPr>
          <w:sz w:val="16"/>
          <w:szCs w:val="16"/>
        </w:rPr>
        <w:t xml:space="preserve"> Cualificación de soldadores. Soldeo por fusión. Parte 1: aceros.</w:t>
      </w:r>
    </w:p>
    <w:p>
      <w:pPr>
        <w:pStyle w:val="Normal1"/>
        <w:numPr>
          <w:ilvl w:val="0"/>
          <w:numId w:val="22"/>
        </w:numPr>
        <w:ind w:left="567" w:hanging="283"/>
        <w:jc w:val="both"/>
        <w:rPr>
          <w:sz w:val="16"/>
          <w:szCs w:val="16"/>
        </w:rPr>
      </w:pPr>
      <w:r>
        <w:rPr>
          <w:b/>
          <w:bCs/>
          <w:sz w:val="16"/>
          <w:szCs w:val="16"/>
        </w:rPr>
        <w:t>UNE-EN ISO 8504-1:2002</w:t>
      </w:r>
      <w:r>
        <w:rPr>
          <w:sz w:val="16"/>
          <w:szCs w:val="16"/>
        </w:rPr>
        <w:t xml:space="preserve"> Preparación de sustratos de acero previa a la aplicación de pinturas y productos relacionados. Métodos de preparación de las superficies. Parte 1: Principios generales.</w:t>
      </w:r>
    </w:p>
    <w:p>
      <w:pPr>
        <w:pStyle w:val="Normal1"/>
        <w:numPr>
          <w:ilvl w:val="0"/>
          <w:numId w:val="22"/>
        </w:numPr>
        <w:ind w:left="567" w:hanging="283"/>
        <w:jc w:val="both"/>
        <w:rPr>
          <w:sz w:val="16"/>
          <w:szCs w:val="16"/>
        </w:rPr>
      </w:pPr>
      <w:r>
        <w:rPr>
          <w:b/>
          <w:bCs/>
          <w:sz w:val="16"/>
          <w:szCs w:val="16"/>
        </w:rPr>
        <w:t>UNE-EN ISO 8504-2:2002</w:t>
      </w:r>
      <w:r>
        <w:rPr>
          <w:sz w:val="16"/>
          <w:szCs w:val="16"/>
        </w:rPr>
        <w:t xml:space="preserve"> Preparación de sustratos de acero previa a la aplicación de pinturas y productos relacionados. Métodos de preparación de las superficies. Parte 2: Limpieza por chorreado abrasivo.</w:t>
      </w:r>
    </w:p>
    <w:p>
      <w:pPr>
        <w:pStyle w:val="Normal1"/>
        <w:numPr>
          <w:ilvl w:val="0"/>
          <w:numId w:val="22"/>
        </w:numPr>
        <w:ind w:left="567" w:hanging="283"/>
        <w:jc w:val="both"/>
        <w:rPr>
          <w:sz w:val="16"/>
          <w:szCs w:val="16"/>
        </w:rPr>
      </w:pPr>
      <w:r>
        <w:rPr>
          <w:b/>
          <w:bCs/>
          <w:sz w:val="16"/>
          <w:szCs w:val="16"/>
        </w:rPr>
        <w:t>UNE-EN ISO 8504-3:2002</w:t>
      </w:r>
      <w:r>
        <w:rPr>
          <w:sz w:val="16"/>
          <w:szCs w:val="16"/>
        </w:rPr>
        <w:t xml:space="preserve"> Preparación de sustratos de acero previa a la aplicación de pinturas y productos relacionados. Métodos de preparación de las superficies. Parte 3: Limpieza manual y con herramientas motorizadas.</w:t>
      </w:r>
    </w:p>
    <w:p>
      <w:pPr>
        <w:pStyle w:val="Normal1"/>
        <w:numPr>
          <w:ilvl w:val="0"/>
          <w:numId w:val="22"/>
        </w:numPr>
        <w:ind w:left="567" w:hanging="283"/>
        <w:jc w:val="both"/>
        <w:rPr>
          <w:sz w:val="16"/>
          <w:szCs w:val="16"/>
        </w:rPr>
      </w:pPr>
      <w:r>
        <w:rPr>
          <w:b/>
          <w:bCs/>
          <w:sz w:val="16"/>
          <w:szCs w:val="16"/>
        </w:rPr>
        <w:t>UNE-EN ISO 1460:1996</w:t>
      </w:r>
      <w:r>
        <w:rPr>
          <w:sz w:val="16"/>
          <w:szCs w:val="16"/>
        </w:rPr>
        <w:t xml:space="preserve"> Recubrimientos metálicos. Recubrimientos de galvanización en caliente sobre materiales férricos. Determinación gravimétrica de la masa por unidad de área.</w:t>
      </w:r>
    </w:p>
    <w:p>
      <w:pPr>
        <w:pStyle w:val="Normal1"/>
        <w:numPr>
          <w:ilvl w:val="0"/>
          <w:numId w:val="22"/>
        </w:numPr>
        <w:ind w:left="567" w:hanging="283"/>
        <w:jc w:val="both"/>
        <w:rPr>
          <w:sz w:val="16"/>
          <w:szCs w:val="16"/>
        </w:rPr>
      </w:pPr>
      <w:r>
        <w:rPr>
          <w:b/>
          <w:bCs/>
          <w:sz w:val="16"/>
          <w:szCs w:val="16"/>
        </w:rPr>
        <w:t>UNE-EN ISO 1461:1999</w:t>
      </w:r>
      <w:r>
        <w:rPr>
          <w:sz w:val="16"/>
          <w:szCs w:val="16"/>
        </w:rPr>
        <w:t xml:space="preserve"> Recubrimientos galvanizados en caliente sobre productos acabados de hiero y acero. Especificaciones y métodos de ensayo.</w:t>
      </w:r>
    </w:p>
    <w:p>
      <w:pPr>
        <w:pStyle w:val="Normal1"/>
        <w:numPr>
          <w:ilvl w:val="0"/>
          <w:numId w:val="22"/>
        </w:numPr>
        <w:ind w:left="567" w:hanging="283"/>
        <w:jc w:val="both"/>
        <w:rPr>
          <w:sz w:val="16"/>
          <w:szCs w:val="16"/>
        </w:rPr>
      </w:pPr>
      <w:r>
        <w:rPr>
          <w:b/>
          <w:bCs/>
          <w:sz w:val="16"/>
          <w:szCs w:val="16"/>
        </w:rPr>
        <w:t>UNE-EN ISO 7976-1:1989</w:t>
      </w:r>
      <w:r>
        <w:rPr>
          <w:sz w:val="16"/>
          <w:szCs w:val="16"/>
        </w:rPr>
        <w:t xml:space="preserve"> Tolerancias para el edificio -- métodos de medida de edificios y de productos del edificio -- parte 1: Métodos e instrumentos</w:t>
      </w:r>
    </w:p>
    <w:p>
      <w:pPr>
        <w:pStyle w:val="Normal1"/>
        <w:numPr>
          <w:ilvl w:val="0"/>
          <w:numId w:val="22"/>
        </w:numPr>
        <w:ind w:left="567" w:hanging="283"/>
        <w:jc w:val="both"/>
        <w:rPr>
          <w:sz w:val="16"/>
          <w:szCs w:val="16"/>
        </w:rPr>
      </w:pPr>
      <w:r>
        <w:rPr>
          <w:b/>
          <w:bCs/>
          <w:sz w:val="16"/>
          <w:szCs w:val="16"/>
        </w:rPr>
        <w:t>UNE-EN ISO 7976-2:1989</w:t>
      </w:r>
      <w:r>
        <w:rPr>
          <w:sz w:val="16"/>
          <w:szCs w:val="16"/>
        </w:rPr>
        <w:t xml:space="preserve"> Tolerancias para el edificio -- métodos de medida de edificios y de productos del edificio -- parte 2: Posición de puntos que miden.</w:t>
      </w:r>
    </w:p>
    <w:p>
      <w:pPr>
        <w:pStyle w:val="Normal1"/>
        <w:numPr>
          <w:ilvl w:val="0"/>
          <w:numId w:val="22"/>
        </w:numPr>
        <w:ind w:left="567" w:hanging="283"/>
        <w:jc w:val="both"/>
        <w:rPr>
          <w:sz w:val="16"/>
          <w:szCs w:val="16"/>
        </w:rPr>
      </w:pPr>
      <w:r>
        <w:rPr>
          <w:b/>
          <w:bCs/>
          <w:sz w:val="16"/>
          <w:szCs w:val="16"/>
        </w:rPr>
        <w:t>UNE-EN ISO 6507-1:1998</w:t>
      </w:r>
      <w:r>
        <w:rPr>
          <w:sz w:val="16"/>
          <w:szCs w:val="16"/>
        </w:rPr>
        <w:t xml:space="preserve"> Materiales metálicos. Ensayo de dureza Vickers. Parte 1: Métodos de ensayo.</w:t>
      </w:r>
    </w:p>
    <w:p>
      <w:pPr>
        <w:pStyle w:val="Normal1"/>
        <w:numPr>
          <w:ilvl w:val="0"/>
          <w:numId w:val="22"/>
        </w:numPr>
        <w:ind w:left="567" w:hanging="283"/>
        <w:jc w:val="both"/>
        <w:rPr>
          <w:sz w:val="16"/>
          <w:szCs w:val="16"/>
        </w:rPr>
      </w:pPr>
      <w:r>
        <w:rPr>
          <w:b/>
          <w:bCs/>
          <w:sz w:val="16"/>
          <w:szCs w:val="16"/>
        </w:rPr>
        <w:t>UNE-EN ISO 2808:2000</w:t>
      </w:r>
      <w:r>
        <w:rPr>
          <w:sz w:val="16"/>
          <w:szCs w:val="16"/>
        </w:rPr>
        <w:t xml:space="preserve"> Pinturas y barnices. Determinación del espesor de película.</w:t>
      </w:r>
    </w:p>
    <w:p>
      <w:pPr>
        <w:pStyle w:val="Normal1"/>
        <w:numPr>
          <w:ilvl w:val="0"/>
          <w:numId w:val="22"/>
        </w:numPr>
        <w:ind w:left="567" w:hanging="283"/>
        <w:jc w:val="both"/>
        <w:rPr>
          <w:sz w:val="16"/>
          <w:szCs w:val="16"/>
        </w:rPr>
      </w:pPr>
      <w:r>
        <w:rPr>
          <w:b/>
          <w:bCs/>
          <w:sz w:val="16"/>
          <w:szCs w:val="16"/>
        </w:rPr>
        <w:t>UNE-EN ISO 4014:2001</w:t>
      </w:r>
      <w:r>
        <w:rPr>
          <w:sz w:val="16"/>
          <w:szCs w:val="16"/>
        </w:rPr>
        <w:t xml:space="preserve"> Pernos de cabeza hexagonal. Productos de clases A y B. (ISO 4014:1990).</w:t>
      </w:r>
    </w:p>
    <w:p>
      <w:pPr>
        <w:pStyle w:val="Normal1"/>
        <w:numPr>
          <w:ilvl w:val="0"/>
          <w:numId w:val="22"/>
        </w:numPr>
        <w:ind w:left="567" w:hanging="283"/>
        <w:jc w:val="both"/>
        <w:rPr>
          <w:sz w:val="16"/>
          <w:szCs w:val="16"/>
        </w:rPr>
      </w:pPr>
      <w:r>
        <w:rPr>
          <w:b/>
          <w:bCs/>
          <w:sz w:val="16"/>
          <w:szCs w:val="16"/>
        </w:rPr>
        <w:t>UNE EN ISO 4016:2001</w:t>
      </w:r>
      <w:r>
        <w:rPr>
          <w:sz w:val="16"/>
          <w:szCs w:val="16"/>
        </w:rPr>
        <w:t xml:space="preserve"> Pernos de cabeza hexagonal. Productos de clase C. (ISO 4016:1999).</w:t>
      </w:r>
    </w:p>
    <w:p>
      <w:pPr>
        <w:pStyle w:val="Normal1"/>
        <w:numPr>
          <w:ilvl w:val="0"/>
          <w:numId w:val="22"/>
        </w:numPr>
        <w:ind w:left="567" w:hanging="283"/>
        <w:jc w:val="both"/>
        <w:rPr>
          <w:sz w:val="16"/>
          <w:szCs w:val="16"/>
        </w:rPr>
      </w:pPr>
      <w:r>
        <w:rPr>
          <w:b/>
          <w:bCs/>
          <w:sz w:val="16"/>
          <w:szCs w:val="16"/>
        </w:rPr>
        <w:t>UNE EN ISO 4017:2001</w:t>
      </w:r>
      <w:r>
        <w:rPr>
          <w:sz w:val="16"/>
          <w:szCs w:val="16"/>
        </w:rPr>
        <w:t xml:space="preserve"> Tornillos de cabeza hexagonal. Productos de clases A y B. (ISO 4017:1999).</w:t>
      </w:r>
    </w:p>
    <w:p>
      <w:pPr>
        <w:pStyle w:val="Normal1"/>
        <w:numPr>
          <w:ilvl w:val="0"/>
          <w:numId w:val="22"/>
        </w:numPr>
        <w:ind w:left="567" w:hanging="283"/>
        <w:jc w:val="both"/>
        <w:rPr>
          <w:sz w:val="16"/>
          <w:szCs w:val="16"/>
        </w:rPr>
      </w:pPr>
      <w:r>
        <w:rPr>
          <w:b/>
          <w:bCs/>
          <w:sz w:val="16"/>
          <w:szCs w:val="16"/>
        </w:rPr>
        <w:t>UNE EN ISO 4018:2001</w:t>
      </w:r>
      <w:r>
        <w:rPr>
          <w:sz w:val="16"/>
          <w:szCs w:val="16"/>
        </w:rPr>
        <w:t xml:space="preserve"> Tornillos de cabeza hexagonal. Productos de clase C. (ISO 4018:1999).</w:t>
      </w:r>
    </w:p>
    <w:p>
      <w:pPr>
        <w:pStyle w:val="Normal1"/>
        <w:numPr>
          <w:ilvl w:val="0"/>
          <w:numId w:val="22"/>
        </w:numPr>
        <w:ind w:left="567" w:hanging="283"/>
        <w:jc w:val="both"/>
        <w:rPr>
          <w:sz w:val="16"/>
          <w:szCs w:val="16"/>
        </w:rPr>
      </w:pPr>
      <w:r>
        <w:rPr>
          <w:b/>
          <w:bCs/>
          <w:sz w:val="16"/>
          <w:szCs w:val="16"/>
        </w:rPr>
        <w:t>UNE EN 24032:1992</w:t>
      </w:r>
      <w:r>
        <w:rPr>
          <w:sz w:val="16"/>
          <w:szCs w:val="16"/>
        </w:rPr>
        <w:t xml:space="preserve"> Tuercas hexagonales, tipo 1. Producto de clases A y B. (ISO 4032:1986)</w:t>
      </w:r>
    </w:p>
    <w:p>
      <w:pPr>
        <w:pStyle w:val="Normal1"/>
        <w:numPr>
          <w:ilvl w:val="0"/>
          <w:numId w:val="22"/>
        </w:numPr>
        <w:ind w:left="567" w:hanging="283"/>
        <w:jc w:val="both"/>
        <w:rPr>
          <w:sz w:val="16"/>
          <w:szCs w:val="16"/>
        </w:rPr>
      </w:pPr>
      <w:r>
        <w:rPr>
          <w:b/>
          <w:bCs/>
          <w:sz w:val="16"/>
          <w:szCs w:val="16"/>
        </w:rPr>
        <w:t>UNE EN ISO 4034:2001</w:t>
      </w:r>
      <w:r>
        <w:rPr>
          <w:sz w:val="16"/>
          <w:szCs w:val="16"/>
        </w:rPr>
        <w:t>. Tuercas hexagonales. Producto de clase C. (ISO 4034:1999).</w:t>
      </w:r>
    </w:p>
    <w:p>
      <w:pPr>
        <w:pStyle w:val="Normal1"/>
        <w:numPr>
          <w:ilvl w:val="0"/>
          <w:numId w:val="22"/>
        </w:numPr>
        <w:ind w:left="567" w:hanging="283"/>
        <w:jc w:val="both"/>
        <w:rPr>
          <w:sz w:val="16"/>
          <w:szCs w:val="16"/>
        </w:rPr>
      </w:pPr>
      <w:r>
        <w:rPr>
          <w:b/>
          <w:bCs/>
          <w:sz w:val="16"/>
          <w:szCs w:val="16"/>
        </w:rPr>
        <w:t>UNE-EN ISO 7089:2000</w:t>
      </w:r>
      <w:r>
        <w:rPr>
          <w:sz w:val="16"/>
          <w:szCs w:val="16"/>
        </w:rPr>
        <w:t xml:space="preserve"> Arandelas planas. Serie normal. Producto de clase A. (ISO 7089:2000).</w:t>
      </w:r>
    </w:p>
    <w:p>
      <w:pPr>
        <w:pStyle w:val="Normal1"/>
        <w:numPr>
          <w:ilvl w:val="0"/>
          <w:numId w:val="22"/>
        </w:numPr>
        <w:ind w:left="567" w:hanging="283"/>
        <w:jc w:val="both"/>
        <w:rPr>
          <w:sz w:val="16"/>
          <w:szCs w:val="16"/>
        </w:rPr>
      </w:pPr>
      <w:r>
        <w:rPr>
          <w:b/>
          <w:bCs/>
          <w:sz w:val="16"/>
          <w:szCs w:val="16"/>
        </w:rPr>
        <w:t>UNE-EN ISO 7090:2000</w:t>
      </w:r>
      <w:r>
        <w:rPr>
          <w:sz w:val="16"/>
          <w:szCs w:val="16"/>
        </w:rPr>
        <w:t xml:space="preserve"> Arandelas planas achaflanadas. Serie normal. Producto de clase A. (ISO 7090:2000).</w:t>
      </w:r>
    </w:p>
    <w:p>
      <w:pPr>
        <w:pStyle w:val="Normal1"/>
        <w:numPr>
          <w:ilvl w:val="0"/>
          <w:numId w:val="22"/>
        </w:numPr>
        <w:ind w:left="567" w:hanging="283"/>
        <w:jc w:val="both"/>
        <w:rPr/>
      </w:pPr>
      <w:r>
        <w:rPr>
          <w:b/>
          <w:bCs/>
          <w:sz w:val="16"/>
          <w:szCs w:val="16"/>
        </w:rPr>
        <w:t>UNE-EN ISO 7091:2000.</w:t>
      </w:r>
      <w:r>
        <w:rPr>
          <w:sz w:val="16"/>
          <w:szCs w:val="16"/>
        </w:rPr>
        <w:t xml:space="preserve"> Arandelas planas. Serie normal. Producto de clase C. (ISO 7091:2000).</w:t>
      </w:r>
    </w:p>
    <w:p>
      <w:pPr>
        <w:pStyle w:val="Normal1"/>
        <w:tabs>
          <w:tab w:val="clear" w:pos="1134"/>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284"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360" w:hanging="76"/>
        <w:jc w:val="both"/>
        <w:rPr>
          <w:b/>
          <w:b/>
          <w:bCs/>
          <w:u w:val="single"/>
        </w:rPr>
      </w:pPr>
      <w:r>
        <w:rPr>
          <w:b/>
          <w:bCs/>
          <w:u w:val="single"/>
        </w:rPr>
        <w:t>NORMAS INCLUIDAS EN EL DB-SE-CIMIENTOS</w:t>
      </w:r>
    </w:p>
    <w:p>
      <w:pPr>
        <w:pStyle w:val="Normal1"/>
        <w:pBdr>
          <w:bottom w:val="single" w:sz="4" w:space="1" w:color="000000"/>
        </w:pBd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567" w:hanging="283"/>
        <w:jc w:val="both"/>
        <w:rPr>
          <w:b/>
          <w:b/>
          <w:bCs/>
          <w:sz w:val="16"/>
          <w:szCs w:val="16"/>
        </w:rPr>
      </w:pPr>
      <w:r>
        <w:rPr>
          <w:b/>
          <w:bCs/>
          <w:sz w:val="16"/>
          <w:szCs w:val="16"/>
        </w:rPr>
        <w:t>NORMATIVA UNE</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1004" w:hanging="720"/>
        <w:jc w:val="both"/>
        <w:rPr>
          <w:sz w:val="16"/>
          <w:szCs w:val="16"/>
        </w:rPr>
      </w:pPr>
      <w:r>
        <w:rPr>
          <w:b/>
          <w:bCs/>
          <w:sz w:val="16"/>
          <w:szCs w:val="16"/>
        </w:rPr>
        <w:t>UNE 22 381:1993</w:t>
      </w:r>
      <w:r>
        <w:rPr>
          <w:sz w:val="16"/>
          <w:szCs w:val="16"/>
        </w:rPr>
        <w:t xml:space="preserve"> Control de vibraciones producidas por voladuras.</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22 950-1:1990</w:t>
      </w:r>
      <w:r>
        <w:rPr>
          <w:sz w:val="16"/>
          <w:szCs w:val="16"/>
        </w:rPr>
        <w:t xml:space="preserve"> Propiedades mecánicas de las rocas. Ensayos para la determinación de la resistencia. Parte 1: Resistencia a la compresión uniaxial.</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22 950-2:1990</w:t>
      </w:r>
      <w:r>
        <w:rPr>
          <w:sz w:val="16"/>
          <w:szCs w:val="16"/>
        </w:rPr>
        <w:t xml:space="preserve"> Propiedades mecánicas de las rocas. Ensayos para la determinación de la resistencia. Parte 2: Resistencia a tracción. Determinación indirecta (ensayo brasileño).</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80 303-1:2001</w:t>
      </w:r>
      <w:r>
        <w:rPr>
          <w:sz w:val="16"/>
          <w:szCs w:val="16"/>
        </w:rPr>
        <w:t xml:space="preserve"> Cementos con características adicionales. Parte 1: Cementos resistentes a los sulfatos.</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80 303-2:2001</w:t>
      </w:r>
      <w:r>
        <w:rPr>
          <w:sz w:val="16"/>
          <w:szCs w:val="16"/>
        </w:rPr>
        <w:t xml:space="preserve"> Cementos con características adicionales. Parte 2: Cementos resistentes al agua de mar.</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80 303-3:2001</w:t>
      </w:r>
      <w:r>
        <w:rPr>
          <w:sz w:val="16"/>
          <w:szCs w:val="16"/>
        </w:rPr>
        <w:t xml:space="preserve"> Cementos con características adicionales. Parte 3: Cementos de Bajo calor de hidratación.</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101:1995</w:t>
      </w:r>
      <w:r>
        <w:rPr>
          <w:sz w:val="16"/>
          <w:szCs w:val="16"/>
        </w:rPr>
        <w:t xml:space="preserve"> Análisis granulométrico de suelos por tamizado.</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102:1995</w:t>
      </w:r>
      <w:r>
        <w:rPr>
          <w:sz w:val="16"/>
          <w:szCs w:val="16"/>
        </w:rPr>
        <w:t xml:space="preserve"> Análisis granulométrico de suelos finos por sedimentación. Método del densímetro.</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103:1994</w:t>
      </w:r>
      <w:r>
        <w:rPr>
          <w:sz w:val="16"/>
          <w:szCs w:val="16"/>
        </w:rPr>
        <w:t xml:space="preserve"> Determinación del límite líquido de un suelo por el método del aparato de casagrande.</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104:1993</w:t>
      </w:r>
      <w:r>
        <w:rPr>
          <w:sz w:val="16"/>
          <w:szCs w:val="16"/>
        </w:rPr>
        <w:t xml:space="preserve"> Determinación del límite plástico de un suelo.</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108:1996</w:t>
      </w:r>
      <w:r>
        <w:rPr>
          <w:sz w:val="16"/>
          <w:szCs w:val="16"/>
        </w:rPr>
        <w:t xml:space="preserve"> Determinación de las características de retracción de un suelo.</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200:1993</w:t>
      </w:r>
      <w:r>
        <w:rPr>
          <w:sz w:val="16"/>
          <w:szCs w:val="16"/>
        </w:rPr>
        <w:t xml:space="preserve"> Determinación del contenido de carbonatos en los suelos.</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202:1995</w:t>
      </w:r>
      <w:r>
        <w:rPr>
          <w:sz w:val="16"/>
          <w:szCs w:val="16"/>
        </w:rPr>
        <w:t xml:space="preserve"> Determinación cualitativa del contenido en sulfatos solubles de un suelo.</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204:1993</w:t>
      </w:r>
      <w:r>
        <w:rPr>
          <w:sz w:val="16"/>
          <w:szCs w:val="16"/>
        </w:rPr>
        <w:t xml:space="preserve"> Determinación del contenido de materia orgánica oxidable de un suelo por el método del permanganato potásico.</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300:1993</w:t>
      </w:r>
      <w:r>
        <w:rPr>
          <w:sz w:val="16"/>
          <w:szCs w:val="16"/>
        </w:rPr>
        <w:t xml:space="preserve"> Determinación de la humedad de un suelo mediante secado en estufa.</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 xml:space="preserve">UNE 103 301:1994 </w:t>
      </w:r>
      <w:r>
        <w:rPr>
          <w:sz w:val="16"/>
          <w:szCs w:val="16"/>
        </w:rPr>
        <w:t>Determinación de la densidad de un suelo. Método de la balanza hidrostática.</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302:1994</w:t>
      </w:r>
      <w:r>
        <w:rPr>
          <w:sz w:val="16"/>
          <w:szCs w:val="16"/>
        </w:rPr>
        <w:t xml:space="preserve"> Determinación de la densidad relativa de las partículas de un suelo.</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400:1993</w:t>
      </w:r>
      <w:r>
        <w:rPr>
          <w:sz w:val="16"/>
          <w:szCs w:val="16"/>
        </w:rPr>
        <w:t xml:space="preserve"> Ensayo de rotura a compresión simple en probetas de suelo.</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401:1998</w:t>
      </w:r>
      <w:r>
        <w:rPr>
          <w:sz w:val="16"/>
          <w:szCs w:val="16"/>
        </w:rPr>
        <w:t xml:space="preserve"> Determinación de los parámetros de resistentes al esfuerzo cortante de una muestra de suelo en la caja de corte directo.</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402:1998</w:t>
      </w:r>
      <w:r>
        <w:rPr>
          <w:sz w:val="16"/>
          <w:szCs w:val="16"/>
        </w:rPr>
        <w:t xml:space="preserve"> Determinación de los parámetros resistentes de una muestra de suelo en el equipo triaxial.</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405:1994</w:t>
      </w:r>
      <w:r>
        <w:rPr>
          <w:sz w:val="16"/>
          <w:szCs w:val="16"/>
        </w:rPr>
        <w:t xml:space="preserve"> Geotecnia. Ensayo de consolidación unidimensional de un suelo en edómetro.</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500:1994</w:t>
      </w:r>
      <w:r>
        <w:rPr>
          <w:sz w:val="16"/>
          <w:szCs w:val="16"/>
        </w:rPr>
        <w:t xml:space="preserve"> Geotecnia. Ensayo de compactación. Proctor normal.</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501:1994</w:t>
      </w:r>
      <w:r>
        <w:rPr>
          <w:sz w:val="16"/>
          <w:szCs w:val="16"/>
        </w:rPr>
        <w:t xml:space="preserve"> Geotecnia. Ensayo de compactación. Proctor modificado.</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600:1996</w:t>
      </w:r>
      <w:r>
        <w:rPr>
          <w:sz w:val="16"/>
          <w:szCs w:val="16"/>
        </w:rPr>
        <w:t xml:space="preserve"> Determinación de la expansividad de un suelo en el aparato Lambe.</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601:1996</w:t>
      </w:r>
      <w:r>
        <w:rPr>
          <w:sz w:val="16"/>
          <w:szCs w:val="16"/>
        </w:rPr>
        <w:t xml:space="preserve"> Ensayo del hinchamiento libre de un suelo en edómetro.</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602:1996</w:t>
      </w:r>
      <w:r>
        <w:rPr>
          <w:sz w:val="16"/>
          <w:szCs w:val="16"/>
        </w:rPr>
        <w:t xml:space="preserve"> Ensayo para calcular la presión de hinchamiento de un suelo en edómetro.</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800:1992</w:t>
      </w:r>
      <w:r>
        <w:rPr>
          <w:sz w:val="16"/>
          <w:szCs w:val="16"/>
        </w:rPr>
        <w:t xml:space="preserve"> Geotecnia. Ensayos in situ. Ensayo de penetración estándar (SPT).</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801:1994</w:t>
      </w:r>
      <w:r>
        <w:rPr>
          <w:sz w:val="16"/>
          <w:szCs w:val="16"/>
        </w:rPr>
        <w:t xml:space="preserve"> Prueba de penetración dinámica superpesada.</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802:1998</w:t>
      </w:r>
      <w:r>
        <w:rPr>
          <w:sz w:val="16"/>
          <w:szCs w:val="16"/>
        </w:rPr>
        <w:t xml:space="preserve"> Geotecnia. Prueba de penetración dinámica pesada.</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103 804:1993</w:t>
      </w:r>
      <w:r>
        <w:rPr>
          <w:sz w:val="16"/>
          <w:szCs w:val="16"/>
        </w:rPr>
        <w:t xml:space="preserve"> Geotecnia. Procedimiento internacional de referencia para el ensayo de penetración con el cono (CPT).</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EN 1 536:2000</w:t>
      </w:r>
      <w:r>
        <w:rPr>
          <w:sz w:val="16"/>
          <w:szCs w:val="16"/>
        </w:rPr>
        <w:t xml:space="preserve"> Ejecución de trabajos especiales de geotecnia. Pilotes perforados.</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EN 1 537:2001</w:t>
      </w:r>
      <w:r>
        <w:rPr>
          <w:sz w:val="16"/>
          <w:szCs w:val="16"/>
        </w:rPr>
        <w:t xml:space="preserve"> Ejecución de trabajos geotécnicos especiales. Anclajes.</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EN 1 538:2000</w:t>
      </w:r>
      <w:r>
        <w:rPr>
          <w:sz w:val="16"/>
          <w:szCs w:val="16"/>
        </w:rPr>
        <w:t xml:space="preserve"> Ejecución de trabajos geotécnicos especiales. Muros-pantalla.</w:t>
      </w:r>
    </w:p>
    <w:p>
      <w:pPr>
        <w:pStyle w:val="Normal1"/>
        <w:numPr>
          <w:ilvl w:val="0"/>
          <w:numId w:val="13"/>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EN 12 699:2001</w:t>
      </w:r>
      <w:r>
        <w:rPr>
          <w:sz w:val="16"/>
          <w:szCs w:val="16"/>
        </w:rPr>
        <w:t xml:space="preserve"> Realización de trabajos geotécnicos especiales. </w:t>
      </w:r>
      <w:r>
        <w:rPr>
          <w:sz w:val="16"/>
          <w:szCs w:val="16"/>
          <w:lang w:val="en-US"/>
        </w:rPr>
        <w:t>Pilotes de desplazamiento.</w:t>
      </w:r>
    </w:p>
    <w:p>
      <w:pPr>
        <w:pStyle w:val="Normal1"/>
        <w:pBdr>
          <w:bottom w:val="single" w:sz="4" w:space="1" w:color="000000"/>
        </w:pBdr>
        <w:tabs>
          <w:tab w:val="clear" w:pos="1134"/>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284" w:hanging="0"/>
        <w:jc w:val="both"/>
        <w:rPr>
          <w:b/>
          <w:b/>
          <w:bCs/>
          <w:sz w:val="16"/>
          <w:szCs w:val="16"/>
          <w:lang w:val="en-US"/>
        </w:rPr>
      </w:pPr>
      <w:r>
        <w:rPr>
          <w:b/>
          <w:bCs/>
          <w:sz w:val="16"/>
          <w:szCs w:val="16"/>
          <w:lang w:val="en-US"/>
        </w:rPr>
        <w:t>NORMATIVA ASTM</w:t>
      </w:r>
    </w:p>
    <w:p>
      <w:pPr>
        <w:pStyle w:val="Normal1"/>
        <w:numPr>
          <w:ilvl w:val="0"/>
          <w:numId w:val="19"/>
        </w:numPr>
        <w:ind w:left="567" w:hanging="283"/>
        <w:jc w:val="both"/>
        <w:rPr>
          <w:sz w:val="16"/>
          <w:szCs w:val="16"/>
          <w:lang w:val="en-US"/>
        </w:rPr>
      </w:pPr>
      <w:r>
        <w:rPr>
          <w:b/>
          <w:bCs/>
          <w:sz w:val="16"/>
          <w:szCs w:val="16"/>
          <w:lang w:val="en-US"/>
        </w:rPr>
        <w:t>ASTM : G57-78 (G57-95a)</w:t>
      </w:r>
      <w:r>
        <w:rPr>
          <w:sz w:val="16"/>
          <w:szCs w:val="16"/>
          <w:lang w:val="en-US"/>
        </w:rPr>
        <w:t xml:space="preserve"> Standard Test Method for field measurement of soil resistivity using the Wenner Four-Electrode Method.</w:t>
      </w:r>
    </w:p>
    <w:p>
      <w:pPr>
        <w:pStyle w:val="Normal1"/>
        <w:numPr>
          <w:ilvl w:val="0"/>
          <w:numId w:val="19"/>
        </w:numPr>
        <w:ind w:left="567" w:hanging="283"/>
        <w:jc w:val="both"/>
        <w:rPr/>
      </w:pPr>
      <w:r>
        <w:rPr>
          <w:b/>
          <w:bCs/>
          <w:sz w:val="16"/>
          <w:szCs w:val="16"/>
          <w:lang w:val="en-US"/>
        </w:rPr>
        <w:t>ASTM : D 4428/D4428M-00</w:t>
      </w:r>
      <w:r>
        <w:rPr>
          <w:sz w:val="16"/>
          <w:szCs w:val="16"/>
          <w:lang w:val="en-US"/>
        </w:rPr>
        <w:t xml:space="preserve"> Standard Test Methods for Crosshole Seismic Testing.</w:t>
      </w:r>
    </w:p>
    <w:p>
      <w:pPr>
        <w:pStyle w:val="Normal1"/>
        <w:pBdr>
          <w:bottom w:val="single" w:sz="4" w:space="1" w:color="000000"/>
        </w:pBdr>
        <w:tabs>
          <w:tab w:val="clear" w:pos="1134"/>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284" w:hanging="0"/>
        <w:jc w:val="both"/>
        <w:rPr>
          <w:b/>
          <w:b/>
          <w:bCs/>
          <w:sz w:val="16"/>
          <w:szCs w:val="16"/>
        </w:rPr>
      </w:pPr>
      <w:r>
        <w:rPr>
          <w:b/>
          <w:bCs/>
          <w:sz w:val="16"/>
          <w:szCs w:val="16"/>
        </w:rPr>
        <w:t>NORMATIVA NLT</w:t>
      </w:r>
    </w:p>
    <w:p>
      <w:pPr>
        <w:pStyle w:val="Normal1"/>
        <w:numPr>
          <w:ilvl w:val="0"/>
          <w:numId w:val="7"/>
        </w:numPr>
        <w:ind w:left="567" w:hanging="283"/>
        <w:jc w:val="both"/>
        <w:rPr>
          <w:sz w:val="16"/>
          <w:szCs w:val="16"/>
        </w:rPr>
      </w:pPr>
      <w:r>
        <w:rPr>
          <w:b/>
          <w:bCs/>
          <w:sz w:val="16"/>
          <w:szCs w:val="16"/>
        </w:rPr>
        <w:t>NLT 225:1999</w:t>
      </w:r>
      <w:r>
        <w:rPr>
          <w:sz w:val="16"/>
          <w:szCs w:val="16"/>
        </w:rPr>
        <w:t xml:space="preserve"> Estabilidad de los áridos y fragmentos de roca frente a la acción de desmoronamiento en agua.</w:t>
      </w:r>
    </w:p>
    <w:p>
      <w:pPr>
        <w:pStyle w:val="Normal1"/>
        <w:numPr>
          <w:ilvl w:val="0"/>
          <w:numId w:val="7"/>
        </w:numPr>
        <w:ind w:left="567" w:hanging="283"/>
        <w:jc w:val="both"/>
        <w:rPr>
          <w:sz w:val="16"/>
          <w:szCs w:val="16"/>
        </w:rPr>
      </w:pPr>
      <w:r>
        <w:rPr>
          <w:b/>
          <w:bCs/>
          <w:sz w:val="16"/>
          <w:szCs w:val="16"/>
        </w:rPr>
        <w:t>NLT 254:1999</w:t>
      </w:r>
      <w:r>
        <w:rPr>
          <w:sz w:val="16"/>
          <w:szCs w:val="16"/>
        </w:rPr>
        <w:t xml:space="preserve"> Ensayo de colapso en suelos.</w:t>
      </w:r>
    </w:p>
    <w:p>
      <w:pPr>
        <w:pStyle w:val="Normal1"/>
        <w:numPr>
          <w:ilvl w:val="0"/>
          <w:numId w:val="7"/>
        </w:numPr>
        <w:ind w:left="567" w:hanging="283"/>
        <w:jc w:val="both"/>
        <w:rPr/>
      </w:pPr>
      <w:r>
        <w:rPr>
          <w:b/>
          <w:bCs/>
          <w:sz w:val="16"/>
          <w:szCs w:val="16"/>
        </w:rPr>
        <w:t>NLT 251:1996</w:t>
      </w:r>
      <w:r>
        <w:rPr>
          <w:sz w:val="16"/>
          <w:szCs w:val="16"/>
        </w:rPr>
        <w:t xml:space="preserve"> Determinación de la durabilidad al desmoronamiento de rocas blandas.</w:t>
      </w:r>
    </w:p>
    <w:p>
      <w:pPr>
        <w:pStyle w:val="Normal1"/>
        <w:tabs>
          <w:tab w:val="clear" w:pos="1134"/>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284"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360" w:hanging="76"/>
        <w:jc w:val="both"/>
        <w:rPr>
          <w:b/>
          <w:b/>
          <w:bCs/>
          <w:u w:val="single"/>
        </w:rPr>
      </w:pPr>
      <w:r>
        <w:rPr>
          <w:b/>
          <w:bCs/>
          <w:u w:val="single"/>
        </w:rPr>
        <w:t>NORMAS INCLUIDAS EN EL DB-SE-FÁBRIC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360" w:hanging="76"/>
        <w:jc w:val="both"/>
        <w:rPr>
          <w:b/>
          <w:b/>
          <w:bCs/>
          <w:u w:val="single"/>
        </w:rPr>
      </w:pPr>
      <w:r>
        <w:rPr>
          <w:b/>
          <w:bCs/>
          <w:u w:val="single"/>
        </w:rPr>
      </w:r>
    </w:p>
    <w:p>
      <w:pPr>
        <w:pStyle w:val="Normal1"/>
        <w:tabs>
          <w:tab w:val="clear" w:pos="1134"/>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284" w:hanging="0"/>
        <w:jc w:val="both"/>
        <w:rPr>
          <w:sz w:val="16"/>
          <w:szCs w:val="16"/>
        </w:rPr>
      </w:pPr>
      <w:r>
        <w:rPr>
          <w:sz w:val="16"/>
          <w:szCs w:val="16"/>
        </w:rPr>
        <w:t>El título de las normas UNE citadas en el texto o utilizables para ensayos es el siguiente:</w:t>
      </w:r>
    </w:p>
    <w:p>
      <w:pPr>
        <w:pStyle w:val="Normal1"/>
        <w:numPr>
          <w:ilvl w:val="0"/>
          <w:numId w:val="8"/>
        </w:numPr>
        <w:ind w:left="567" w:hanging="283"/>
        <w:jc w:val="both"/>
        <w:rPr>
          <w:sz w:val="16"/>
          <w:szCs w:val="16"/>
        </w:rPr>
      </w:pPr>
      <w:r>
        <w:rPr>
          <w:b/>
          <w:bCs/>
          <w:sz w:val="16"/>
          <w:szCs w:val="16"/>
        </w:rPr>
        <w:t>UNE EN 771-1:2003</w:t>
      </w:r>
      <w:r>
        <w:rPr>
          <w:sz w:val="16"/>
          <w:szCs w:val="16"/>
        </w:rPr>
        <w:t xml:space="preserve"> Especificaciones de piezas para fábrica de albañilería. Parte 1: Piezas de arcilla cocida</w:t>
      </w:r>
    </w:p>
    <w:p>
      <w:pPr>
        <w:pStyle w:val="Normal1"/>
        <w:numPr>
          <w:ilvl w:val="0"/>
          <w:numId w:val="8"/>
        </w:numPr>
        <w:ind w:left="567" w:hanging="283"/>
        <w:jc w:val="both"/>
        <w:rPr>
          <w:sz w:val="16"/>
          <w:szCs w:val="16"/>
        </w:rPr>
      </w:pPr>
      <w:r>
        <w:rPr>
          <w:b/>
          <w:bCs/>
          <w:sz w:val="16"/>
          <w:szCs w:val="16"/>
        </w:rPr>
        <w:t>UNE EN 771-2:2000</w:t>
      </w:r>
      <w:r>
        <w:rPr>
          <w:sz w:val="16"/>
          <w:szCs w:val="16"/>
        </w:rPr>
        <w:t xml:space="preserve"> Especificación de piezas para fábrica de albañilería. </w:t>
      </w:r>
      <w:r>
        <w:rPr>
          <w:sz w:val="16"/>
          <w:szCs w:val="16"/>
          <w:lang w:val="en-US"/>
        </w:rPr>
        <w:t>Parte 2: Piezas silicocalcáreas.</w:t>
      </w:r>
    </w:p>
    <w:p>
      <w:pPr>
        <w:pStyle w:val="Normal1"/>
        <w:numPr>
          <w:ilvl w:val="0"/>
          <w:numId w:val="8"/>
        </w:numPr>
        <w:ind w:left="567" w:hanging="283"/>
        <w:jc w:val="both"/>
        <w:rPr>
          <w:sz w:val="16"/>
          <w:szCs w:val="16"/>
          <w:lang w:val="en-US"/>
        </w:rPr>
      </w:pPr>
      <w:r>
        <w:rPr>
          <w:b/>
          <w:bCs/>
          <w:sz w:val="16"/>
          <w:szCs w:val="16"/>
          <w:lang w:val="en-US"/>
        </w:rPr>
        <w:t>EN 771-3:2003</w:t>
      </w:r>
      <w:r>
        <w:rPr>
          <w:sz w:val="16"/>
          <w:szCs w:val="16"/>
          <w:lang w:val="en-US"/>
        </w:rPr>
        <w:t xml:space="preserve"> Specification for masonry units - Part 3: Aggregate concrete masonry units (Dense and light-weight aggregates)</w:t>
      </w:r>
    </w:p>
    <w:p>
      <w:pPr>
        <w:pStyle w:val="Normal1"/>
        <w:numPr>
          <w:ilvl w:val="0"/>
          <w:numId w:val="8"/>
        </w:numPr>
        <w:ind w:left="567" w:hanging="283"/>
        <w:jc w:val="both"/>
        <w:rPr>
          <w:sz w:val="16"/>
          <w:szCs w:val="16"/>
        </w:rPr>
      </w:pPr>
      <w:r>
        <w:rPr>
          <w:b/>
          <w:bCs/>
          <w:sz w:val="16"/>
          <w:szCs w:val="16"/>
        </w:rPr>
        <w:t>UNE EN 771-4:2000</w:t>
      </w:r>
      <w:r>
        <w:rPr>
          <w:sz w:val="16"/>
          <w:szCs w:val="16"/>
        </w:rPr>
        <w:t xml:space="preserve"> Especificaciones de piezas para fábrica de albañilería. Parte 4: Bloques de hormigón celular curado en autoclave.</w:t>
      </w:r>
    </w:p>
    <w:p>
      <w:pPr>
        <w:pStyle w:val="Normal1"/>
        <w:numPr>
          <w:ilvl w:val="0"/>
          <w:numId w:val="8"/>
        </w:numPr>
        <w:ind w:left="567" w:hanging="283"/>
        <w:jc w:val="both"/>
        <w:rPr>
          <w:sz w:val="16"/>
          <w:szCs w:val="16"/>
        </w:rPr>
      </w:pPr>
      <w:r>
        <w:rPr>
          <w:b/>
          <w:bCs/>
          <w:sz w:val="16"/>
          <w:szCs w:val="16"/>
        </w:rPr>
        <w:t>UNE EN 772-1:2002</w:t>
      </w:r>
      <w:r>
        <w:rPr>
          <w:sz w:val="16"/>
          <w:szCs w:val="16"/>
        </w:rPr>
        <w:t xml:space="preserve"> Métodos de ensayo de piezas para fábrica de albañilería. Parte 1: Determinación de la resistencia a compresión.</w:t>
      </w:r>
    </w:p>
    <w:p>
      <w:pPr>
        <w:pStyle w:val="Normal1"/>
        <w:numPr>
          <w:ilvl w:val="0"/>
          <w:numId w:val="8"/>
        </w:numPr>
        <w:ind w:left="567" w:hanging="283"/>
        <w:jc w:val="both"/>
        <w:rPr>
          <w:sz w:val="16"/>
          <w:szCs w:val="16"/>
        </w:rPr>
      </w:pPr>
      <w:r>
        <w:rPr>
          <w:b/>
          <w:bCs/>
          <w:sz w:val="16"/>
          <w:szCs w:val="16"/>
        </w:rPr>
        <w:t>UNE EN 845-1:200</w:t>
      </w:r>
      <w:r>
        <w:rPr>
          <w:sz w:val="16"/>
          <w:szCs w:val="16"/>
        </w:rPr>
        <w:t xml:space="preserve"> Especificación de componentes auxiliares para fábricas de albañilería. Parte 1: Llaves, amarres, colgadores, ménsulas y ángulos.</w:t>
      </w:r>
    </w:p>
    <w:p>
      <w:pPr>
        <w:pStyle w:val="Normal1"/>
        <w:numPr>
          <w:ilvl w:val="0"/>
          <w:numId w:val="8"/>
        </w:numPr>
        <w:ind w:left="567" w:hanging="283"/>
        <w:jc w:val="both"/>
        <w:rPr>
          <w:sz w:val="16"/>
          <w:szCs w:val="16"/>
        </w:rPr>
      </w:pPr>
      <w:r>
        <w:rPr>
          <w:b/>
          <w:bCs/>
          <w:sz w:val="16"/>
          <w:szCs w:val="16"/>
        </w:rPr>
        <w:t>UNE EN 845-3:2001</w:t>
      </w:r>
      <w:r>
        <w:rPr>
          <w:sz w:val="16"/>
          <w:szCs w:val="16"/>
        </w:rPr>
        <w:t xml:space="preserve"> Especificación de componentes auxiliares para fábricas de albañilería. Parte 3: Armaduras de tendel prefabricadas de malla de acero.</w:t>
      </w:r>
    </w:p>
    <w:p>
      <w:pPr>
        <w:pStyle w:val="Normal1"/>
        <w:numPr>
          <w:ilvl w:val="0"/>
          <w:numId w:val="8"/>
        </w:numPr>
        <w:ind w:left="567" w:hanging="283"/>
        <w:jc w:val="both"/>
        <w:rPr>
          <w:sz w:val="16"/>
          <w:szCs w:val="16"/>
        </w:rPr>
      </w:pPr>
      <w:r>
        <w:rPr>
          <w:b/>
          <w:bCs/>
          <w:sz w:val="16"/>
          <w:szCs w:val="16"/>
        </w:rPr>
        <w:t>UNE EN 846-2:2001</w:t>
      </w:r>
      <w:r>
        <w:rPr>
          <w:sz w:val="16"/>
          <w:szCs w:val="16"/>
        </w:rPr>
        <w:t xml:space="preserve"> Métodos de ensayo de componentes auxiliares para fábricas de albañilería. Parte 2: Determinación de la adhesión de las armaduras de tendel prefabricadas en juntas de mortero.</w:t>
      </w:r>
    </w:p>
    <w:p>
      <w:pPr>
        <w:pStyle w:val="Normal1"/>
        <w:numPr>
          <w:ilvl w:val="0"/>
          <w:numId w:val="8"/>
        </w:numPr>
        <w:ind w:left="567" w:hanging="283"/>
        <w:jc w:val="both"/>
        <w:rPr>
          <w:sz w:val="16"/>
          <w:szCs w:val="16"/>
        </w:rPr>
      </w:pPr>
      <w:r>
        <w:rPr>
          <w:b/>
          <w:bCs/>
          <w:sz w:val="16"/>
          <w:szCs w:val="16"/>
        </w:rPr>
        <w:t>UNE EN 846-5 :2001</w:t>
      </w:r>
      <w:r>
        <w:rPr>
          <w:sz w:val="16"/>
          <w:szCs w:val="16"/>
        </w:rPr>
        <w:t xml:space="preserve"> Métodos de ensayo de componentes auxiliares para fábricas de albañilería. Parte 5: Determinación de la resistencia a tracción y a compresión y las características de carga-desplazamiento de las llaves (ensayo entre dos elementos).</w:t>
      </w:r>
    </w:p>
    <w:p>
      <w:pPr>
        <w:pStyle w:val="Normal1"/>
        <w:numPr>
          <w:ilvl w:val="0"/>
          <w:numId w:val="8"/>
        </w:numPr>
        <w:ind w:left="567" w:hanging="283"/>
        <w:jc w:val="both"/>
        <w:rPr>
          <w:sz w:val="16"/>
          <w:szCs w:val="16"/>
        </w:rPr>
      </w:pPr>
      <w:r>
        <w:rPr>
          <w:b/>
          <w:bCs/>
          <w:sz w:val="16"/>
          <w:szCs w:val="16"/>
        </w:rPr>
        <w:t xml:space="preserve">UNE EN 846-6:2001 </w:t>
      </w:r>
      <w:r>
        <w:rPr>
          <w:sz w:val="16"/>
          <w:szCs w:val="16"/>
        </w:rPr>
        <w:t>Métodos de ensayo de componentes auxiliares para fábricas de albañilería. Parte 6: Determinación de la resistencia a tracción y a compresión y las características de carga-desplazamiento de las llaves (ensayo sobre un solo extremo).</w:t>
      </w:r>
    </w:p>
    <w:p>
      <w:pPr>
        <w:pStyle w:val="Normal1"/>
        <w:numPr>
          <w:ilvl w:val="0"/>
          <w:numId w:val="8"/>
        </w:numPr>
        <w:ind w:left="567" w:hanging="283"/>
        <w:jc w:val="both"/>
        <w:rPr>
          <w:sz w:val="16"/>
          <w:szCs w:val="16"/>
        </w:rPr>
      </w:pPr>
      <w:r>
        <w:rPr>
          <w:b/>
          <w:bCs/>
          <w:sz w:val="16"/>
          <w:szCs w:val="16"/>
        </w:rPr>
        <w:t>UNE EN 998-2:2002</w:t>
      </w:r>
      <w:r>
        <w:rPr>
          <w:sz w:val="16"/>
          <w:szCs w:val="16"/>
        </w:rPr>
        <w:t xml:space="preserve"> Especificaciones de los morteros para albañilería. Parte 2: Morteros para albañilería</w:t>
      </w:r>
    </w:p>
    <w:p>
      <w:pPr>
        <w:pStyle w:val="Normal1"/>
        <w:numPr>
          <w:ilvl w:val="0"/>
          <w:numId w:val="8"/>
        </w:numPr>
        <w:ind w:left="567" w:hanging="283"/>
        <w:jc w:val="both"/>
        <w:rPr>
          <w:sz w:val="16"/>
          <w:szCs w:val="16"/>
        </w:rPr>
      </w:pPr>
      <w:r>
        <w:rPr>
          <w:b/>
          <w:bCs/>
          <w:sz w:val="16"/>
          <w:szCs w:val="16"/>
        </w:rPr>
        <w:t>UNE EN 1015-11:2000</w:t>
      </w:r>
      <w:r>
        <w:rPr>
          <w:sz w:val="16"/>
          <w:szCs w:val="16"/>
        </w:rPr>
        <w:t xml:space="preserve"> Métodos de ensayo de los morteros para albañilería. Parte 11: Determinación de la resistencia a flexión y a compresión del mortero endurecido.</w:t>
      </w:r>
    </w:p>
    <w:p>
      <w:pPr>
        <w:pStyle w:val="Normal1"/>
        <w:numPr>
          <w:ilvl w:val="0"/>
          <w:numId w:val="8"/>
        </w:numPr>
        <w:ind w:left="567" w:hanging="283"/>
        <w:jc w:val="both"/>
        <w:rPr>
          <w:sz w:val="16"/>
          <w:szCs w:val="16"/>
        </w:rPr>
      </w:pPr>
      <w:r>
        <w:rPr>
          <w:b/>
          <w:bCs/>
          <w:sz w:val="16"/>
          <w:szCs w:val="16"/>
        </w:rPr>
        <w:t>UNE EN 1052-1:1999</w:t>
      </w:r>
      <w:r>
        <w:rPr>
          <w:sz w:val="16"/>
          <w:szCs w:val="16"/>
        </w:rPr>
        <w:t xml:space="preserve"> Métodos de ensayo para fábricas de albañilería. Parte 1: Determinación de la resistencia a compresión.</w:t>
      </w:r>
    </w:p>
    <w:p>
      <w:pPr>
        <w:pStyle w:val="Normal1"/>
        <w:numPr>
          <w:ilvl w:val="0"/>
          <w:numId w:val="8"/>
        </w:numPr>
        <w:ind w:left="567" w:hanging="283"/>
        <w:jc w:val="both"/>
        <w:rPr>
          <w:sz w:val="16"/>
          <w:szCs w:val="16"/>
        </w:rPr>
      </w:pPr>
      <w:r>
        <w:rPr>
          <w:b/>
          <w:bCs/>
          <w:sz w:val="16"/>
          <w:szCs w:val="16"/>
        </w:rPr>
        <w:t>UNE EN 1052-2:2000</w:t>
      </w:r>
      <w:r>
        <w:rPr>
          <w:sz w:val="16"/>
          <w:szCs w:val="16"/>
        </w:rPr>
        <w:t xml:space="preserve"> Métodos de ensayo para fábricas de albañilería. Parte 2: Determinación de la resistencia a la flexión.</w:t>
      </w:r>
    </w:p>
    <w:p>
      <w:pPr>
        <w:pStyle w:val="Normal1"/>
        <w:numPr>
          <w:ilvl w:val="0"/>
          <w:numId w:val="8"/>
        </w:numPr>
        <w:ind w:left="567" w:hanging="283"/>
        <w:jc w:val="both"/>
        <w:rPr>
          <w:sz w:val="16"/>
          <w:szCs w:val="16"/>
        </w:rPr>
      </w:pPr>
      <w:r>
        <w:rPr>
          <w:b/>
          <w:bCs/>
          <w:sz w:val="16"/>
          <w:szCs w:val="16"/>
        </w:rPr>
        <w:t>UNE EN 1052-3 :2003</w:t>
      </w:r>
      <w:r>
        <w:rPr>
          <w:sz w:val="16"/>
          <w:szCs w:val="16"/>
        </w:rPr>
        <w:t xml:space="preserve"> Métodos de ensayo para fábricas de albañilería. Parte 3: Determinación de la resistencia inicial a cortante.</w:t>
      </w:r>
    </w:p>
    <w:p>
      <w:pPr>
        <w:pStyle w:val="Normal1"/>
        <w:numPr>
          <w:ilvl w:val="0"/>
          <w:numId w:val="8"/>
        </w:numPr>
        <w:ind w:left="567" w:hanging="283"/>
        <w:jc w:val="both"/>
        <w:rPr>
          <w:sz w:val="16"/>
          <w:szCs w:val="16"/>
        </w:rPr>
      </w:pPr>
      <w:r>
        <w:rPr>
          <w:b/>
          <w:bCs/>
          <w:sz w:val="16"/>
          <w:szCs w:val="16"/>
        </w:rPr>
        <w:t>UNE EN 1052-4:2001</w:t>
      </w:r>
      <w:r>
        <w:rPr>
          <w:sz w:val="16"/>
          <w:szCs w:val="16"/>
        </w:rPr>
        <w:t xml:space="preserve"> Métodos de ensayo para fábrica de albañilería. Parte 4: Determinación de la resistencia al cizallamiento incluyendo la barrer al agua por capilaridad</w:t>
      </w:r>
    </w:p>
    <w:p>
      <w:pPr>
        <w:pStyle w:val="Normal1"/>
        <w:numPr>
          <w:ilvl w:val="0"/>
          <w:numId w:val="8"/>
        </w:numPr>
        <w:ind w:left="567" w:hanging="283"/>
        <w:jc w:val="both"/>
        <w:rPr>
          <w:sz w:val="16"/>
          <w:szCs w:val="16"/>
        </w:rPr>
      </w:pPr>
      <w:r>
        <w:rPr>
          <w:b/>
          <w:bCs/>
          <w:sz w:val="16"/>
          <w:szCs w:val="16"/>
        </w:rPr>
        <w:t>UNE EN 10088-1:1996</w:t>
      </w:r>
      <w:r>
        <w:rPr>
          <w:sz w:val="16"/>
          <w:szCs w:val="16"/>
        </w:rPr>
        <w:t xml:space="preserve"> Aceros inoxidables. Parte 1: Relación de aceros inoxidables.</w:t>
      </w:r>
    </w:p>
    <w:p>
      <w:pPr>
        <w:pStyle w:val="Normal1"/>
        <w:numPr>
          <w:ilvl w:val="0"/>
          <w:numId w:val="8"/>
        </w:numPr>
        <w:ind w:left="567" w:hanging="283"/>
        <w:jc w:val="both"/>
        <w:rPr>
          <w:sz w:val="16"/>
          <w:szCs w:val="16"/>
        </w:rPr>
      </w:pPr>
      <w:r>
        <w:rPr>
          <w:b/>
          <w:bCs/>
          <w:sz w:val="16"/>
          <w:szCs w:val="16"/>
        </w:rPr>
        <w:t>UNE EN 10088-2:1996</w:t>
      </w:r>
      <w:r>
        <w:rPr>
          <w:sz w:val="16"/>
          <w:szCs w:val="16"/>
        </w:rPr>
        <w:t xml:space="preserve"> Aceros inoxidables. Parte 2: Condiciones técnicas de suministro de planchas y bandas para uso general.</w:t>
      </w:r>
    </w:p>
    <w:p>
      <w:pPr>
        <w:pStyle w:val="Normal1"/>
        <w:numPr>
          <w:ilvl w:val="0"/>
          <w:numId w:val="8"/>
        </w:numPr>
        <w:ind w:left="567" w:hanging="283"/>
        <w:jc w:val="both"/>
        <w:rPr>
          <w:sz w:val="16"/>
          <w:szCs w:val="16"/>
        </w:rPr>
      </w:pPr>
      <w:r>
        <w:rPr>
          <w:b/>
          <w:bCs/>
          <w:sz w:val="16"/>
          <w:szCs w:val="16"/>
        </w:rPr>
        <w:t>UNE EN 10088-3:1996</w:t>
      </w:r>
      <w:r>
        <w:rPr>
          <w:sz w:val="16"/>
          <w:szCs w:val="16"/>
        </w:rPr>
        <w:t xml:space="preserve"> Aceros inoxidables. Parte 3: Condiciones técnicas de suministro para semiproductos, barras, alambrón y perfiles para aplicaciones en general.</w:t>
      </w:r>
    </w:p>
    <w:p>
      <w:pPr>
        <w:pStyle w:val="Normal1"/>
        <w:numPr>
          <w:ilvl w:val="0"/>
          <w:numId w:val="8"/>
        </w:numPr>
        <w:ind w:left="567" w:hanging="283"/>
        <w:jc w:val="both"/>
        <w:rPr/>
      </w:pPr>
      <w:r>
        <w:rPr>
          <w:b/>
          <w:bCs/>
          <w:sz w:val="16"/>
          <w:szCs w:val="16"/>
        </w:rPr>
        <w:t>UNE ENV 10080:1996</w:t>
      </w:r>
      <w:r>
        <w:rPr>
          <w:sz w:val="16"/>
          <w:szCs w:val="16"/>
        </w:rPr>
        <w:t xml:space="preserve"> Acero para armaduras de hormigón armado. Acero corrugado soldable B500. Condiciones técnicas de suministro para barras, rollos y mallas electrosoldadas.</w:t>
      </w:r>
    </w:p>
    <w:p>
      <w:pPr>
        <w:pStyle w:val="Normal1"/>
        <w:ind w:left="284" w:hanging="0"/>
        <w:jc w:val="both"/>
        <w:rPr>
          <w:sz w:val="16"/>
          <w:szCs w:val="16"/>
        </w:rPr>
      </w:pPr>
      <w:r>
        <w:rPr>
          <w:sz w:val="16"/>
          <w:szCs w:val="16"/>
        </w:rPr>
        <w:t>EN 10138-1 Aceros para pretensado - Parte 1: Requisitos generales</w:t>
      </w:r>
    </w:p>
    <w:p>
      <w:pPr>
        <w:pStyle w:val="Normal1"/>
        <w:tabs>
          <w:tab w:val="clear" w:pos="1134"/>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284"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360" w:hanging="76"/>
        <w:jc w:val="both"/>
        <w:rPr>
          <w:b/>
          <w:b/>
          <w:bCs/>
          <w:u w:val="single"/>
        </w:rPr>
      </w:pPr>
      <w:r>
        <w:rPr>
          <w:b/>
          <w:bCs/>
          <w:u w:val="single"/>
        </w:rPr>
        <w:t>NORMAS INCLUIDAS EN EL DB-SE-MADERA</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360" w:hanging="76"/>
        <w:jc w:val="both"/>
        <w:rPr>
          <w:b/>
          <w:b/>
          <w:bCs/>
          <w:u w:val="single"/>
        </w:rPr>
      </w:pPr>
      <w:r>
        <w:rPr>
          <w:b/>
          <w:bCs/>
          <w:u w:val="single"/>
        </w:rPr>
      </w:r>
    </w:p>
    <w:p>
      <w:pPr>
        <w:pStyle w:val="Normal1"/>
        <w:tabs>
          <w:tab w:val="clear" w:pos="1134"/>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284" w:hanging="0"/>
        <w:jc w:val="both"/>
        <w:rPr/>
      </w:pPr>
      <w:r>
        <w:rPr>
          <w:sz w:val="16"/>
          <w:szCs w:val="16"/>
        </w:rPr>
        <w:t>A continuación se relacionan los títulos, por orden numérico, de las normas UNE, UNE EN y UNE ENV citadas en el texto del DB-SE-Madera.</w:t>
      </w:r>
    </w:p>
    <w:p>
      <w:pPr>
        <w:pStyle w:val="Normal1"/>
        <w:numPr>
          <w:ilvl w:val="0"/>
          <w:numId w:val="11"/>
        </w:numPr>
        <w:ind w:left="567" w:hanging="283"/>
        <w:jc w:val="both"/>
        <w:rPr>
          <w:sz w:val="16"/>
          <w:szCs w:val="16"/>
        </w:rPr>
      </w:pPr>
      <w:r>
        <w:rPr>
          <w:b/>
          <w:bCs/>
          <w:sz w:val="16"/>
          <w:szCs w:val="16"/>
        </w:rPr>
        <w:t>UNE 36137: 1996</w:t>
      </w:r>
      <w:r>
        <w:rPr>
          <w:sz w:val="16"/>
          <w:szCs w:val="16"/>
        </w:rPr>
        <w:t xml:space="preserve"> Bandas (chapas y bobinas), de acero de construcción, galvanizadas en continuo por inmersión en caliente. Condiciones técnicas de suministro.</w:t>
      </w:r>
    </w:p>
    <w:p>
      <w:pPr>
        <w:pStyle w:val="Normal1"/>
        <w:numPr>
          <w:ilvl w:val="0"/>
          <w:numId w:val="11"/>
        </w:numPr>
        <w:ind w:left="567" w:hanging="283"/>
        <w:jc w:val="both"/>
        <w:rPr>
          <w:sz w:val="16"/>
          <w:szCs w:val="16"/>
        </w:rPr>
      </w:pPr>
      <w:r>
        <w:rPr>
          <w:b/>
          <w:bCs/>
          <w:sz w:val="16"/>
          <w:szCs w:val="16"/>
        </w:rPr>
        <w:t>UNE 56544: 2003</w:t>
      </w:r>
      <w:r>
        <w:rPr>
          <w:sz w:val="16"/>
          <w:szCs w:val="16"/>
        </w:rPr>
        <w:t xml:space="preserve"> Clasificación visual de la madera aserrada de conífera para uso estructural</w:t>
      </w:r>
    </w:p>
    <w:p>
      <w:pPr>
        <w:pStyle w:val="Normal1"/>
        <w:numPr>
          <w:ilvl w:val="0"/>
          <w:numId w:val="11"/>
        </w:numPr>
        <w:ind w:left="567" w:hanging="283"/>
        <w:jc w:val="both"/>
        <w:rPr>
          <w:sz w:val="16"/>
          <w:szCs w:val="16"/>
        </w:rPr>
      </w:pPr>
      <w:r>
        <w:rPr>
          <w:b/>
          <w:bCs/>
          <w:sz w:val="16"/>
          <w:szCs w:val="16"/>
        </w:rPr>
        <w:t>UNE 56530: 1977</w:t>
      </w:r>
      <w:r>
        <w:rPr>
          <w:sz w:val="16"/>
          <w:szCs w:val="16"/>
        </w:rPr>
        <w:t xml:space="preserve"> Características físico-mecánicas de la madera. Determinación del contenido de humedad mediante higrómetro de resistencia.</w:t>
      </w:r>
    </w:p>
    <w:p>
      <w:pPr>
        <w:pStyle w:val="Normal1"/>
        <w:numPr>
          <w:ilvl w:val="0"/>
          <w:numId w:val="11"/>
        </w:numPr>
        <w:ind w:left="567" w:hanging="283"/>
        <w:jc w:val="both"/>
        <w:rPr>
          <w:sz w:val="16"/>
          <w:szCs w:val="16"/>
        </w:rPr>
      </w:pPr>
      <w:r>
        <w:rPr>
          <w:b/>
          <w:bCs/>
          <w:sz w:val="16"/>
          <w:szCs w:val="16"/>
        </w:rPr>
        <w:t>UNE 56544: 1997</w:t>
      </w:r>
      <w:r>
        <w:rPr>
          <w:sz w:val="16"/>
          <w:szCs w:val="16"/>
        </w:rPr>
        <w:t xml:space="preserve"> Clasificación visual de la madera aserrada para uso estructural.</w:t>
      </w:r>
    </w:p>
    <w:p>
      <w:pPr>
        <w:pStyle w:val="Normal1"/>
        <w:numPr>
          <w:ilvl w:val="0"/>
          <w:numId w:val="11"/>
        </w:numPr>
        <w:ind w:left="567" w:hanging="283"/>
        <w:jc w:val="both"/>
        <w:rPr>
          <w:sz w:val="16"/>
          <w:szCs w:val="16"/>
        </w:rPr>
      </w:pPr>
      <w:r>
        <w:rPr>
          <w:b/>
          <w:bCs/>
          <w:sz w:val="16"/>
          <w:szCs w:val="16"/>
        </w:rPr>
        <w:t>UNE 102023: 1983</w:t>
      </w:r>
      <w:r>
        <w:rPr>
          <w:sz w:val="16"/>
          <w:szCs w:val="16"/>
        </w:rPr>
        <w:t xml:space="preserve"> Placas de cartón-yeso. Condiciones generales y especificaciones. (En tanto no se disponga de la prEN 520)</w:t>
      </w:r>
    </w:p>
    <w:p>
      <w:pPr>
        <w:pStyle w:val="Normal1"/>
        <w:numPr>
          <w:ilvl w:val="0"/>
          <w:numId w:val="11"/>
        </w:numPr>
        <w:ind w:left="567" w:hanging="283"/>
        <w:jc w:val="both"/>
        <w:rPr>
          <w:sz w:val="16"/>
          <w:szCs w:val="16"/>
        </w:rPr>
      </w:pPr>
      <w:r>
        <w:rPr>
          <w:b/>
          <w:bCs/>
          <w:sz w:val="16"/>
          <w:szCs w:val="16"/>
        </w:rPr>
        <w:t>UNE 112036: 1993</w:t>
      </w:r>
      <w:r>
        <w:rPr>
          <w:sz w:val="16"/>
          <w:szCs w:val="16"/>
        </w:rPr>
        <w:t xml:space="preserve"> Recubrimientos metálicos. Depósitos electrolíticos de cinc sobre hierro o acero.</w:t>
      </w:r>
    </w:p>
    <w:p>
      <w:pPr>
        <w:pStyle w:val="Normal1"/>
        <w:numPr>
          <w:ilvl w:val="0"/>
          <w:numId w:val="11"/>
        </w:numPr>
        <w:ind w:left="567" w:hanging="283"/>
        <w:jc w:val="both"/>
        <w:rPr>
          <w:sz w:val="16"/>
          <w:szCs w:val="16"/>
        </w:rPr>
      </w:pPr>
      <w:r>
        <w:rPr>
          <w:b/>
          <w:bCs/>
          <w:sz w:val="16"/>
          <w:szCs w:val="16"/>
        </w:rPr>
        <w:t>UNE EN 300: 1997</w:t>
      </w:r>
      <w:r>
        <w:rPr>
          <w:sz w:val="16"/>
          <w:szCs w:val="16"/>
        </w:rPr>
        <w:t xml:space="preserve"> Tableros de virutas orientadas.(OSB). Definiciones, clasificación y especificaciones.</w:t>
      </w:r>
    </w:p>
    <w:p>
      <w:pPr>
        <w:pStyle w:val="Normal1"/>
        <w:numPr>
          <w:ilvl w:val="0"/>
          <w:numId w:val="11"/>
        </w:numPr>
        <w:ind w:left="567" w:hanging="283"/>
        <w:jc w:val="both"/>
        <w:rPr>
          <w:sz w:val="16"/>
          <w:szCs w:val="16"/>
        </w:rPr>
      </w:pPr>
      <w:r>
        <w:rPr>
          <w:b/>
          <w:bCs/>
          <w:sz w:val="16"/>
          <w:szCs w:val="16"/>
        </w:rPr>
        <w:t>UNE EN 301: 1994</w:t>
      </w:r>
      <w:r>
        <w:rPr>
          <w:sz w:val="16"/>
          <w:szCs w:val="16"/>
        </w:rPr>
        <w:t xml:space="preserve"> Adhesivos para estructuras de madera bajo carga. Adhesivos de policondensación de tipos fenólico y aminoplásticos. Clasificación y especificaciones de comportamiento.</w:t>
      </w:r>
    </w:p>
    <w:p>
      <w:pPr>
        <w:pStyle w:val="Normal1"/>
        <w:numPr>
          <w:ilvl w:val="0"/>
          <w:numId w:val="11"/>
        </w:numPr>
        <w:ind w:left="567" w:hanging="283"/>
        <w:jc w:val="both"/>
        <w:rPr>
          <w:sz w:val="16"/>
          <w:szCs w:val="16"/>
        </w:rPr>
      </w:pPr>
      <w:r>
        <w:rPr>
          <w:b/>
          <w:bCs/>
          <w:sz w:val="16"/>
          <w:szCs w:val="16"/>
        </w:rPr>
        <w:t>UNE EN 302-1: 1994</w:t>
      </w:r>
      <w:r>
        <w:rPr>
          <w:sz w:val="16"/>
          <w:szCs w:val="16"/>
        </w:rPr>
        <w:t xml:space="preserve"> Adhesivos para estructuras de madera bajo carga. Métodos de ensayo. Parte 1: Determinación de la resistencia del pegado a la cizalladura por tracción longitudinal.</w:t>
      </w:r>
    </w:p>
    <w:p>
      <w:pPr>
        <w:pStyle w:val="Normal1"/>
        <w:numPr>
          <w:ilvl w:val="0"/>
          <w:numId w:val="11"/>
        </w:numPr>
        <w:ind w:left="567" w:hanging="283"/>
        <w:jc w:val="both"/>
        <w:rPr>
          <w:sz w:val="16"/>
          <w:szCs w:val="16"/>
        </w:rPr>
      </w:pPr>
      <w:r>
        <w:rPr>
          <w:b/>
          <w:bCs/>
          <w:sz w:val="16"/>
          <w:szCs w:val="16"/>
        </w:rPr>
        <w:t>UNE EN 302-2: 1994</w:t>
      </w:r>
      <w:r>
        <w:rPr>
          <w:sz w:val="16"/>
          <w:szCs w:val="16"/>
        </w:rPr>
        <w:t xml:space="preserve"> Adhesivos para estructuras de madera bajo carga. Métodos de ensayo. Parte 2: Determinación de la resistencia a la delaminación. (Método de laboratorio).</w:t>
      </w:r>
    </w:p>
    <w:p>
      <w:pPr>
        <w:pStyle w:val="Normal1"/>
        <w:numPr>
          <w:ilvl w:val="0"/>
          <w:numId w:val="11"/>
        </w:numPr>
        <w:ind w:left="567" w:hanging="283"/>
        <w:jc w:val="both"/>
        <w:rPr>
          <w:sz w:val="16"/>
          <w:szCs w:val="16"/>
        </w:rPr>
      </w:pPr>
      <w:r>
        <w:rPr>
          <w:b/>
          <w:bCs/>
          <w:sz w:val="16"/>
          <w:szCs w:val="16"/>
        </w:rPr>
        <w:t>UNE EN 302-3: 1994</w:t>
      </w:r>
      <w:r>
        <w:rPr>
          <w:sz w:val="16"/>
          <w:szCs w:val="16"/>
        </w:rPr>
        <w:t xml:space="preserve"> Adhesivos para estructuras de madera bajo carga. Métodos de ensayo. Parte 3: Determinación de la influencia de los tratamientos cíclicos de temperatura y humedad sobre la resistencia a la tracción transversal.</w:t>
      </w:r>
    </w:p>
    <w:p>
      <w:pPr>
        <w:pStyle w:val="Normal1"/>
        <w:numPr>
          <w:ilvl w:val="0"/>
          <w:numId w:val="11"/>
        </w:numPr>
        <w:ind w:left="567" w:hanging="283"/>
        <w:jc w:val="both"/>
        <w:rPr>
          <w:sz w:val="16"/>
          <w:szCs w:val="16"/>
        </w:rPr>
      </w:pPr>
      <w:r>
        <w:rPr>
          <w:b/>
          <w:bCs/>
          <w:sz w:val="16"/>
          <w:szCs w:val="16"/>
        </w:rPr>
        <w:t>UNE EN 302-4: 1994</w:t>
      </w:r>
      <w:r>
        <w:rPr>
          <w:sz w:val="16"/>
          <w:szCs w:val="16"/>
        </w:rPr>
        <w:t xml:space="preserve"> Adhesivos para estructuras de madera bajo carga. Métodos de ensayo. Parte 4: Determinación de la influencia de la contracción sobre la resistencia a la cizalladura.</w:t>
      </w:r>
    </w:p>
    <w:p>
      <w:pPr>
        <w:pStyle w:val="Normal1"/>
        <w:numPr>
          <w:ilvl w:val="0"/>
          <w:numId w:val="11"/>
        </w:numPr>
        <w:ind w:left="567" w:hanging="283"/>
        <w:jc w:val="both"/>
        <w:rPr>
          <w:sz w:val="16"/>
          <w:szCs w:val="16"/>
        </w:rPr>
      </w:pPr>
      <w:r>
        <w:rPr>
          <w:b/>
          <w:bCs/>
          <w:sz w:val="16"/>
          <w:szCs w:val="16"/>
        </w:rPr>
        <w:t>UNE EN 309: 1994</w:t>
      </w:r>
      <w:r>
        <w:rPr>
          <w:sz w:val="16"/>
          <w:szCs w:val="16"/>
        </w:rPr>
        <w:t xml:space="preserve"> Tableros de partículas. Definición y clasificación.</w:t>
      </w:r>
    </w:p>
    <w:p>
      <w:pPr>
        <w:pStyle w:val="Normal1"/>
        <w:numPr>
          <w:ilvl w:val="0"/>
          <w:numId w:val="11"/>
        </w:numPr>
        <w:ind w:left="567" w:hanging="283"/>
        <w:jc w:val="both"/>
        <w:rPr>
          <w:sz w:val="16"/>
          <w:szCs w:val="16"/>
        </w:rPr>
      </w:pPr>
      <w:r>
        <w:rPr>
          <w:b/>
          <w:sz w:val="16"/>
          <w:szCs w:val="16"/>
        </w:rPr>
        <w:t>UNE EN 312-1: 1997</w:t>
      </w:r>
      <w:r>
        <w:rPr>
          <w:sz w:val="16"/>
          <w:szCs w:val="16"/>
        </w:rPr>
        <w:t xml:space="preserve"> Tableros de partículas. Especificaciones Parte 1. Especificaciones generales para todos los tipos de tableros. (+ERRATUM)</w:t>
      </w:r>
    </w:p>
    <w:p>
      <w:pPr>
        <w:pStyle w:val="Normal1"/>
        <w:numPr>
          <w:ilvl w:val="0"/>
          <w:numId w:val="11"/>
        </w:numPr>
        <w:ind w:left="567" w:hanging="283"/>
        <w:jc w:val="both"/>
        <w:rPr>
          <w:sz w:val="16"/>
          <w:szCs w:val="16"/>
        </w:rPr>
      </w:pPr>
      <w:r>
        <w:rPr>
          <w:b/>
          <w:bCs/>
          <w:sz w:val="16"/>
          <w:szCs w:val="16"/>
        </w:rPr>
        <w:t>UNE EN 312-4: 1997</w:t>
      </w:r>
      <w:r>
        <w:rPr>
          <w:sz w:val="16"/>
          <w:szCs w:val="16"/>
        </w:rPr>
        <w:t xml:space="preserve"> Tableros de partículas. Especificaciones Parte 4. Especificaciones de los tableros estructurales para uso en ambiente seco</w:t>
      </w:r>
    </w:p>
    <w:p>
      <w:pPr>
        <w:pStyle w:val="Normal1"/>
        <w:numPr>
          <w:ilvl w:val="0"/>
          <w:numId w:val="11"/>
        </w:numPr>
        <w:ind w:left="567" w:hanging="283"/>
        <w:jc w:val="both"/>
        <w:rPr>
          <w:sz w:val="16"/>
          <w:szCs w:val="16"/>
        </w:rPr>
      </w:pPr>
      <w:r>
        <w:rPr>
          <w:b/>
          <w:bCs/>
          <w:sz w:val="16"/>
          <w:szCs w:val="16"/>
        </w:rPr>
        <w:t>UNE EN 312-5: 1997</w:t>
      </w:r>
      <w:r>
        <w:rPr>
          <w:sz w:val="16"/>
          <w:szCs w:val="16"/>
        </w:rPr>
        <w:t xml:space="preserve"> Tableros de partículas. Especificaciones Parte 5. Especificaciones de los tableros estructurales para uso en ambiente húmedo</w:t>
      </w:r>
    </w:p>
    <w:p>
      <w:pPr>
        <w:pStyle w:val="Normal1"/>
        <w:numPr>
          <w:ilvl w:val="0"/>
          <w:numId w:val="11"/>
        </w:numPr>
        <w:ind w:left="567" w:hanging="283"/>
        <w:jc w:val="both"/>
        <w:rPr>
          <w:sz w:val="16"/>
          <w:szCs w:val="16"/>
        </w:rPr>
      </w:pPr>
      <w:r>
        <w:rPr>
          <w:b/>
          <w:bCs/>
          <w:sz w:val="16"/>
          <w:szCs w:val="16"/>
        </w:rPr>
        <w:t>UNE EN 312-6: 1997</w:t>
      </w:r>
      <w:r>
        <w:rPr>
          <w:sz w:val="16"/>
          <w:szCs w:val="16"/>
        </w:rPr>
        <w:t xml:space="preserve"> Tableros de partículas. Especificaciones Parte 6. Especificaciones de los tableros estructurales de alta prestación para uso en ambiente seco</w:t>
      </w:r>
    </w:p>
    <w:p>
      <w:pPr>
        <w:pStyle w:val="Normal1"/>
        <w:numPr>
          <w:ilvl w:val="0"/>
          <w:numId w:val="11"/>
        </w:numPr>
        <w:ind w:left="567" w:hanging="283"/>
        <w:jc w:val="both"/>
        <w:rPr>
          <w:sz w:val="16"/>
          <w:szCs w:val="16"/>
        </w:rPr>
      </w:pPr>
      <w:r>
        <w:rPr>
          <w:b/>
          <w:bCs/>
          <w:sz w:val="16"/>
          <w:szCs w:val="16"/>
        </w:rPr>
        <w:t>UNE EN 312-7: 1997</w:t>
      </w:r>
      <w:r>
        <w:rPr>
          <w:sz w:val="16"/>
          <w:szCs w:val="16"/>
        </w:rPr>
        <w:t xml:space="preserve"> Tableros de partículas. Especificaciones Parte 7. Especificaciones de los tableros estructurales de alta prestación para uso en ambiente húmedo</w:t>
      </w:r>
    </w:p>
    <w:p>
      <w:pPr>
        <w:pStyle w:val="Normal1"/>
        <w:numPr>
          <w:ilvl w:val="0"/>
          <w:numId w:val="11"/>
        </w:numPr>
        <w:ind w:left="567" w:hanging="283"/>
        <w:jc w:val="both"/>
        <w:rPr>
          <w:sz w:val="16"/>
          <w:szCs w:val="16"/>
        </w:rPr>
      </w:pPr>
      <w:r>
        <w:rPr>
          <w:b/>
          <w:bCs/>
          <w:sz w:val="16"/>
          <w:szCs w:val="16"/>
        </w:rPr>
        <w:t>UNE EN 313-1: 1996</w:t>
      </w:r>
      <w:r>
        <w:rPr>
          <w:sz w:val="16"/>
          <w:szCs w:val="16"/>
        </w:rPr>
        <w:t xml:space="preserve"> Tableros contrachapados. Clasificación y terminología. Parte 1: Clasificación.</w:t>
      </w:r>
    </w:p>
    <w:p>
      <w:pPr>
        <w:pStyle w:val="Normal1"/>
        <w:numPr>
          <w:ilvl w:val="0"/>
          <w:numId w:val="11"/>
        </w:numPr>
        <w:ind w:left="567" w:hanging="283"/>
        <w:jc w:val="both"/>
        <w:rPr>
          <w:sz w:val="16"/>
          <w:szCs w:val="16"/>
        </w:rPr>
      </w:pPr>
      <w:r>
        <w:rPr>
          <w:b/>
          <w:bCs/>
          <w:sz w:val="16"/>
          <w:szCs w:val="16"/>
        </w:rPr>
        <w:t>UNE EN 313-2: 1996</w:t>
      </w:r>
      <w:r>
        <w:rPr>
          <w:sz w:val="16"/>
          <w:szCs w:val="16"/>
        </w:rPr>
        <w:t xml:space="preserve"> Tableros contrachapados. Clasificación y terminología. Parte 2: Terminología.</w:t>
      </w:r>
    </w:p>
    <w:p>
      <w:pPr>
        <w:pStyle w:val="Normal1"/>
        <w:numPr>
          <w:ilvl w:val="0"/>
          <w:numId w:val="11"/>
        </w:numPr>
        <w:ind w:left="567" w:hanging="283"/>
        <w:jc w:val="both"/>
        <w:rPr>
          <w:sz w:val="16"/>
          <w:szCs w:val="16"/>
        </w:rPr>
      </w:pPr>
      <w:r>
        <w:rPr>
          <w:b/>
          <w:bCs/>
          <w:sz w:val="16"/>
          <w:szCs w:val="16"/>
        </w:rPr>
        <w:t>UNE EN 315: 1994</w:t>
      </w:r>
      <w:r>
        <w:rPr>
          <w:sz w:val="16"/>
          <w:szCs w:val="16"/>
        </w:rPr>
        <w:t xml:space="preserve"> Tableros contrachapados. Tolerancias dimensionales.</w:t>
      </w:r>
    </w:p>
    <w:p>
      <w:pPr>
        <w:pStyle w:val="Normal1"/>
        <w:numPr>
          <w:ilvl w:val="0"/>
          <w:numId w:val="11"/>
        </w:numPr>
        <w:ind w:left="567" w:hanging="283"/>
        <w:jc w:val="both"/>
        <w:rPr>
          <w:sz w:val="16"/>
          <w:szCs w:val="16"/>
        </w:rPr>
      </w:pPr>
      <w:r>
        <w:rPr>
          <w:b/>
          <w:bCs/>
          <w:sz w:val="16"/>
          <w:szCs w:val="16"/>
        </w:rPr>
        <w:t>UNE EN 316: 1994</w:t>
      </w:r>
      <w:r>
        <w:rPr>
          <w:sz w:val="16"/>
          <w:szCs w:val="16"/>
        </w:rPr>
        <w:t xml:space="preserve"> Tableros de fibras. Definiciones, clasificación y símbolos.</w:t>
      </w:r>
    </w:p>
    <w:p>
      <w:pPr>
        <w:pStyle w:val="Normal1"/>
        <w:numPr>
          <w:ilvl w:val="0"/>
          <w:numId w:val="11"/>
        </w:numPr>
        <w:ind w:left="567" w:hanging="283"/>
        <w:jc w:val="both"/>
        <w:rPr>
          <w:sz w:val="16"/>
          <w:szCs w:val="16"/>
        </w:rPr>
      </w:pPr>
      <w:r>
        <w:rPr>
          <w:b/>
          <w:bCs/>
          <w:sz w:val="16"/>
          <w:szCs w:val="16"/>
        </w:rPr>
        <w:t>UNE EN 335-1: 1993</w:t>
      </w:r>
      <w:r>
        <w:rPr>
          <w:sz w:val="16"/>
          <w:szCs w:val="16"/>
        </w:rPr>
        <w:t xml:space="preserve"> Durabilidad de la madera y de sus materiales derivados. Definición de las clases de riesgo de ataque biológico. Parte 1:Generalidades.</w:t>
      </w:r>
    </w:p>
    <w:p>
      <w:pPr>
        <w:pStyle w:val="Normal1"/>
        <w:numPr>
          <w:ilvl w:val="0"/>
          <w:numId w:val="11"/>
        </w:numPr>
        <w:ind w:left="567" w:hanging="283"/>
        <w:jc w:val="both"/>
        <w:rPr>
          <w:sz w:val="16"/>
          <w:szCs w:val="16"/>
        </w:rPr>
      </w:pPr>
      <w:r>
        <w:rPr>
          <w:b/>
          <w:bCs/>
          <w:sz w:val="16"/>
          <w:szCs w:val="16"/>
        </w:rPr>
        <w:t>UNE EN 335-2: 1994</w:t>
      </w:r>
      <w:r>
        <w:rPr>
          <w:sz w:val="16"/>
          <w:szCs w:val="16"/>
        </w:rPr>
        <w:t xml:space="preserve"> Durabilidad de la madera y de sus productos derivados. Definición de las clases de riesgo de ataque biológico. Parte 2: Aplicación a madera maciza.</w:t>
      </w:r>
    </w:p>
    <w:p>
      <w:pPr>
        <w:pStyle w:val="Normal1"/>
        <w:numPr>
          <w:ilvl w:val="0"/>
          <w:numId w:val="11"/>
        </w:numPr>
        <w:ind w:left="567" w:hanging="283"/>
        <w:jc w:val="both"/>
        <w:rPr>
          <w:sz w:val="16"/>
          <w:szCs w:val="16"/>
        </w:rPr>
      </w:pPr>
      <w:r>
        <w:rPr>
          <w:b/>
          <w:bCs/>
          <w:sz w:val="16"/>
          <w:szCs w:val="16"/>
        </w:rPr>
        <w:t>UNE EN 335-3: 1996</w:t>
      </w:r>
      <w:r>
        <w:rPr>
          <w:sz w:val="16"/>
          <w:szCs w:val="16"/>
        </w:rPr>
        <w:t xml:space="preserve"> Durabilidad de la madera y de sus productos derivados. Definición de las clases de riesgo de ataque biológico. Parte 3: Aplicación a los tableros derivados de la madera. (+ ERRATUM).</w:t>
      </w:r>
    </w:p>
    <w:p>
      <w:pPr>
        <w:pStyle w:val="Normal1"/>
        <w:numPr>
          <w:ilvl w:val="0"/>
          <w:numId w:val="11"/>
        </w:numPr>
        <w:ind w:left="567" w:hanging="283"/>
        <w:jc w:val="both"/>
        <w:rPr>
          <w:sz w:val="16"/>
          <w:szCs w:val="16"/>
        </w:rPr>
      </w:pPr>
      <w:r>
        <w:rPr>
          <w:b/>
          <w:bCs/>
          <w:sz w:val="16"/>
          <w:szCs w:val="16"/>
        </w:rPr>
        <w:t>UNE EN 336: 1995</w:t>
      </w:r>
      <w:r>
        <w:rPr>
          <w:sz w:val="16"/>
          <w:szCs w:val="16"/>
        </w:rPr>
        <w:t xml:space="preserve"> Madera estructural. Coníferas y chopo. Dimensiones y tolerancias.</w:t>
      </w:r>
    </w:p>
    <w:p>
      <w:pPr>
        <w:pStyle w:val="Normal1"/>
        <w:numPr>
          <w:ilvl w:val="0"/>
          <w:numId w:val="11"/>
        </w:numPr>
        <w:ind w:left="567" w:hanging="283"/>
        <w:jc w:val="both"/>
        <w:rPr>
          <w:sz w:val="16"/>
          <w:szCs w:val="16"/>
        </w:rPr>
      </w:pPr>
      <w:r>
        <w:rPr>
          <w:b/>
          <w:bCs/>
          <w:sz w:val="16"/>
          <w:szCs w:val="16"/>
        </w:rPr>
        <w:t>UNE EN 338: 1995</w:t>
      </w:r>
      <w:r>
        <w:rPr>
          <w:sz w:val="16"/>
          <w:szCs w:val="16"/>
        </w:rPr>
        <w:t xml:space="preserve"> Madera estructural. Clases resistentes.</w:t>
      </w:r>
    </w:p>
    <w:p>
      <w:pPr>
        <w:pStyle w:val="Normal1"/>
        <w:numPr>
          <w:ilvl w:val="0"/>
          <w:numId w:val="11"/>
        </w:numPr>
        <w:ind w:left="567" w:hanging="283"/>
        <w:jc w:val="both"/>
        <w:rPr>
          <w:sz w:val="16"/>
          <w:szCs w:val="16"/>
        </w:rPr>
      </w:pPr>
      <w:r>
        <w:rPr>
          <w:b/>
          <w:bCs/>
          <w:sz w:val="16"/>
          <w:szCs w:val="16"/>
        </w:rPr>
        <w:t xml:space="preserve">UNE EN 350-1: 1995 </w:t>
      </w:r>
      <w:r>
        <w:rPr>
          <w:sz w:val="16"/>
          <w:szCs w:val="16"/>
        </w:rPr>
        <w:t>Durabilidad de la madera y de los materiales derivados de la madera. Durabilidad natural de la madera maciza. Parte 1.Guía para los principios de ensayo y clasificación de la durabilidad natural de la madera.</w:t>
      </w:r>
    </w:p>
    <w:p>
      <w:pPr>
        <w:pStyle w:val="Normal1"/>
        <w:numPr>
          <w:ilvl w:val="0"/>
          <w:numId w:val="11"/>
        </w:numPr>
        <w:ind w:left="567" w:hanging="283"/>
        <w:jc w:val="both"/>
        <w:rPr>
          <w:sz w:val="16"/>
          <w:szCs w:val="16"/>
        </w:rPr>
      </w:pPr>
      <w:r>
        <w:rPr>
          <w:b/>
          <w:bCs/>
          <w:sz w:val="16"/>
          <w:szCs w:val="16"/>
        </w:rPr>
        <w:t>UNE EN 350-2: 1995</w:t>
      </w:r>
      <w:r>
        <w:rPr>
          <w:sz w:val="16"/>
          <w:szCs w:val="16"/>
        </w:rPr>
        <w:t xml:space="preserve"> Durabilidad de la madera y de los materiales derivados de la madera. Durabilidad natural de la madera maciza. Parte 2: Guía de la durabilidad natural y de la impregnabilidad de especies de madera seleccionada por su importancia en Europa</w:t>
      </w:r>
    </w:p>
    <w:p>
      <w:pPr>
        <w:pStyle w:val="Normal1"/>
        <w:numPr>
          <w:ilvl w:val="0"/>
          <w:numId w:val="11"/>
        </w:numPr>
        <w:ind w:left="567" w:hanging="283"/>
        <w:jc w:val="both"/>
        <w:rPr>
          <w:sz w:val="16"/>
          <w:szCs w:val="16"/>
        </w:rPr>
      </w:pPr>
      <w:r>
        <w:rPr>
          <w:b/>
          <w:bCs/>
          <w:sz w:val="16"/>
          <w:szCs w:val="16"/>
        </w:rPr>
        <w:t>UNE EN 351-1: 1996</w:t>
      </w:r>
      <w:r>
        <w:rPr>
          <w:sz w:val="16"/>
          <w:szCs w:val="16"/>
        </w:rPr>
        <w:t xml:space="preserve"> Durabilidad de la madera y de los productos derivados de la madera.. Madera maciza tratada con productos protectores. Parte 1: Clasificación de las penetraciones y retenciones de los productos protectores. (+ ERRATUM)</w:t>
      </w:r>
    </w:p>
    <w:p>
      <w:pPr>
        <w:pStyle w:val="Normal1"/>
        <w:numPr>
          <w:ilvl w:val="0"/>
          <w:numId w:val="11"/>
        </w:numPr>
        <w:ind w:left="567" w:hanging="283"/>
        <w:jc w:val="both"/>
        <w:rPr>
          <w:sz w:val="16"/>
          <w:szCs w:val="16"/>
        </w:rPr>
      </w:pPr>
      <w:r>
        <w:rPr>
          <w:b/>
          <w:bCs/>
          <w:sz w:val="16"/>
          <w:szCs w:val="16"/>
        </w:rPr>
        <w:t>UNE EN 351-2: 1996</w:t>
      </w:r>
      <w:r>
        <w:rPr>
          <w:sz w:val="16"/>
          <w:szCs w:val="16"/>
        </w:rPr>
        <w:t xml:space="preserve"> Durabilidad de la madera y de los productos derivados de la madera. Madera maciza tratada con productos protectores. Parte 2: Guía de muestreo de la madera tratada para su análisis.</w:t>
      </w:r>
    </w:p>
    <w:p>
      <w:pPr>
        <w:pStyle w:val="Normal1"/>
        <w:numPr>
          <w:ilvl w:val="0"/>
          <w:numId w:val="11"/>
        </w:numPr>
        <w:ind w:left="567" w:hanging="283"/>
        <w:jc w:val="both"/>
        <w:rPr>
          <w:sz w:val="16"/>
          <w:szCs w:val="16"/>
        </w:rPr>
      </w:pPr>
      <w:r>
        <w:rPr>
          <w:b/>
          <w:bCs/>
          <w:sz w:val="16"/>
          <w:szCs w:val="16"/>
        </w:rPr>
        <w:t>UNE EN 383: 1998</w:t>
      </w:r>
      <w:r>
        <w:rPr>
          <w:sz w:val="16"/>
          <w:szCs w:val="16"/>
        </w:rPr>
        <w:t xml:space="preserve"> Estructuras de madera. Métodos de ensayo. Determinación de la resistencia al aplastamiento y del módulo de aplastamiento para los elementos de fijación de tipo clavija.</w:t>
      </w:r>
    </w:p>
    <w:p>
      <w:pPr>
        <w:pStyle w:val="Normal1"/>
        <w:numPr>
          <w:ilvl w:val="0"/>
          <w:numId w:val="11"/>
        </w:numPr>
        <w:ind w:left="567" w:hanging="283"/>
        <w:jc w:val="both"/>
        <w:rPr>
          <w:sz w:val="16"/>
          <w:szCs w:val="16"/>
        </w:rPr>
      </w:pPr>
      <w:r>
        <w:rPr>
          <w:b/>
          <w:bCs/>
          <w:sz w:val="16"/>
          <w:szCs w:val="16"/>
        </w:rPr>
        <w:t>UNE EN 384: 2004</w:t>
      </w:r>
      <w:r>
        <w:rPr>
          <w:sz w:val="16"/>
          <w:szCs w:val="16"/>
        </w:rPr>
        <w:t xml:space="preserve"> Madera estructural. Determinación de los valores característicos de las propiedades mecánicas y la densidad.</w:t>
      </w:r>
    </w:p>
    <w:p>
      <w:pPr>
        <w:pStyle w:val="Normal1"/>
        <w:numPr>
          <w:ilvl w:val="0"/>
          <w:numId w:val="11"/>
        </w:numPr>
        <w:ind w:left="567" w:hanging="283"/>
        <w:jc w:val="both"/>
        <w:rPr>
          <w:sz w:val="16"/>
          <w:szCs w:val="16"/>
        </w:rPr>
      </w:pPr>
      <w:r>
        <w:rPr>
          <w:b/>
          <w:bCs/>
          <w:sz w:val="16"/>
          <w:szCs w:val="16"/>
        </w:rPr>
        <w:t>UNE EN 386: 1995</w:t>
      </w:r>
      <w:r>
        <w:rPr>
          <w:sz w:val="16"/>
          <w:szCs w:val="16"/>
        </w:rPr>
        <w:t xml:space="preserve"> Madera laminada encolada. Especificaciones y requisitos de fabricación.</w:t>
      </w:r>
    </w:p>
    <w:p>
      <w:pPr>
        <w:pStyle w:val="Normal1"/>
        <w:numPr>
          <w:ilvl w:val="0"/>
          <w:numId w:val="11"/>
        </w:numPr>
        <w:ind w:left="567" w:hanging="283"/>
        <w:jc w:val="both"/>
        <w:rPr>
          <w:sz w:val="16"/>
          <w:szCs w:val="16"/>
        </w:rPr>
      </w:pPr>
      <w:r>
        <w:rPr>
          <w:b/>
          <w:bCs/>
          <w:sz w:val="16"/>
          <w:szCs w:val="16"/>
        </w:rPr>
        <w:t>UNE EN 390: 1995</w:t>
      </w:r>
      <w:r>
        <w:rPr>
          <w:sz w:val="16"/>
          <w:szCs w:val="16"/>
        </w:rPr>
        <w:t xml:space="preserve"> Madera laminada encolada. Dimensiones y tolerancias.</w:t>
      </w:r>
    </w:p>
    <w:p>
      <w:pPr>
        <w:pStyle w:val="Normal1"/>
        <w:numPr>
          <w:ilvl w:val="0"/>
          <w:numId w:val="11"/>
        </w:numPr>
        <w:ind w:left="567" w:hanging="283"/>
        <w:jc w:val="both"/>
        <w:rPr>
          <w:sz w:val="16"/>
          <w:szCs w:val="16"/>
        </w:rPr>
      </w:pPr>
      <w:r>
        <w:rPr>
          <w:b/>
          <w:bCs/>
          <w:sz w:val="16"/>
          <w:szCs w:val="16"/>
        </w:rPr>
        <w:t>UNE EN 408: 1996</w:t>
      </w:r>
      <w:r>
        <w:rPr>
          <w:sz w:val="16"/>
          <w:szCs w:val="16"/>
        </w:rPr>
        <w:t xml:space="preserve"> Estructuras de madera. Madera aserrada y madera laminada encolada para uso estructural. Determinación de algunas propiedades físicas y mecánicas.</w:t>
      </w:r>
    </w:p>
    <w:p>
      <w:pPr>
        <w:pStyle w:val="Normal1"/>
        <w:numPr>
          <w:ilvl w:val="0"/>
          <w:numId w:val="11"/>
        </w:numPr>
        <w:ind w:left="567" w:hanging="283"/>
        <w:jc w:val="both"/>
        <w:rPr>
          <w:sz w:val="16"/>
          <w:szCs w:val="16"/>
        </w:rPr>
      </w:pPr>
      <w:r>
        <w:rPr>
          <w:b/>
          <w:bCs/>
          <w:sz w:val="16"/>
          <w:szCs w:val="16"/>
        </w:rPr>
        <w:t>UNE EN 409: 1998</w:t>
      </w:r>
      <w:r>
        <w:rPr>
          <w:sz w:val="16"/>
          <w:szCs w:val="16"/>
        </w:rPr>
        <w:t xml:space="preserve"> Estructuras de madera. Métodos de ensayo. Determinación del momento plástico de los elementos de fijación de tipo clavija. Clavos.</w:t>
      </w:r>
    </w:p>
    <w:p>
      <w:pPr>
        <w:pStyle w:val="Normal1"/>
        <w:numPr>
          <w:ilvl w:val="0"/>
          <w:numId w:val="11"/>
        </w:numPr>
        <w:ind w:left="567" w:hanging="283"/>
        <w:jc w:val="both"/>
        <w:rPr>
          <w:sz w:val="16"/>
          <w:szCs w:val="16"/>
        </w:rPr>
      </w:pPr>
      <w:r>
        <w:rPr>
          <w:b/>
          <w:bCs/>
          <w:sz w:val="16"/>
          <w:szCs w:val="16"/>
        </w:rPr>
        <w:t>UNE EN 460: 1995</w:t>
      </w:r>
      <w:r>
        <w:rPr>
          <w:sz w:val="16"/>
          <w:szCs w:val="16"/>
        </w:rPr>
        <w:t xml:space="preserve"> Durabilidad de la madera y de los materiales derivados de la madera. Durabilidad natural de la madera maciza. Guía de especificaciones de durabilidad natural de la madera para su utilización según las clases de riesgo (de ataque biológico)</w:t>
      </w:r>
    </w:p>
    <w:p>
      <w:pPr>
        <w:pStyle w:val="Normal1"/>
        <w:numPr>
          <w:ilvl w:val="0"/>
          <w:numId w:val="11"/>
        </w:numPr>
        <w:ind w:left="567" w:hanging="283"/>
        <w:jc w:val="both"/>
        <w:rPr>
          <w:sz w:val="16"/>
          <w:szCs w:val="16"/>
        </w:rPr>
      </w:pPr>
      <w:r>
        <w:rPr>
          <w:b/>
          <w:bCs/>
          <w:sz w:val="16"/>
          <w:szCs w:val="16"/>
        </w:rPr>
        <w:t>UNE EN 594: 1996</w:t>
      </w:r>
      <w:r>
        <w:rPr>
          <w:sz w:val="16"/>
          <w:szCs w:val="16"/>
        </w:rPr>
        <w:t xml:space="preserve"> Estructuras de madera. Métodos de ensayo. Método de ensayo para la determinación de la resistencia y rigidez al descuadre de los paneles de muro entramado.</w:t>
      </w:r>
    </w:p>
    <w:p>
      <w:pPr>
        <w:pStyle w:val="Normal1"/>
        <w:numPr>
          <w:ilvl w:val="0"/>
          <w:numId w:val="11"/>
        </w:numPr>
        <w:ind w:left="567" w:hanging="283"/>
        <w:jc w:val="both"/>
        <w:rPr>
          <w:sz w:val="16"/>
          <w:szCs w:val="16"/>
        </w:rPr>
      </w:pPr>
      <w:r>
        <w:rPr>
          <w:b/>
          <w:bCs/>
          <w:sz w:val="16"/>
          <w:szCs w:val="16"/>
        </w:rPr>
        <w:t>UNE EN 595: 1996</w:t>
      </w:r>
      <w:r>
        <w:rPr>
          <w:sz w:val="16"/>
          <w:szCs w:val="16"/>
        </w:rPr>
        <w:t xml:space="preserve"> Estructuras de madera. Métodos de ensayo. Ensayo para la determinación de la resistencia y rigidez de las cerchas.</w:t>
      </w:r>
    </w:p>
    <w:p>
      <w:pPr>
        <w:pStyle w:val="Normal1"/>
        <w:numPr>
          <w:ilvl w:val="0"/>
          <w:numId w:val="11"/>
        </w:numPr>
        <w:ind w:left="567" w:hanging="283"/>
        <w:jc w:val="both"/>
        <w:rPr>
          <w:sz w:val="16"/>
          <w:szCs w:val="16"/>
        </w:rPr>
      </w:pPr>
      <w:r>
        <w:rPr>
          <w:b/>
          <w:bCs/>
          <w:sz w:val="16"/>
          <w:szCs w:val="16"/>
        </w:rPr>
        <w:t>UNE EN 599-1: 1997</w:t>
      </w:r>
      <w:r>
        <w:rPr>
          <w:sz w:val="16"/>
          <w:szCs w:val="16"/>
        </w:rPr>
        <w:t xml:space="preserve"> Durabilidad de la madera y de los productos derivados de la madera. Prestaciones de los protectores de la madera determinadas mediante ensayos biológicos. Parte 1: Especificaciones para las distintas clases de riesgo.</w:t>
      </w:r>
    </w:p>
    <w:p>
      <w:pPr>
        <w:pStyle w:val="Normal1"/>
        <w:numPr>
          <w:ilvl w:val="0"/>
          <w:numId w:val="11"/>
        </w:numPr>
        <w:ind w:left="567" w:hanging="283"/>
        <w:jc w:val="both"/>
        <w:rPr>
          <w:sz w:val="16"/>
          <w:szCs w:val="16"/>
        </w:rPr>
      </w:pPr>
      <w:r>
        <w:rPr>
          <w:b/>
          <w:bCs/>
          <w:sz w:val="16"/>
          <w:szCs w:val="16"/>
        </w:rPr>
        <w:t>UNE EN 599-2: 1996</w:t>
      </w:r>
      <w:r>
        <w:rPr>
          <w:sz w:val="16"/>
          <w:szCs w:val="16"/>
        </w:rPr>
        <w:t xml:space="preserve"> Durabilidad de la madera y de los productos derivados de la madera. Características de los productos de protección de la madera establecidas mediante ensayos biológicos. Parte 2: Clasificación y etiquetado.</w:t>
      </w:r>
    </w:p>
    <w:p>
      <w:pPr>
        <w:pStyle w:val="Normal1"/>
        <w:numPr>
          <w:ilvl w:val="0"/>
          <w:numId w:val="11"/>
        </w:numPr>
        <w:ind w:left="567" w:hanging="283"/>
        <w:jc w:val="both"/>
        <w:rPr>
          <w:sz w:val="16"/>
          <w:szCs w:val="16"/>
        </w:rPr>
      </w:pPr>
      <w:r>
        <w:rPr>
          <w:b/>
          <w:bCs/>
          <w:sz w:val="16"/>
          <w:szCs w:val="16"/>
        </w:rPr>
        <w:t>UNE EN 622-1: 2004</w:t>
      </w:r>
      <w:r>
        <w:rPr>
          <w:sz w:val="16"/>
          <w:szCs w:val="16"/>
        </w:rPr>
        <w:t xml:space="preserve"> Tableros de fibras. Especificaciones. Parte 1: Especificaciones generales.</w:t>
      </w:r>
    </w:p>
    <w:p>
      <w:pPr>
        <w:pStyle w:val="Normal1"/>
        <w:numPr>
          <w:ilvl w:val="0"/>
          <w:numId w:val="11"/>
        </w:numPr>
        <w:ind w:left="567" w:hanging="283"/>
        <w:jc w:val="both"/>
        <w:rPr>
          <w:sz w:val="16"/>
          <w:szCs w:val="16"/>
        </w:rPr>
      </w:pPr>
      <w:r>
        <w:rPr>
          <w:b/>
          <w:bCs/>
          <w:sz w:val="16"/>
          <w:szCs w:val="16"/>
        </w:rPr>
        <w:t>UNE EN 622-2: 1997</w:t>
      </w:r>
      <w:r>
        <w:rPr>
          <w:sz w:val="16"/>
          <w:szCs w:val="16"/>
        </w:rPr>
        <w:t xml:space="preserve"> Tableros de fibras. Especificaciones. Parte 2: Especificaciones para los tableros de fibras duros.</w:t>
      </w:r>
    </w:p>
    <w:p>
      <w:pPr>
        <w:pStyle w:val="Normal1"/>
        <w:numPr>
          <w:ilvl w:val="0"/>
          <w:numId w:val="11"/>
        </w:numPr>
        <w:ind w:left="567" w:hanging="283"/>
        <w:jc w:val="both"/>
        <w:rPr>
          <w:sz w:val="16"/>
          <w:szCs w:val="16"/>
        </w:rPr>
      </w:pPr>
      <w:r>
        <w:rPr>
          <w:b/>
          <w:bCs/>
          <w:sz w:val="16"/>
          <w:szCs w:val="16"/>
        </w:rPr>
        <w:t>UNE EN 622-3: 1997</w:t>
      </w:r>
      <w:r>
        <w:rPr>
          <w:sz w:val="16"/>
          <w:szCs w:val="16"/>
        </w:rPr>
        <w:t xml:space="preserve"> Tableros de fibras. Especificaciones. Parte 3: Especificaciones para los tableros de fibras semiduros.</w:t>
      </w:r>
    </w:p>
    <w:p>
      <w:pPr>
        <w:pStyle w:val="Normal1"/>
        <w:numPr>
          <w:ilvl w:val="0"/>
          <w:numId w:val="11"/>
        </w:numPr>
        <w:ind w:left="567" w:hanging="283"/>
        <w:jc w:val="both"/>
        <w:rPr>
          <w:sz w:val="16"/>
          <w:szCs w:val="16"/>
        </w:rPr>
      </w:pPr>
      <w:r>
        <w:rPr>
          <w:b/>
          <w:bCs/>
          <w:sz w:val="16"/>
          <w:szCs w:val="16"/>
        </w:rPr>
        <w:t>UNE EN 622-5: 1997</w:t>
      </w:r>
      <w:r>
        <w:rPr>
          <w:sz w:val="16"/>
          <w:szCs w:val="16"/>
        </w:rPr>
        <w:t xml:space="preserve"> Tableros de fibras. Especificaciones. Parte 5: Especificaciones para los tableros de fibras fabricados por proceso seco (MDF).</w:t>
      </w:r>
    </w:p>
    <w:p>
      <w:pPr>
        <w:pStyle w:val="Normal1"/>
        <w:numPr>
          <w:ilvl w:val="0"/>
          <w:numId w:val="11"/>
        </w:numPr>
        <w:ind w:left="567" w:hanging="283"/>
        <w:jc w:val="both"/>
        <w:rPr>
          <w:sz w:val="16"/>
          <w:szCs w:val="16"/>
        </w:rPr>
      </w:pPr>
      <w:r>
        <w:rPr>
          <w:b/>
          <w:bCs/>
          <w:sz w:val="16"/>
          <w:szCs w:val="16"/>
        </w:rPr>
        <w:t>UNE EN 636-1: 1997</w:t>
      </w:r>
      <w:r>
        <w:rPr>
          <w:sz w:val="16"/>
          <w:szCs w:val="16"/>
        </w:rPr>
        <w:t xml:space="preserve"> Tableros contrachapados. Especificaciones. Parte 1: Especificaciones del tablero contrachapado para uso en ambiente seco.</w:t>
      </w:r>
    </w:p>
    <w:p>
      <w:pPr>
        <w:pStyle w:val="Normal1"/>
        <w:numPr>
          <w:ilvl w:val="0"/>
          <w:numId w:val="11"/>
        </w:numPr>
        <w:ind w:left="567" w:hanging="283"/>
        <w:jc w:val="both"/>
        <w:rPr>
          <w:sz w:val="16"/>
          <w:szCs w:val="16"/>
        </w:rPr>
      </w:pPr>
      <w:r>
        <w:rPr>
          <w:b/>
          <w:bCs/>
          <w:sz w:val="16"/>
          <w:szCs w:val="16"/>
        </w:rPr>
        <w:t>UNE EN 636-2: 1997</w:t>
      </w:r>
      <w:r>
        <w:rPr>
          <w:sz w:val="16"/>
          <w:szCs w:val="16"/>
        </w:rPr>
        <w:t xml:space="preserve"> Tableros contrachapados. Especificaciones. Parte 2: Especificaciones del tablero contrachapado para uso en ambiente húmedo.</w:t>
      </w:r>
    </w:p>
    <w:p>
      <w:pPr>
        <w:pStyle w:val="Normal1"/>
        <w:numPr>
          <w:ilvl w:val="0"/>
          <w:numId w:val="11"/>
        </w:numPr>
        <w:ind w:left="567" w:hanging="283"/>
        <w:jc w:val="both"/>
        <w:rPr>
          <w:sz w:val="16"/>
          <w:szCs w:val="16"/>
        </w:rPr>
      </w:pPr>
      <w:r>
        <w:rPr>
          <w:b/>
          <w:bCs/>
          <w:sz w:val="16"/>
          <w:szCs w:val="16"/>
        </w:rPr>
        <w:t>UNE EN 636-3: 1997</w:t>
      </w:r>
      <w:r>
        <w:rPr>
          <w:sz w:val="16"/>
          <w:szCs w:val="16"/>
        </w:rPr>
        <w:t xml:space="preserve"> Tableros contrachapados. Especificaciones. Parte 3: Especificaciones del tablero contrachapado para uso en exterior.</w:t>
      </w:r>
    </w:p>
    <w:p>
      <w:pPr>
        <w:pStyle w:val="Normal1"/>
        <w:numPr>
          <w:ilvl w:val="0"/>
          <w:numId w:val="11"/>
        </w:numPr>
        <w:ind w:left="567" w:hanging="283"/>
        <w:jc w:val="both"/>
        <w:rPr>
          <w:sz w:val="16"/>
          <w:szCs w:val="16"/>
        </w:rPr>
      </w:pPr>
      <w:r>
        <w:rPr>
          <w:b/>
          <w:bCs/>
          <w:sz w:val="16"/>
          <w:szCs w:val="16"/>
        </w:rPr>
        <w:t>UNE EN 789: 1996</w:t>
      </w:r>
      <w:r>
        <w:rPr>
          <w:sz w:val="16"/>
          <w:szCs w:val="16"/>
        </w:rPr>
        <w:t xml:space="preserve"> Estructuras de madera. Métodos de ensayo. Determinación de las propiedades mecánicas de los tableros derivados de la madera.</w:t>
      </w:r>
    </w:p>
    <w:p>
      <w:pPr>
        <w:pStyle w:val="Normal1"/>
        <w:numPr>
          <w:ilvl w:val="0"/>
          <w:numId w:val="11"/>
        </w:numPr>
        <w:ind w:left="567" w:hanging="283"/>
        <w:jc w:val="both"/>
        <w:rPr>
          <w:sz w:val="16"/>
          <w:szCs w:val="16"/>
        </w:rPr>
      </w:pPr>
      <w:r>
        <w:rPr>
          <w:b/>
          <w:bCs/>
          <w:sz w:val="16"/>
          <w:szCs w:val="16"/>
        </w:rPr>
        <w:t>UNE EN 1058: 1996</w:t>
      </w:r>
      <w:r>
        <w:rPr>
          <w:sz w:val="16"/>
          <w:szCs w:val="16"/>
        </w:rPr>
        <w:t xml:space="preserve"> Tableros derivados de la madera. Determinación de los valores característicos de las propiedades mecánicas y de la densidad.</w:t>
      </w:r>
    </w:p>
    <w:p>
      <w:pPr>
        <w:pStyle w:val="Normal1"/>
        <w:numPr>
          <w:ilvl w:val="0"/>
          <w:numId w:val="11"/>
        </w:numPr>
        <w:ind w:left="567" w:hanging="283"/>
        <w:jc w:val="both"/>
        <w:rPr>
          <w:sz w:val="16"/>
          <w:szCs w:val="16"/>
        </w:rPr>
      </w:pPr>
      <w:r>
        <w:rPr>
          <w:b/>
          <w:bCs/>
          <w:sz w:val="16"/>
          <w:szCs w:val="16"/>
        </w:rPr>
        <w:t>UNE EN 1193: 1998</w:t>
      </w:r>
      <w:r>
        <w:rPr>
          <w:sz w:val="16"/>
          <w:szCs w:val="16"/>
        </w:rPr>
        <w:t xml:space="preserve"> Estructuras de madera. Madera estructural y madera laminada encolada. Determinación de la resistencia a esfuerzo cortante y de las propiedades mecánicas en dirección perpendicular a la fibra.</w:t>
      </w:r>
    </w:p>
    <w:p>
      <w:pPr>
        <w:pStyle w:val="Normal1"/>
        <w:numPr>
          <w:ilvl w:val="0"/>
          <w:numId w:val="11"/>
        </w:numPr>
        <w:ind w:left="567" w:hanging="283"/>
        <w:jc w:val="both"/>
        <w:rPr>
          <w:sz w:val="16"/>
          <w:szCs w:val="16"/>
        </w:rPr>
      </w:pPr>
      <w:r>
        <w:rPr>
          <w:b/>
          <w:bCs/>
          <w:sz w:val="16"/>
          <w:szCs w:val="16"/>
        </w:rPr>
        <w:t>UNE EN 26891: 1992</w:t>
      </w:r>
      <w:r>
        <w:rPr>
          <w:sz w:val="16"/>
          <w:szCs w:val="16"/>
        </w:rPr>
        <w:t xml:space="preserve"> Estructuras de madera. Uniones realizadas con elementos de fijación mecánicos. Principios generales para la determinación de las características de resistencia y deslizamiento.</w:t>
      </w:r>
    </w:p>
    <w:p>
      <w:pPr>
        <w:pStyle w:val="Normal1"/>
        <w:numPr>
          <w:ilvl w:val="0"/>
          <w:numId w:val="11"/>
        </w:numPr>
        <w:ind w:left="567" w:hanging="283"/>
        <w:jc w:val="both"/>
        <w:rPr>
          <w:sz w:val="16"/>
          <w:szCs w:val="16"/>
        </w:rPr>
      </w:pPr>
      <w:r>
        <w:rPr>
          <w:b/>
          <w:bCs/>
          <w:sz w:val="16"/>
          <w:szCs w:val="16"/>
        </w:rPr>
        <w:t>UNE EN 28970: 1992</w:t>
      </w:r>
      <w:r>
        <w:rPr>
          <w:sz w:val="16"/>
          <w:szCs w:val="16"/>
        </w:rPr>
        <w:t xml:space="preserve"> Estructuras de madera. Ensayo de uniones realizadas con elementos de fijación mecánicos. Requisitos para la densidad de la madera.</w:t>
      </w:r>
    </w:p>
    <w:p>
      <w:pPr>
        <w:pStyle w:val="Normal1"/>
        <w:numPr>
          <w:ilvl w:val="0"/>
          <w:numId w:val="11"/>
        </w:numPr>
        <w:ind w:left="567" w:hanging="283"/>
        <w:jc w:val="both"/>
        <w:rPr>
          <w:sz w:val="16"/>
          <w:szCs w:val="16"/>
        </w:rPr>
      </w:pPr>
      <w:r>
        <w:rPr>
          <w:b/>
          <w:bCs/>
          <w:sz w:val="16"/>
          <w:szCs w:val="16"/>
        </w:rPr>
        <w:t>UNE EN 1194</w:t>
      </w:r>
      <w:r>
        <w:rPr>
          <w:sz w:val="16"/>
          <w:szCs w:val="16"/>
        </w:rPr>
        <w:t xml:space="preserve"> Estructuras de madera. Madera laminada encolada. Clases resistentes y determinación de los valores característicos.</w:t>
      </w:r>
    </w:p>
    <w:p>
      <w:pPr>
        <w:pStyle w:val="Normal1"/>
        <w:numPr>
          <w:ilvl w:val="0"/>
          <w:numId w:val="11"/>
        </w:numPr>
        <w:ind w:left="567" w:hanging="283"/>
        <w:jc w:val="both"/>
        <w:rPr>
          <w:sz w:val="16"/>
          <w:szCs w:val="16"/>
        </w:rPr>
      </w:pPr>
      <w:r>
        <w:rPr>
          <w:b/>
          <w:bCs/>
          <w:sz w:val="16"/>
          <w:szCs w:val="16"/>
        </w:rPr>
        <w:t>UNE EN 1912: 1999</w:t>
      </w:r>
      <w:r>
        <w:rPr>
          <w:sz w:val="16"/>
          <w:szCs w:val="16"/>
        </w:rPr>
        <w:t xml:space="preserve"> Madera estructural. Clases resistentes. Asignación de especies y calidad visuales.</w:t>
      </w:r>
    </w:p>
    <w:p>
      <w:pPr>
        <w:pStyle w:val="Normal1"/>
        <w:numPr>
          <w:ilvl w:val="0"/>
          <w:numId w:val="11"/>
        </w:numPr>
        <w:ind w:left="567" w:hanging="283"/>
        <w:jc w:val="both"/>
        <w:rPr>
          <w:sz w:val="16"/>
          <w:szCs w:val="16"/>
        </w:rPr>
      </w:pPr>
      <w:r>
        <w:rPr>
          <w:b/>
          <w:bCs/>
          <w:sz w:val="16"/>
          <w:szCs w:val="16"/>
        </w:rPr>
        <w:t>UNE EN 1059: 2000</w:t>
      </w:r>
      <w:r>
        <w:rPr>
          <w:sz w:val="16"/>
          <w:szCs w:val="16"/>
        </w:rPr>
        <w:t xml:space="preserve"> Estructuras de madera. Requisitos de las cerchas fabricadas con conectores de placas metálicas dentadas.</w:t>
      </w:r>
    </w:p>
    <w:p>
      <w:pPr>
        <w:pStyle w:val="Normal1"/>
        <w:numPr>
          <w:ilvl w:val="0"/>
          <w:numId w:val="11"/>
        </w:numPr>
        <w:ind w:left="567" w:hanging="283"/>
        <w:jc w:val="both"/>
        <w:rPr>
          <w:sz w:val="16"/>
          <w:szCs w:val="16"/>
        </w:rPr>
      </w:pPr>
      <w:r>
        <w:rPr>
          <w:b/>
          <w:bCs/>
          <w:sz w:val="16"/>
          <w:szCs w:val="16"/>
        </w:rPr>
        <w:t>UNE EN 13183-1: 2002</w:t>
      </w:r>
      <w:r>
        <w:rPr>
          <w:sz w:val="16"/>
          <w:szCs w:val="16"/>
        </w:rPr>
        <w:t xml:space="preserve"> Contenido de humedad de una pieza de madera aserrada. Parte 1: Determinación por el método de secado en estufa.</w:t>
      </w:r>
    </w:p>
    <w:p>
      <w:pPr>
        <w:pStyle w:val="Normal1"/>
        <w:numPr>
          <w:ilvl w:val="0"/>
          <w:numId w:val="11"/>
        </w:numPr>
        <w:ind w:left="567" w:hanging="283"/>
        <w:jc w:val="both"/>
        <w:rPr>
          <w:sz w:val="16"/>
          <w:szCs w:val="16"/>
        </w:rPr>
      </w:pPr>
      <w:r>
        <w:rPr>
          <w:b/>
          <w:bCs/>
          <w:sz w:val="16"/>
          <w:szCs w:val="16"/>
        </w:rPr>
        <w:t>UNE EN 13183-2: 2003</w:t>
      </w:r>
      <w:r>
        <w:rPr>
          <w:sz w:val="16"/>
          <w:szCs w:val="16"/>
        </w:rPr>
        <w:t xml:space="preserve"> Contenido de humedad de una pieza de madera aserrada. Parte 2: Estimación por el método de la resistencia eléctrica.</w:t>
      </w:r>
    </w:p>
    <w:p>
      <w:pPr>
        <w:pStyle w:val="Normal1"/>
        <w:numPr>
          <w:ilvl w:val="0"/>
          <w:numId w:val="11"/>
        </w:numPr>
        <w:ind w:left="567" w:hanging="283"/>
        <w:jc w:val="both"/>
        <w:rPr>
          <w:sz w:val="16"/>
          <w:szCs w:val="16"/>
        </w:rPr>
      </w:pPr>
      <w:r>
        <w:rPr>
          <w:b/>
          <w:bCs/>
          <w:sz w:val="16"/>
          <w:szCs w:val="16"/>
        </w:rPr>
        <w:t>UNE EN 12369-1: 2003</w:t>
      </w:r>
      <w:r>
        <w:rPr>
          <w:sz w:val="16"/>
          <w:szCs w:val="16"/>
        </w:rPr>
        <w:t xml:space="preserve"> Tableros derivados de la madera. Valores característicos para el cálculo estructural. Parte 1: OSB, tableros de partículas y de fibras. (+ Corrección 2003)</w:t>
      </w:r>
    </w:p>
    <w:p>
      <w:pPr>
        <w:pStyle w:val="Normal1"/>
        <w:numPr>
          <w:ilvl w:val="0"/>
          <w:numId w:val="11"/>
        </w:numPr>
        <w:ind w:left="567" w:hanging="283"/>
        <w:jc w:val="both"/>
        <w:rPr>
          <w:sz w:val="16"/>
          <w:szCs w:val="16"/>
        </w:rPr>
      </w:pPr>
      <w:r>
        <w:rPr>
          <w:b/>
          <w:bCs/>
          <w:sz w:val="16"/>
          <w:szCs w:val="16"/>
        </w:rPr>
        <w:t>UNE EN 12369-2: 2004</w:t>
      </w:r>
      <w:r>
        <w:rPr>
          <w:sz w:val="16"/>
          <w:szCs w:val="16"/>
        </w:rPr>
        <w:t xml:space="preserve"> Tableros derivados de la madera. Valores característicos para el cálculo estructural. Parte 2: Tablero contrachapado</w:t>
      </w:r>
    </w:p>
    <w:p>
      <w:pPr>
        <w:pStyle w:val="Normal1"/>
        <w:numPr>
          <w:ilvl w:val="0"/>
          <w:numId w:val="11"/>
        </w:numPr>
        <w:ind w:left="567" w:hanging="283"/>
        <w:jc w:val="both"/>
        <w:rPr/>
      </w:pPr>
      <w:r>
        <w:rPr>
          <w:b/>
          <w:bCs/>
          <w:sz w:val="16"/>
          <w:szCs w:val="16"/>
        </w:rPr>
        <w:t>UNE EN 14251: 2004</w:t>
      </w:r>
      <w:r>
        <w:rPr>
          <w:sz w:val="16"/>
          <w:szCs w:val="16"/>
        </w:rPr>
        <w:t xml:space="preserve"> Madera en rollo estructural. Métodos de ensayo</w:t>
      </w:r>
    </w:p>
    <w:p>
      <w:pPr>
        <w:pStyle w:val="Normal1"/>
        <w:tabs>
          <w:tab w:val="clear" w:pos="1134"/>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284"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360" w:hanging="76"/>
        <w:jc w:val="both"/>
        <w:rPr>
          <w:b/>
          <w:b/>
          <w:bCs/>
          <w:u w:val="single"/>
        </w:rPr>
      </w:pPr>
      <w:r>
        <w:rPr>
          <w:b/>
          <w:bCs/>
          <w:u w:val="single"/>
        </w:rPr>
        <w:t>NORMAS INCLUIDAS EN EL DB-SI-INCENDIO</w:t>
      </w:r>
    </w:p>
    <w:p>
      <w:pPr>
        <w:pStyle w:val="Normal1"/>
        <w:pBdr>
          <w:bottom w:val="single" w:sz="4" w:space="1" w:color="000000"/>
        </w:pBdr>
        <w:tabs>
          <w:tab w:val="clear" w:pos="1134"/>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284" w:hanging="0"/>
        <w:jc w:val="both"/>
        <w:rPr>
          <w:b/>
          <w:b/>
          <w:bCs/>
          <w:sz w:val="16"/>
          <w:szCs w:val="16"/>
        </w:rPr>
      </w:pPr>
      <w:r>
        <w:rPr>
          <w:b/>
          <w:bCs/>
          <w:sz w:val="16"/>
          <w:szCs w:val="16"/>
        </w:rPr>
        <w:t>1. REACCIÓN AL FUEGO</w:t>
      </w:r>
    </w:p>
    <w:p>
      <w:pPr>
        <w:pStyle w:val="Normal1"/>
        <w:tabs>
          <w:tab w:val="clear" w:pos="1134"/>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284" w:hanging="0"/>
        <w:jc w:val="both"/>
        <w:rPr>
          <w:b/>
          <w:b/>
          <w:sz w:val="16"/>
          <w:szCs w:val="16"/>
        </w:rPr>
      </w:pPr>
      <w:r>
        <w:rPr>
          <w:b/>
          <w:sz w:val="16"/>
          <w:szCs w:val="16"/>
        </w:rPr>
        <w:t>13501 Clasificación en función del comportamiento frente al fuego de los productos de construcción y elementos para la edificación</w:t>
      </w:r>
    </w:p>
    <w:p>
      <w:pPr>
        <w:pStyle w:val="Normal1"/>
        <w:numPr>
          <w:ilvl w:val="0"/>
          <w:numId w:val="2"/>
        </w:numPr>
        <w:ind w:left="567" w:hanging="283"/>
        <w:jc w:val="both"/>
        <w:rPr/>
      </w:pPr>
      <w:r>
        <w:rPr>
          <w:b/>
          <w:bCs/>
          <w:sz w:val="16"/>
          <w:szCs w:val="16"/>
        </w:rPr>
        <w:t>UNE EN 13501-1: 2002</w:t>
      </w:r>
      <w:r>
        <w:rPr>
          <w:sz w:val="16"/>
          <w:szCs w:val="16"/>
        </w:rPr>
        <w:t xml:space="preserve"> Parte 1: Clasificación a partir de datos obtenidos en ensayos de reacción al fuego.</w:t>
      </w:r>
    </w:p>
    <w:p>
      <w:pPr>
        <w:pStyle w:val="Normal1"/>
        <w:ind w:left="567" w:hanging="0"/>
        <w:jc w:val="both"/>
        <w:rPr>
          <w:sz w:val="16"/>
          <w:szCs w:val="16"/>
        </w:rPr>
      </w:pPr>
      <w:r>
        <w:rPr>
          <w:sz w:val="16"/>
          <w:szCs w:val="16"/>
        </w:rPr>
        <w:t>prEN 13501-5 Parte 5: Clasificación en función de datos obtenidos en ensayos de cubiertas ante la acción de un fuego exterior.</w:t>
      </w:r>
    </w:p>
    <w:p>
      <w:pPr>
        <w:pStyle w:val="Normal1"/>
        <w:numPr>
          <w:ilvl w:val="0"/>
          <w:numId w:val="2"/>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1004" w:hanging="720"/>
        <w:jc w:val="both"/>
        <w:rPr>
          <w:sz w:val="16"/>
          <w:szCs w:val="16"/>
        </w:rPr>
      </w:pPr>
      <w:r>
        <w:rPr>
          <w:b/>
          <w:bCs/>
          <w:sz w:val="16"/>
          <w:szCs w:val="16"/>
        </w:rPr>
        <w:t>UNE EN ISO 1182: 2002</w:t>
      </w:r>
      <w:r>
        <w:rPr>
          <w:sz w:val="16"/>
          <w:szCs w:val="16"/>
        </w:rPr>
        <w:t xml:space="preserve"> Ensayos de reacción al fuego para productos de construcción - Ensayo de no combustibilidad.</w:t>
      </w:r>
    </w:p>
    <w:p>
      <w:pPr>
        <w:pStyle w:val="Normal1"/>
        <w:numPr>
          <w:ilvl w:val="0"/>
          <w:numId w:val="2"/>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1004" w:hanging="720"/>
        <w:jc w:val="both"/>
        <w:rPr>
          <w:sz w:val="16"/>
          <w:szCs w:val="16"/>
        </w:rPr>
      </w:pPr>
      <w:r>
        <w:rPr>
          <w:b/>
          <w:bCs/>
          <w:sz w:val="16"/>
          <w:szCs w:val="16"/>
        </w:rPr>
        <w:t>UNE ENV 1187: 2003</w:t>
      </w:r>
      <w:r>
        <w:rPr>
          <w:sz w:val="16"/>
          <w:szCs w:val="16"/>
        </w:rPr>
        <w:t xml:space="preserve"> Métodos de ensayo para cubiertas expuestas a fuego exterior.</w:t>
      </w:r>
    </w:p>
    <w:p>
      <w:pPr>
        <w:pStyle w:val="Normal1"/>
        <w:numPr>
          <w:ilvl w:val="0"/>
          <w:numId w:val="2"/>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EN ISO 1716: 2002</w:t>
      </w:r>
      <w:r>
        <w:rPr>
          <w:sz w:val="16"/>
          <w:szCs w:val="16"/>
        </w:rPr>
        <w:t xml:space="preserve"> Ensayos de reacción al fuego de los productos de construcción – Determinación del calor de combustión.</w:t>
      </w:r>
    </w:p>
    <w:p>
      <w:pPr>
        <w:pStyle w:val="Normal1"/>
        <w:numPr>
          <w:ilvl w:val="0"/>
          <w:numId w:val="2"/>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EN ISO 9239-1: 2002</w:t>
      </w:r>
      <w:r>
        <w:rPr>
          <w:sz w:val="16"/>
          <w:szCs w:val="16"/>
        </w:rPr>
        <w:t xml:space="preserve"> Ensayos de reacción al fuego de los revestimientos de suelos Parte 1: Determinación del comportamiento al fuego mediante una fuente de calor radiante.</w:t>
      </w:r>
    </w:p>
    <w:p>
      <w:pPr>
        <w:pStyle w:val="Normal1"/>
        <w:numPr>
          <w:ilvl w:val="0"/>
          <w:numId w:val="2"/>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EN ISO 11925-2:2002</w:t>
      </w:r>
      <w:r>
        <w:rPr>
          <w:sz w:val="16"/>
          <w:szCs w:val="16"/>
        </w:rPr>
        <w:t xml:space="preserve"> Ensayos de reacción al fuego de los materiales de construcción – Inflamabilidad de los productos de construcción cuando se someten a la acción directa de la llama. Parte 2: Ensayo con una fuente de llama única.</w:t>
      </w:r>
    </w:p>
    <w:p>
      <w:pPr>
        <w:pStyle w:val="Normal1"/>
        <w:numPr>
          <w:ilvl w:val="0"/>
          <w:numId w:val="2"/>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EN 13823: 2002</w:t>
      </w:r>
      <w:r>
        <w:rPr>
          <w:sz w:val="16"/>
          <w:szCs w:val="16"/>
        </w:rPr>
        <w:t xml:space="preserve"> Ensayos de reacción al fuego de productos de construcción – Productos de construcción, excluyendo revestimientos de suelos, expuestos al ataque térmico provocado por un único objeto ardiendo.</w:t>
      </w:r>
    </w:p>
    <w:p>
      <w:pPr>
        <w:pStyle w:val="Normal1"/>
        <w:numPr>
          <w:ilvl w:val="0"/>
          <w:numId w:val="2"/>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EN 13773: 2003</w:t>
      </w:r>
      <w:r>
        <w:rPr>
          <w:sz w:val="16"/>
          <w:szCs w:val="16"/>
        </w:rPr>
        <w:t xml:space="preserve"> Textiles y productos textiles. Comportamiento al fuego. Cortinas y cortinajes. Esquema de clasificación.</w:t>
      </w:r>
    </w:p>
    <w:p>
      <w:pPr>
        <w:pStyle w:val="Normal1"/>
        <w:numPr>
          <w:ilvl w:val="0"/>
          <w:numId w:val="2"/>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EN 13772: 2003</w:t>
      </w:r>
      <w:r>
        <w:rPr>
          <w:sz w:val="16"/>
          <w:szCs w:val="16"/>
        </w:rPr>
        <w:t xml:space="preserve"> Textiles y productos textiles. Comportamiento al fuego. Cortinas y Cortinajes. Medición de la propagación de la llama de probetas orientadas verticalmente frente a una fuente de ignición de llama grande.</w:t>
      </w:r>
    </w:p>
    <w:p>
      <w:pPr>
        <w:pStyle w:val="Normal1"/>
        <w:numPr>
          <w:ilvl w:val="0"/>
          <w:numId w:val="2"/>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EN 1101:1996</w:t>
      </w:r>
      <w:r>
        <w:rPr>
          <w:sz w:val="16"/>
          <w:szCs w:val="16"/>
        </w:rPr>
        <w:t xml:space="preserve"> Textiles y productos textiles. Comportamiento al fuego. Cortinas y Cortinajes. Procedimiento detallado para determinar la inflamabilidad de probetas orientadas verticalmente (llama pequeña).</w:t>
      </w:r>
    </w:p>
    <w:p>
      <w:pPr>
        <w:pStyle w:val="Normal1"/>
        <w:numPr>
          <w:ilvl w:val="0"/>
          <w:numId w:val="2"/>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EN 1021- 1:1994</w:t>
      </w:r>
      <w:r>
        <w:rPr>
          <w:sz w:val="16"/>
          <w:szCs w:val="16"/>
        </w:rPr>
        <w:t xml:space="preserve"> “Valoración de la inflamabilidad del mobiliario tapizado - Parte 1: fuente de ignición: cigarrillo en combustión”.</w:t>
      </w:r>
    </w:p>
    <w:p>
      <w:pPr>
        <w:pStyle w:val="Normal1"/>
        <w:numPr>
          <w:ilvl w:val="0"/>
          <w:numId w:val="2"/>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sz w:val="16"/>
          <w:szCs w:val="16"/>
        </w:rPr>
      </w:pPr>
      <w:r>
        <w:rPr>
          <w:b/>
          <w:bCs/>
          <w:sz w:val="16"/>
          <w:szCs w:val="16"/>
        </w:rPr>
        <w:t>UNE EN 1021-2:1994</w:t>
      </w:r>
      <w:r>
        <w:rPr>
          <w:sz w:val="16"/>
          <w:szCs w:val="16"/>
        </w:rPr>
        <w:t xml:space="preserve"> Mobiliario. Valoración de la inflamabilidad del mobiliario tapizado. Parte 2: Fuente de ignición: llama equivalente a una cerilla.</w:t>
      </w:r>
    </w:p>
    <w:p>
      <w:pPr>
        <w:pStyle w:val="Normal1"/>
        <w:numPr>
          <w:ilvl w:val="0"/>
          <w:numId w:val="2"/>
        </w:numPr>
        <w:tabs>
          <w:tab w:val="clear" w:pos="1134"/>
          <w:tab w:val="left" w:pos="567"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567" w:hanging="283"/>
        <w:jc w:val="both"/>
        <w:rPr/>
      </w:pPr>
      <w:r>
        <w:rPr>
          <w:b/>
          <w:bCs/>
          <w:sz w:val="16"/>
          <w:szCs w:val="16"/>
        </w:rPr>
        <w:t>UNE 23727: 1990</w:t>
      </w:r>
      <w:r>
        <w:rPr>
          <w:sz w:val="16"/>
          <w:szCs w:val="16"/>
        </w:rPr>
        <w:t xml:space="preserve"> Ensayos de reacción al fuego de los materiales de construcción. Clasificación de los materiales utilizados en la construcción.</w:t>
      </w:r>
    </w:p>
    <w:p>
      <w:pPr>
        <w:pStyle w:val="Normal1"/>
        <w:pBdr>
          <w:bottom w:val="single" w:sz="4" w:space="1" w:color="000000"/>
        </w:pBdr>
        <w:tabs>
          <w:tab w:val="clear" w:pos="1134"/>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284" w:hanging="0"/>
        <w:jc w:val="both"/>
        <w:rPr>
          <w:b/>
          <w:b/>
          <w:bCs/>
          <w:sz w:val="16"/>
          <w:szCs w:val="16"/>
        </w:rPr>
      </w:pPr>
      <w:r>
        <w:rPr>
          <w:b/>
          <w:bCs/>
          <w:sz w:val="16"/>
          <w:szCs w:val="16"/>
        </w:rPr>
        <w:t>2.  RESISTENCIA AL FUEGO</w:t>
      </w:r>
    </w:p>
    <w:p>
      <w:pPr>
        <w:pStyle w:val="Normal1"/>
        <w:tabs>
          <w:tab w:val="clear" w:pos="1134"/>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ind w:left="284" w:hanging="0"/>
        <w:jc w:val="both"/>
        <w:rPr>
          <w:b/>
          <w:b/>
          <w:bCs/>
          <w:sz w:val="16"/>
          <w:szCs w:val="16"/>
        </w:rPr>
      </w:pPr>
      <w:r>
        <w:rPr>
          <w:b/>
          <w:bCs/>
          <w:sz w:val="16"/>
          <w:szCs w:val="16"/>
        </w:rPr>
        <w:t>13501 Clasificación de los productos de construcción y de los elementos constructivos en función de su comportamiento ante el fuego</w:t>
      </w:r>
    </w:p>
    <w:p>
      <w:pPr>
        <w:pStyle w:val="Normal1"/>
        <w:numPr>
          <w:ilvl w:val="0"/>
          <w:numId w:val="12"/>
        </w:numPr>
        <w:ind w:left="567" w:hanging="283"/>
        <w:jc w:val="both"/>
        <w:rPr>
          <w:sz w:val="16"/>
          <w:szCs w:val="16"/>
        </w:rPr>
      </w:pPr>
      <w:r>
        <w:rPr>
          <w:b/>
          <w:bCs/>
          <w:sz w:val="16"/>
          <w:szCs w:val="16"/>
        </w:rPr>
        <w:t>UNE EN 13501-2: 2004</w:t>
      </w:r>
      <w:r>
        <w:rPr>
          <w:sz w:val="16"/>
          <w:szCs w:val="16"/>
        </w:rPr>
        <w:t xml:space="preserve"> Parte 2: Clasificación a partir de datos obtenidos de los ensayos de resistencia al fuego, excluidas las instalaciones de ventilación.</w:t>
      </w:r>
    </w:p>
    <w:p>
      <w:pPr>
        <w:pStyle w:val="Normal1"/>
        <w:numPr>
          <w:ilvl w:val="0"/>
          <w:numId w:val="12"/>
        </w:numPr>
        <w:ind w:left="567" w:hanging="283"/>
        <w:jc w:val="both"/>
        <w:rPr>
          <w:sz w:val="16"/>
          <w:szCs w:val="16"/>
        </w:rPr>
      </w:pPr>
      <w:r>
        <w:rPr>
          <w:b/>
          <w:bCs/>
          <w:sz w:val="16"/>
          <w:szCs w:val="16"/>
        </w:rPr>
        <w:t>prEN 13501-3</w:t>
      </w:r>
      <w:r>
        <w:rPr>
          <w:sz w:val="16"/>
          <w:szCs w:val="16"/>
        </w:rPr>
        <w:t xml:space="preserve"> Parte 3: Clasificación a partir de datos obtenidos en los ensayos de resistencia al fuego de productos y elementos utilizados en las instalaciones de servicio de los edificios: conductos y compuertas resistentes al fuego.</w:t>
      </w:r>
    </w:p>
    <w:p>
      <w:pPr>
        <w:pStyle w:val="Normal1"/>
        <w:numPr>
          <w:ilvl w:val="0"/>
          <w:numId w:val="12"/>
        </w:numPr>
        <w:ind w:left="567" w:hanging="283"/>
        <w:jc w:val="both"/>
        <w:rPr/>
      </w:pPr>
      <w:r>
        <w:rPr>
          <w:b/>
          <w:bCs/>
          <w:sz w:val="16"/>
          <w:szCs w:val="16"/>
        </w:rPr>
        <w:t>prEN 13501-4</w:t>
      </w:r>
      <w:r>
        <w:rPr>
          <w:sz w:val="16"/>
          <w:szCs w:val="16"/>
        </w:rPr>
        <w:t xml:space="preserve"> Parte 4: Clasificación a partir de datos obtenidos en ensayos de resistencia al fuego de componentes de sistemas de control de humo.</w:t>
      </w:r>
    </w:p>
    <w:p>
      <w:pPr>
        <w:pStyle w:val="Normal1"/>
        <w:ind w:left="284" w:hanging="0"/>
        <w:jc w:val="both"/>
        <w:rPr>
          <w:b/>
          <w:b/>
          <w:bCs/>
          <w:sz w:val="16"/>
          <w:szCs w:val="16"/>
        </w:rPr>
      </w:pPr>
      <w:r>
        <w:rPr>
          <w:b/>
          <w:bCs/>
          <w:sz w:val="16"/>
          <w:szCs w:val="16"/>
        </w:rPr>
        <w:t>1363 Ensayos de resistencia al fuego</w:t>
      </w:r>
    </w:p>
    <w:p>
      <w:pPr>
        <w:pStyle w:val="Normal1"/>
        <w:numPr>
          <w:ilvl w:val="0"/>
          <w:numId w:val="14"/>
        </w:numPr>
        <w:ind w:left="567" w:hanging="283"/>
        <w:jc w:val="both"/>
        <w:rPr>
          <w:sz w:val="16"/>
          <w:szCs w:val="16"/>
        </w:rPr>
      </w:pPr>
      <w:r>
        <w:rPr>
          <w:b/>
          <w:bCs/>
          <w:sz w:val="16"/>
          <w:szCs w:val="16"/>
        </w:rPr>
        <w:t>UNE EN 1363-1: 2000</w:t>
      </w:r>
      <w:r>
        <w:rPr>
          <w:sz w:val="16"/>
          <w:szCs w:val="16"/>
        </w:rPr>
        <w:t xml:space="preserve"> Parte 1: Requisitos generales.</w:t>
      </w:r>
    </w:p>
    <w:p>
      <w:pPr>
        <w:pStyle w:val="Normal1"/>
        <w:numPr>
          <w:ilvl w:val="0"/>
          <w:numId w:val="14"/>
        </w:numPr>
        <w:ind w:left="567" w:hanging="283"/>
        <w:jc w:val="both"/>
        <w:rPr/>
      </w:pPr>
      <w:r>
        <w:rPr>
          <w:b/>
          <w:bCs/>
          <w:sz w:val="16"/>
          <w:szCs w:val="16"/>
        </w:rPr>
        <w:t>UNE EN 1363-2: 2000</w:t>
      </w:r>
      <w:r>
        <w:rPr>
          <w:sz w:val="16"/>
          <w:szCs w:val="16"/>
        </w:rPr>
        <w:t xml:space="preserve"> Parte 2: Procedimientos alternativos y adicionales.</w:t>
      </w:r>
    </w:p>
    <w:p>
      <w:pPr>
        <w:pStyle w:val="Normal1"/>
        <w:ind w:left="284" w:hanging="0"/>
        <w:jc w:val="both"/>
        <w:rPr>
          <w:b/>
          <w:b/>
          <w:bCs/>
          <w:sz w:val="16"/>
          <w:szCs w:val="16"/>
        </w:rPr>
      </w:pPr>
      <w:r>
        <w:rPr>
          <w:b/>
          <w:bCs/>
          <w:sz w:val="16"/>
          <w:szCs w:val="16"/>
        </w:rPr>
        <w:t>1364 Ensayos de resistencia al fuego de elementos no portantes</w:t>
      </w:r>
    </w:p>
    <w:p>
      <w:pPr>
        <w:pStyle w:val="Normal1"/>
        <w:numPr>
          <w:ilvl w:val="0"/>
          <w:numId w:val="20"/>
        </w:numPr>
        <w:ind w:left="567" w:hanging="283"/>
        <w:jc w:val="both"/>
        <w:rPr>
          <w:sz w:val="16"/>
          <w:szCs w:val="16"/>
        </w:rPr>
      </w:pPr>
      <w:r>
        <w:rPr>
          <w:b/>
          <w:bCs/>
          <w:sz w:val="16"/>
          <w:szCs w:val="16"/>
        </w:rPr>
        <w:t>UNE EN 1364-1: 2000</w:t>
      </w:r>
      <w:r>
        <w:rPr>
          <w:sz w:val="16"/>
          <w:szCs w:val="16"/>
        </w:rPr>
        <w:t xml:space="preserve"> Parte 1: Paredes.</w:t>
      </w:r>
    </w:p>
    <w:p>
      <w:pPr>
        <w:pStyle w:val="Normal1"/>
        <w:numPr>
          <w:ilvl w:val="0"/>
          <w:numId w:val="20"/>
        </w:numPr>
        <w:ind w:left="567" w:hanging="283"/>
        <w:jc w:val="both"/>
        <w:rPr>
          <w:sz w:val="16"/>
          <w:szCs w:val="16"/>
        </w:rPr>
      </w:pPr>
      <w:r>
        <w:rPr>
          <w:b/>
          <w:bCs/>
          <w:sz w:val="16"/>
          <w:szCs w:val="16"/>
        </w:rPr>
        <w:t>UNE EN 1364-2: 2000</w:t>
      </w:r>
      <w:r>
        <w:rPr>
          <w:sz w:val="16"/>
          <w:szCs w:val="16"/>
        </w:rPr>
        <w:t xml:space="preserve"> Parte 2: Falsos techos.</w:t>
      </w:r>
    </w:p>
    <w:p>
      <w:pPr>
        <w:pStyle w:val="Normal1"/>
        <w:numPr>
          <w:ilvl w:val="0"/>
          <w:numId w:val="20"/>
        </w:numPr>
        <w:ind w:left="567" w:hanging="283"/>
        <w:jc w:val="both"/>
        <w:rPr>
          <w:sz w:val="16"/>
          <w:szCs w:val="16"/>
        </w:rPr>
      </w:pPr>
      <w:r>
        <w:rPr>
          <w:b/>
          <w:bCs/>
          <w:sz w:val="16"/>
          <w:szCs w:val="16"/>
        </w:rPr>
        <w:t>prEN 1364-3</w:t>
      </w:r>
      <w:r>
        <w:rPr>
          <w:sz w:val="16"/>
          <w:szCs w:val="16"/>
        </w:rPr>
        <w:t xml:space="preserve"> Parte 3: Fachadas ligeras. Configuración a tamaño real (conjunto completo)</w:t>
      </w:r>
    </w:p>
    <w:p>
      <w:pPr>
        <w:pStyle w:val="Normal1"/>
        <w:numPr>
          <w:ilvl w:val="0"/>
          <w:numId w:val="20"/>
        </w:numPr>
        <w:ind w:left="567" w:hanging="283"/>
        <w:jc w:val="both"/>
        <w:rPr>
          <w:sz w:val="16"/>
          <w:szCs w:val="16"/>
        </w:rPr>
      </w:pPr>
      <w:r>
        <w:rPr>
          <w:b/>
          <w:bCs/>
          <w:sz w:val="16"/>
          <w:szCs w:val="16"/>
        </w:rPr>
        <w:t>prEN 1364-3</w:t>
      </w:r>
      <w:r>
        <w:rPr>
          <w:sz w:val="16"/>
          <w:szCs w:val="16"/>
        </w:rPr>
        <w:t xml:space="preserve"> Parte 4: Fachadas ligeras. Configuraciones parciales</w:t>
      </w:r>
    </w:p>
    <w:p>
      <w:pPr>
        <w:pStyle w:val="Normal1"/>
        <w:numPr>
          <w:ilvl w:val="0"/>
          <w:numId w:val="20"/>
        </w:numPr>
        <w:ind w:left="567" w:hanging="283"/>
        <w:jc w:val="both"/>
        <w:rPr/>
      </w:pPr>
      <w:r>
        <w:rPr>
          <w:b/>
          <w:bCs/>
          <w:sz w:val="16"/>
          <w:szCs w:val="16"/>
        </w:rPr>
        <w:t>prEN 1364-5</w:t>
      </w:r>
      <w:r>
        <w:rPr>
          <w:sz w:val="16"/>
          <w:szCs w:val="16"/>
        </w:rPr>
        <w:t xml:space="preserve"> Parte 5: Ensayo de fachadas y muros cortina ante un fuego seminatural.</w:t>
      </w:r>
    </w:p>
    <w:p>
      <w:pPr>
        <w:pStyle w:val="Normal1"/>
        <w:ind w:left="284" w:hanging="0"/>
        <w:jc w:val="both"/>
        <w:rPr>
          <w:b/>
          <w:b/>
          <w:bCs/>
          <w:sz w:val="16"/>
          <w:szCs w:val="16"/>
        </w:rPr>
      </w:pPr>
      <w:r>
        <w:rPr>
          <w:b/>
          <w:bCs/>
          <w:sz w:val="16"/>
          <w:szCs w:val="16"/>
        </w:rPr>
        <w:t>1365 Ensayos de resistencia al fuego de elementos portantes</w:t>
      </w:r>
    </w:p>
    <w:p>
      <w:pPr>
        <w:pStyle w:val="Normal1"/>
        <w:numPr>
          <w:ilvl w:val="0"/>
          <w:numId w:val="21"/>
        </w:numPr>
        <w:ind w:left="567" w:hanging="283"/>
        <w:jc w:val="both"/>
        <w:rPr>
          <w:sz w:val="16"/>
          <w:szCs w:val="16"/>
        </w:rPr>
      </w:pPr>
      <w:r>
        <w:rPr>
          <w:b/>
          <w:bCs/>
          <w:sz w:val="16"/>
          <w:szCs w:val="16"/>
        </w:rPr>
        <w:t>UNE EN 1365-1: 2000</w:t>
      </w:r>
      <w:r>
        <w:rPr>
          <w:sz w:val="16"/>
          <w:szCs w:val="16"/>
        </w:rPr>
        <w:t xml:space="preserve"> Parte 1: Paredes.</w:t>
      </w:r>
    </w:p>
    <w:p>
      <w:pPr>
        <w:pStyle w:val="Normal1"/>
        <w:numPr>
          <w:ilvl w:val="0"/>
          <w:numId w:val="21"/>
        </w:numPr>
        <w:ind w:left="567" w:hanging="283"/>
        <w:jc w:val="both"/>
        <w:rPr>
          <w:sz w:val="16"/>
          <w:szCs w:val="16"/>
        </w:rPr>
      </w:pPr>
      <w:r>
        <w:rPr>
          <w:b/>
          <w:bCs/>
          <w:sz w:val="16"/>
          <w:szCs w:val="16"/>
        </w:rPr>
        <w:t>UNE EN 1365-2: 2000</w:t>
      </w:r>
      <w:r>
        <w:rPr>
          <w:sz w:val="16"/>
          <w:szCs w:val="16"/>
        </w:rPr>
        <w:t xml:space="preserve"> Parte 2: Suelos y cubiertas.</w:t>
      </w:r>
    </w:p>
    <w:p>
      <w:pPr>
        <w:pStyle w:val="Normal1"/>
        <w:numPr>
          <w:ilvl w:val="0"/>
          <w:numId w:val="21"/>
        </w:numPr>
        <w:ind w:left="567" w:hanging="283"/>
        <w:jc w:val="both"/>
        <w:rPr>
          <w:sz w:val="16"/>
          <w:szCs w:val="16"/>
        </w:rPr>
      </w:pPr>
      <w:r>
        <w:rPr>
          <w:b/>
          <w:bCs/>
          <w:sz w:val="16"/>
          <w:szCs w:val="16"/>
        </w:rPr>
        <w:t>UNE EN 1365-3: 2000</w:t>
      </w:r>
      <w:r>
        <w:rPr>
          <w:sz w:val="16"/>
          <w:szCs w:val="16"/>
        </w:rPr>
        <w:t xml:space="preserve"> Parte 3: Vigas.</w:t>
      </w:r>
    </w:p>
    <w:p>
      <w:pPr>
        <w:pStyle w:val="Normal1"/>
        <w:numPr>
          <w:ilvl w:val="0"/>
          <w:numId w:val="21"/>
        </w:numPr>
        <w:ind w:left="567" w:hanging="283"/>
        <w:jc w:val="both"/>
        <w:rPr>
          <w:sz w:val="16"/>
          <w:szCs w:val="16"/>
        </w:rPr>
      </w:pPr>
      <w:r>
        <w:rPr>
          <w:b/>
          <w:bCs/>
          <w:sz w:val="16"/>
          <w:szCs w:val="16"/>
        </w:rPr>
        <w:t>UNE EN 1365-4: 2000</w:t>
      </w:r>
      <w:r>
        <w:rPr>
          <w:sz w:val="16"/>
          <w:szCs w:val="16"/>
        </w:rPr>
        <w:t xml:space="preserve"> Parte 4: Pilares.</w:t>
      </w:r>
    </w:p>
    <w:p>
      <w:pPr>
        <w:pStyle w:val="Normal1"/>
        <w:numPr>
          <w:ilvl w:val="0"/>
          <w:numId w:val="21"/>
        </w:numPr>
        <w:ind w:left="567" w:hanging="283"/>
        <w:jc w:val="both"/>
        <w:rPr>
          <w:sz w:val="16"/>
          <w:szCs w:val="16"/>
        </w:rPr>
      </w:pPr>
      <w:r>
        <w:rPr>
          <w:b/>
          <w:bCs/>
          <w:sz w:val="16"/>
          <w:szCs w:val="16"/>
        </w:rPr>
        <w:t>UNE EN 1365-5: 2004</w:t>
      </w:r>
      <w:r>
        <w:rPr>
          <w:sz w:val="16"/>
          <w:szCs w:val="16"/>
        </w:rPr>
        <w:t xml:space="preserve"> Parte 5: Balcones y pasarelas.</w:t>
      </w:r>
    </w:p>
    <w:p>
      <w:pPr>
        <w:pStyle w:val="Normal1"/>
        <w:numPr>
          <w:ilvl w:val="0"/>
          <w:numId w:val="21"/>
        </w:numPr>
        <w:ind w:left="567" w:hanging="283"/>
        <w:jc w:val="both"/>
        <w:rPr/>
      </w:pPr>
      <w:r>
        <w:rPr>
          <w:b/>
          <w:bCs/>
          <w:sz w:val="16"/>
          <w:szCs w:val="16"/>
        </w:rPr>
        <w:t>UNE EN 1365-6: 2004</w:t>
      </w:r>
      <w:r>
        <w:rPr>
          <w:sz w:val="16"/>
          <w:szCs w:val="16"/>
        </w:rPr>
        <w:t xml:space="preserve"> Parte 6: Escaleras.</w:t>
      </w:r>
    </w:p>
    <w:p>
      <w:pPr>
        <w:pStyle w:val="Normal1"/>
        <w:ind w:left="284" w:hanging="0"/>
        <w:jc w:val="both"/>
        <w:rPr>
          <w:b/>
          <w:b/>
          <w:bCs/>
          <w:sz w:val="16"/>
          <w:szCs w:val="16"/>
        </w:rPr>
      </w:pPr>
      <w:r>
        <w:rPr>
          <w:b/>
          <w:bCs/>
          <w:sz w:val="16"/>
          <w:szCs w:val="16"/>
        </w:rPr>
        <w:t>1366 Ensayos de resistencia al fuego de instalaciones de servicio</w:t>
      </w:r>
    </w:p>
    <w:p>
      <w:pPr>
        <w:pStyle w:val="Normal1"/>
        <w:numPr>
          <w:ilvl w:val="0"/>
          <w:numId w:val="6"/>
        </w:numPr>
        <w:ind w:left="567" w:hanging="283"/>
        <w:jc w:val="both"/>
        <w:rPr>
          <w:sz w:val="16"/>
          <w:szCs w:val="16"/>
        </w:rPr>
      </w:pPr>
      <w:r>
        <w:rPr>
          <w:b/>
          <w:bCs/>
          <w:sz w:val="16"/>
          <w:szCs w:val="16"/>
        </w:rPr>
        <w:t>UNE EN 1366-1: 2000</w:t>
      </w:r>
      <w:r>
        <w:rPr>
          <w:sz w:val="16"/>
          <w:szCs w:val="16"/>
        </w:rPr>
        <w:t xml:space="preserve"> Parte 1: Conductos.</w:t>
      </w:r>
    </w:p>
    <w:p>
      <w:pPr>
        <w:pStyle w:val="Normal1"/>
        <w:numPr>
          <w:ilvl w:val="0"/>
          <w:numId w:val="6"/>
        </w:numPr>
        <w:ind w:left="567" w:hanging="283"/>
        <w:jc w:val="both"/>
        <w:rPr>
          <w:sz w:val="16"/>
          <w:szCs w:val="16"/>
        </w:rPr>
      </w:pPr>
      <w:r>
        <w:rPr>
          <w:b/>
          <w:bCs/>
          <w:sz w:val="16"/>
          <w:szCs w:val="16"/>
        </w:rPr>
        <w:t>UNE EN 1366-2: 2000</w:t>
      </w:r>
      <w:r>
        <w:rPr>
          <w:sz w:val="16"/>
          <w:szCs w:val="16"/>
        </w:rPr>
        <w:t xml:space="preserve"> Parte 2: Compuertas cortafuegos.</w:t>
      </w:r>
    </w:p>
    <w:p>
      <w:pPr>
        <w:pStyle w:val="Normal1"/>
        <w:numPr>
          <w:ilvl w:val="0"/>
          <w:numId w:val="6"/>
        </w:numPr>
        <w:ind w:left="567" w:hanging="283"/>
        <w:jc w:val="both"/>
        <w:rPr>
          <w:sz w:val="16"/>
          <w:szCs w:val="16"/>
        </w:rPr>
      </w:pPr>
      <w:r>
        <w:rPr>
          <w:b/>
          <w:bCs/>
          <w:sz w:val="16"/>
          <w:szCs w:val="16"/>
        </w:rPr>
        <w:t>UNE EN 1366-3: 2005</w:t>
      </w:r>
      <w:r>
        <w:rPr>
          <w:sz w:val="16"/>
          <w:szCs w:val="16"/>
        </w:rPr>
        <w:t xml:space="preserve"> Parte 3: Sellados de penetraciones.</w:t>
      </w:r>
    </w:p>
    <w:p>
      <w:pPr>
        <w:pStyle w:val="Normal1"/>
        <w:numPr>
          <w:ilvl w:val="0"/>
          <w:numId w:val="6"/>
        </w:numPr>
        <w:ind w:left="567" w:hanging="283"/>
        <w:jc w:val="both"/>
        <w:rPr>
          <w:sz w:val="16"/>
          <w:szCs w:val="16"/>
        </w:rPr>
      </w:pPr>
      <w:r>
        <w:rPr>
          <w:b/>
          <w:bCs/>
          <w:sz w:val="16"/>
          <w:szCs w:val="16"/>
        </w:rPr>
        <w:t>prEN 1366-4</w:t>
      </w:r>
      <w:r>
        <w:rPr>
          <w:sz w:val="16"/>
          <w:szCs w:val="16"/>
        </w:rPr>
        <w:t xml:space="preserve"> Parte 4: Sellados de juntas lineales.</w:t>
      </w:r>
    </w:p>
    <w:p>
      <w:pPr>
        <w:pStyle w:val="Normal1"/>
        <w:numPr>
          <w:ilvl w:val="0"/>
          <w:numId w:val="6"/>
        </w:numPr>
        <w:ind w:left="567" w:hanging="283"/>
        <w:jc w:val="both"/>
        <w:rPr>
          <w:sz w:val="16"/>
          <w:szCs w:val="16"/>
        </w:rPr>
      </w:pPr>
      <w:r>
        <w:rPr>
          <w:b/>
          <w:bCs/>
          <w:sz w:val="16"/>
          <w:szCs w:val="16"/>
        </w:rPr>
        <w:t>UNE EN 1366-5: 2004</w:t>
      </w:r>
      <w:r>
        <w:rPr>
          <w:sz w:val="16"/>
          <w:szCs w:val="16"/>
        </w:rPr>
        <w:t xml:space="preserve"> Parte 5: Conductos para servicios y patinillos.</w:t>
      </w:r>
    </w:p>
    <w:p>
      <w:pPr>
        <w:pStyle w:val="Normal1"/>
        <w:numPr>
          <w:ilvl w:val="0"/>
          <w:numId w:val="6"/>
        </w:numPr>
        <w:ind w:left="567" w:hanging="283"/>
        <w:jc w:val="both"/>
        <w:rPr>
          <w:sz w:val="16"/>
          <w:szCs w:val="16"/>
        </w:rPr>
      </w:pPr>
      <w:r>
        <w:rPr>
          <w:b/>
          <w:bCs/>
          <w:sz w:val="16"/>
          <w:szCs w:val="16"/>
        </w:rPr>
        <w:t>UNE EN 1366-6: 2005</w:t>
      </w:r>
      <w:r>
        <w:rPr>
          <w:sz w:val="16"/>
          <w:szCs w:val="16"/>
        </w:rPr>
        <w:t xml:space="preserve"> Parte 6: Suelos elevados.</w:t>
      </w:r>
    </w:p>
    <w:p>
      <w:pPr>
        <w:pStyle w:val="Normal1"/>
        <w:numPr>
          <w:ilvl w:val="0"/>
          <w:numId w:val="6"/>
        </w:numPr>
        <w:ind w:left="567" w:hanging="283"/>
        <w:jc w:val="both"/>
        <w:rPr>
          <w:sz w:val="16"/>
          <w:szCs w:val="16"/>
        </w:rPr>
      </w:pPr>
      <w:r>
        <w:rPr>
          <w:b/>
          <w:bCs/>
          <w:sz w:val="16"/>
          <w:szCs w:val="16"/>
        </w:rPr>
        <w:t>UNE EN 1366-7: 2005</w:t>
      </w:r>
      <w:r>
        <w:rPr>
          <w:sz w:val="16"/>
          <w:szCs w:val="16"/>
        </w:rPr>
        <w:t xml:space="preserve"> Parte 7: Cerramientos para sistemas transportadores y de cintas transportadoras.</w:t>
      </w:r>
    </w:p>
    <w:p>
      <w:pPr>
        <w:pStyle w:val="Normal1"/>
        <w:numPr>
          <w:ilvl w:val="0"/>
          <w:numId w:val="6"/>
        </w:numPr>
        <w:ind w:left="567" w:hanging="283"/>
        <w:jc w:val="both"/>
        <w:rPr>
          <w:sz w:val="16"/>
          <w:szCs w:val="16"/>
        </w:rPr>
      </w:pPr>
      <w:r>
        <w:rPr>
          <w:b/>
          <w:bCs/>
          <w:sz w:val="16"/>
          <w:szCs w:val="16"/>
        </w:rPr>
        <w:t>UNE EN 1366-8: 2005</w:t>
      </w:r>
      <w:r>
        <w:rPr>
          <w:sz w:val="16"/>
          <w:szCs w:val="16"/>
        </w:rPr>
        <w:t xml:space="preserve"> Parte 8: Conductos para extracción de humos.</w:t>
      </w:r>
    </w:p>
    <w:p>
      <w:pPr>
        <w:pStyle w:val="Normal1"/>
        <w:numPr>
          <w:ilvl w:val="0"/>
          <w:numId w:val="6"/>
        </w:numPr>
        <w:ind w:left="567" w:hanging="283"/>
        <w:jc w:val="both"/>
        <w:rPr>
          <w:sz w:val="16"/>
          <w:szCs w:val="16"/>
        </w:rPr>
      </w:pPr>
      <w:r>
        <w:rPr>
          <w:b/>
          <w:sz w:val="16"/>
          <w:szCs w:val="16"/>
        </w:rPr>
        <w:t>prEN 1366-9 Parte 9:</w:t>
      </w:r>
      <w:r>
        <w:rPr>
          <w:sz w:val="16"/>
          <w:szCs w:val="16"/>
        </w:rPr>
        <w:t xml:space="preserve"> Conductos para extracción de humo en un único sector de incendio.</w:t>
      </w:r>
    </w:p>
    <w:p>
      <w:pPr>
        <w:pStyle w:val="Normal1"/>
        <w:numPr>
          <w:ilvl w:val="0"/>
          <w:numId w:val="6"/>
        </w:numPr>
        <w:ind w:left="567" w:hanging="283"/>
        <w:jc w:val="both"/>
        <w:rPr/>
      </w:pPr>
      <w:r>
        <w:rPr>
          <w:b/>
          <w:sz w:val="16"/>
          <w:szCs w:val="16"/>
        </w:rPr>
        <w:t>prEN 1366-10 Parte 10:</w:t>
      </w:r>
      <w:r>
        <w:rPr>
          <w:sz w:val="16"/>
          <w:szCs w:val="16"/>
        </w:rPr>
        <w:t xml:space="preserve"> Compuertas para control de humos.</w:t>
      </w:r>
    </w:p>
    <w:p>
      <w:pPr>
        <w:pStyle w:val="Normal1"/>
        <w:ind w:left="284" w:hanging="0"/>
        <w:jc w:val="both"/>
        <w:rPr>
          <w:b/>
          <w:b/>
          <w:bCs/>
          <w:sz w:val="16"/>
          <w:szCs w:val="16"/>
        </w:rPr>
      </w:pPr>
      <w:r>
        <w:rPr>
          <w:b/>
          <w:bCs/>
          <w:sz w:val="16"/>
          <w:szCs w:val="16"/>
        </w:rPr>
        <w:t>1634 Ensayos de resistencia al fuego de puertas y elementos de cerramiento de huecos</w:t>
      </w:r>
    </w:p>
    <w:p>
      <w:pPr>
        <w:pStyle w:val="Normal1"/>
        <w:numPr>
          <w:ilvl w:val="0"/>
          <w:numId w:val="18"/>
        </w:numPr>
        <w:ind w:left="567" w:hanging="283"/>
        <w:jc w:val="both"/>
        <w:rPr>
          <w:sz w:val="16"/>
          <w:szCs w:val="16"/>
        </w:rPr>
      </w:pPr>
      <w:r>
        <w:rPr>
          <w:b/>
          <w:bCs/>
          <w:sz w:val="16"/>
          <w:szCs w:val="16"/>
        </w:rPr>
        <w:t>UNE EN 1634-1: 2000</w:t>
      </w:r>
      <w:r>
        <w:rPr>
          <w:sz w:val="16"/>
          <w:szCs w:val="16"/>
        </w:rPr>
        <w:t xml:space="preserve"> Parte 1: Puertas y cerramientos cortafuegos.</w:t>
      </w:r>
    </w:p>
    <w:p>
      <w:pPr>
        <w:pStyle w:val="Normal1"/>
        <w:numPr>
          <w:ilvl w:val="0"/>
          <w:numId w:val="18"/>
        </w:numPr>
        <w:ind w:left="567" w:hanging="283"/>
        <w:jc w:val="both"/>
        <w:rPr>
          <w:sz w:val="16"/>
          <w:szCs w:val="16"/>
        </w:rPr>
      </w:pPr>
      <w:r>
        <w:rPr>
          <w:b/>
          <w:bCs/>
          <w:sz w:val="16"/>
          <w:szCs w:val="16"/>
        </w:rPr>
        <w:t>prEN 1634-2</w:t>
      </w:r>
      <w:r>
        <w:rPr>
          <w:sz w:val="16"/>
          <w:szCs w:val="16"/>
        </w:rPr>
        <w:t xml:space="preserve"> Parte 2: Herrajes para puertas y ventanas practicables resistentes al fuego.</w:t>
      </w:r>
    </w:p>
    <w:p>
      <w:pPr>
        <w:pStyle w:val="Normal1"/>
        <w:numPr>
          <w:ilvl w:val="0"/>
          <w:numId w:val="18"/>
        </w:numPr>
        <w:ind w:left="567" w:hanging="283"/>
        <w:jc w:val="both"/>
        <w:rPr>
          <w:sz w:val="16"/>
          <w:szCs w:val="16"/>
        </w:rPr>
      </w:pPr>
      <w:r>
        <w:rPr>
          <w:b/>
          <w:bCs/>
          <w:sz w:val="16"/>
          <w:szCs w:val="16"/>
        </w:rPr>
        <w:t>UNE EN 1634-3: 2001</w:t>
      </w:r>
      <w:r>
        <w:rPr>
          <w:sz w:val="16"/>
          <w:szCs w:val="16"/>
        </w:rPr>
        <w:t xml:space="preserve"> Parte 3: Puertas y cerramientos para control de humos.</w:t>
      </w:r>
    </w:p>
    <w:p>
      <w:pPr>
        <w:pStyle w:val="Normal1"/>
        <w:numPr>
          <w:ilvl w:val="0"/>
          <w:numId w:val="18"/>
        </w:numPr>
        <w:ind w:left="567" w:hanging="283"/>
        <w:jc w:val="both"/>
        <w:rPr/>
      </w:pPr>
      <w:r>
        <w:rPr>
          <w:b/>
          <w:bCs/>
          <w:sz w:val="16"/>
          <w:szCs w:val="16"/>
        </w:rPr>
        <w:t>UNE EN 81-58: 2004</w:t>
      </w:r>
      <w:r>
        <w:rPr>
          <w:sz w:val="16"/>
          <w:szCs w:val="16"/>
        </w:rPr>
        <w:t xml:space="preserve"> Reglas de seguridad para la construcción e instalación de ascensores – Exámenes y ensayos. Parte 58: Ensayo de resistencia al fuego de las puertas de piso.</w:t>
      </w:r>
    </w:p>
    <w:p>
      <w:pPr>
        <w:pStyle w:val="Normal1"/>
        <w:ind w:left="284" w:hanging="0"/>
        <w:jc w:val="both"/>
        <w:rPr>
          <w:b/>
          <w:b/>
          <w:bCs/>
          <w:sz w:val="16"/>
          <w:szCs w:val="16"/>
        </w:rPr>
      </w:pPr>
      <w:r>
        <w:rPr>
          <w:b/>
          <w:bCs/>
          <w:sz w:val="16"/>
          <w:szCs w:val="16"/>
        </w:rPr>
        <w:t>13381 Ensayos para determinar la contribución a la resistencia al fuego de elementos estructurales</w:t>
      </w:r>
    </w:p>
    <w:p>
      <w:pPr>
        <w:pStyle w:val="Normal1"/>
        <w:numPr>
          <w:ilvl w:val="0"/>
          <w:numId w:val="16"/>
        </w:numPr>
        <w:ind w:left="567" w:hanging="283"/>
        <w:jc w:val="both"/>
        <w:rPr>
          <w:sz w:val="16"/>
          <w:szCs w:val="16"/>
        </w:rPr>
      </w:pPr>
      <w:r>
        <w:rPr>
          <w:b/>
          <w:bCs/>
          <w:sz w:val="16"/>
          <w:szCs w:val="16"/>
        </w:rPr>
        <w:t>prENV 13381-1</w:t>
      </w:r>
      <w:r>
        <w:rPr>
          <w:sz w:val="16"/>
          <w:szCs w:val="16"/>
        </w:rPr>
        <w:t xml:space="preserve"> Parte 1: Membranas protectoras horizontales.</w:t>
      </w:r>
    </w:p>
    <w:p>
      <w:pPr>
        <w:pStyle w:val="Normal1"/>
        <w:numPr>
          <w:ilvl w:val="0"/>
          <w:numId w:val="16"/>
        </w:numPr>
        <w:ind w:left="567" w:hanging="283"/>
        <w:jc w:val="both"/>
        <w:rPr>
          <w:sz w:val="16"/>
          <w:szCs w:val="16"/>
        </w:rPr>
      </w:pPr>
      <w:r>
        <w:rPr>
          <w:b/>
          <w:bCs/>
          <w:sz w:val="16"/>
          <w:szCs w:val="16"/>
        </w:rPr>
        <w:t>UNE ENV 13381-2: 2004</w:t>
      </w:r>
      <w:r>
        <w:rPr>
          <w:sz w:val="16"/>
          <w:szCs w:val="16"/>
        </w:rPr>
        <w:t xml:space="preserve"> Parte 2: Membranas protectoras verticales.</w:t>
      </w:r>
    </w:p>
    <w:p>
      <w:pPr>
        <w:pStyle w:val="Normal1"/>
        <w:numPr>
          <w:ilvl w:val="0"/>
          <w:numId w:val="16"/>
        </w:numPr>
        <w:ind w:left="567" w:hanging="283"/>
        <w:jc w:val="both"/>
        <w:rPr>
          <w:sz w:val="16"/>
          <w:szCs w:val="16"/>
        </w:rPr>
      </w:pPr>
      <w:r>
        <w:rPr>
          <w:b/>
          <w:bCs/>
          <w:sz w:val="16"/>
          <w:szCs w:val="16"/>
        </w:rPr>
        <w:t>UNE ENV 13381-3: 2004</w:t>
      </w:r>
      <w:r>
        <w:rPr>
          <w:sz w:val="16"/>
          <w:szCs w:val="16"/>
        </w:rPr>
        <w:t xml:space="preserve"> Parte 3: Protección aplicada a elementos de hormigón.</w:t>
      </w:r>
    </w:p>
    <w:p>
      <w:pPr>
        <w:pStyle w:val="Normal1"/>
        <w:numPr>
          <w:ilvl w:val="0"/>
          <w:numId w:val="16"/>
        </w:numPr>
        <w:ind w:left="567" w:hanging="283"/>
        <w:jc w:val="both"/>
        <w:rPr>
          <w:sz w:val="16"/>
          <w:szCs w:val="16"/>
        </w:rPr>
      </w:pPr>
      <w:r>
        <w:rPr>
          <w:b/>
          <w:bCs/>
          <w:sz w:val="16"/>
          <w:szCs w:val="16"/>
        </w:rPr>
        <w:t>UNE ENV 13381-4: 2005</w:t>
      </w:r>
      <w:r>
        <w:rPr>
          <w:sz w:val="16"/>
          <w:szCs w:val="16"/>
        </w:rPr>
        <w:t xml:space="preserve"> Parte 4: Protección aplicada a elementos de acero.</w:t>
      </w:r>
    </w:p>
    <w:p>
      <w:pPr>
        <w:pStyle w:val="Normal1"/>
        <w:numPr>
          <w:ilvl w:val="0"/>
          <w:numId w:val="16"/>
        </w:numPr>
        <w:ind w:left="567" w:hanging="283"/>
        <w:jc w:val="both"/>
        <w:rPr>
          <w:sz w:val="16"/>
          <w:szCs w:val="16"/>
        </w:rPr>
      </w:pPr>
      <w:r>
        <w:rPr>
          <w:b/>
          <w:bCs/>
          <w:sz w:val="16"/>
          <w:szCs w:val="16"/>
        </w:rPr>
        <w:t>UNE ENV 13381-5: 2005</w:t>
      </w:r>
      <w:r>
        <w:rPr>
          <w:sz w:val="16"/>
          <w:szCs w:val="16"/>
        </w:rPr>
        <w:t xml:space="preserve"> Parte 5: Protección aplicada a elementos mixtos de hormigón/láminas de acero perfiladas.</w:t>
      </w:r>
    </w:p>
    <w:p>
      <w:pPr>
        <w:pStyle w:val="Normal1"/>
        <w:numPr>
          <w:ilvl w:val="0"/>
          <w:numId w:val="16"/>
        </w:numPr>
        <w:ind w:left="567" w:hanging="283"/>
        <w:jc w:val="both"/>
        <w:rPr>
          <w:sz w:val="16"/>
          <w:szCs w:val="16"/>
        </w:rPr>
      </w:pPr>
      <w:r>
        <w:rPr>
          <w:b/>
          <w:bCs/>
          <w:sz w:val="16"/>
          <w:szCs w:val="16"/>
        </w:rPr>
        <w:t>UNE ENV 13381-6: 2004</w:t>
      </w:r>
      <w:r>
        <w:rPr>
          <w:sz w:val="16"/>
          <w:szCs w:val="16"/>
        </w:rPr>
        <w:t xml:space="preserve"> Parte 6: Protección aplicada a columnas de acero huecas rellenadas de hormigón .</w:t>
      </w:r>
    </w:p>
    <w:p>
      <w:pPr>
        <w:pStyle w:val="Normal1"/>
        <w:numPr>
          <w:ilvl w:val="0"/>
          <w:numId w:val="16"/>
        </w:numPr>
        <w:ind w:left="567" w:hanging="283"/>
        <w:jc w:val="both"/>
        <w:rPr>
          <w:sz w:val="16"/>
          <w:szCs w:val="16"/>
        </w:rPr>
      </w:pPr>
      <w:r>
        <w:rPr>
          <w:b/>
          <w:bCs/>
          <w:sz w:val="16"/>
          <w:szCs w:val="16"/>
        </w:rPr>
        <w:t>ENV 13381-7: 2002</w:t>
      </w:r>
      <w:r>
        <w:rPr>
          <w:sz w:val="16"/>
          <w:szCs w:val="16"/>
        </w:rPr>
        <w:t xml:space="preserve"> Parte 7: Protección aplicada a elementos de madera.</w:t>
      </w:r>
    </w:p>
    <w:p>
      <w:pPr>
        <w:pStyle w:val="Normal1"/>
        <w:numPr>
          <w:ilvl w:val="0"/>
          <w:numId w:val="16"/>
        </w:numPr>
        <w:ind w:left="567" w:hanging="283"/>
        <w:jc w:val="both"/>
        <w:rPr/>
      </w:pPr>
      <w:r>
        <w:rPr>
          <w:b/>
          <w:bCs/>
          <w:sz w:val="16"/>
          <w:szCs w:val="16"/>
        </w:rPr>
        <w:t>UNE EN 14135: 2005</w:t>
      </w:r>
      <w:r>
        <w:rPr>
          <w:sz w:val="16"/>
          <w:szCs w:val="16"/>
        </w:rPr>
        <w:t xml:space="preserve"> Revestimientos. Determinación de la capacidad de protección contra el fuego.</w:t>
      </w:r>
    </w:p>
    <w:p>
      <w:pPr>
        <w:pStyle w:val="Normal1"/>
        <w:ind w:left="284" w:hanging="0"/>
        <w:jc w:val="both"/>
        <w:rPr>
          <w:b/>
          <w:b/>
          <w:bCs/>
          <w:sz w:val="16"/>
          <w:szCs w:val="16"/>
        </w:rPr>
      </w:pPr>
      <w:r>
        <w:rPr>
          <w:b/>
          <w:bCs/>
          <w:sz w:val="16"/>
          <w:szCs w:val="16"/>
        </w:rPr>
        <w:t>15080 Extensión de la aplicación de los resultados de los ensayos de resistencia al fuego</w:t>
      </w:r>
    </w:p>
    <w:p>
      <w:pPr>
        <w:pStyle w:val="Normal1"/>
        <w:numPr>
          <w:ilvl w:val="0"/>
          <w:numId w:val="4"/>
        </w:numPr>
        <w:ind w:left="567" w:hanging="283"/>
        <w:jc w:val="both"/>
        <w:rPr>
          <w:sz w:val="16"/>
          <w:szCs w:val="16"/>
        </w:rPr>
      </w:pPr>
      <w:r>
        <w:rPr>
          <w:b/>
          <w:bCs/>
          <w:sz w:val="16"/>
          <w:szCs w:val="16"/>
        </w:rPr>
        <w:t>prEN 15080-2</w:t>
      </w:r>
      <w:r>
        <w:rPr>
          <w:sz w:val="16"/>
          <w:szCs w:val="16"/>
        </w:rPr>
        <w:t xml:space="preserve"> Parte 2: Paredes no portantes.</w:t>
      </w:r>
    </w:p>
    <w:p>
      <w:pPr>
        <w:pStyle w:val="Normal1"/>
        <w:numPr>
          <w:ilvl w:val="0"/>
          <w:numId w:val="4"/>
        </w:numPr>
        <w:ind w:left="567" w:hanging="283"/>
        <w:jc w:val="both"/>
        <w:rPr>
          <w:sz w:val="16"/>
          <w:szCs w:val="16"/>
        </w:rPr>
      </w:pPr>
      <w:r>
        <w:rPr>
          <w:b/>
          <w:bCs/>
          <w:sz w:val="16"/>
          <w:szCs w:val="16"/>
        </w:rPr>
        <w:t>prEN 15080-8</w:t>
      </w:r>
      <w:r>
        <w:rPr>
          <w:sz w:val="16"/>
          <w:szCs w:val="16"/>
        </w:rPr>
        <w:t xml:space="preserve"> Parte 8: Vigas.</w:t>
      </w:r>
    </w:p>
    <w:p>
      <w:pPr>
        <w:pStyle w:val="Normal1"/>
        <w:numPr>
          <w:ilvl w:val="0"/>
          <w:numId w:val="4"/>
        </w:numPr>
        <w:ind w:left="567" w:hanging="283"/>
        <w:jc w:val="both"/>
        <w:rPr>
          <w:sz w:val="16"/>
          <w:szCs w:val="16"/>
        </w:rPr>
      </w:pPr>
      <w:r>
        <w:rPr>
          <w:b/>
          <w:bCs/>
          <w:sz w:val="16"/>
          <w:szCs w:val="16"/>
        </w:rPr>
        <w:t>prEN 15080-12</w:t>
      </w:r>
      <w:r>
        <w:rPr>
          <w:sz w:val="16"/>
          <w:szCs w:val="16"/>
        </w:rPr>
        <w:t xml:space="preserve"> Parte 12: Sellados de penetración.</w:t>
      </w:r>
    </w:p>
    <w:p>
      <w:pPr>
        <w:pStyle w:val="Normal1"/>
        <w:numPr>
          <w:ilvl w:val="0"/>
          <w:numId w:val="4"/>
        </w:numPr>
        <w:ind w:left="567" w:hanging="283"/>
        <w:jc w:val="both"/>
        <w:rPr>
          <w:sz w:val="16"/>
          <w:szCs w:val="16"/>
        </w:rPr>
      </w:pPr>
      <w:r>
        <w:rPr>
          <w:b/>
          <w:bCs/>
          <w:sz w:val="16"/>
          <w:szCs w:val="16"/>
        </w:rPr>
        <w:t>prEN 15080-14</w:t>
      </w:r>
      <w:r>
        <w:rPr>
          <w:sz w:val="16"/>
          <w:szCs w:val="16"/>
        </w:rPr>
        <w:t xml:space="preserve"> Parte 14: Conductos y patinillos para instalaciones. .</w:t>
      </w:r>
    </w:p>
    <w:p>
      <w:pPr>
        <w:pStyle w:val="Normal1"/>
        <w:numPr>
          <w:ilvl w:val="0"/>
          <w:numId w:val="4"/>
        </w:numPr>
        <w:ind w:left="567" w:hanging="283"/>
        <w:jc w:val="both"/>
        <w:rPr>
          <w:sz w:val="16"/>
          <w:szCs w:val="16"/>
        </w:rPr>
      </w:pPr>
      <w:r>
        <w:rPr>
          <w:b/>
          <w:bCs/>
          <w:sz w:val="16"/>
          <w:szCs w:val="16"/>
        </w:rPr>
        <w:t>prEN 15080-17</w:t>
      </w:r>
      <w:r>
        <w:rPr>
          <w:sz w:val="16"/>
          <w:szCs w:val="16"/>
        </w:rPr>
        <w:t xml:space="preserve"> Parte 17: Conductos para extracción del humo en un único sector de incendio.</w:t>
      </w:r>
    </w:p>
    <w:p>
      <w:pPr>
        <w:pStyle w:val="Normal1"/>
        <w:numPr>
          <w:ilvl w:val="0"/>
          <w:numId w:val="4"/>
        </w:numPr>
        <w:ind w:left="567" w:hanging="283"/>
        <w:jc w:val="both"/>
        <w:rPr/>
      </w:pPr>
      <w:r>
        <w:rPr>
          <w:b/>
          <w:bCs/>
          <w:sz w:val="16"/>
          <w:szCs w:val="16"/>
        </w:rPr>
        <w:t>prEN 15080-19</w:t>
      </w:r>
      <w:r>
        <w:rPr>
          <w:sz w:val="16"/>
          <w:szCs w:val="16"/>
        </w:rPr>
        <w:t xml:space="preserve"> Parte 19: Puertas y cierres resistentes al fuego.</w:t>
      </w:r>
    </w:p>
    <w:p>
      <w:pPr>
        <w:pStyle w:val="Normal1"/>
        <w:ind w:left="284" w:hanging="0"/>
        <w:jc w:val="both"/>
        <w:rPr>
          <w:b/>
          <w:b/>
          <w:bCs/>
          <w:sz w:val="16"/>
          <w:szCs w:val="16"/>
        </w:rPr>
      </w:pPr>
      <w:r>
        <w:rPr>
          <w:b/>
          <w:bCs/>
          <w:sz w:val="16"/>
          <w:szCs w:val="16"/>
        </w:rPr>
        <w:t>15254 Extensión de la aplicación de los resultados de los ensayos de resistencia al fuego de paredes no portantes</w:t>
      </w:r>
    </w:p>
    <w:p>
      <w:pPr>
        <w:pStyle w:val="Normal1"/>
        <w:numPr>
          <w:ilvl w:val="0"/>
          <w:numId w:val="24"/>
        </w:numPr>
        <w:ind w:left="567" w:hanging="283"/>
        <w:jc w:val="both"/>
        <w:rPr>
          <w:sz w:val="16"/>
          <w:szCs w:val="16"/>
        </w:rPr>
      </w:pPr>
      <w:r>
        <w:rPr>
          <w:b/>
          <w:bCs/>
          <w:sz w:val="16"/>
          <w:szCs w:val="16"/>
        </w:rPr>
        <w:t>prEN 15254-1</w:t>
      </w:r>
      <w:r>
        <w:rPr>
          <w:sz w:val="16"/>
          <w:szCs w:val="16"/>
        </w:rPr>
        <w:t xml:space="preserve"> Parte 1: Generalidades.</w:t>
      </w:r>
    </w:p>
    <w:p>
      <w:pPr>
        <w:pStyle w:val="Normal1"/>
        <w:numPr>
          <w:ilvl w:val="0"/>
          <w:numId w:val="24"/>
        </w:numPr>
        <w:ind w:left="567" w:hanging="283"/>
        <w:jc w:val="both"/>
        <w:rPr>
          <w:sz w:val="16"/>
          <w:szCs w:val="16"/>
        </w:rPr>
      </w:pPr>
      <w:r>
        <w:rPr>
          <w:b/>
          <w:bCs/>
          <w:sz w:val="16"/>
          <w:szCs w:val="16"/>
        </w:rPr>
        <w:t>prEN 15254-2</w:t>
      </w:r>
      <w:r>
        <w:rPr>
          <w:sz w:val="16"/>
          <w:szCs w:val="16"/>
        </w:rPr>
        <w:t xml:space="preserve"> Parte 2: Tabiques de fábrica y de bloques de yeso</w:t>
      </w:r>
    </w:p>
    <w:p>
      <w:pPr>
        <w:pStyle w:val="Normal1"/>
        <w:numPr>
          <w:ilvl w:val="0"/>
          <w:numId w:val="24"/>
        </w:numPr>
        <w:ind w:left="567" w:hanging="283"/>
        <w:jc w:val="both"/>
        <w:rPr>
          <w:sz w:val="16"/>
          <w:szCs w:val="16"/>
        </w:rPr>
      </w:pPr>
      <w:r>
        <w:rPr>
          <w:b/>
          <w:bCs/>
          <w:sz w:val="16"/>
          <w:szCs w:val="16"/>
        </w:rPr>
        <w:t>prEN 15254-3</w:t>
      </w:r>
      <w:r>
        <w:rPr>
          <w:sz w:val="16"/>
          <w:szCs w:val="16"/>
        </w:rPr>
        <w:t xml:space="preserve"> Parte 3: Tabiques ligeros.</w:t>
      </w:r>
    </w:p>
    <w:p>
      <w:pPr>
        <w:pStyle w:val="Normal1"/>
        <w:numPr>
          <w:ilvl w:val="0"/>
          <w:numId w:val="24"/>
        </w:numPr>
        <w:ind w:left="567" w:hanging="283"/>
        <w:jc w:val="both"/>
        <w:rPr>
          <w:sz w:val="16"/>
          <w:szCs w:val="16"/>
        </w:rPr>
      </w:pPr>
      <w:r>
        <w:rPr>
          <w:b/>
          <w:bCs/>
          <w:sz w:val="16"/>
          <w:szCs w:val="16"/>
        </w:rPr>
        <w:t>prEN 15254-4</w:t>
      </w:r>
      <w:r>
        <w:rPr>
          <w:sz w:val="16"/>
          <w:szCs w:val="16"/>
        </w:rPr>
        <w:t xml:space="preserve"> Parte 4: Tabiques acristalados.</w:t>
      </w:r>
    </w:p>
    <w:p>
      <w:pPr>
        <w:pStyle w:val="Normal1"/>
        <w:numPr>
          <w:ilvl w:val="0"/>
          <w:numId w:val="24"/>
        </w:numPr>
        <w:ind w:left="567" w:hanging="283"/>
        <w:jc w:val="both"/>
        <w:rPr>
          <w:sz w:val="16"/>
          <w:szCs w:val="16"/>
        </w:rPr>
      </w:pPr>
      <w:r>
        <w:rPr>
          <w:b/>
          <w:bCs/>
          <w:sz w:val="16"/>
          <w:szCs w:val="16"/>
        </w:rPr>
        <w:t>prEN 15254-5</w:t>
      </w:r>
      <w:r>
        <w:rPr>
          <w:sz w:val="16"/>
          <w:szCs w:val="16"/>
        </w:rPr>
        <w:t xml:space="preserve"> Parte 5: Tabiques a base de paneles sandwich metálicos.</w:t>
      </w:r>
    </w:p>
    <w:p>
      <w:pPr>
        <w:pStyle w:val="Normal1"/>
        <w:numPr>
          <w:ilvl w:val="0"/>
          <w:numId w:val="24"/>
        </w:numPr>
        <w:ind w:left="567" w:hanging="283"/>
        <w:jc w:val="both"/>
        <w:rPr/>
      </w:pPr>
      <w:r>
        <w:rPr>
          <w:b/>
          <w:bCs/>
          <w:sz w:val="16"/>
          <w:szCs w:val="16"/>
        </w:rPr>
        <w:t>prEN 15254-6</w:t>
      </w:r>
      <w:r>
        <w:rPr>
          <w:sz w:val="16"/>
          <w:szCs w:val="16"/>
        </w:rPr>
        <w:t xml:space="preserve"> Parte 6: Tabiques desmontables.</w:t>
      </w:r>
    </w:p>
    <w:p>
      <w:pPr>
        <w:pStyle w:val="Normal1"/>
        <w:ind w:left="284" w:hanging="0"/>
        <w:jc w:val="both"/>
        <w:rPr>
          <w:b/>
          <w:b/>
          <w:bCs/>
          <w:sz w:val="16"/>
          <w:szCs w:val="16"/>
        </w:rPr>
      </w:pPr>
      <w:r>
        <w:rPr>
          <w:b/>
          <w:bCs/>
          <w:sz w:val="16"/>
          <w:szCs w:val="16"/>
        </w:rPr>
        <w:t>15269 Extensión de la aplicación de los resultados de los ensayos de resistencia al fuego de puertas y persianas</w:t>
      </w:r>
    </w:p>
    <w:p>
      <w:pPr>
        <w:pStyle w:val="Normal1"/>
        <w:numPr>
          <w:ilvl w:val="0"/>
          <w:numId w:val="15"/>
        </w:numPr>
        <w:ind w:left="567" w:hanging="283"/>
        <w:jc w:val="both"/>
        <w:rPr>
          <w:sz w:val="16"/>
          <w:szCs w:val="16"/>
        </w:rPr>
      </w:pPr>
      <w:r>
        <w:rPr>
          <w:b/>
          <w:bCs/>
          <w:sz w:val="16"/>
          <w:szCs w:val="16"/>
        </w:rPr>
        <w:t>prEN 15269-1</w:t>
      </w:r>
      <w:r>
        <w:rPr>
          <w:sz w:val="16"/>
          <w:szCs w:val="16"/>
        </w:rPr>
        <w:t xml:space="preserve"> Parte 1: Requisitos generales de resistencia al fuego.</w:t>
      </w:r>
    </w:p>
    <w:p>
      <w:pPr>
        <w:pStyle w:val="Normal1"/>
        <w:numPr>
          <w:ilvl w:val="0"/>
          <w:numId w:val="15"/>
        </w:numPr>
        <w:ind w:left="567" w:hanging="283"/>
        <w:jc w:val="both"/>
        <w:rPr>
          <w:sz w:val="16"/>
          <w:szCs w:val="16"/>
        </w:rPr>
      </w:pPr>
      <w:r>
        <w:rPr>
          <w:b/>
          <w:bCs/>
          <w:sz w:val="16"/>
          <w:szCs w:val="16"/>
        </w:rPr>
        <w:t>prEN 15269-2</w:t>
      </w:r>
      <w:r>
        <w:rPr>
          <w:sz w:val="16"/>
          <w:szCs w:val="16"/>
        </w:rPr>
        <w:t xml:space="preserve"> Parte 2: Puertas abisagradas pivotantes de acero.</w:t>
      </w:r>
    </w:p>
    <w:p>
      <w:pPr>
        <w:pStyle w:val="Normal1"/>
        <w:numPr>
          <w:ilvl w:val="0"/>
          <w:numId w:val="15"/>
        </w:numPr>
        <w:ind w:left="567" w:hanging="283"/>
        <w:jc w:val="both"/>
        <w:rPr>
          <w:sz w:val="16"/>
          <w:szCs w:val="16"/>
        </w:rPr>
      </w:pPr>
      <w:r>
        <w:rPr>
          <w:b/>
          <w:bCs/>
          <w:sz w:val="16"/>
          <w:szCs w:val="16"/>
        </w:rPr>
        <w:t>prEN 15269-3</w:t>
      </w:r>
      <w:r>
        <w:rPr>
          <w:sz w:val="16"/>
          <w:szCs w:val="16"/>
        </w:rPr>
        <w:t xml:space="preserve"> Parte 3: Puertas abisagradas pivotantes de madera.</w:t>
      </w:r>
    </w:p>
    <w:p>
      <w:pPr>
        <w:pStyle w:val="Normal1"/>
        <w:numPr>
          <w:ilvl w:val="0"/>
          <w:numId w:val="15"/>
        </w:numPr>
        <w:ind w:left="567" w:hanging="283"/>
        <w:jc w:val="both"/>
        <w:rPr>
          <w:sz w:val="16"/>
          <w:szCs w:val="16"/>
        </w:rPr>
      </w:pPr>
      <w:r>
        <w:rPr>
          <w:b/>
          <w:bCs/>
          <w:sz w:val="16"/>
          <w:szCs w:val="16"/>
        </w:rPr>
        <w:t>prEN 15269-4</w:t>
      </w:r>
      <w:r>
        <w:rPr>
          <w:sz w:val="16"/>
          <w:szCs w:val="16"/>
        </w:rPr>
        <w:t xml:space="preserve"> Parte 4: Puertas abisagradas pivotantes de vidrio.</w:t>
      </w:r>
    </w:p>
    <w:p>
      <w:pPr>
        <w:pStyle w:val="Normal1"/>
        <w:numPr>
          <w:ilvl w:val="0"/>
          <w:numId w:val="15"/>
        </w:numPr>
        <w:ind w:left="567" w:hanging="283"/>
        <w:jc w:val="both"/>
        <w:rPr>
          <w:sz w:val="16"/>
          <w:szCs w:val="16"/>
        </w:rPr>
      </w:pPr>
      <w:r>
        <w:rPr>
          <w:b/>
          <w:bCs/>
          <w:sz w:val="16"/>
          <w:szCs w:val="16"/>
        </w:rPr>
        <w:t>prEN 15269-5</w:t>
      </w:r>
      <w:r>
        <w:rPr>
          <w:sz w:val="16"/>
          <w:szCs w:val="16"/>
        </w:rPr>
        <w:t xml:space="preserve"> Parte 5: Puertas abisagradas pivotantes de aluminio.</w:t>
      </w:r>
    </w:p>
    <w:p>
      <w:pPr>
        <w:pStyle w:val="Normal1"/>
        <w:numPr>
          <w:ilvl w:val="0"/>
          <w:numId w:val="15"/>
        </w:numPr>
        <w:ind w:left="567" w:hanging="283"/>
        <w:jc w:val="both"/>
        <w:rPr>
          <w:sz w:val="16"/>
          <w:szCs w:val="16"/>
        </w:rPr>
      </w:pPr>
      <w:r>
        <w:rPr>
          <w:b/>
          <w:bCs/>
          <w:sz w:val="16"/>
          <w:szCs w:val="16"/>
        </w:rPr>
        <w:t>prEN 15269-6</w:t>
      </w:r>
      <w:r>
        <w:rPr>
          <w:sz w:val="16"/>
          <w:szCs w:val="16"/>
        </w:rPr>
        <w:t xml:space="preserve"> Parte 6: Puertas correderas de madera.</w:t>
      </w:r>
    </w:p>
    <w:p>
      <w:pPr>
        <w:pStyle w:val="Normal1"/>
        <w:numPr>
          <w:ilvl w:val="0"/>
          <w:numId w:val="15"/>
        </w:numPr>
        <w:ind w:left="567" w:hanging="283"/>
        <w:jc w:val="both"/>
        <w:rPr>
          <w:sz w:val="16"/>
          <w:szCs w:val="16"/>
        </w:rPr>
      </w:pPr>
      <w:r>
        <w:rPr>
          <w:b/>
          <w:bCs/>
          <w:sz w:val="16"/>
          <w:szCs w:val="16"/>
        </w:rPr>
        <w:t>prEN 15269-7</w:t>
      </w:r>
      <w:r>
        <w:rPr>
          <w:sz w:val="16"/>
          <w:szCs w:val="16"/>
        </w:rPr>
        <w:t xml:space="preserve"> Parte 7: Puertas correderas de acero.</w:t>
      </w:r>
    </w:p>
    <w:p>
      <w:pPr>
        <w:pStyle w:val="Normal1"/>
        <w:numPr>
          <w:ilvl w:val="0"/>
          <w:numId w:val="15"/>
        </w:numPr>
        <w:ind w:left="567" w:hanging="283"/>
        <w:jc w:val="both"/>
        <w:rPr>
          <w:sz w:val="16"/>
          <w:szCs w:val="16"/>
        </w:rPr>
      </w:pPr>
      <w:r>
        <w:rPr>
          <w:b/>
          <w:bCs/>
          <w:sz w:val="16"/>
          <w:szCs w:val="16"/>
        </w:rPr>
        <w:t>prEN 15269-8</w:t>
      </w:r>
      <w:r>
        <w:rPr>
          <w:sz w:val="16"/>
          <w:szCs w:val="16"/>
        </w:rPr>
        <w:t xml:space="preserve"> Parte 8: Puertas plegables horizontalmente de madera.</w:t>
      </w:r>
    </w:p>
    <w:p>
      <w:pPr>
        <w:pStyle w:val="Normal1"/>
        <w:numPr>
          <w:ilvl w:val="0"/>
          <w:numId w:val="15"/>
        </w:numPr>
        <w:ind w:left="567" w:hanging="283"/>
        <w:jc w:val="both"/>
        <w:rPr>
          <w:sz w:val="16"/>
          <w:szCs w:val="16"/>
        </w:rPr>
      </w:pPr>
      <w:r>
        <w:rPr>
          <w:b/>
          <w:bCs/>
          <w:sz w:val="16"/>
          <w:szCs w:val="16"/>
        </w:rPr>
        <w:t>prEN 15269-9</w:t>
      </w:r>
      <w:r>
        <w:rPr>
          <w:sz w:val="16"/>
          <w:szCs w:val="16"/>
        </w:rPr>
        <w:t xml:space="preserve"> Parte 9: Puertas plegables horizontalmente de acero.</w:t>
      </w:r>
    </w:p>
    <w:p>
      <w:pPr>
        <w:pStyle w:val="Normal1"/>
        <w:numPr>
          <w:ilvl w:val="0"/>
          <w:numId w:val="15"/>
        </w:numPr>
        <w:ind w:left="567" w:hanging="283"/>
        <w:jc w:val="both"/>
        <w:rPr>
          <w:sz w:val="16"/>
          <w:szCs w:val="16"/>
        </w:rPr>
      </w:pPr>
      <w:r>
        <w:rPr>
          <w:b/>
          <w:bCs/>
          <w:sz w:val="16"/>
          <w:szCs w:val="16"/>
        </w:rPr>
        <w:t>prEN 15269-10</w:t>
      </w:r>
      <w:r>
        <w:rPr>
          <w:sz w:val="16"/>
          <w:szCs w:val="16"/>
        </w:rPr>
        <w:t xml:space="preserve"> Parte 10: Cierres enrollables de acero.</w:t>
      </w:r>
    </w:p>
    <w:p>
      <w:pPr>
        <w:pStyle w:val="Normal1"/>
        <w:numPr>
          <w:ilvl w:val="0"/>
          <w:numId w:val="15"/>
        </w:numPr>
        <w:ind w:left="567" w:hanging="283"/>
        <w:jc w:val="both"/>
        <w:rPr>
          <w:sz w:val="16"/>
          <w:szCs w:val="16"/>
        </w:rPr>
      </w:pPr>
      <w:r>
        <w:rPr>
          <w:b/>
          <w:bCs/>
          <w:sz w:val="16"/>
          <w:szCs w:val="16"/>
        </w:rPr>
        <w:t>prEN 15269-20</w:t>
      </w:r>
      <w:r>
        <w:rPr>
          <w:sz w:val="16"/>
          <w:szCs w:val="16"/>
        </w:rPr>
        <w:t xml:space="preserve"> Parte 20: Puertas para control del humo.</w:t>
      </w:r>
    </w:p>
    <w:p>
      <w:pPr>
        <w:pStyle w:val="Normal1"/>
        <w:numPr>
          <w:ilvl w:val="0"/>
          <w:numId w:val="15"/>
        </w:numPr>
        <w:ind w:left="567" w:hanging="283"/>
        <w:jc w:val="both"/>
        <w:rPr>
          <w:sz w:val="16"/>
          <w:szCs w:val="16"/>
        </w:rPr>
      </w:pPr>
      <w:r>
        <w:rPr>
          <w:b/>
          <w:bCs/>
          <w:sz w:val="16"/>
          <w:szCs w:val="16"/>
        </w:rPr>
        <w:t>UNE EN 1991-1-2: 2004</w:t>
      </w:r>
      <w:r>
        <w:rPr>
          <w:sz w:val="16"/>
          <w:szCs w:val="16"/>
        </w:rPr>
        <w:t xml:space="preserve"> Eurocódigo 1: Acciones en estructuras. Parte 1-2: Acciones generales. Acciones en estructuras expuestas al fuego.</w:t>
      </w:r>
    </w:p>
    <w:p>
      <w:pPr>
        <w:pStyle w:val="Normal1"/>
        <w:numPr>
          <w:ilvl w:val="0"/>
          <w:numId w:val="15"/>
        </w:numPr>
        <w:ind w:left="567" w:hanging="283"/>
        <w:jc w:val="both"/>
        <w:rPr>
          <w:sz w:val="16"/>
          <w:szCs w:val="16"/>
        </w:rPr>
      </w:pPr>
      <w:r>
        <w:rPr>
          <w:b/>
          <w:bCs/>
          <w:sz w:val="16"/>
          <w:szCs w:val="16"/>
        </w:rPr>
        <w:t>UNE ENV 1992-1-2: 1996</w:t>
      </w:r>
      <w:r>
        <w:rPr>
          <w:sz w:val="16"/>
          <w:szCs w:val="16"/>
        </w:rPr>
        <w:t xml:space="preserve"> Eurocódigo 2: Proyecto de estructuras de hormigón. Parte 1-2: Reglas generales. Proyecto de estructuras frente al fuego</w:t>
      </w:r>
    </w:p>
    <w:p>
      <w:pPr>
        <w:pStyle w:val="Normal1"/>
        <w:numPr>
          <w:ilvl w:val="0"/>
          <w:numId w:val="15"/>
        </w:numPr>
        <w:ind w:left="567" w:hanging="283"/>
        <w:jc w:val="both"/>
        <w:rPr>
          <w:sz w:val="16"/>
          <w:szCs w:val="16"/>
        </w:rPr>
      </w:pPr>
      <w:r>
        <w:rPr>
          <w:b/>
          <w:bCs/>
          <w:sz w:val="16"/>
          <w:szCs w:val="16"/>
        </w:rPr>
        <w:t>ENV 1993-1-2: 1995</w:t>
      </w:r>
      <w:r>
        <w:rPr>
          <w:sz w:val="16"/>
          <w:szCs w:val="16"/>
        </w:rPr>
        <w:t xml:space="preserve"> Eurocódigo 3: Proyecto de estructuras de acero. Parte 1-2: Reglas generales. Proyecto de estructuras expuestas al fuego</w:t>
      </w:r>
    </w:p>
    <w:p>
      <w:pPr>
        <w:pStyle w:val="Normal1"/>
        <w:numPr>
          <w:ilvl w:val="0"/>
          <w:numId w:val="15"/>
        </w:numPr>
        <w:ind w:left="567" w:hanging="283"/>
        <w:jc w:val="both"/>
        <w:rPr>
          <w:sz w:val="16"/>
          <w:szCs w:val="16"/>
        </w:rPr>
      </w:pPr>
      <w:r>
        <w:rPr>
          <w:b/>
          <w:bCs/>
          <w:sz w:val="16"/>
          <w:szCs w:val="16"/>
        </w:rPr>
        <w:t>UNE ENV 1994-1-2: 1996</w:t>
      </w:r>
      <w:r>
        <w:rPr>
          <w:sz w:val="16"/>
          <w:szCs w:val="16"/>
        </w:rPr>
        <w:t xml:space="preserve"> Eurocódigo 4: Proyecto de estructuras mixtas de hormigón y acero. Parte 1-2: Reglas generales. Proyecto de estructuras sometidas al fuego</w:t>
      </w:r>
    </w:p>
    <w:p>
      <w:pPr>
        <w:pStyle w:val="Normal1"/>
        <w:numPr>
          <w:ilvl w:val="0"/>
          <w:numId w:val="15"/>
        </w:numPr>
        <w:ind w:left="567" w:hanging="283"/>
        <w:jc w:val="both"/>
        <w:rPr/>
      </w:pPr>
      <w:r>
        <w:rPr>
          <w:b/>
          <w:bCs/>
          <w:sz w:val="16"/>
          <w:szCs w:val="16"/>
        </w:rPr>
        <w:t>UNE ENV 1995-1-2: 1999</w:t>
      </w:r>
      <w:r>
        <w:rPr>
          <w:sz w:val="16"/>
          <w:szCs w:val="16"/>
        </w:rPr>
        <w:t xml:space="preserve"> Eurocódigo 5: Proyecto de estructuras de madera. Parte 1-2: Reglas generales. Proyecto de</w:t>
      </w:r>
    </w:p>
    <w:p>
      <w:pPr>
        <w:pStyle w:val="Normal1"/>
        <w:ind w:left="567" w:hanging="0"/>
        <w:jc w:val="both"/>
        <w:rPr>
          <w:sz w:val="16"/>
          <w:szCs w:val="16"/>
        </w:rPr>
      </w:pPr>
      <w:r>
        <w:rPr>
          <w:sz w:val="16"/>
          <w:szCs w:val="16"/>
        </w:rPr>
        <w:t>estructuras sometidas al fuego.</w:t>
      </w:r>
    </w:p>
    <w:p>
      <w:pPr>
        <w:pStyle w:val="Normal1"/>
        <w:ind w:left="567" w:hanging="0"/>
        <w:jc w:val="both"/>
        <w:rPr>
          <w:sz w:val="16"/>
          <w:szCs w:val="16"/>
        </w:rPr>
      </w:pPr>
      <w:r>
        <w:rPr>
          <w:b/>
          <w:bCs/>
          <w:sz w:val="16"/>
          <w:szCs w:val="16"/>
        </w:rPr>
        <w:t>ENV 1996-1-2: 1995</w:t>
      </w:r>
      <w:r>
        <w:rPr>
          <w:sz w:val="16"/>
          <w:szCs w:val="16"/>
        </w:rPr>
        <w:t xml:space="preserve"> Eurocódigo 6: Proyecto de estructuras de fábrica. Parte 1-2: Reglas generales. Proyecto de estructuras frente al fuego.</w:t>
      </w:r>
    </w:p>
    <w:p>
      <w:pPr>
        <w:pStyle w:val="Normal1"/>
        <w:numPr>
          <w:ilvl w:val="0"/>
          <w:numId w:val="10"/>
        </w:numPr>
        <w:ind w:left="567" w:hanging="283"/>
        <w:jc w:val="both"/>
        <w:rPr>
          <w:sz w:val="16"/>
          <w:szCs w:val="16"/>
        </w:rPr>
      </w:pPr>
      <w:r>
        <w:rPr>
          <w:b/>
          <w:bCs/>
          <w:sz w:val="16"/>
          <w:szCs w:val="16"/>
        </w:rPr>
        <w:t>EN 1992-1-2: 2004</w:t>
      </w:r>
      <w:r>
        <w:rPr>
          <w:sz w:val="16"/>
          <w:szCs w:val="16"/>
        </w:rPr>
        <w:t xml:space="preserve"> Eurocódigo 2: Proyecto de estructuras de hormigón. Parte 1-2: Reglas generales. Proyecto de estructuras expuestas al fuego.</w:t>
      </w:r>
    </w:p>
    <w:p>
      <w:pPr>
        <w:pStyle w:val="Normal1"/>
        <w:numPr>
          <w:ilvl w:val="0"/>
          <w:numId w:val="10"/>
        </w:numPr>
        <w:ind w:left="567" w:hanging="283"/>
        <w:jc w:val="both"/>
        <w:rPr>
          <w:sz w:val="16"/>
          <w:szCs w:val="16"/>
        </w:rPr>
      </w:pPr>
      <w:r>
        <w:rPr>
          <w:b/>
          <w:bCs/>
          <w:sz w:val="16"/>
          <w:szCs w:val="16"/>
        </w:rPr>
        <w:t>EN 1993-1-2: 2005</w:t>
      </w:r>
      <w:r>
        <w:rPr>
          <w:sz w:val="16"/>
          <w:szCs w:val="16"/>
        </w:rPr>
        <w:t xml:space="preserve"> Eurocódigo 3: Proyecto de estructuras de acero. Parte 1-2: Reglas generales. Proyecto de estructuras expuestas al fuego.</w:t>
      </w:r>
    </w:p>
    <w:p>
      <w:pPr>
        <w:pStyle w:val="Normal1"/>
        <w:numPr>
          <w:ilvl w:val="0"/>
          <w:numId w:val="10"/>
        </w:numPr>
        <w:ind w:left="567" w:hanging="283"/>
        <w:jc w:val="both"/>
        <w:rPr>
          <w:sz w:val="16"/>
          <w:szCs w:val="16"/>
        </w:rPr>
      </w:pPr>
      <w:r>
        <w:rPr>
          <w:b/>
          <w:bCs/>
          <w:sz w:val="16"/>
          <w:szCs w:val="16"/>
        </w:rPr>
        <w:t>EN 1994-1-2: 2005</w:t>
      </w:r>
      <w:r>
        <w:rPr>
          <w:sz w:val="16"/>
          <w:szCs w:val="16"/>
        </w:rPr>
        <w:t xml:space="preserve"> Eurocódigo 4: Proyecto de estructuras mixtas de hormigón y acero. Parte 1-2: Reglas generales. Proyecto de estructuras sometidas al fuego.</w:t>
      </w:r>
    </w:p>
    <w:p>
      <w:pPr>
        <w:pStyle w:val="Normal1"/>
        <w:numPr>
          <w:ilvl w:val="0"/>
          <w:numId w:val="10"/>
        </w:numPr>
        <w:ind w:left="567" w:hanging="283"/>
        <w:jc w:val="both"/>
        <w:rPr>
          <w:sz w:val="16"/>
          <w:szCs w:val="16"/>
        </w:rPr>
      </w:pPr>
      <w:r>
        <w:rPr>
          <w:b/>
          <w:bCs/>
          <w:sz w:val="16"/>
          <w:szCs w:val="16"/>
        </w:rPr>
        <w:t>EN 1995-1-2: 2004</w:t>
      </w:r>
      <w:r>
        <w:rPr>
          <w:sz w:val="16"/>
          <w:szCs w:val="16"/>
        </w:rPr>
        <w:t xml:space="preserve"> Eurocódigo 5: Proyecto de estructuras de madera. Parte 1-2: Reglas generales. Proyecto de estructuras sometidas al fuego.</w:t>
      </w:r>
    </w:p>
    <w:p>
      <w:pPr>
        <w:pStyle w:val="Normal1"/>
        <w:numPr>
          <w:ilvl w:val="0"/>
          <w:numId w:val="10"/>
        </w:numPr>
        <w:ind w:left="567" w:hanging="283"/>
        <w:jc w:val="both"/>
        <w:rPr/>
      </w:pPr>
      <w:r>
        <w:rPr>
          <w:b/>
          <w:bCs/>
          <w:sz w:val="16"/>
          <w:szCs w:val="16"/>
        </w:rPr>
        <w:t>EN 1996-1-2: 2005</w:t>
      </w:r>
      <w:r>
        <w:rPr>
          <w:sz w:val="16"/>
          <w:szCs w:val="16"/>
        </w:rPr>
        <w:t xml:space="preserve"> Eurocódigo 6: Proyecto de estructuras de fábrica. Parte 1-2: Reglas generales. Estructuras sometidas al fuego</w:t>
      </w:r>
    </w:p>
    <w:p>
      <w:pPr>
        <w:pStyle w:val="Normal1"/>
        <w:pBdr>
          <w:bottom w:val="single" w:sz="4" w:space="1" w:color="000000"/>
        </w:pBdr>
        <w:tabs>
          <w:tab w:val="clear" w:pos="1134"/>
          <w:tab w:val="left" w:pos="284" w:leader="none"/>
          <w:tab w:val="left" w:pos="7655" w:leader="none"/>
          <w:tab w:val="left" w:pos="8959"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200" w:after="0"/>
        <w:ind w:left="284" w:hanging="0"/>
        <w:jc w:val="both"/>
        <w:rPr>
          <w:b/>
          <w:b/>
          <w:bCs/>
          <w:sz w:val="16"/>
          <w:szCs w:val="16"/>
        </w:rPr>
      </w:pPr>
      <w:r>
        <w:rPr>
          <w:b/>
          <w:bCs/>
          <w:sz w:val="16"/>
          <w:szCs w:val="16"/>
        </w:rPr>
        <w:t>3. INSTALACIONES PARA CONTROL DEL HUMO Y DEL CALOR</w:t>
      </w:r>
    </w:p>
    <w:p>
      <w:pPr>
        <w:pStyle w:val="Normal1"/>
        <w:ind w:left="284" w:hanging="0"/>
        <w:jc w:val="both"/>
        <w:rPr>
          <w:b/>
          <w:b/>
          <w:bCs/>
          <w:sz w:val="16"/>
          <w:szCs w:val="16"/>
        </w:rPr>
      </w:pPr>
      <w:r>
        <w:rPr>
          <w:b/>
          <w:bCs/>
          <w:sz w:val="16"/>
          <w:szCs w:val="16"/>
        </w:rPr>
        <w:t>12101 Sistemas para el control del humo y el calor</w:t>
      </w:r>
    </w:p>
    <w:p>
      <w:pPr>
        <w:pStyle w:val="Normal1"/>
        <w:numPr>
          <w:ilvl w:val="0"/>
          <w:numId w:val="26"/>
        </w:numPr>
        <w:ind w:left="567" w:hanging="283"/>
        <w:jc w:val="both"/>
        <w:rPr>
          <w:sz w:val="16"/>
          <w:szCs w:val="16"/>
        </w:rPr>
      </w:pPr>
      <w:r>
        <w:rPr>
          <w:b/>
          <w:bCs/>
          <w:sz w:val="16"/>
          <w:szCs w:val="16"/>
        </w:rPr>
        <w:t>EN 12101-1:2005</w:t>
      </w:r>
      <w:r>
        <w:rPr>
          <w:sz w:val="16"/>
          <w:szCs w:val="16"/>
        </w:rPr>
        <w:t xml:space="preserve"> Parte 1: Especificaciones para barreras para control de humo.</w:t>
      </w:r>
    </w:p>
    <w:p>
      <w:pPr>
        <w:pStyle w:val="Normal1"/>
        <w:numPr>
          <w:ilvl w:val="0"/>
          <w:numId w:val="26"/>
        </w:numPr>
        <w:ind w:left="567" w:hanging="283"/>
        <w:jc w:val="both"/>
        <w:rPr>
          <w:sz w:val="16"/>
          <w:szCs w:val="16"/>
        </w:rPr>
      </w:pPr>
      <w:r>
        <w:rPr>
          <w:b/>
          <w:bCs/>
          <w:sz w:val="16"/>
          <w:szCs w:val="16"/>
        </w:rPr>
        <w:t>UNE EN 12101-2</w:t>
      </w:r>
      <w:r>
        <w:rPr>
          <w:sz w:val="16"/>
          <w:szCs w:val="16"/>
        </w:rPr>
        <w:t>: 2004 Parte 2: Especificaciones para aireadores de extracción natural de humos y calor.</w:t>
      </w:r>
    </w:p>
    <w:p>
      <w:pPr>
        <w:pStyle w:val="Normal1"/>
        <w:numPr>
          <w:ilvl w:val="0"/>
          <w:numId w:val="26"/>
        </w:numPr>
        <w:ind w:left="567" w:hanging="283"/>
        <w:jc w:val="both"/>
        <w:rPr>
          <w:sz w:val="16"/>
          <w:szCs w:val="16"/>
        </w:rPr>
      </w:pPr>
      <w:r>
        <w:rPr>
          <w:b/>
          <w:bCs/>
          <w:sz w:val="16"/>
          <w:szCs w:val="16"/>
        </w:rPr>
        <w:t>UNE EN 12101-3</w:t>
      </w:r>
      <w:r>
        <w:rPr>
          <w:sz w:val="16"/>
          <w:szCs w:val="16"/>
        </w:rPr>
        <w:t>: 2002 Parte 3: Especificaciones para aireadores extractores de humos y calor mecánicos.</w:t>
      </w:r>
    </w:p>
    <w:p>
      <w:pPr>
        <w:pStyle w:val="Normal1"/>
        <w:numPr>
          <w:ilvl w:val="0"/>
          <w:numId w:val="26"/>
        </w:numPr>
        <w:ind w:left="567" w:hanging="283"/>
        <w:jc w:val="both"/>
        <w:rPr>
          <w:sz w:val="16"/>
          <w:szCs w:val="16"/>
        </w:rPr>
      </w:pPr>
      <w:r>
        <w:rPr>
          <w:b/>
          <w:bCs/>
          <w:sz w:val="16"/>
          <w:szCs w:val="16"/>
        </w:rPr>
        <w:t>UNE 23585: 2004</w:t>
      </w:r>
      <w:r>
        <w:rPr>
          <w:sz w:val="16"/>
          <w:szCs w:val="16"/>
        </w:rPr>
        <w:t xml:space="preserve"> Seguridad contra incendios. Sistemas de control de temperatura y evacuación de humo (SCTEH). Requisitos y métodos de cálculo y diseño para proyectar un sistema de control de temperatura y de evacuación de humos en caso de incendio.</w:t>
      </w:r>
    </w:p>
    <w:p>
      <w:pPr>
        <w:pStyle w:val="Normal1"/>
        <w:numPr>
          <w:ilvl w:val="0"/>
          <w:numId w:val="26"/>
        </w:numPr>
        <w:ind w:left="567" w:hanging="283"/>
        <w:jc w:val="both"/>
        <w:rPr>
          <w:sz w:val="16"/>
          <w:szCs w:val="16"/>
        </w:rPr>
      </w:pPr>
      <w:r>
        <w:rPr>
          <w:b/>
          <w:bCs/>
          <w:sz w:val="16"/>
          <w:szCs w:val="16"/>
        </w:rPr>
        <w:t>EN 12101-6</w:t>
      </w:r>
      <w:r>
        <w:rPr>
          <w:sz w:val="16"/>
          <w:szCs w:val="16"/>
        </w:rPr>
        <w:t xml:space="preserve"> Parte 6: Especificaciones para sistemas de presión diferencial. Equipos.</w:t>
      </w:r>
    </w:p>
    <w:p>
      <w:pPr>
        <w:pStyle w:val="Normal1"/>
        <w:numPr>
          <w:ilvl w:val="0"/>
          <w:numId w:val="26"/>
        </w:numPr>
        <w:ind w:left="567" w:hanging="283"/>
        <w:jc w:val="both"/>
        <w:rPr>
          <w:sz w:val="16"/>
          <w:szCs w:val="16"/>
        </w:rPr>
      </w:pPr>
      <w:r>
        <w:rPr>
          <w:b/>
          <w:bCs/>
          <w:sz w:val="16"/>
          <w:szCs w:val="16"/>
        </w:rPr>
        <w:t>prEN 12101-7</w:t>
      </w:r>
      <w:r>
        <w:rPr>
          <w:sz w:val="16"/>
          <w:szCs w:val="16"/>
        </w:rPr>
        <w:t xml:space="preserve"> Parte 7: Especificaciones para Conductos para control de humos.</w:t>
      </w:r>
    </w:p>
    <w:p>
      <w:pPr>
        <w:pStyle w:val="Normal1"/>
        <w:numPr>
          <w:ilvl w:val="0"/>
          <w:numId w:val="26"/>
        </w:numPr>
        <w:ind w:left="567" w:hanging="283"/>
        <w:jc w:val="both"/>
        <w:rPr>
          <w:sz w:val="16"/>
          <w:szCs w:val="16"/>
        </w:rPr>
      </w:pPr>
      <w:r>
        <w:rPr>
          <w:b/>
          <w:bCs/>
          <w:sz w:val="16"/>
          <w:szCs w:val="16"/>
        </w:rPr>
        <w:t>prEN 12101-8</w:t>
      </w:r>
      <w:r>
        <w:rPr>
          <w:sz w:val="16"/>
          <w:szCs w:val="16"/>
        </w:rPr>
        <w:t xml:space="preserve"> Parte 8: Especificaciones para compuertas para control del humo.</w:t>
      </w:r>
    </w:p>
    <w:p>
      <w:pPr>
        <w:pStyle w:val="Normal1"/>
        <w:numPr>
          <w:ilvl w:val="0"/>
          <w:numId w:val="26"/>
        </w:numPr>
        <w:ind w:left="567" w:hanging="283"/>
        <w:jc w:val="both"/>
        <w:rPr>
          <w:sz w:val="16"/>
          <w:szCs w:val="16"/>
        </w:rPr>
      </w:pPr>
      <w:r>
        <w:rPr>
          <w:b/>
          <w:bCs/>
          <w:sz w:val="16"/>
          <w:szCs w:val="16"/>
        </w:rPr>
        <w:t>prEN 12101-9</w:t>
      </w:r>
      <w:r>
        <w:rPr>
          <w:sz w:val="16"/>
          <w:szCs w:val="16"/>
        </w:rPr>
        <w:t xml:space="preserve"> Parte 9: Especificaciones para paneles de control.</w:t>
      </w:r>
    </w:p>
    <w:p>
      <w:pPr>
        <w:pStyle w:val="Normal1"/>
        <w:numPr>
          <w:ilvl w:val="0"/>
          <w:numId w:val="26"/>
        </w:numPr>
        <w:ind w:left="567" w:hanging="283"/>
        <w:jc w:val="both"/>
        <w:rPr>
          <w:sz w:val="16"/>
          <w:szCs w:val="16"/>
        </w:rPr>
      </w:pPr>
      <w:r>
        <w:rPr>
          <w:b/>
          <w:bCs/>
          <w:sz w:val="16"/>
          <w:szCs w:val="16"/>
        </w:rPr>
        <w:t>prEN 12101-10</w:t>
      </w:r>
      <w:r>
        <w:rPr>
          <w:sz w:val="16"/>
          <w:szCs w:val="16"/>
        </w:rPr>
        <w:t xml:space="preserve"> Parte 10: Especificaciones para equipos de alimentación eléctrica.</w:t>
      </w:r>
    </w:p>
    <w:p>
      <w:pPr>
        <w:pStyle w:val="Normal1"/>
        <w:numPr>
          <w:ilvl w:val="0"/>
          <w:numId w:val="26"/>
        </w:numPr>
        <w:ind w:left="567" w:hanging="283"/>
        <w:jc w:val="both"/>
        <w:rPr/>
      </w:pPr>
      <w:r>
        <w:rPr>
          <w:b/>
          <w:bCs/>
          <w:sz w:val="16"/>
          <w:szCs w:val="16"/>
        </w:rPr>
        <w:t>prEN 12101-11</w:t>
      </w:r>
      <w:r>
        <w:rPr>
          <w:sz w:val="16"/>
          <w:szCs w:val="16"/>
        </w:rPr>
        <w:t xml:space="preserve"> Parte 11: Requisitos de diseño y métodos de cálculo de sistemas de extracción de humo y de calor considerando fuegos variables en función del tiempo.</w:t>
      </w:r>
    </w:p>
    <w:p>
      <w:pPr>
        <w:pStyle w:val="Normal1"/>
        <w:pBdr>
          <w:bottom w:val="single" w:sz="4" w:space="1" w:color="000000"/>
        </w:pBdr>
        <w:spacing w:before="200" w:after="0"/>
        <w:ind w:left="284" w:hanging="0"/>
        <w:jc w:val="both"/>
        <w:rPr>
          <w:b/>
          <w:b/>
          <w:bCs/>
          <w:sz w:val="16"/>
          <w:szCs w:val="16"/>
        </w:rPr>
      </w:pPr>
      <w:r>
        <w:rPr>
          <w:b/>
          <w:bCs/>
          <w:sz w:val="16"/>
          <w:szCs w:val="16"/>
        </w:rPr>
        <w:t>4 HERRAJES Y DISPOSITIVOS DE APERTURA PARA PUERTAS RESISTENTES AL FUEGO</w:t>
      </w:r>
    </w:p>
    <w:p>
      <w:pPr>
        <w:pStyle w:val="Normal1"/>
        <w:numPr>
          <w:ilvl w:val="0"/>
          <w:numId w:val="5"/>
        </w:numPr>
        <w:ind w:left="567" w:hanging="283"/>
        <w:jc w:val="both"/>
        <w:rPr>
          <w:sz w:val="16"/>
          <w:szCs w:val="16"/>
        </w:rPr>
      </w:pPr>
      <w:r>
        <w:rPr>
          <w:b/>
          <w:bCs/>
          <w:sz w:val="16"/>
          <w:szCs w:val="16"/>
        </w:rPr>
        <w:t>UNE EN 1125: 2003</w:t>
      </w:r>
      <w:r>
        <w:rPr>
          <w:sz w:val="16"/>
          <w:szCs w:val="16"/>
        </w:rPr>
        <w:t xml:space="preserve"> VC1 Herrajes para la edificación. Dispositivos antipánico para salidas de emergencia activados por una barra horizontal. Requisitos y métodos de ensayo.</w:t>
      </w:r>
    </w:p>
    <w:p>
      <w:pPr>
        <w:pStyle w:val="Normal1"/>
        <w:numPr>
          <w:ilvl w:val="0"/>
          <w:numId w:val="5"/>
        </w:numPr>
        <w:ind w:left="567" w:hanging="283"/>
        <w:jc w:val="both"/>
        <w:rPr>
          <w:sz w:val="16"/>
          <w:szCs w:val="16"/>
        </w:rPr>
      </w:pPr>
      <w:r>
        <w:rPr>
          <w:b/>
          <w:bCs/>
          <w:sz w:val="16"/>
          <w:szCs w:val="16"/>
        </w:rPr>
        <w:t>UNE EN 179: 2003</w:t>
      </w:r>
      <w:r>
        <w:rPr>
          <w:sz w:val="16"/>
          <w:szCs w:val="16"/>
        </w:rPr>
        <w:t xml:space="preserve"> VC1 Herrajes para la edificación. Dispositivos de emergencia accionados por una manilla o un pulsador para salidas de socorro. Requisitos y métodos de ensayo.</w:t>
      </w:r>
    </w:p>
    <w:p>
      <w:pPr>
        <w:pStyle w:val="Normal1"/>
        <w:numPr>
          <w:ilvl w:val="0"/>
          <w:numId w:val="5"/>
        </w:numPr>
        <w:ind w:left="567" w:hanging="283"/>
        <w:jc w:val="both"/>
        <w:rPr>
          <w:sz w:val="16"/>
          <w:szCs w:val="16"/>
        </w:rPr>
      </w:pPr>
      <w:r>
        <w:rPr>
          <w:b/>
          <w:bCs/>
          <w:sz w:val="16"/>
          <w:szCs w:val="16"/>
        </w:rPr>
        <w:t>UNE EN 1154: 2003</w:t>
      </w:r>
      <w:r>
        <w:rPr>
          <w:sz w:val="16"/>
          <w:szCs w:val="16"/>
        </w:rPr>
        <w:t xml:space="preserve"> Herrajes para la edificación. Dispositivos de cierre controlado de puertas. Requisitos y métodos de ensayo.</w:t>
      </w:r>
    </w:p>
    <w:p>
      <w:pPr>
        <w:pStyle w:val="Normal1"/>
        <w:numPr>
          <w:ilvl w:val="0"/>
          <w:numId w:val="5"/>
        </w:numPr>
        <w:ind w:left="567" w:hanging="283"/>
        <w:jc w:val="both"/>
        <w:rPr>
          <w:sz w:val="16"/>
          <w:szCs w:val="16"/>
        </w:rPr>
      </w:pPr>
      <w:r>
        <w:rPr>
          <w:b/>
          <w:bCs/>
          <w:sz w:val="16"/>
          <w:szCs w:val="16"/>
        </w:rPr>
        <w:t>UNE EN 1155: 2003</w:t>
      </w:r>
      <w:r>
        <w:rPr>
          <w:sz w:val="16"/>
          <w:szCs w:val="16"/>
        </w:rPr>
        <w:t xml:space="preserve"> Herrajes para la edificación. Dispositivos de retención electromagnética para puertas batientes. Requisitos y métodos de ensayo.</w:t>
      </w:r>
    </w:p>
    <w:p>
      <w:pPr>
        <w:pStyle w:val="Normal1"/>
        <w:numPr>
          <w:ilvl w:val="0"/>
          <w:numId w:val="5"/>
        </w:numPr>
        <w:ind w:left="567" w:hanging="283"/>
        <w:jc w:val="both"/>
        <w:rPr>
          <w:sz w:val="16"/>
          <w:szCs w:val="16"/>
        </w:rPr>
      </w:pPr>
      <w:r>
        <w:rPr>
          <w:b/>
          <w:bCs/>
          <w:sz w:val="16"/>
          <w:szCs w:val="16"/>
        </w:rPr>
        <w:t>UNE EN 1158: 2003</w:t>
      </w:r>
      <w:r>
        <w:rPr>
          <w:sz w:val="16"/>
          <w:szCs w:val="16"/>
        </w:rPr>
        <w:t xml:space="preserve"> Herrajes para la edificación. Dispositivos de coordinación de puertas. Requisitos y métodos de ensayo.</w:t>
      </w:r>
    </w:p>
    <w:p>
      <w:pPr>
        <w:pStyle w:val="Normal1"/>
        <w:numPr>
          <w:ilvl w:val="0"/>
          <w:numId w:val="5"/>
        </w:numPr>
        <w:ind w:left="567" w:hanging="283"/>
        <w:jc w:val="both"/>
        <w:rPr>
          <w:sz w:val="16"/>
          <w:szCs w:val="16"/>
        </w:rPr>
      </w:pPr>
      <w:r>
        <w:rPr>
          <w:b/>
          <w:bCs/>
          <w:sz w:val="16"/>
          <w:szCs w:val="16"/>
        </w:rPr>
        <w:t>prEN 13633</w:t>
      </w:r>
      <w:r>
        <w:rPr>
          <w:sz w:val="16"/>
          <w:szCs w:val="16"/>
        </w:rPr>
        <w:t xml:space="preserve"> Herrajes para la edificación. Dispositivos antipánico controlados eléctricamente para salidas de emergencia. Requisitos y métodos de ensayo.</w:t>
      </w:r>
    </w:p>
    <w:p>
      <w:pPr>
        <w:pStyle w:val="Normal1"/>
        <w:numPr>
          <w:ilvl w:val="0"/>
          <w:numId w:val="5"/>
        </w:numPr>
        <w:ind w:left="567" w:hanging="283"/>
        <w:jc w:val="both"/>
        <w:rPr/>
      </w:pPr>
      <w:r>
        <w:rPr>
          <w:b/>
          <w:bCs/>
          <w:sz w:val="16"/>
          <w:szCs w:val="16"/>
        </w:rPr>
        <w:t>prEN 13637</w:t>
      </w:r>
      <w:r>
        <w:rPr>
          <w:sz w:val="16"/>
          <w:szCs w:val="16"/>
        </w:rPr>
        <w:t xml:space="preserve"> Herrajes para la edificación. Dispositivos de emergencia controlados eléctricamente para salidas de emergencia. Requisitos y métodos de ensayo.</w:t>
      </w:r>
    </w:p>
    <w:p>
      <w:pPr>
        <w:pStyle w:val="Normal1"/>
        <w:pBdr>
          <w:bottom w:val="single" w:sz="4" w:space="1" w:color="000000"/>
        </w:pBdr>
        <w:spacing w:before="200" w:after="0"/>
        <w:ind w:left="284" w:hanging="0"/>
        <w:jc w:val="both"/>
        <w:rPr>
          <w:b/>
          <w:b/>
          <w:bCs/>
          <w:sz w:val="16"/>
          <w:szCs w:val="16"/>
        </w:rPr>
      </w:pPr>
      <w:r>
        <w:rPr>
          <w:b/>
          <w:bCs/>
          <w:sz w:val="16"/>
          <w:szCs w:val="16"/>
        </w:rPr>
        <w:t>5 SEÑALIZACIÓN</w:t>
      </w:r>
    </w:p>
    <w:p>
      <w:pPr>
        <w:pStyle w:val="Normal1"/>
        <w:numPr>
          <w:ilvl w:val="0"/>
          <w:numId w:val="9"/>
        </w:numPr>
        <w:ind w:left="567" w:hanging="283"/>
        <w:jc w:val="both"/>
        <w:rPr>
          <w:sz w:val="16"/>
          <w:szCs w:val="16"/>
        </w:rPr>
      </w:pPr>
      <w:r>
        <w:rPr>
          <w:b/>
          <w:bCs/>
          <w:sz w:val="16"/>
          <w:szCs w:val="16"/>
        </w:rPr>
        <w:t>UNE 23033-1:1981</w:t>
      </w:r>
      <w:r>
        <w:rPr>
          <w:sz w:val="16"/>
          <w:szCs w:val="16"/>
        </w:rPr>
        <w:t xml:space="preserve"> Seguridad contra incendios. Señalización.</w:t>
      </w:r>
    </w:p>
    <w:p>
      <w:pPr>
        <w:pStyle w:val="Normal1"/>
        <w:numPr>
          <w:ilvl w:val="0"/>
          <w:numId w:val="9"/>
        </w:numPr>
        <w:ind w:left="567" w:hanging="283"/>
        <w:jc w:val="both"/>
        <w:rPr>
          <w:sz w:val="16"/>
          <w:szCs w:val="16"/>
        </w:rPr>
      </w:pPr>
      <w:r>
        <w:rPr>
          <w:b/>
          <w:bCs/>
          <w:sz w:val="16"/>
          <w:szCs w:val="16"/>
        </w:rPr>
        <w:t>UNE 23034:1988</w:t>
      </w:r>
      <w:r>
        <w:rPr>
          <w:sz w:val="16"/>
          <w:szCs w:val="16"/>
        </w:rPr>
        <w:t xml:space="preserve"> Seguridad contra incendios. Señalización de seguridad. Vías de evacuación.</w:t>
      </w:r>
    </w:p>
    <w:p>
      <w:pPr>
        <w:pStyle w:val="Normal1"/>
        <w:numPr>
          <w:ilvl w:val="0"/>
          <w:numId w:val="9"/>
        </w:numPr>
        <w:ind w:left="567" w:hanging="283"/>
        <w:jc w:val="both"/>
        <w:rPr/>
      </w:pPr>
      <w:r>
        <w:rPr>
          <w:b/>
          <w:bCs/>
          <w:sz w:val="16"/>
          <w:szCs w:val="16"/>
        </w:rPr>
        <w:t>UNE 23035-4:2003</w:t>
      </w:r>
      <w:r>
        <w:rPr>
          <w:sz w:val="16"/>
          <w:szCs w:val="16"/>
        </w:rPr>
        <w:t xml:space="preserve"> Seguridad contra incendios. Señalización fotoluminiscente. Parte 4: Condiciones generales Mediciones y clasificación.</w:t>
      </w:r>
    </w:p>
    <w:p>
      <w:pPr>
        <w:pStyle w:val="Normal1"/>
        <w:pBdr>
          <w:bottom w:val="single" w:sz="4" w:space="1" w:color="000000"/>
        </w:pBdr>
        <w:spacing w:before="200" w:after="0"/>
        <w:ind w:left="284" w:hanging="0"/>
        <w:jc w:val="both"/>
        <w:rPr>
          <w:b/>
          <w:b/>
          <w:bCs/>
          <w:sz w:val="16"/>
          <w:szCs w:val="16"/>
        </w:rPr>
      </w:pPr>
      <w:r>
        <w:rPr>
          <w:b/>
          <w:bCs/>
          <w:sz w:val="16"/>
          <w:szCs w:val="16"/>
        </w:rPr>
        <w:t>6 OTRAS MATERIAS</w:t>
      </w:r>
    </w:p>
    <w:p>
      <w:pPr>
        <w:pStyle w:val="Normal1"/>
        <w:numPr>
          <w:ilvl w:val="0"/>
          <w:numId w:val="3"/>
        </w:numPr>
        <w:ind w:left="567" w:hanging="283"/>
        <w:jc w:val="both"/>
        <w:rPr/>
      </w:pPr>
      <w:r>
        <w:rPr>
          <w:b/>
          <w:bCs/>
          <w:sz w:val="16"/>
          <w:szCs w:val="16"/>
        </w:rPr>
        <w:t>UNE EN ISO 13943: 2001</w:t>
      </w:r>
      <w:r>
        <w:rPr>
          <w:sz w:val="16"/>
          <w:szCs w:val="16"/>
        </w:rPr>
        <w:t xml:space="preserve"> Seguridad contra incendio. Vocabulario.</w:t>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284" w:hanging="0"/>
        <w:jc w:val="both"/>
        <w:rPr>
          <w:sz w:val="16"/>
          <w:szCs w:val="16"/>
        </w:rPr>
      </w:pPr>
      <w:r>
        <w:rPr>
          <w:sz w:val="16"/>
          <w:szCs w:val="16"/>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284" w:hanging="0"/>
        <w:jc w:val="both"/>
        <w:rPr/>
      </w:pPr>
      <w:r>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pPr>
      <w:r>
        <w:rPr/>
      </w:r>
    </w:p>
    <w:p>
      <w:pPr>
        <w:pStyle w:val="Norma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pPr>
      <w:r>
        <w:rPr/>
      </w:r>
    </w:p>
    <w:sectPr>
      <w:headerReference w:type="default" r:id="rId25"/>
      <w:type w:val="nextPage"/>
      <w:pgSz w:w="11906" w:h="16838"/>
      <w:pgMar w:left="1140" w:right="1474" w:gutter="0" w:header="737"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color w:val="808080"/>
        <w:sz w:val="16"/>
        <w:szCs w:val="16"/>
      </w:rPr>
      <w:t>Proyecto Básico y de Ejecución de Obras de Reforma en el CEIP Pedrouzos de Brión (A Coruña). Exp: ED-46/15-MSR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1134"/>
        </w:tabs>
        <w:ind w:left="1004"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0"/>
      <w:szCs w:val="20"/>
      <w:lang w:val="es-ES" w:bidi="ar-SA" w:eastAsia="zh-CN"/>
    </w:rPr>
  </w:style>
  <w:style w:type="paragraph" w:styleId="Heading1">
    <w:name w:val="Heading 1"/>
    <w:basedOn w:val="Normal"/>
    <w:next w:val="TextBody"/>
    <w:qFormat/>
    <w:pPr>
      <w:widowControl/>
      <w:numPr>
        <w:ilvl w:val="0"/>
        <w:numId w:val="1"/>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autoSpaceDE w:val="true"/>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0"/>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0"/>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cs="Times New Roman"/>
      <w:b/>
      <w:bCs/>
      <w:kern w:val="2"/>
      <w:sz w:val="48"/>
      <w:szCs w:val="48"/>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ascii="Arial" w:hAnsi="Arial" w:cs="Arial"/>
      <w:sz w:val="20"/>
      <w:szCs w:val="20"/>
      <w:lang w:val="es-ES"/>
    </w:rPr>
  </w:style>
  <w:style w:type="character" w:styleId="PiedepginaCar">
    <w:name w:val="Pie de página Car"/>
    <w:basedOn w:val="Fuentedeprrafopredeter"/>
    <w:qFormat/>
    <w:rPr>
      <w:rFonts w:ascii="Arial" w:hAnsi="Arial" w:cs="Arial"/>
      <w:sz w:val="20"/>
      <w:szCs w:val="20"/>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enter" w:pos="4819" w:leader="none"/>
        <w:tab w:val="right" w:pos="9638" w:leader="none"/>
      </w:tabs>
    </w:pPr>
    <w:rPr/>
  </w:style>
  <w:style w:type="paragraph" w:styleId="Header">
    <w:name w:val="Header"/>
    <w:basedOn w:val="Normal"/>
    <w:p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enter" w:pos="4252" w:leader="none"/>
        <w:tab w:val="right" w:pos="8504" w:leader="none"/>
      </w:tabs>
    </w:pPr>
    <w:rPr/>
  </w:style>
  <w:style w:type="paragraph" w:styleId="Footer">
    <w:name w:val="Footer"/>
    <w:basedOn w:val="Normal"/>
    <w:p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ag.es/normativa/es/norma.asp?id_norma=1613" TargetMode="External"/><Relationship Id="rId3" Type="http://schemas.openxmlformats.org/officeDocument/2006/relationships/hyperlink" Target="http://www.coag.es/normativa/es/norma.asp?id_norma=1609" TargetMode="External"/><Relationship Id="rId4" Type="http://schemas.openxmlformats.org/officeDocument/2006/relationships/hyperlink" Target="http://www.coag.es/normativa/es/norma.asp?id_norma=1608" TargetMode="External"/><Relationship Id="rId5" Type="http://schemas.openxmlformats.org/officeDocument/2006/relationships/hyperlink" Target="http://www.coag.es/normativa/es/norma.asp?id_norma=1540" TargetMode="External"/><Relationship Id="rId6" Type="http://schemas.openxmlformats.org/officeDocument/2006/relationships/hyperlink" Target="http://www.coag.es/normativa/es/norma.asp?id_norma=1522" TargetMode="External"/><Relationship Id="rId7" Type="http://schemas.openxmlformats.org/officeDocument/2006/relationships/hyperlink" Target="http://www.coag.es/normativa/es/norma.asp?id_norma=1607" TargetMode="External"/><Relationship Id="rId8" Type="http://schemas.openxmlformats.org/officeDocument/2006/relationships/hyperlink" Target="http://www.coag.es/normativa/es/norma.asp?id_norma=1539" TargetMode="External"/><Relationship Id="rId9" Type="http://schemas.openxmlformats.org/officeDocument/2006/relationships/hyperlink" Target="http://www.coag.es/normativa/es/norma.asp?id_norma=1603" TargetMode="External"/><Relationship Id="rId10" Type="http://schemas.openxmlformats.org/officeDocument/2006/relationships/hyperlink" Target="http://www.coag.es/normativa/es/norma.asp?id_norma=1537" TargetMode="External"/><Relationship Id="rId11" Type="http://schemas.openxmlformats.org/officeDocument/2006/relationships/hyperlink" Target="http://www.coag.es/normativa/es/norma.asp?id_norma=1538" TargetMode="External"/><Relationship Id="rId12" Type="http://schemas.openxmlformats.org/officeDocument/2006/relationships/hyperlink" Target="http://www.coag.es/normativa/es/norma.asp?id_norma=1604" TargetMode="External"/><Relationship Id="rId13" Type="http://schemas.openxmlformats.org/officeDocument/2006/relationships/hyperlink" Target="http://www.coag.es/normativa/es/norma.asp?id_norma=1601" TargetMode="External"/><Relationship Id="rId14" Type="http://schemas.openxmlformats.org/officeDocument/2006/relationships/hyperlink" Target="http://www.coag.es/normativa/es/norma.asp?id_norma=1589" TargetMode="External"/><Relationship Id="rId15" Type="http://schemas.openxmlformats.org/officeDocument/2006/relationships/hyperlink" Target="http://www.coag.es/normativa/es/norma.asp?id_norma=1521" TargetMode="External"/><Relationship Id="rId16" Type="http://schemas.openxmlformats.org/officeDocument/2006/relationships/hyperlink" Target="http://www.coag.es/normativa/es/norma.asp?id_norma=1590" TargetMode="External"/><Relationship Id="rId17" Type="http://schemas.openxmlformats.org/officeDocument/2006/relationships/hyperlink" Target="http://www.coag.es/normativa/es/norma.asp?id_norma=1590" TargetMode="External"/><Relationship Id="rId18" Type="http://schemas.openxmlformats.org/officeDocument/2006/relationships/hyperlink" Target="http://www.coag.es/normativa/es/norma.asp?id_norma=1529" TargetMode="External"/><Relationship Id="rId19" Type="http://schemas.openxmlformats.org/officeDocument/2006/relationships/hyperlink" Target="http://www.coag.es/normativa/es/norma.asp?id_norma=1590" TargetMode="External"/><Relationship Id="rId20" Type="http://schemas.openxmlformats.org/officeDocument/2006/relationships/hyperlink" Target="http://www.coag.es/normativa/es/norma.asp?id_norma=1593" TargetMode="External"/><Relationship Id="rId21" Type="http://schemas.openxmlformats.org/officeDocument/2006/relationships/hyperlink" Target="http://www.coag.es/normativa/es/norma.asp?id_norma=1592" TargetMode="External"/><Relationship Id="rId22" Type="http://schemas.openxmlformats.org/officeDocument/2006/relationships/hyperlink" Target="http://www.coag.es/normativa/es/norma.asp?id_norma=1593" TargetMode="External"/><Relationship Id="rId23" Type="http://schemas.openxmlformats.org/officeDocument/2006/relationships/hyperlink" Target="http://www.coag.es/normativa/es/norma.asp?id_norma=1594" TargetMode="External"/><Relationship Id="rId24" Type="http://schemas.openxmlformats.org/officeDocument/2006/relationships/hyperlink" Target="http://www.coag.es/normativa/es/norma.asp?id_norma=1612"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8:50:00Z</dcterms:created>
  <dc:creator>Cristina Fernandez Cid</dc:creator>
  <dc:description/>
  <cp:keywords/>
  <dc:language>en-US</dc:language>
  <cp:lastModifiedBy>Usuario</cp:lastModifiedBy>
  <cp:lastPrinted>2011-11-14T10:50:00Z</cp:lastPrinted>
  <dcterms:modified xsi:type="dcterms:W3CDTF">2016-02-02T17:40:00Z</dcterms:modified>
  <cp:revision>6</cp:revision>
  <dc:subject/>
  <dc:title>5</dc:title>
</cp:coreProperties>
</file>