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1 TRABAJOS PREVIOS                                                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1</w:t>
        <w:tab/>
        <w:t xml:space="preserve">m2  </w:t>
        <w:tab/>
        <w:t xml:space="preserve">DEMOLICIÓN TABIQUE LADRILLO 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Demolición de tabiques existentes de fábrica de ladrillo, por medios manuales, i/retirada de escombros a pie de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1AA011     </w:t>
        <w:tab/>
        <w:t>0,379</w:t>
        <w:tab/>
        <w:t xml:space="preserve">Hr  </w:t>
        <w:tab/>
        <w:t xml:space="preserve">Peón suelto                                                     </w:t>
        <w:tab/>
        <w:t>11,11</w:t>
        <w:tab/>
        <w:t>4,2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CI          </w:t>
        <w:tab/>
        <w:t>3,000</w:t>
        <w:tab/>
        <w:t xml:space="preserve">%   </w:t>
        <w:tab/>
        <w:t xml:space="preserve">Costes indirectos (s/total)                                     </w:t>
        <w:tab/>
        <w:t>4,20</w:t>
        <w:tab/>
        <w:t>0,13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4,21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13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4,34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UATRO EUROS con TREINTA Y CUATRO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2</w:t>
        <w:tab/>
        <w:t xml:space="preserve">m2  </w:t>
        <w:tab/>
        <w:t xml:space="preserve">DESMONTAJE DE FALSO TECHO   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Desmontaje de falso techo de placas, realizado por medios manuales, retirada de escombros resultantes a punto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e carga. Incluso parte proporcional de herramientas, elementos auxiliares y andamios necesarios para la realiza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c      </w:t>
        <w:tab/>
        <w:t>0,350</w:t>
        <w:tab/>
        <w:t xml:space="preserve">h   </w:t>
        <w:tab/>
        <w:t xml:space="preserve">Peón especializado construcción                                 </w:t>
        <w:tab/>
        <w:t>11,11</w:t>
        <w:tab/>
        <w:t>3,89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3,90</w:t>
        <w:tab/>
        <w:t>0,08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3,89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08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3,97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TRES EUROS con NOVENTA Y SIETE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3</w:t>
        <w:tab/>
        <w:t xml:space="preserve">m2  </w:t>
        <w:tab/>
        <w:t xml:space="preserve">PICADO ALICATADO            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Picado de alicatado de azulejo con retirada de escombros y carga, incluye transporte a vertedero.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d      </w:t>
        <w:tab/>
        <w:t>0,750</w:t>
        <w:tab/>
        <w:t xml:space="preserve">h   </w:t>
        <w:tab/>
        <w:t xml:space="preserve">Peón ordinario construcción                                     </w:t>
        <w:tab/>
        <w:t>11,11</w:t>
        <w:tab/>
        <w:t>8,3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8,30</w:t>
        <w:tab/>
        <w:t>0,17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8,33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17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8,50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OCHO EUROS con CINCUENTA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4</w:t>
        <w:tab/>
        <w:t xml:space="preserve">m2  </w:t>
        <w:tab/>
        <w:t xml:space="preserve">DEMOLICIÓN PAVIMENTO PLAQUETA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Demolición manual de pavimento de plaqueta, retirada de escombros y carga,sin transporte a vertedero, según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c      </w:t>
        <w:tab/>
        <w:t>0,250</w:t>
        <w:tab/>
        <w:t xml:space="preserve">h   </w:t>
        <w:tab/>
        <w:t xml:space="preserve">Peón especializado construcción                                 </w:t>
        <w:tab/>
        <w:t>11,11</w:t>
        <w:tab/>
        <w:t>2,7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d      </w:t>
        <w:tab/>
        <w:t>0,350</w:t>
        <w:tab/>
        <w:t xml:space="preserve">h   </w:t>
        <w:tab/>
        <w:t xml:space="preserve">Peón ordinario construcción                                     </w:t>
        <w:tab/>
        <w:t>11,11</w:t>
        <w:tab/>
        <w:t>3,89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6,70</w:t>
        <w:tab/>
        <w:t>0,13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6,67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13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6,80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SEIS EUROS con OCHENTA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5</w:t>
        <w:tab/>
        <w:t xml:space="preserve">m2  </w:t>
        <w:tab/>
        <w:t xml:space="preserve">LEVANTADO PAVIMENTO GOMA    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Levantado de pavimento de goma (caucho) con superficies de círculos en relieve, realizado por medios manuales,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retirada de escombros resultantes a punto de carga. Incluso parte proporcional de herramientas y elementos auxi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c      </w:t>
        <w:tab/>
        <w:t>0,350</w:t>
        <w:tab/>
        <w:t xml:space="preserve">h   </w:t>
        <w:tab/>
        <w:t xml:space="preserve">Peón especializado construcción                                 </w:t>
        <w:tab/>
        <w:t>11,11</w:t>
        <w:tab/>
        <w:t>3,89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3,90</w:t>
        <w:tab/>
        <w:t>0,08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3,89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08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3,97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TRES EUROS con NOVENTA Y SIETE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6</w:t>
        <w:tab/>
        <w:t xml:space="preserve">ud  </w:t>
        <w:tab/>
        <w:t xml:space="preserve">LEVANTADO APARATOS SANITARIOS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spacing w:before="14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Levantado de aparatos sanitarios en vestuarios, inodoro, lavabo, plato de ducha y accesorios sin recuperación del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, con retirada de escombros y carga, según NTE/ADD-1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b      </w:t>
        <w:tab/>
        <w:t>2,700</w:t>
        <w:tab/>
        <w:t xml:space="preserve">h   </w:t>
        <w:tab/>
        <w:t xml:space="preserve">Oficial 2ª construcción                                         </w:t>
        <w:tab/>
        <w:t>13,44</w:t>
        <w:tab/>
        <w:t>36,29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c      </w:t>
        <w:tab/>
        <w:t>0,200</w:t>
        <w:tab/>
        <w:t xml:space="preserve">h   </w:t>
        <w:tab/>
        <w:t xml:space="preserve">Peón especializado construcción                                 </w:t>
        <w:tab/>
        <w:t>11,11</w:t>
        <w:tab/>
        <w:t>2,2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d      </w:t>
        <w:tab/>
        <w:t>0,200</w:t>
        <w:tab/>
        <w:t xml:space="preserve">h   </w:t>
        <w:tab/>
        <w:t xml:space="preserve">Peón ordinario construcción                                     </w:t>
        <w:tab/>
        <w:t>11,11</w:t>
        <w:tab/>
        <w:t>2,2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40,70</w:t>
        <w:tab/>
        <w:t>0,81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40,73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14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81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70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41,54</w:t>
      </w:r>
    </w:p>
    <w:p>
      <w:pPr>
        <w:pStyle w:val="Finelemento8"/>
        <w:tabs>
          <w:tab w:val="clear" w:pos="720"/>
          <w:tab w:val="right" w:pos="9072" w:leader="none"/>
        </w:tabs>
        <w:spacing w:before="70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UARENTA Y UN EUROS con CINCUENTA Y CUATRO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7</w:t>
        <w:tab/>
        <w:t xml:space="preserve">ud  </w:t>
        <w:tab/>
        <w:t xml:space="preserve">LEVANTADO PILETAS C/RECUPERACiÓN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Levantado de piletas y accesorios con recuperación del material, con retirada de escombros y carga, según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b      </w:t>
        <w:tab/>
        <w:t>0,350</w:t>
        <w:tab/>
        <w:t xml:space="preserve">h   </w:t>
        <w:tab/>
        <w:t xml:space="preserve">Oficial 2ª construcción                                         </w:t>
        <w:tab/>
        <w:t>13,44</w:t>
        <w:tab/>
        <w:t>4,7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c      </w:t>
        <w:tab/>
        <w:t>0,350</w:t>
        <w:tab/>
        <w:t xml:space="preserve">h   </w:t>
        <w:tab/>
        <w:t xml:space="preserve">Peón especializado construcción                                 </w:t>
        <w:tab/>
        <w:t>11,11</w:t>
        <w:tab/>
        <w:t>3,89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d      </w:t>
        <w:tab/>
        <w:t>0,100</w:t>
        <w:tab/>
        <w:t xml:space="preserve">h   </w:t>
        <w:tab/>
        <w:t xml:space="preserve">Peón ordinario construcción                                     </w:t>
        <w:tab/>
        <w:t>11,11</w:t>
        <w:tab/>
        <w:t>1,1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9,70</w:t>
        <w:tab/>
        <w:t>0,19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9,70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19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9,89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NUEVE EUROS con OCHENTA Y NUEVE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8</w:t>
        <w:tab/>
        <w:t xml:space="preserve">m3  </w:t>
        <w:tab/>
        <w:t xml:space="preserve">APER.HUECOS &gt;1m2 FAB. LADRILLO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Apertura de huecos mayores de 1,00 m2, en fachada formada por doble hoja de fábrica de ladrillo por medios ma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nuales, incluso limpieza y retirada de escombros a pie de carga, y con p.p. de medios auxiliares, sin medidas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protección colectivas. Reapertura del hueco tapiado en fachada del comedor para la colocación de la nueva carpin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70     </w:t>
        <w:tab/>
        <w:t>8,600</w:t>
        <w:tab/>
        <w:t xml:space="preserve">h.  </w:t>
        <w:tab/>
        <w:t xml:space="preserve">Peón ordinario                                                  </w:t>
        <w:tab/>
        <w:t>14,00</w:t>
        <w:tab/>
        <w:t>120,40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120,40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20,40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IENTO VEINTE EUROS con CUARENTA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9</w:t>
        <w:tab/>
        <w:t xml:space="preserve">m2  </w:t>
        <w:tab/>
        <w:t xml:space="preserve">DEMOL.SOLADO BALDOSAS C/MART.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Demolición de pavimentos de baldosas hidráulicas, por medios mecánicos, incluso limpieza y retirada de escom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bros a pie de carga, sin transporte a vertedero y con p.p. de medios auxiliares, sin medidas de protección colecti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70     </w:t>
        <w:tab/>
        <w:t>0,490</w:t>
        <w:tab/>
        <w:t xml:space="preserve">h.  </w:t>
        <w:tab/>
        <w:t xml:space="preserve">Peón ordinario                                                  </w:t>
        <w:tab/>
        <w:t>14,00</w:t>
        <w:tab/>
        <w:t>6,8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06MI010     </w:t>
        <w:tab/>
        <w:t>0,200</w:t>
        <w:tab/>
        <w:t xml:space="preserve">h.  </w:t>
        <w:tab/>
        <w:t xml:space="preserve">Martillo manual picador neumático 9 kg                          </w:t>
        <w:tab/>
        <w:t>3,01</w:t>
        <w:tab/>
        <w:t>0,60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6,86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quinaria</w:t>
        <w:tab/>
        <w:tab/>
        <w:t>0,60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7,46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SIETE EUROS con CUARENTA Y SEIS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10</w:t>
        <w:tab/>
        <w:t xml:space="preserve">m2  </w:t>
        <w:tab/>
        <w:t xml:space="preserve">PICADO RECRECIDO            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Picado de recrecido de hormigón bajo pavimento, con compresor, incluso limpieza y retirada de escombros a pie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60     </w:t>
        <w:tab/>
        <w:t>0,420</w:t>
        <w:tab/>
        <w:t xml:space="preserve">h.  </w:t>
        <w:tab/>
        <w:t xml:space="preserve">Peón especializado                                              </w:t>
        <w:tab/>
        <w:t>12,94</w:t>
        <w:tab/>
        <w:t>5,4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70     </w:t>
        <w:tab/>
        <w:t>0,420</w:t>
        <w:tab/>
        <w:t xml:space="preserve">h.  </w:t>
        <w:tab/>
        <w:t xml:space="preserve">Peón ordinario                                                  </w:t>
        <w:tab/>
        <w:t>14,00</w:t>
        <w:tab/>
        <w:t>5,8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06CM010     </w:t>
        <w:tab/>
        <w:t>0,200</w:t>
        <w:tab/>
        <w:t xml:space="preserve">h.  </w:t>
        <w:tab/>
        <w:t xml:space="preserve">Compre.port.diesel m.p. 2 m3/min 7 bar                          </w:t>
        <w:tab/>
        <w:t>2,26</w:t>
        <w:tab/>
        <w:t>0,4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06MI010     </w:t>
        <w:tab/>
        <w:t>0,200</w:t>
        <w:tab/>
        <w:t xml:space="preserve">h.  </w:t>
        <w:tab/>
        <w:t xml:space="preserve">Martillo manual picador neumático 9 kg                          </w:t>
        <w:tab/>
        <w:t>3,01</w:t>
        <w:tab/>
        <w:t>0,60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11,31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quinaria</w:t>
        <w:tab/>
        <w:tab/>
        <w:t>1,05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2,36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DOCE EUROS con TREINTA Y SEIS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2 MOVIMIENTO DE TIERRAS                                           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2.01</w:t>
        <w:tab/>
        <w:t xml:space="preserve">m3  </w:t>
        <w:tab/>
        <w:t xml:space="preserve">EXC.VAC.A MÁQUINA TERR.FLOJOS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Excavación a cielo abierto, en terrenos flojos, por medios mecánicos, con extracción de tierras fuera de la exca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70     </w:t>
        <w:tab/>
        <w:t>0,025</w:t>
        <w:tab/>
        <w:t xml:space="preserve">h.  </w:t>
        <w:tab/>
        <w:t xml:space="preserve">Peón ordinario                                                  </w:t>
        <w:tab/>
        <w:t>14,00</w:t>
        <w:tab/>
        <w:t>0,3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05RN020     </w:t>
        <w:tab/>
        <w:t>0,040</w:t>
        <w:tab/>
        <w:t xml:space="preserve">h.  </w:t>
        <w:tab/>
        <w:t xml:space="preserve">Retrocargadora neumáticos 75 CV                                 </w:t>
        <w:tab/>
        <w:t>32,20</w:t>
        <w:tab/>
        <w:t>1,29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0,35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quinaria</w:t>
        <w:tab/>
        <w:tab/>
        <w:t>1,29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,64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UN EUROS con SESENTA Y CUATRO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2.02</w:t>
        <w:tab/>
        <w:t xml:space="preserve">m3  </w:t>
        <w:tab/>
        <w:t xml:space="preserve">RELLENO TIERRAS MECÁN. S/APORT.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Relleno y extendido de tierras propias, por medios mecánicos, i/p.p. de costes indirectos.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1AA011     </w:t>
        <w:tab/>
        <w:t>0,059</w:t>
        <w:tab/>
        <w:t xml:space="preserve">Hr  </w:t>
        <w:tab/>
        <w:t xml:space="preserve">Peón suelto                                                     </w:t>
        <w:tab/>
        <w:t>11,11</w:t>
        <w:tab/>
        <w:t>0,6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A03CA005     </w:t>
        <w:tab/>
        <w:t>0,016</w:t>
        <w:tab/>
        <w:t xml:space="preserve">Hr  </w:t>
        <w:tab/>
        <w:t xml:space="preserve">CARGADORA S/NEUMÁTICOS C=1,30 M3                                </w:t>
        <w:tab/>
        <w:t>40,62</w:t>
        <w:tab/>
        <w:t>0,6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A03CI010     </w:t>
        <w:tab/>
        <w:t>0,012</w:t>
        <w:tab/>
        <w:t xml:space="preserve">Hr  </w:t>
        <w:tab/>
        <w:t xml:space="preserve">MOTONIVELADORA C/ESCARIF. 110 CV                                </w:t>
        <w:tab/>
        <w:t>44,98</w:t>
        <w:tab/>
        <w:t>0,5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A03FB010     </w:t>
        <w:tab/>
        <w:t>0,012</w:t>
        <w:tab/>
        <w:t xml:space="preserve">Hr  </w:t>
        <w:tab/>
        <w:t xml:space="preserve">Pala cargadora sobre cadenas                                    </w:t>
        <w:tab/>
        <w:t>50,75</w:t>
        <w:tab/>
        <w:t>0,6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CI          </w:t>
        <w:tab/>
        <w:t>3,000</w:t>
        <w:tab/>
        <w:t xml:space="preserve">%   </w:t>
        <w:tab/>
        <w:t xml:space="preserve">Costes indirectos (s/total)                                     </w:t>
        <w:tab/>
        <w:t>2,50</w:t>
        <w:tab/>
        <w:t>0,08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0,66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,80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08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2,54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DOS EUROS con CINCUENTA Y CUATRO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2.03</w:t>
        <w:tab/>
        <w:t xml:space="preserve">m3  </w:t>
        <w:tab/>
        <w:t xml:space="preserve">RELLENO GRAVA FILTRANTE     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y colocación de relleno de grava de 40/80 mm. tamaño máximo en zanja filtrante, realizado medient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edios mecánicos en el perímetro de la nueva edificación. Incluyendo el suministro de la grava a pie de tajo y su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vertido, con posterior tapado con capa de tierra vegetal, según CTE/DB-HS 1.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70     </w:t>
        <w:tab/>
        <w:t>0,800</w:t>
        <w:tab/>
        <w:t xml:space="preserve">h.  </w:t>
        <w:tab/>
        <w:t xml:space="preserve">Peón ordinario                                                  </w:t>
        <w:tab/>
        <w:t>14,00</w:t>
        <w:tab/>
        <w:t>11,2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07AA020     </w:t>
        <w:tab/>
        <w:t>0,100</w:t>
        <w:tab/>
        <w:t xml:space="preserve">h.  </w:t>
        <w:tab/>
        <w:t xml:space="preserve">Dumper autocargable 2.000 kg.                                   </w:t>
        <w:tab/>
        <w:t>6,49</w:t>
        <w:tab/>
        <w:t>0,6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1AG130     </w:t>
        <w:tab/>
        <w:t>1,000</w:t>
        <w:tab/>
        <w:t xml:space="preserve">m3  </w:t>
        <w:tab/>
        <w:t xml:space="preserve">Grava machaqueo 40/80 mm.                                       </w:t>
        <w:tab/>
        <w:t>15,00</w:t>
        <w:tab/>
        <w:t>15,00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11,20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quinaria</w:t>
        <w:tab/>
        <w:tab/>
        <w:t>0,65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5,00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26,85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VEINTISEIS EUROS con OCHENTA Y CINCO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2.04</w:t>
        <w:tab/>
        <w:t xml:space="preserve">m3  </w:t>
        <w:tab/>
        <w:t xml:space="preserve">TRANSP.VERTED.&lt;10km.CARGA MEC.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Transporte de tierras al vertedero, a una distancia menor de 10 km., considerando ida y vuelta, con camión bas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05PN010     </w:t>
        <w:tab/>
        <w:t>0,020</w:t>
        <w:tab/>
        <w:t xml:space="preserve">h.  </w:t>
        <w:tab/>
        <w:t xml:space="preserve">Pala cargadora neumáticos 85 CV/1,2m3                           </w:t>
        <w:tab/>
        <w:t>45,98</w:t>
        <w:tab/>
        <w:t>0,9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07CB010     </w:t>
        <w:tab/>
        <w:t>0,150</w:t>
        <w:tab/>
        <w:t xml:space="preserve">h.  </w:t>
        <w:tab/>
        <w:t xml:space="preserve">Camión basculante 4x2 10 t.                                     </w:t>
        <w:tab/>
        <w:t>33,39</w:t>
        <w:tab/>
        <w:t>5,0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07N060      </w:t>
        <w:tab/>
        <w:t>1,000</w:t>
        <w:tab/>
        <w:t xml:space="preserve">m3  </w:t>
        <w:tab/>
        <w:t xml:space="preserve">Canon de desbroce a vertedero                                   </w:t>
        <w:tab/>
        <w:t>0,82</w:t>
        <w:tab/>
        <w:t>0,82</w:t>
      </w:r>
    </w:p>
    <w:p>
      <w:pPr>
        <w:pStyle w:val="Finelemento8"/>
        <w:tabs>
          <w:tab w:val="clear" w:pos="720"/>
          <w:tab w:val="left" w:pos="5783" w:leader="none"/>
          <w:tab w:val="left" w:pos="7938" w:leader="none"/>
          <w:tab w:val="right" w:pos="9072" w:leader="dot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quinaria</w:t>
        <w:tab/>
        <w:tab/>
        <w:tab/>
      </w:r>
    </w:p>
    <w:p>
      <w:pPr>
        <w:pStyle w:val="Finelemento8"/>
        <w:tabs>
          <w:tab w:val="clear" w:pos="720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6,75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6,75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SEIS EUROS con SETENTA Y CINCO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3 CIMENTACIÓN                                                     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3.01</w:t>
        <w:tab/>
        <w:t xml:space="preserve">m3  </w:t>
        <w:tab/>
        <w:t xml:space="preserve">HORMIGÓN LIMPIEZA HM-20     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Hormigón en masa HM-20. Tmáx. 40 mm. elaborado en central para limpieza y nivelado de fondos de cimenta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BPO.2aabA   </w:t>
        <w:tab/>
        <w:t>1,100</w:t>
        <w:tab/>
        <w:t xml:space="preserve">m3  </w:t>
        <w:tab/>
        <w:t xml:space="preserve">HM-20                                                           </w:t>
        <w:tab/>
        <w:t>42,31</w:t>
        <w:tab/>
        <w:t>46,5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a      </w:t>
        <w:tab/>
        <w:t>0,500</w:t>
        <w:tab/>
        <w:t xml:space="preserve">h   </w:t>
        <w:tab/>
        <w:t xml:space="preserve">Oficial 1ª construcción                                         </w:t>
        <w:tab/>
        <w:t>12,80</w:t>
        <w:tab/>
        <w:t>6,4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c      </w:t>
        <w:tab/>
        <w:t>1,000</w:t>
        <w:tab/>
        <w:t xml:space="preserve">h   </w:t>
        <w:tab/>
        <w:t xml:space="preserve">Peón especializado construcción                                 </w:t>
        <w:tab/>
        <w:t>11,11</w:t>
        <w:tab/>
        <w:t>11,1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64,10</w:t>
        <w:tab/>
        <w:t>1,28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17,51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46,54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1,28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65,33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SESENTA Y CINCO EUROS con TREINTA Y TRES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3.02</w:t>
        <w:tab/>
        <w:t xml:space="preserve">m3  </w:t>
        <w:tab/>
        <w:t xml:space="preserve">HORMIGÓN EN CIMENTACIÓN HA-30/B/40/IIIB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Hormigón HA-30/B/40/IIIb en cimentaciones, con una cuantía según planos de acero B-500S, i/elaboración, ferralla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o, separadores de PVC, puesta en obra y vibrado, según EHE. Hormigón con aditivo hidrófugo. Válido tanto para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BPC.1iab    </w:t>
        <w:tab/>
        <w:t>1,100</w:t>
        <w:tab/>
        <w:t xml:space="preserve">m3  </w:t>
        <w:tab/>
        <w:t xml:space="preserve">H-300 central plástica TM 40 mm                                 </w:t>
        <w:tab/>
        <w:t>81,78</w:t>
        <w:tab/>
        <w:t>89,9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ECSZ10bk     </w:t>
        <w:tab/>
        <w:t>28,140</w:t>
        <w:tab/>
        <w:t xml:space="preserve">kg  </w:t>
        <w:tab/>
        <w:t xml:space="preserve">B-500 corruø6-32 e/zap ais                                      </w:t>
        <w:tab/>
        <w:t>0,86</w:t>
        <w:tab/>
        <w:t>24,2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MEW.1cd     </w:t>
        <w:tab/>
        <w:t>8,000</w:t>
        <w:tab/>
        <w:t xml:space="preserve">ud  </w:t>
        <w:tab/>
        <w:t xml:space="preserve">Sep PVC pié pinza rec 30/50                                     </w:t>
        <w:tab/>
        <w:t>1,51</w:t>
        <w:tab/>
        <w:t>12,0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MMH10bb     </w:t>
        <w:tab/>
        <w:t>0,400</w:t>
        <w:tab/>
        <w:t xml:space="preserve">h   </w:t>
        <w:tab/>
        <w:t xml:space="preserve">Vibrd gsln agj ø20-80 12000rpm                                  </w:t>
        <w:tab/>
        <w:t>1,75</w:t>
        <w:tab/>
        <w:t>0,7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a      </w:t>
        <w:tab/>
        <w:t>1,060</w:t>
        <w:tab/>
        <w:t xml:space="preserve">h   </w:t>
        <w:tab/>
        <w:t xml:space="preserve">Oficial 1ª construcción                                         </w:t>
        <w:tab/>
        <w:t>12,80</w:t>
        <w:tab/>
        <w:t>13,57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c      </w:t>
        <w:tab/>
        <w:t>1,425</w:t>
        <w:tab/>
        <w:t xml:space="preserve">h   </w:t>
        <w:tab/>
        <w:t xml:space="preserve">Peón especializado construcción                                 </w:t>
        <w:tab/>
        <w:t>11,11</w:t>
        <w:tab/>
        <w:t>15,8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EEEM.1a      </w:t>
        <w:tab/>
        <w:t>1,000</w:t>
        <w:tab/>
        <w:t xml:space="preserve">m2  </w:t>
        <w:tab/>
        <w:t xml:space="preserve">Encf madera zapatas-encepados-riostras                          </w:t>
        <w:tab/>
        <w:t>16,75</w:t>
        <w:tab/>
        <w:t>16,7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173,10</w:t>
        <w:tab/>
        <w:t>3,46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52,18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quinaria</w:t>
        <w:tab/>
        <w:tab/>
        <w:t>13,59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06,43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4,35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76,55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IENTO SETENTA Y SEIS EUROS con CINCUENTA Y CINCO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4 ESTRUCTURA                                                      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4.01</w:t>
        <w:tab/>
        <w:t xml:space="preserve">m2  </w:t>
        <w:tab/>
        <w:t xml:space="preserve">FORJADO VIGUET. AUTOR. H. PRET. 25+5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Forjado de hormigón armado 25+5 cm, con semivigueta autorresistentes de hormigón pretensado, separadas 70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m entre ejes, bovedilla de hormigón 70x25x25 y capa de compresión de hormigón HA-25/B/20/IIa, elaborado en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entral, totalmente terminado. Según normas NTE, EF-HE y EHE. i/ pp de material auxiliar. Hormigón hidrófugo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010     </w:t>
        <w:tab/>
        <w:t>0,450</w:t>
        <w:tab/>
        <w:t xml:space="preserve">h.  </w:t>
        <w:tab/>
        <w:t xml:space="preserve">Oficial 1ª encofrador                                           </w:t>
        <w:tab/>
        <w:t>11,11</w:t>
        <w:tab/>
        <w:t>5,0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MME.2a      </w:t>
        <w:tab/>
        <w:t>0,424</w:t>
        <w:tab/>
        <w:t xml:space="preserve">h   </w:t>
        <w:tab/>
        <w:t xml:space="preserve">Grúa torre alt36m fle35m Q1000kg                                </w:t>
        <w:tab/>
        <w:t>8,85</w:t>
        <w:tab/>
        <w:t>3,7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MMH10bb     </w:t>
        <w:tab/>
        <w:t>0,200</w:t>
        <w:tab/>
        <w:t xml:space="preserve">h   </w:t>
        <w:tab/>
        <w:t xml:space="preserve">Vibrd gsln agj ø20-80 12000rpm                                  </w:t>
        <w:tab/>
        <w:t>1,75</w:t>
        <w:tab/>
        <w:t>0,3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E05HRZ010    </w:t>
        <w:tab/>
        <w:t>0,004</w:t>
        <w:tab/>
        <w:t xml:space="preserve">m3  </w:t>
        <w:tab/>
        <w:t xml:space="preserve">HA-25/P/20/IIa E.MADER. ZUNCHOS                                 </w:t>
        <w:tab/>
        <w:t>339,16</w:t>
        <w:tab/>
        <w:t>1,3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E05HRJ010    </w:t>
        <w:tab/>
        <w:t>0,040</w:t>
        <w:tab/>
        <w:t xml:space="preserve">m3  </w:t>
        <w:tab/>
        <w:t xml:space="preserve">HA-25/P/20/IIa E.MADER. VIGAS                                   </w:t>
        <w:tab/>
        <w:t>217,01</w:t>
        <w:tab/>
        <w:t>8,6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EEHS.1bbaa   </w:t>
        <w:tab/>
        <w:t>0,030</w:t>
        <w:tab/>
        <w:t xml:space="preserve">m3  </w:t>
        <w:tab/>
        <w:t xml:space="preserve">HA-30 obr sop &lt;40x40 100 &lt;3.5m met                              </w:t>
        <w:tab/>
        <w:t>260,19</w:t>
        <w:tab/>
        <w:t>7,8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E05HFP100    </w:t>
        <w:tab/>
        <w:t>1,100</w:t>
        <w:tab/>
        <w:t xml:space="preserve">m2  </w:t>
        <w:tab/>
        <w:t xml:space="preserve">FORJ.VIG.AUT. 25+5, B-70                                        </w:t>
        <w:tab/>
        <w:t>23,79</w:t>
        <w:tab/>
        <w:t>26,17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27,86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quinaria</w:t>
        <w:tab/>
        <w:tab/>
        <w:t>4,63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9,22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1,40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53,12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INCUENTA Y TRES EUROS con DOCE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4.02</w:t>
        <w:tab/>
        <w:t xml:space="preserve">m3  </w:t>
        <w:tab/>
        <w:t xml:space="preserve">HA-25/P/20/I  E.METÁL.PILARES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Hormigón armado HA-25 N/mm2, Tmáx.20 mm., consistencia plástica elaborado en central, en pilares, i/p.p.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armadura y encofrado metálico, vertido con camión-grúa, vibrado y colocado. Hormigón hidrófugo. Según normas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E05HSM010    </w:t>
        <w:tab/>
        <w:t>1,000</w:t>
        <w:tab/>
        <w:t xml:space="preserve">m3  </w:t>
        <w:tab/>
        <w:t xml:space="preserve">HORM. P/ARMAR HA-25/P/20/I  PILAR                               </w:t>
        <w:tab/>
        <w:t>100,39</w:t>
        <w:tab/>
        <w:t>100,39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E05HSF010    </w:t>
        <w:tab/>
        <w:t>13,330</w:t>
        <w:tab/>
        <w:t xml:space="preserve">m2  </w:t>
        <w:tab/>
        <w:t xml:space="preserve">ENCOFRADO METÁLICO EN PILARES                                   </w:t>
        <w:tab/>
        <w:t>5,89</w:t>
        <w:tab/>
        <w:t>78,5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E04AB020     </w:t>
        <w:tab/>
        <w:t>130,000</w:t>
        <w:tab/>
        <w:t xml:space="preserve">kg  </w:t>
        <w:tab/>
        <w:t xml:space="preserve">ACERO CORRUGADO B 500 S                                         </w:t>
        <w:tab/>
        <w:t>1,26</w:t>
        <w:tab/>
        <w:t>163,80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101,86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quinaria</w:t>
        <w:tab/>
        <w:tab/>
        <w:t>43,06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97,79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342,70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TRESCIENTOS CUARENTA Y DOS EUROS con SETENTA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4.03</w:t>
        <w:tab/>
        <w:t xml:space="preserve">m3  </w:t>
        <w:tab/>
        <w:t xml:space="preserve">HORMIGÓN EN LOSAS HA-25/B/20/AA* E.MAD.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Hormigón armado HA-25/B/20/AA* (AA* según planos), elaborado en central, en losas, i/p.p. de armadura (arma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ura según planos) y encofrado de madera vista o tablero fenólico (acabado visto), vertido con camión-grúa, vibra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1HC090     </w:t>
        <w:tab/>
        <w:t>1,050</w:t>
        <w:tab/>
        <w:t xml:space="preserve">m3  </w:t>
        <w:tab/>
        <w:t xml:space="preserve">Hormigón HA-25/B/20/AA* central hidrofugo                       </w:t>
        <w:tab/>
        <w:t>56,23</w:t>
        <w:tab/>
        <w:t>59,0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BAA.1a      </w:t>
        <w:tab/>
        <w:t>0,450</w:t>
        <w:tab/>
        <w:t xml:space="preserve">m3  </w:t>
        <w:tab/>
        <w:t xml:space="preserve">Agua                                                            </w:t>
        <w:tab/>
        <w:t>0,22</w:t>
        <w:tab/>
        <w:t>0,1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EAA.2bk     </w:t>
        <w:tab/>
        <w:t>85,170</w:t>
        <w:tab/>
        <w:t xml:space="preserve">kg  </w:t>
        <w:tab/>
        <w:t xml:space="preserve">Acero corru B-500S ø6-32                                        </w:t>
        <w:tab/>
        <w:t>0,55</w:t>
        <w:tab/>
        <w:t>46,8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EEEM.4bb     </w:t>
        <w:tab/>
        <w:t>4,500</w:t>
        <w:tab/>
        <w:t xml:space="preserve">m2  </w:t>
        <w:tab/>
        <w:t xml:space="preserve">Encf mad vigas c/cuelgue p/rev                                  </w:t>
        <w:tab/>
        <w:t>19,38</w:t>
        <w:tab/>
        <w:t>87,2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MMH10bb     </w:t>
        <w:tab/>
        <w:t>0,500</w:t>
        <w:tab/>
        <w:t xml:space="preserve">h   </w:t>
        <w:tab/>
        <w:t xml:space="preserve">Vibrd gsln agj ø20-80 12000rpm                                  </w:t>
        <w:tab/>
        <w:t>1,75</w:t>
        <w:tab/>
        <w:t>0,8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a      </w:t>
        <w:tab/>
        <w:t>0,975</w:t>
        <w:tab/>
        <w:t xml:space="preserve">h   </w:t>
        <w:tab/>
        <w:t xml:space="preserve">Oficial 1ª construcción                                         </w:t>
        <w:tab/>
        <w:t>12,80</w:t>
        <w:tab/>
        <w:t>12,4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d      </w:t>
        <w:tab/>
        <w:t>0,975</w:t>
        <w:tab/>
        <w:t xml:space="preserve">h   </w:t>
        <w:tab/>
        <w:t xml:space="preserve">Peón ordinario construcción                                     </w:t>
        <w:tab/>
        <w:t>11,11</w:t>
        <w:tab/>
        <w:t>10,8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350        </w:t>
        <w:tab/>
        <w:t>3,500</w:t>
        <w:tab/>
        <w:t xml:space="preserve">    </w:t>
        <w:tab/>
        <w:t xml:space="preserve">Costes directos complementarios                                 </w:t>
        <w:tab/>
        <w:t>217,40</w:t>
        <w:tab/>
        <w:t>7,61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104,00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quinaria</w:t>
        <w:tab/>
        <w:tab/>
        <w:t>4,57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07,11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9,32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224,99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DOSCIENTOS VEINTICUATRO EUROS con NOVENTA Y NUEVE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5 ALBAÑILERÍA                                                     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5.01</w:t>
        <w:tab/>
        <w:t xml:space="preserve">m2  </w:t>
        <w:tab/>
        <w:t xml:space="preserve">FÁB.LADRILLO PERFORADO 1/2 PIE FACHADA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Fábrica de ladrillo perforado de 24x11,5x7 cm., de 1/2 pie de espesor en fachada, recibido con mortero de cemen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to CEM II/B-P 32,5 N y arena de río tipo M-5, preparado en central y suministrado a pie de obra, para revestir, i/re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planteo, nivelación y aplomado, p.p. de enjarjes, mermas, roturas, humedecido de las piezas, rejuntado, cargade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 xml:space="preserve">ros, mochetas, plaquetas, esquinas, limpieza y medios auxiliares. Según UNE-EN-998-1:2004, RC-03, NTE-FFL, 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30     </w:t>
        <w:tab/>
        <w:t>0,500</w:t>
        <w:tab/>
        <w:t xml:space="preserve">h.  </w:t>
        <w:tab/>
        <w:t xml:space="preserve">Oficial primera                                                 </w:t>
        <w:tab/>
        <w:t>19,18</w:t>
        <w:tab/>
        <w:t>9,59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70     </w:t>
        <w:tab/>
        <w:t>0,500</w:t>
        <w:tab/>
        <w:t xml:space="preserve">h.  </w:t>
        <w:tab/>
        <w:t xml:space="preserve">Peón ordinario                                                  </w:t>
        <w:tab/>
        <w:t>14,00</w:t>
        <w:tab/>
        <w:t>7,0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1LT020     </w:t>
        <w:tab/>
        <w:t>0,052</w:t>
        <w:tab/>
        <w:t xml:space="preserve">mud </w:t>
        <w:tab/>
        <w:t xml:space="preserve">Ladrillo perforado tosco 24x11,5x7 cm.                          </w:t>
        <w:tab/>
        <w:t>104,17</w:t>
        <w:tab/>
        <w:t>5,4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1MC040     </w:t>
        <w:tab/>
        <w:t>0,025</w:t>
        <w:tab/>
        <w:t xml:space="preserve">m3  </w:t>
        <w:tab/>
        <w:t xml:space="preserve">Mortero cem. gris II/B-M 32,5 M-5/CEM H.                        </w:t>
        <w:tab/>
        <w:t>65,85</w:t>
        <w:tab/>
        <w:t>1,65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16,59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7,07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23,66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VEINTITRES EUROS con SESENTA Y SEIS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5.02</w:t>
        <w:tab/>
        <w:t xml:space="preserve">m2  </w:t>
        <w:tab/>
        <w:t xml:space="preserve">TABICON LHD 24x11,5x8cm.INT.MORT.M-7,5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Tabique de ladrillo cerámico hueco doble 24x11,5x8 cm., en distribuciones y cámaras, recibido con mortero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emento CEM II/B-P 32,5 N y arena de río de dosificación, tipo M-7,5, i/ replanteo, aplomado y recibido de cercos,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roturas, humedecido de las piezas y limpieza. Parte proporcional de andamiajes y medios auxiliares. Según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30     </w:t>
        <w:tab/>
        <w:t>0,410</w:t>
        <w:tab/>
        <w:t xml:space="preserve">h.  </w:t>
        <w:tab/>
        <w:t xml:space="preserve">Oficial primera                                                 </w:t>
        <w:tab/>
        <w:t>19,18</w:t>
        <w:tab/>
        <w:t>7,8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70     </w:t>
        <w:tab/>
        <w:t>0,410</w:t>
        <w:tab/>
        <w:t xml:space="preserve">h.  </w:t>
        <w:tab/>
        <w:t xml:space="preserve">Peón ordinario                                                  </w:t>
        <w:tab/>
        <w:t>14,00</w:t>
        <w:tab/>
        <w:t>5,7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1LH020     </w:t>
        <w:tab/>
        <w:t>0,035</w:t>
        <w:tab/>
        <w:t xml:space="preserve">mud </w:t>
        <w:tab/>
        <w:t xml:space="preserve">Ladrillo hueco doble 24x11,5x8 cm.                              </w:t>
        <w:tab/>
        <w:t>88,90</w:t>
        <w:tab/>
        <w:t>3,1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1MC030     </w:t>
        <w:tab/>
        <w:t>0,016</w:t>
        <w:tab/>
        <w:t xml:space="preserve">m3  </w:t>
        <w:tab/>
        <w:t xml:space="preserve">Mortero cem. gris II/B-M 32,5 M-7,5/CEM                         </w:t>
        <w:tab/>
        <w:t>68,85</w:t>
        <w:tab/>
        <w:t>1,10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13,60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4,21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7,81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DIECISIETE EUROS con OCHENTA Y UN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5.03</w:t>
        <w:tab/>
        <w:t xml:space="preserve">m   </w:t>
        <w:tab/>
        <w:t xml:space="preserve">CANALETA DESAGUE CÁMARAS    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y ejecución de canaletas de desagüe formalizando media caña, realizado en cámaras de aire de facha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a, realizada con mortero de cemento hidrófugo, tipo Sika o similar, acabado liso con imprimación bituminosa im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A0125        </w:t>
        <w:tab/>
        <w:t>0,137</w:t>
        <w:tab/>
        <w:t xml:space="preserve">h   </w:t>
        <w:tab/>
        <w:t xml:space="preserve">Oficial 1ª albañil                                              </w:t>
        <w:tab/>
        <w:t>17,66</w:t>
        <w:tab/>
        <w:t>2,4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A0165        </w:t>
        <w:tab/>
        <w:t>0,137</w:t>
        <w:tab/>
        <w:t xml:space="preserve">h   </w:t>
        <w:tab/>
        <w:t xml:space="preserve">Peón                                                            </w:t>
        <w:tab/>
        <w:t>15,69</w:t>
        <w:tab/>
        <w:t>2,1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4CA001     </w:t>
        <w:tab/>
        <w:t>0,010</w:t>
        <w:tab/>
        <w:t xml:space="preserve">Tm  </w:t>
        <w:tab/>
        <w:t xml:space="preserve">Cemento CEM II/B-P 32,5 R Granel                                </w:t>
        <w:tab/>
        <w:t>66,65</w:t>
        <w:tab/>
        <w:t>0,67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52190      </w:t>
        <w:tab/>
        <w:t>0,500</w:t>
        <w:tab/>
        <w:t xml:space="preserve">m2  </w:t>
        <w:tab/>
        <w:t xml:space="preserve">pintura asfáltica                                               </w:t>
        <w:tab/>
        <w:t>1,42</w:t>
        <w:tab/>
        <w:t>0,71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4,57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,38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5,95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INCO EUROS con NOVENTA Y CINCO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5.04</w:t>
        <w:tab/>
        <w:t xml:space="preserve">m2  </w:t>
        <w:tab/>
        <w:t xml:space="preserve">FÁBRICA LHD REVESTIR 25X11X8 MEDIO PIE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Fábrica interior de ladrillo cerámico hueco doble para revestir de dimensiones 25x12x8 cm colocado a medio pie y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tomado con mortero seco de albañilería M 5, i/p.p. de replanteo, roturas, aplomado, nivelado, cortes, remates, pie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FFC.3aA     </w:t>
        <w:tab/>
        <w:t>45,000</w:t>
        <w:tab/>
        <w:t xml:space="preserve">ud  </w:t>
        <w:tab/>
        <w:t xml:space="preserve">Ladrillo hue dbl 25x11x8                                        </w:t>
        <w:tab/>
        <w:t>0,08</w:t>
        <w:tab/>
        <w:t>3,6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BPM60cab    </w:t>
        <w:tab/>
        <w:t>18,000</w:t>
        <w:tab/>
        <w:t xml:space="preserve">kg  </w:t>
        <w:tab/>
        <w:t xml:space="preserve">Mort seco M 5 gris a granel fábricas interiores                 </w:t>
        <w:tab/>
        <w:t>0,04</w:t>
        <w:tab/>
        <w:t>0,7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a      </w:t>
        <w:tab/>
        <w:t>0,641</w:t>
        <w:tab/>
        <w:t xml:space="preserve">h   </w:t>
        <w:tab/>
        <w:t xml:space="preserve">Oficial 1ª construcción                                         </w:t>
        <w:tab/>
        <w:t>12,80</w:t>
        <w:tab/>
        <w:t>8,2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d      </w:t>
        <w:tab/>
        <w:t>0,321</w:t>
        <w:tab/>
        <w:t xml:space="preserve">h   </w:t>
        <w:tab/>
        <w:t xml:space="preserve">Peón ordinario construcción                                     </w:t>
        <w:tab/>
        <w:t>11,11</w:t>
        <w:tab/>
        <w:t>3,57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16,10</w:t>
        <w:tab/>
        <w:t>0,32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11,77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4,32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32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6,41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DIECISEIS EUROS con CUARENTA Y UN CÉNTIMOS</w:t>
        <w:tab/>
      </w:r>
      <w:r>
        <w:br w:type="page"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5.05</w:t>
        <w:tab/>
        <w:t xml:space="preserve">m2  </w:t>
        <w:tab/>
        <w:t xml:space="preserve">FÁBRICA LHD 25X12X8 PALOMERO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Fábrica de ladrillo cerámico hueco doble de dimensiones 25x12x8 cm colocado a panderete en tabicón palomero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on ventilaciones cruzadas y tomado con mortero seco de albañilería M-5, i/p.p. de replanteo, roturas, aplomado,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nivelado, cortes, remates, piezas especiales, llagueado y limpieza, cumpliendo las especificaciones establecidas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FFC.3aA     </w:t>
        <w:tab/>
        <w:t>21,000</w:t>
        <w:tab/>
        <w:t xml:space="preserve">ud  </w:t>
        <w:tab/>
        <w:t xml:space="preserve">Ladrillo hue dbl 25x11x8                                        </w:t>
        <w:tab/>
        <w:t>0,08</w:t>
        <w:tab/>
        <w:t>1,6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BPM60cab    </w:t>
        <w:tab/>
        <w:t>6,000</w:t>
        <w:tab/>
        <w:t xml:space="preserve">kg  </w:t>
        <w:tab/>
        <w:t xml:space="preserve">Mort seco M 5 gris a granel fábricas interiores                 </w:t>
        <w:tab/>
        <w:t>0,04</w:t>
        <w:tab/>
        <w:t>0,2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a      </w:t>
        <w:tab/>
        <w:t>0,296</w:t>
        <w:tab/>
        <w:t xml:space="preserve">h   </w:t>
        <w:tab/>
        <w:t xml:space="preserve">Oficial 1ª construcción                                         </w:t>
        <w:tab/>
        <w:t>12,80</w:t>
        <w:tab/>
        <w:t>3,79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d      </w:t>
        <w:tab/>
        <w:t>0,148</w:t>
        <w:tab/>
        <w:t xml:space="preserve">h   </w:t>
        <w:tab/>
        <w:t xml:space="preserve">Peón ordinario construcción                                     </w:t>
        <w:tab/>
        <w:t>11,11</w:t>
        <w:tab/>
        <w:t>1,6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7,40</w:t>
        <w:tab/>
        <w:t>0,15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5,43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,92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15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7,50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SIETE EUROS con CINCUENTA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5.06</w:t>
        <w:tab/>
        <w:t xml:space="preserve">m2  </w:t>
        <w:tab/>
        <w:t xml:space="preserve">FÁBRICA LHS 25X12X4 CANTO FORJADOS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Fábrica de ladrillo cerámico hueco sencillo para revestir de dimensiones 25x12x4 cm colocado a panderete en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anto de forjados y tomado con mortero seco de albañilería M-5, i/p.p. de replanteo, roturas, aplomado, nivelado,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ortes, remates, piezas especiales, llagueado y limpieza, cumpliendo las especificaciones establecidas en el CTE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FFC.1a      </w:t>
        <w:tab/>
        <w:t>36,000</w:t>
        <w:tab/>
        <w:t xml:space="preserve">ud  </w:t>
        <w:tab/>
        <w:t xml:space="preserve">Ladrillo para revestir hue senc 25x12x4                         </w:t>
        <w:tab/>
        <w:t>0,06</w:t>
        <w:tab/>
        <w:t>2,1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BPM60cab    </w:t>
        <w:tab/>
        <w:t>5,000</w:t>
        <w:tab/>
        <w:t xml:space="preserve">kg  </w:t>
        <w:tab/>
        <w:t xml:space="preserve">Mort seco M 5 gris a granel fábricas interiores                 </w:t>
        <w:tab/>
        <w:t>0,04</w:t>
        <w:tab/>
        <w:t>0,2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a      </w:t>
        <w:tab/>
        <w:t>0,621</w:t>
        <w:tab/>
        <w:t xml:space="preserve">h   </w:t>
        <w:tab/>
        <w:t xml:space="preserve">Oficial 1ª construcción                                         </w:t>
        <w:tab/>
        <w:t>12,80</w:t>
        <w:tab/>
        <w:t>7,9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d      </w:t>
        <w:tab/>
        <w:t>0,311</w:t>
        <w:tab/>
        <w:t xml:space="preserve">h   </w:t>
        <w:tab/>
        <w:t xml:space="preserve">Peón ordinario construcción                                     </w:t>
        <w:tab/>
        <w:t>11,11</w:t>
        <w:tab/>
        <w:t>3,4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13,80</w:t>
        <w:tab/>
        <w:t>0,28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11,41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2,36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28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4,05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ATORCE EUROS con CINCO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6 CUBIERTAS                                                       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6.01</w:t>
        <w:tab/>
        <w:t xml:space="preserve">m2  </w:t>
        <w:tab/>
        <w:t xml:space="preserve">CUB. PANEL NERV.40 (LAC+AISL+LAC)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Cubierta completa formada por panel de 40 mm. de espesor total conformado con doble chapa de acero de 0,6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m, perfil nervado tipo de Aceralia o similar, lacado ambas caras (lacado tipo hairexcel) color gris RAL 7038 y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on relleno intermedio de espuma de poliuretano; anclado a los tabiques palomeros, i/p.p. de remates en cantos,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encuentro con paramentos y/o elementos singulares, tapajuntas, limas, remates, piezas especiales de cualquier ti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1FO343     </w:t>
        <w:tab/>
        <w:t>1,000</w:t>
        <w:tab/>
        <w:t xml:space="preserve">M2  </w:t>
        <w:tab/>
        <w:t xml:space="preserve">M.o.coloc.cub.panel ch+aisl+ch                                  </w:t>
        <w:tab/>
        <w:t>6,20</w:t>
        <w:tab/>
        <w:t>6,2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12NK050     </w:t>
        <w:tab/>
        <w:t>1,010</w:t>
        <w:tab/>
        <w:t xml:space="preserve">M2  </w:t>
        <w:tab/>
        <w:t xml:space="preserve">Panel lac/lac. 40mm Aceralia T.                                 </w:t>
        <w:tab/>
        <w:t>17,54</w:t>
        <w:tab/>
        <w:t>17,7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12CZ015     </w:t>
        <w:tab/>
        <w:t>2,500</w:t>
        <w:tab/>
        <w:t xml:space="preserve">Ud  </w:t>
        <w:tab/>
        <w:t xml:space="preserve">Torn.autorroscante 6,3x120                                      </w:t>
        <w:tab/>
        <w:t>0,13</w:t>
        <w:tab/>
        <w:t>0,3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12NC520     </w:t>
        <w:tab/>
        <w:t>0,500</w:t>
        <w:tab/>
        <w:t xml:space="preserve">Ml  </w:t>
        <w:tab/>
        <w:t xml:space="preserve">Remat.prel. 0,7mm desar=333mm                                   </w:t>
        <w:tab/>
        <w:t>2,48</w:t>
        <w:tab/>
        <w:t>1,2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12NC540     </w:t>
        <w:tab/>
        <w:t>0,200</w:t>
        <w:tab/>
        <w:t xml:space="preserve">Ml  </w:t>
        <w:tab/>
        <w:t xml:space="preserve">Remat.prel. 0,7mm desar=666mm                                   </w:t>
        <w:tab/>
        <w:t>4,95</w:t>
        <w:tab/>
        <w:t>0,99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CI          </w:t>
        <w:tab/>
        <w:t>3,000</w:t>
        <w:tab/>
        <w:t xml:space="preserve">%   </w:t>
        <w:tab/>
        <w:t xml:space="preserve">Costes indirectos (s/total)                                     </w:t>
        <w:tab/>
        <w:t>26,50</w:t>
        <w:tab/>
        <w:t>0,80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6,20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20,28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80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27,28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VEINTISIETE EUROS con VEINTIOCHO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6.02</w:t>
        <w:tab/>
        <w:t xml:space="preserve">m   </w:t>
        <w:tab/>
        <w:t xml:space="preserve">CANALÓN ACERO PRELAC. 12x15 CM.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Canalón rectangular de 12x15 cm. de sección, conformado en chapa de acero 0,6 mm prelacado en color RAL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1AA008     </w:t>
        <w:tab/>
        <w:t>0,260</w:t>
        <w:tab/>
        <w:t xml:space="preserve">Hr  </w:t>
        <w:tab/>
        <w:t xml:space="preserve">Oficial segunda                                                 </w:t>
        <w:tab/>
        <w:t>14,73</w:t>
        <w:tab/>
        <w:t>3,8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1AA010     </w:t>
        <w:tab/>
        <w:t>0,260</w:t>
        <w:tab/>
        <w:t xml:space="preserve">Hr  </w:t>
        <w:tab/>
        <w:t xml:space="preserve">Peón especializado                                              </w:t>
        <w:tab/>
        <w:t>14,25</w:t>
        <w:tab/>
        <w:t>3,7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/>
      </w:pPr>
      <w:r>
        <w:rPr>
          <w:rFonts w:cs="Arial Narrow"/>
          <w:color w:val="000000"/>
          <w:sz w:val="16"/>
          <w:szCs w:val="16"/>
          <w:highlight w:val="white"/>
        </w:rPr>
        <w:t xml:space="preserve">U12QI105     </w:t>
        <w:tab/>
        <w:t>1,040</w:t>
        <w:tab/>
        <w:t xml:space="preserve">Ml  </w:t>
        <w:tab/>
        <w:t xml:space="preserve">Canal.acer.prelac. 120x150 mm                                   </w:t>
        <w:tab/>
        <w:t>6,40</w:t>
        <w:tab/>
        <w:t>6,6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12QI311     </w:t>
        <w:tab/>
        <w:t>2,100</w:t>
        <w:tab/>
        <w:t xml:space="preserve">Ud  </w:t>
        <w:tab/>
        <w:t xml:space="preserve">Soport.c/tir.prel. p/c.cuadr.                                   </w:t>
        <w:tab/>
        <w:t>1,90</w:t>
        <w:tab/>
        <w:t>3,99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CI          </w:t>
        <w:tab/>
        <w:t>3,000</w:t>
        <w:tab/>
        <w:t xml:space="preserve">%   </w:t>
        <w:tab/>
        <w:t xml:space="preserve">Costes indirectos (s/total)                                     </w:t>
        <w:tab/>
        <w:t>18,20</w:t>
        <w:tab/>
        <w:t>0,55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7,54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0,65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55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8,74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DIECIOCHO EUROS con SETENTA Y CUATRO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7 PAVIMENTOS                                                      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7.01</w:t>
        <w:tab/>
        <w:t xml:space="preserve">m2  </w:t>
        <w:tab/>
        <w:t xml:space="preserve">SOLADO GRES 31,5x31,5 cm. ANTIDESL. COLOR GRIS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olado de baldosa cerámica de gres de 31,5x31,5 cm., (AIIa-AI, s/UNE-EN-14411), antideslizante clase 2 de Rd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(s/n UNE-ENV 12633:2003), acabado liso y mate, color gris, recibido con mortero de cemento CEM II/B-P 32,5 N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y arena de río (M-5), p.p. de rodapié del mismo material de 31,5x8 cm, i/cama de 2 cm. de arena de río, rejuntado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090     </w:t>
        <w:tab/>
        <w:t>0,300</w:t>
        <w:tab/>
        <w:t xml:space="preserve">h.  </w:t>
        <w:tab/>
        <w:t xml:space="preserve">Oficial solador, alicatador                                     </w:t>
        <w:tab/>
        <w:t>14,77</w:t>
        <w:tab/>
        <w:t>4,4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100     </w:t>
        <w:tab/>
        <w:t>0,300</w:t>
        <w:tab/>
        <w:t xml:space="preserve">h.  </w:t>
        <w:tab/>
        <w:t xml:space="preserve">Ayudante solador, alicatador                                    </w:t>
        <w:tab/>
        <w:t>16,23</w:t>
        <w:tab/>
        <w:t>4,87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70     </w:t>
        <w:tab/>
        <w:t>0,250</w:t>
        <w:tab/>
        <w:t xml:space="preserve">h.  </w:t>
        <w:tab/>
        <w:t xml:space="preserve">Peón ordinario                                                  </w:t>
        <w:tab/>
        <w:t>14,00</w:t>
        <w:tab/>
        <w:t>3,5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1AA020     </w:t>
        <w:tab/>
        <w:t>0,020</w:t>
        <w:tab/>
        <w:t xml:space="preserve">m3  </w:t>
        <w:tab/>
        <w:t xml:space="preserve">Arena de río 0/6 mm.                                            </w:t>
        <w:tab/>
        <w:t>15,00</w:t>
        <w:tab/>
        <w:t>0,3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8EXG071    </w:t>
        <w:tab/>
        <w:t>1,000</w:t>
        <w:tab/>
        <w:t xml:space="preserve">m2  </w:t>
        <w:tab/>
        <w:t xml:space="preserve">Bald.gres 31,5x31,5 cm. antideslizan.                           </w:t>
        <w:tab/>
        <w:t>12,75</w:t>
        <w:tab/>
        <w:t>12,7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A02A021      </w:t>
        <w:tab/>
        <w:t>0,050</w:t>
        <w:tab/>
        <w:t xml:space="preserve">m3  </w:t>
        <w:tab/>
        <w:t xml:space="preserve">MORT. CEMENTO M-5 ELAB/A MANO SEMISECO                      </w:t>
        <w:tab/>
        <w:t>55,63</w:t>
        <w:tab/>
        <w:t>2,7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A01L090      </w:t>
        <w:tab/>
        <w:t>0,001</w:t>
        <w:tab/>
        <w:t xml:space="preserve">m3  </w:t>
        <w:tab/>
        <w:t xml:space="preserve">LECHADA CEM. BLANCO BL 22,5 X                                   </w:t>
        <w:tab/>
        <w:t>115,36</w:t>
        <w:tab/>
        <w:t>0,12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12,80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5,95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28,75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VEINTIOCHO EUROS con SETENTA Y CINCO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7.02</w:t>
        <w:tab/>
        <w:t xml:space="preserve">m2  </w:t>
        <w:tab/>
        <w:t xml:space="preserve">RECRECIDO 5CM MORTERO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Recrecido del soporte de pavimentos con mortero de cemento y arena de río (M-15) de 5 cm. de espesor,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estreado y fratasado medido en superficie realimente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90     </w:t>
        <w:tab/>
        <w:t>0,200</w:t>
        <w:tab/>
        <w:t xml:space="preserve">h   </w:t>
        <w:tab/>
        <w:t xml:space="preserve">Cuadrilla A                                                     </w:t>
        <w:tab/>
        <w:t>43,26</w:t>
        <w:tab/>
        <w:t>8,6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A02A080A     </w:t>
        <w:tab/>
        <w:t>0,050</w:t>
        <w:tab/>
        <w:t xml:space="preserve">m3  </w:t>
        <w:tab/>
        <w:t xml:space="preserve">MORTERO CEMENTO                                                 </w:t>
        <w:tab/>
        <w:t>20,44</w:t>
        <w:tab/>
        <w:t>1,02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8,65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,02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9,67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/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NUEVE EUROS con SESENTA Y SIETE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7.03</w:t>
        <w:tab/>
        <w:t xml:space="preserve">m2  </w:t>
        <w:tab/>
        <w:t xml:space="preserve">PAVIMENTO BALDOSA HIDRÁULICA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Pavimento con baldosa hidráulica igual a existente, indice de resbaladicidad CLASE 3 según CTE DB-SU, coloca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os sentado con mortero de cemento y arena de rió 1/6, relleno de juntas con lechada de cemento y p.p. juntas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ilatación y contrucción, cortes y piezas especiales, limpieza, s/NTE-RSR-17, medida la superficie ejecutada.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30     </w:t>
        <w:tab/>
        <w:t>0,300</w:t>
        <w:tab/>
        <w:t xml:space="preserve">h.  </w:t>
        <w:tab/>
        <w:t xml:space="preserve">Oficial primera                                                 </w:t>
        <w:tab/>
        <w:t>19,18</w:t>
        <w:tab/>
        <w:t>5,7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70     </w:t>
        <w:tab/>
        <w:t>0,300</w:t>
        <w:tab/>
        <w:t xml:space="preserve">h.  </w:t>
        <w:tab/>
        <w:t xml:space="preserve">Peón ordinario                                                  </w:t>
        <w:tab/>
        <w:t>14,00</w:t>
        <w:tab/>
        <w:t>4,2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8VSF001    </w:t>
        <w:tab/>
        <w:t>1,000</w:t>
        <w:tab/>
        <w:t xml:space="preserve">m2  </w:t>
        <w:tab/>
        <w:t xml:space="preserve">Baldosa hiráulica ayunt. 20x20                                  </w:t>
        <w:tab/>
        <w:t>4,11</w:t>
        <w:tab/>
        <w:t>4,1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A01JF006     </w:t>
        <w:tab/>
        <w:t>0,021</w:t>
        <w:tab/>
        <w:t xml:space="preserve">M3  </w:t>
        <w:tab/>
        <w:t xml:space="preserve">MORTERO CEMENTO (1/6) M 5                                       </w:t>
        <w:tab/>
        <w:t>51,86</w:t>
        <w:tab/>
        <w:t>1,09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1DW090     </w:t>
        <w:tab/>
        <w:t>3,500</w:t>
        <w:tab/>
        <w:t xml:space="preserve">ud  </w:t>
        <w:tab/>
        <w:t xml:space="preserve">Uniones, Herrajes y accesorios Acero Inox Aisi 316              </w:t>
        <w:tab/>
        <w:t>1,30</w:t>
        <w:tab/>
        <w:t>4,5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PRC1        </w:t>
        <w:tab/>
        <w:t>2,000</w:t>
        <w:tab/>
        <w:t xml:space="preserve">%   </w:t>
        <w:tab/>
        <w:t xml:space="preserve">Maq. y Medios Auxiliar.(s/total)                                </w:t>
        <w:tab/>
        <w:t>19,70</w:t>
        <w:tab/>
        <w:t>0,39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9,95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9,75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39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20,09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VEINTE EUROS con NUEVE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8 REVESTIMIENTOS                                                  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8.01</w:t>
        <w:tab/>
        <w:t xml:space="preserve">m2  </w:t>
        <w:tab/>
        <w:t xml:space="preserve">REV.COTEGRAN NG DE TEXSA MORTEROS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Revestimiento de fachadas con mortero monocapa Cotegran NG o similar, de Texsa Morteros, espesor aproxima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o entre 12 y 15 mm., impermeable al agua de lluvia, compuesto por cemento portland, aditivos y cargas minera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les. Aplicado en 2 capas sobre soporte de termoarcilla. Con acabado textura superficial raspado fino, en color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BLANCO T02 (de la carta TEXCAL), incluyendo parte proporcional de colocación de malla mortero en los encuen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tros de soportes de distinta naturaleza, dinteles, esquinas, canto de forjado y demás encuentros, i/p.p. de medios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30     </w:t>
        <w:tab/>
        <w:t>0,200</w:t>
        <w:tab/>
        <w:t xml:space="preserve">h.  </w:t>
        <w:tab/>
        <w:t xml:space="preserve">Oficial primera                                                 </w:t>
        <w:tab/>
        <w:t>19,18</w:t>
        <w:tab/>
        <w:t>3,8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50     </w:t>
        <w:tab/>
        <w:t>0,200</w:t>
        <w:tab/>
        <w:t xml:space="preserve">h.  </w:t>
        <w:tab/>
        <w:t xml:space="preserve">Ayudante                                                        </w:t>
        <w:tab/>
        <w:t>17,08</w:t>
        <w:tab/>
        <w:t>3,4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70     </w:t>
        <w:tab/>
        <w:t>0,200</w:t>
        <w:tab/>
        <w:t xml:space="preserve">h.  </w:t>
        <w:tab/>
        <w:t xml:space="preserve">Peón ordinario                                                  </w:t>
        <w:tab/>
        <w:t>14,00</w:t>
        <w:tab/>
        <w:t>2,8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01MP010     </w:t>
        <w:tab/>
        <w:t>0,100</w:t>
        <w:tab/>
        <w:t xml:space="preserve">h.  </w:t>
        <w:tab/>
        <w:t xml:space="preserve">Proyector de mortero 3 m3/h.                                    </w:t>
        <w:tab/>
        <w:t>8,86</w:t>
        <w:tab/>
        <w:t>0,89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4RM040     </w:t>
        <w:tab/>
        <w:t>20,000</w:t>
        <w:tab/>
        <w:t xml:space="preserve">kg  </w:t>
        <w:tab/>
        <w:t xml:space="preserve">Mortero Cotegran NG rasp. fino                                  </w:t>
        <w:tab/>
        <w:t>0,43</w:t>
        <w:tab/>
        <w:t>8,6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4RW030     </w:t>
        <w:tab/>
        <w:t>0,250</w:t>
        <w:tab/>
        <w:t xml:space="preserve">m2  </w:t>
        <w:tab/>
        <w:t xml:space="preserve">Malla mortero                                                   </w:t>
        <w:tab/>
        <w:t>2,63</w:t>
        <w:tab/>
        <w:t>0,6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1DW050     </w:t>
        <w:tab/>
        <w:t>0,010</w:t>
        <w:tab/>
        <w:t xml:space="preserve">m3  </w:t>
        <w:tab/>
        <w:t xml:space="preserve">Agua                                                            </w:t>
        <w:tab/>
        <w:t>1,11</w:t>
        <w:tab/>
        <w:t>0,01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10,06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quinaria</w:t>
        <w:tab/>
        <w:tab/>
        <w:t>0,89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9,27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20,22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VEINTE EUROS con VEINTIDOS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8.02</w:t>
        <w:tab/>
        <w:t xml:space="preserve">m2  </w:t>
        <w:tab/>
        <w:t xml:space="preserve">GUARNECIDO MAESTRADO YESO VERTICAL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Guarnecido maestreado de yeso proyectado a máquina en paramentos verticales de 15 mm. de espesor con ma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estras cada 1,50 m., incluso formación de rincones, guarniciones de huecos, remates con pavimento, incluye p.p.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e guardavivos metálicos de 10x10mm. galvanizados en todas las aristas, medido a cinta corrida, colocación de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110     </w:t>
        <w:tab/>
        <w:t>0,200</w:t>
        <w:tab/>
        <w:t xml:space="preserve">h.  </w:t>
        <w:tab/>
        <w:t xml:space="preserve">Oficial yesero o escayolista                                    </w:t>
        <w:tab/>
        <w:t>17,25</w:t>
        <w:tab/>
        <w:t>3,4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70     </w:t>
        <w:tab/>
        <w:t>0,200</w:t>
        <w:tab/>
        <w:t xml:space="preserve">h.  </w:t>
        <w:tab/>
        <w:t xml:space="preserve">Peón ordinario                                                  </w:t>
        <w:tab/>
        <w:t>14,00</w:t>
        <w:tab/>
        <w:t>2,8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A01EF001     </w:t>
        <w:tab/>
        <w:t>0,015</w:t>
        <w:tab/>
        <w:t xml:space="preserve">M3  </w:t>
        <w:tab/>
        <w:t xml:space="preserve">PASTA DE YESO BLANCO                                            </w:t>
        <w:tab/>
        <w:t>73,26</w:t>
        <w:tab/>
        <w:t>1,1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4RW060     </w:t>
        <w:tab/>
        <w:t>0,215</w:t>
        <w:tab/>
        <w:t xml:space="preserve">m.  </w:t>
        <w:tab/>
        <w:t xml:space="preserve">Guardavivos galvanizados                                        </w:t>
        <w:tab/>
        <w:t>0,52</w:t>
        <w:tab/>
        <w:t>0,11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6,25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,21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7,46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SIETE EUROS con CUARENTA Y SEIS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8.03</w:t>
        <w:tab/>
        <w:t xml:space="preserve">m2  </w:t>
        <w:tab/>
        <w:t xml:space="preserve">ENFOSC. MAESTR. FRAT. M 10 VERT.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Enfoscado maestreado y fratasado, de 20 mm. de espesor en toda su superficie, con mortero de cemento y arena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e río M 10 según UNE-EN 998-2, sobre paramentos verticales con maestras cada metro, i/preparación y hume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ecido de soporte, limpieza, medios auxiliares con empleo, en su caso, de andamiaje homologado, así como dis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tribución del material en tajos y p.p. de costes indirectos. Se incluye pp. de ejecución de matado de esquinas me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1AA011     </w:t>
        <w:tab/>
        <w:t>0,078</w:t>
        <w:tab/>
        <w:t xml:space="preserve">Hr  </w:t>
        <w:tab/>
        <w:t xml:space="preserve">Peón suelto                                                     </w:t>
        <w:tab/>
        <w:t>11,11</w:t>
        <w:tab/>
        <w:t>0,87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1FQ115     </w:t>
        <w:tab/>
        <w:t>0,778</w:t>
        <w:tab/>
        <w:t xml:space="preserve">M2  </w:t>
        <w:tab/>
        <w:t xml:space="preserve">M.o.enfoscado maestreado vert.                                  </w:t>
        <w:tab/>
        <w:t>9,00</w:t>
        <w:tab/>
        <w:t>7,0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A01JF004     </w:t>
        <w:tab/>
        <w:t>0,020</w:t>
        <w:tab/>
        <w:t xml:space="preserve">M3  </w:t>
        <w:tab/>
        <w:t xml:space="preserve">MORTERO CEMENTO (1/4) M 10                                      </w:t>
        <w:tab/>
        <w:t>55,53</w:t>
        <w:tab/>
        <w:t>1,11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7,87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,11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8,98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OCHO EUROS con NOVENTA Y OCHO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8.04</w:t>
        <w:tab/>
        <w:t xml:space="preserve">m2  </w:t>
        <w:tab/>
        <w:t xml:space="preserve">ALICATADO AZULEJO 20X20 BLANCO STANDAR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spacing w:before="14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Alicatado de paramentos interiores con azulejo, de dimensiones 20x20 cm, de color blanco grupo de absorción BIII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y calidad estandar, acabado liso y mate, sin cenefa hasta el techo, colocación a línea con mortero cola gris C1TE,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rejuntado en junta fina con mortero coloreado, i/pp de recortes. Incluye guardavivos de PVC de 10 mm i/aplomado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y p.p. de costes indirectos, totalmente colocado.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RPA.2caa    </w:t>
        <w:tab/>
        <w:t>1,050</w:t>
        <w:tab/>
        <w:t xml:space="preserve">m2  </w:t>
        <w:tab/>
        <w:t xml:space="preserve">Azj monoc BIII 20x20 bl                                         </w:t>
        <w:tab/>
        <w:t>11,22</w:t>
        <w:tab/>
        <w:t>11,7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MHM.1a      </w:t>
        <w:tab/>
        <w:t>0,350</w:t>
        <w:tab/>
        <w:t xml:space="preserve">h   </w:t>
        <w:tab/>
        <w:t xml:space="preserve">Cortadora azulejo 40 cm                                         </w:t>
        <w:tab/>
        <w:t>0,20</w:t>
        <w:tab/>
        <w:t>0,07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BUA13ab     </w:t>
        <w:tab/>
        <w:t>2,500</w:t>
        <w:tab/>
        <w:t xml:space="preserve">kg  </w:t>
        <w:tab/>
        <w:t xml:space="preserve">Cemento cola blanco 25 kg fach                                  </w:t>
        <w:tab/>
        <w:t>0,37</w:t>
        <w:tab/>
        <w:t>0,9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BUA52a      </w:t>
        <w:tab/>
        <w:t>0,272</w:t>
        <w:tab/>
        <w:t xml:space="preserve">kg  </w:t>
        <w:tab/>
        <w:t xml:space="preserve">Mortero rejuntado baldosas cerámicas junta fina                 </w:t>
        <w:tab/>
        <w:t>4,31</w:t>
        <w:tab/>
        <w:t>1,17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a      </w:t>
        <w:tab/>
        <w:t>0,350</w:t>
        <w:tab/>
        <w:t xml:space="preserve">h   </w:t>
        <w:tab/>
        <w:t xml:space="preserve">Oficial 1ª construcción                                         </w:t>
        <w:tab/>
        <w:t>12,80</w:t>
        <w:tab/>
        <w:t>4,4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c      </w:t>
        <w:tab/>
        <w:t>0,350</w:t>
        <w:tab/>
        <w:t xml:space="preserve">h   </w:t>
        <w:tab/>
        <w:t xml:space="preserve">Peón especializado construcción                                 </w:t>
        <w:tab/>
        <w:t>11,11</w:t>
        <w:tab/>
        <w:t>3,89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d      </w:t>
        <w:tab/>
        <w:t>0,175</w:t>
        <w:tab/>
        <w:t xml:space="preserve">h   </w:t>
        <w:tab/>
        <w:t xml:space="preserve">Peón ordinario construcción                                     </w:t>
        <w:tab/>
        <w:t>11,11</w:t>
        <w:tab/>
        <w:t>1,9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300        </w:t>
        <w:tab/>
        <w:t>3,000</w:t>
        <w:tab/>
        <w:t xml:space="preserve">    </w:t>
        <w:tab/>
        <w:t xml:space="preserve">Medios auxiliares                                               </w:t>
        <w:tab/>
        <w:t>24,30</w:t>
        <w:tab/>
        <w:t>0,7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RPW.2a      </w:t>
        <w:tab/>
        <w:t>1,000</w:t>
        <w:tab/>
        <w:t xml:space="preserve">m   </w:t>
        <w:tab/>
        <w:t xml:space="preserve">Guardacantos PVC alicatado                                      </w:t>
        <w:tab/>
        <w:t>0,46</w:t>
        <w:tab/>
        <w:t>0,46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10,31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14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quinaria</w:t>
        <w:tab/>
        <w:tab/>
        <w:t>0,07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14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4,34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14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73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70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25,45</w:t>
      </w:r>
    </w:p>
    <w:p>
      <w:pPr>
        <w:pStyle w:val="Finelemento8"/>
        <w:tabs>
          <w:tab w:val="clear" w:pos="720"/>
          <w:tab w:val="right" w:pos="9072" w:leader="none"/>
        </w:tabs>
        <w:spacing w:before="70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VEINTICINCO EUROS con CUARENTA Y CINCO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  <w:lang w:val="en-US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  <w:lang w:val="en-US"/>
        </w:rPr>
        <w:t>08.05</w:t>
        <w:tab/>
        <w:t xml:space="preserve">m2  </w:t>
        <w:tab/>
        <w:t xml:space="preserve">F.T. ARMSTONG TEGULAR LAVABLE 60x60 CM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  <w:lang w:val="en-US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Falso techo tipo Armstrong o equivalente registrable (similar al existente en comedor), con tableros resistentes al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agua, serie diseño tegular, de 600x600x15 mm. en color blanco, instalado con perfilería vista en color blanco, in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luso p.p. de perfiles primarios y secundarios, ángulo de borde, elementos de remate y elementos de suspensión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y fijación (varilla roscada), tabicas de cartón-yeso, elementos de remate y cualquier tipo de medio auxiliar así co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o p.p. de andamiaje, según NTE-RTP.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1AA501     </w:t>
        <w:tab/>
        <w:t>0,175</w:t>
        <w:tab/>
        <w:t xml:space="preserve">Hr  </w:t>
        <w:tab/>
        <w:t xml:space="preserve">Cuadrilla A                                                     </w:t>
        <w:tab/>
        <w:t>29,95</w:t>
        <w:tab/>
        <w:t>5,2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14FA360     </w:t>
        <w:tab/>
        <w:t>1,100</w:t>
        <w:tab/>
        <w:t xml:space="preserve">m2  </w:t>
        <w:tab/>
        <w:t xml:space="preserve">P.Armstrong SABBIA                                              </w:t>
        <w:tab/>
        <w:t>13,33</w:t>
        <w:tab/>
        <w:t>14,6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14FA920     </w:t>
        <w:tab/>
        <w:t>1,000</w:t>
        <w:tab/>
        <w:t xml:space="preserve">Ud  </w:t>
        <w:tab/>
        <w:t xml:space="preserve">Pieza de suspensión                                             </w:t>
        <w:tab/>
        <w:t>0,12</w:t>
        <w:tab/>
        <w:t>0,1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14FA901     </w:t>
        <w:tab/>
        <w:t>3,200</w:t>
        <w:tab/>
        <w:t xml:space="preserve">Ml  </w:t>
        <w:tab/>
        <w:t xml:space="preserve">Perfil visto color Armstrong                                    </w:t>
        <w:tab/>
        <w:t>0,86</w:t>
        <w:tab/>
        <w:t>2,7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14FA910     </w:t>
        <w:tab/>
        <w:t>0,600</w:t>
        <w:tab/>
        <w:t xml:space="preserve">Ml  </w:t>
        <w:tab/>
        <w:t xml:space="preserve">Angulo borde color Armstrong                                    </w:t>
        <w:tab/>
        <w:t>1,00</w:t>
        <w:tab/>
        <w:t>0,6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%CI0000000100</w:t>
        <w:tab/>
        <w:t>1,000</w:t>
        <w:tab/>
        <w:t xml:space="preserve">%   </w:t>
        <w:tab/>
        <w:t xml:space="preserve">Medios auxiliares                                               </w:t>
        <w:tab/>
        <w:t>23,40</w:t>
        <w:tab/>
        <w:t>0,23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5,24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8,13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23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23,60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VEINTITRES EUROS con SESENTA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8.06</w:t>
        <w:tab/>
        <w:t xml:space="preserve">m2  </w:t>
        <w:tab/>
        <w:t xml:space="preserve">PINTURA PLÁSTICA MATE SUPERIOR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Pintura acrílica plástica tipo Ovaldine mate calidad superior, aplicada con rodillo, en paramentos horizontales y ver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ticales color blanco, i/limpieza de superficie, mano de imprimación y acabado con dos manos, según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230     </w:t>
        <w:tab/>
        <w:t>0,180</w:t>
        <w:tab/>
        <w:t xml:space="preserve">h.  </w:t>
        <w:tab/>
        <w:t xml:space="preserve">Oficial 1ª pintura                                              </w:t>
        <w:tab/>
        <w:t>17,11</w:t>
        <w:tab/>
        <w:t>3,0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240     </w:t>
        <w:tab/>
        <w:t>0,180</w:t>
        <w:tab/>
        <w:t xml:space="preserve">h.  </w:t>
        <w:tab/>
        <w:t xml:space="preserve">Ayudante pintura                                                </w:t>
        <w:tab/>
        <w:t>15,66</w:t>
        <w:tab/>
        <w:t>2,8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25OZ040     </w:t>
        <w:tab/>
        <w:t>0,070</w:t>
        <w:tab/>
        <w:t xml:space="preserve">l.  </w:t>
        <w:tab/>
        <w:t xml:space="preserve">E. fijadora muy penetrante obra/mad e/int                       </w:t>
        <w:tab/>
        <w:t>7,67</w:t>
        <w:tab/>
        <w:t>0,5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25ES030     </w:t>
        <w:tab/>
        <w:t>0,300</w:t>
        <w:tab/>
        <w:t xml:space="preserve">l.  </w:t>
        <w:tab/>
        <w:t xml:space="preserve">P. pl. ext/int máx calidad Ovaldine Mate                        </w:t>
        <w:tab/>
        <w:t>6,40</w:t>
        <w:tab/>
        <w:t>1,9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25WW220     </w:t>
        <w:tab/>
        <w:t>0,080</w:t>
        <w:tab/>
        <w:t xml:space="preserve">ud  </w:t>
        <w:tab/>
        <w:t xml:space="preserve">Pequeño material                                                </w:t>
        <w:tab/>
        <w:t>1,00</w:t>
        <w:tab/>
        <w:t>0,08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5,90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2,54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8,44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OCHO EUROS con CUARENTA Y CUATRO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8.07</w:t>
        <w:tab/>
        <w:t xml:space="preserve">m2  </w:t>
        <w:tab/>
        <w:t xml:space="preserve">PINTURA PLÁSTICA MATE INTERIOR 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spacing w:before="14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Pintura plástica mate de máxima calidad para interior en paredes. Respetuosa con el medio ambiente, conforme a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spacing w:before="14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  <w:t>registro y certificado ecológico de la Unión Europea. Color blanco.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-O01OB230-   </w:t>
        <w:tab/>
        <w:t>0,220</w:t>
        <w:tab/>
        <w:t xml:space="preserve">h.  </w:t>
        <w:tab/>
        <w:t xml:space="preserve">Oficial 1ª pintura                                              </w:t>
        <w:tab/>
        <w:t>15,03</w:t>
        <w:tab/>
        <w:t>3,3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25OU017     </w:t>
        <w:tab/>
        <w:t>0,200</w:t>
        <w:tab/>
        <w:t xml:space="preserve">l.  </w:t>
        <w:tab/>
        <w:t xml:space="preserve">Imprimac. al agua todas sup. construcc.                         </w:t>
        <w:tab/>
        <w:t>2,50</w:t>
        <w:tab/>
        <w:t>0,5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25ET060     </w:t>
        <w:tab/>
        <w:t>0,250</w:t>
        <w:tab/>
        <w:t xml:space="preserve">l.  </w:t>
        <w:tab/>
        <w:t xml:space="preserve">Revestimiento plast. mate ecologico ext/int                     </w:t>
        <w:tab/>
        <w:t>3,00</w:t>
        <w:tab/>
        <w:t>0,7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25WW220     </w:t>
        <w:tab/>
        <w:t>0,300</w:t>
        <w:tab/>
        <w:t xml:space="preserve">ud  </w:t>
        <w:tab/>
        <w:t xml:space="preserve">Pequeño material                                                </w:t>
        <w:tab/>
        <w:t>1,00</w:t>
        <w:tab/>
        <w:t>0,30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3,31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14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,55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70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4,86</w:t>
      </w:r>
    </w:p>
    <w:p>
      <w:pPr>
        <w:pStyle w:val="Finelemento8"/>
        <w:tabs>
          <w:tab w:val="clear" w:pos="720"/>
          <w:tab w:val="right" w:pos="9072" w:leader="none"/>
        </w:tabs>
        <w:spacing w:before="70" w:after="0"/>
        <w:rPr/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UATRO EUROS con OCHENTA Y SEIS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9 AISLAMIENTOS E IMPERMEABILIZACIONES                             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9.01</w:t>
        <w:tab/>
        <w:t xml:space="preserve">m2  </w:t>
        <w:tab/>
        <w:t xml:space="preserve">AISL LANA ROCA 50MM + PPL KRAFT CUBIERTA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Aislamiento térmico de cubiertas con fieltro de lana mineral (MW) no hidrófila, de 50 mm de espesor recubierto por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una cara con papel kraft como barrera de vapor, con resistencia térmica 1.9 m2K/W, conductividad térmica 0.042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NTL.1eaaA   </w:t>
        <w:tab/>
        <w:t>1,100</w:t>
        <w:tab/>
        <w:t xml:space="preserve">m2  </w:t>
        <w:tab/>
        <w:t xml:space="preserve">Fieltro MW 50mm ppl kraft 0.042W/mK cub inclinadas              </w:t>
        <w:tab/>
        <w:t>6,00</w:t>
        <w:tab/>
        <w:t>6,6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a      </w:t>
        <w:tab/>
        <w:t>0,040</w:t>
        <w:tab/>
        <w:t xml:space="preserve">h   </w:t>
        <w:tab/>
        <w:t xml:space="preserve">Oficial 1ª construcción                                         </w:t>
        <w:tab/>
        <w:t>12,80</w:t>
        <w:tab/>
        <w:t>0,5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d      </w:t>
        <w:tab/>
        <w:t>0,040</w:t>
        <w:tab/>
        <w:t xml:space="preserve">h   </w:t>
        <w:tab/>
        <w:t xml:space="preserve">Peón ordinario construcción                                     </w:t>
        <w:tab/>
        <w:t>11,11</w:t>
        <w:tab/>
        <w:t>0,4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100        </w:t>
        <w:tab/>
        <w:t>1,000</w:t>
        <w:tab/>
        <w:t xml:space="preserve">%   </w:t>
        <w:tab/>
        <w:t xml:space="preserve">Medios auxiliares                                               </w:t>
        <w:tab/>
        <w:t>7,60</w:t>
        <w:tab/>
        <w:t>0,08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0,95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6,60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08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7,63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SIETE EUROS con SESENTA Y TRES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9.02</w:t>
        <w:tab/>
        <w:t xml:space="preserve">m2  </w:t>
        <w:tab/>
        <w:t xml:space="preserve">AISL MW 50MM 0.035W/MK FACHADAS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Aislamiento térmico de fachadas con panel semirígido de lana mineral (MW) no hidrófilo, no revestido de 50 mm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espesor, reacción al fuego A1, densidad 40 kg/m3, conductividad térmica 0.035W/mK, resistencia térmica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NTL.4aca    </w:t>
        <w:tab/>
        <w:t>1,100</w:t>
        <w:tab/>
        <w:t xml:space="preserve">m2  </w:t>
        <w:tab/>
        <w:t xml:space="preserve">Panel semirígido MW 50mm 0.035W/mK fachadas                     </w:t>
        <w:tab/>
        <w:t>6,34</w:t>
        <w:tab/>
        <w:t>6,97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a      </w:t>
        <w:tab/>
        <w:t>0,040</w:t>
        <w:tab/>
        <w:t xml:space="preserve">h   </w:t>
        <w:tab/>
        <w:t xml:space="preserve">Oficial 1ª construcción                                         </w:t>
        <w:tab/>
        <w:t>12,80</w:t>
        <w:tab/>
        <w:t>0,5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d      </w:t>
        <w:tab/>
        <w:t>0,040</w:t>
        <w:tab/>
        <w:t xml:space="preserve">h   </w:t>
        <w:tab/>
        <w:t xml:space="preserve">Peón ordinario construcción                                     </w:t>
        <w:tab/>
        <w:t>11,11</w:t>
        <w:tab/>
        <w:t>0,4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100        </w:t>
        <w:tab/>
        <w:t>1,000</w:t>
        <w:tab/>
        <w:t xml:space="preserve">%   </w:t>
        <w:tab/>
        <w:t xml:space="preserve">Medios auxiliares                                               </w:t>
        <w:tab/>
        <w:t>7,90</w:t>
        <w:tab/>
        <w:t>0,08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0,95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6,97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08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8,00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OCHO EUR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9.03</w:t>
        <w:tab/>
        <w:t xml:space="preserve">m2  </w:t>
        <w:tab/>
        <w:t xml:space="preserve">AISL XPS 40MM 0.034W/MK SUELOS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Aislamiento térmico de suelos bajo pavimento con panel de poliestireno extruido XPS, de superficie lisa, corte peri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etral recto, de dimensiones 40 x 600 x 1250 mm, conductividad térmica 0.034W/mK, resistencia a compresión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&gt;300 kPa, resistencia térmica 1.20m2K/W, con clasificación de reacción al fuego E, conforme a la norma UNE EN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NTP11b      </w:t>
        <w:tab/>
        <w:t>1,100</w:t>
        <w:tab/>
        <w:t xml:space="preserve">m2  </w:t>
        <w:tab/>
        <w:t xml:space="preserve">Panel XPS 40mm 0.034W/mK suelos                                 </w:t>
        <w:tab/>
        <w:t>10,10</w:t>
        <w:tab/>
        <w:t>11,1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a      </w:t>
        <w:tab/>
        <w:t>0,020</w:t>
        <w:tab/>
        <w:t xml:space="preserve">h   </w:t>
        <w:tab/>
        <w:t xml:space="preserve">Oficial 1ª construcción                                         </w:t>
        <w:tab/>
        <w:t>12,80</w:t>
        <w:tab/>
        <w:t>0,2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d      </w:t>
        <w:tab/>
        <w:t>0,020</w:t>
        <w:tab/>
        <w:t xml:space="preserve">h   </w:t>
        <w:tab/>
        <w:t xml:space="preserve">Peón ordinario construcción                                     </w:t>
        <w:tab/>
        <w:t>11,11</w:t>
        <w:tab/>
        <w:t>0,2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100        </w:t>
        <w:tab/>
        <w:t>1,000</w:t>
        <w:tab/>
        <w:t xml:space="preserve">%   </w:t>
        <w:tab/>
        <w:t xml:space="preserve">Medios auxiliares                                               </w:t>
        <w:tab/>
        <w:t>11,60</w:t>
        <w:tab/>
        <w:t>0,12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0,48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1,11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12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1,71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ONCE EUROS con SETENTA Y UN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9.04</w:t>
        <w:tab/>
        <w:t xml:space="preserve">m2  </w:t>
        <w:tab/>
        <w:t xml:space="preserve">AISL. POLIESTIRENO EXTRUSIONADO 80MM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Aislamiento térmico con panel de poliestireno extruido XPS, de superficie lisa, corte perimetral machihembrado,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imensiones 80 x 600 x 1250 mm, conductividad térmica 0.034W/mK, resistencia a compresión &gt;250 kPa, resis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tencia térmica 1.80m2K/W, con clasificación de reacción al fuego E, conforme a la norma UNE EN 13164, coloca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NTP10d      </w:t>
        <w:tab/>
        <w:t>1,000</w:t>
        <w:tab/>
        <w:t xml:space="preserve">m2  </w:t>
        <w:tab/>
        <w:t xml:space="preserve">Panel XPS 60mm 0.034W/mK fachadas                               </w:t>
        <w:tab/>
        <w:t>7,50</w:t>
        <w:tab/>
        <w:t>7,5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a      </w:t>
        <w:tab/>
        <w:t>0,020</w:t>
        <w:tab/>
        <w:t xml:space="preserve">h   </w:t>
        <w:tab/>
        <w:t xml:space="preserve">Oficial 1ª construcción                                         </w:t>
        <w:tab/>
        <w:t>12,80</w:t>
        <w:tab/>
        <w:t>0,2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d      </w:t>
        <w:tab/>
        <w:t>0,020</w:t>
        <w:tab/>
        <w:t xml:space="preserve">h   </w:t>
        <w:tab/>
        <w:t xml:space="preserve">Peón ordinario construcción                                     </w:t>
        <w:tab/>
        <w:t>11,11</w:t>
        <w:tab/>
        <w:t>0,2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100        </w:t>
        <w:tab/>
        <w:t>1,000</w:t>
        <w:tab/>
        <w:t xml:space="preserve">%   </w:t>
        <w:tab/>
        <w:t xml:space="preserve">Medios auxiliares                                               </w:t>
        <w:tab/>
        <w:t>8,00</w:t>
        <w:tab/>
        <w:t>0,08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0,48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7,50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08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8,06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OCHO EUROS con SEIS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9.05</w:t>
        <w:tab/>
        <w:t xml:space="preserve">m2  </w:t>
        <w:tab/>
        <w:t xml:space="preserve">IMPERM. MUROS Y ZAP. HUMEDAD DIR. ALTA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spacing w:before="14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Impermeabilización de muros y zapatas contra humedad directa de media o alta presión, formada imprimación as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fáltica; membrana impermeabilizante autoadhesiva constituida por lámina de betún polimérico modificado con plas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tómeros APP de 4 kg. con armadura de film de polietileno LBM-40 PE, tipo Morterplas polimérica PE 4 kg.; capa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renante de estructura tridimensional de polietileno en forma de nódulos y un geotextil de polipropileno en una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sus caras, tipo Drentex Impact 100, lista para colocar tubo drenaje.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30     </w:t>
        <w:tab/>
        <w:t>0,210</w:t>
        <w:tab/>
        <w:t xml:space="preserve">h.  </w:t>
        <w:tab/>
        <w:t xml:space="preserve">Oficial primera                                                 </w:t>
        <w:tab/>
        <w:t>19,18</w:t>
        <w:tab/>
        <w:t>4,0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50     </w:t>
        <w:tab/>
        <w:t>0,210</w:t>
        <w:tab/>
        <w:t xml:space="preserve">h.  </w:t>
        <w:tab/>
        <w:t xml:space="preserve">Ayudante                                                        </w:t>
        <w:tab/>
        <w:t>17,08</w:t>
        <w:tab/>
        <w:t>3,59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6BI036     </w:t>
        <w:tab/>
        <w:t>0,300</w:t>
        <w:tab/>
        <w:t xml:space="preserve">kg  </w:t>
        <w:tab/>
        <w:t xml:space="preserve">Emulsión asfáltica Emufal I                                     </w:t>
        <w:tab/>
        <w:t>2,93</w:t>
        <w:tab/>
        <w:t>0,8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6BS470     </w:t>
        <w:tab/>
        <w:t>1,150</w:t>
        <w:tab/>
        <w:t xml:space="preserve">m2  </w:t>
        <w:tab/>
        <w:t xml:space="preserve">Lám. Morterplas PEc 4 kg                                        </w:t>
        <w:tab/>
        <w:t>8,53</w:t>
        <w:tab/>
        <w:t>9,8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6BG135     </w:t>
        <w:tab/>
        <w:t>1,150</w:t>
        <w:tab/>
        <w:t xml:space="preserve">m2  </w:t>
        <w:tab/>
        <w:t xml:space="preserve">Capa drenante Drentex Impact 100                                </w:t>
        <w:tab/>
        <w:t>7,77</w:t>
        <w:tab/>
        <w:t>8,94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7,62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9,63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27,25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VEINTISIETE EUROS con VEINTICINCO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9.06</w:t>
        <w:tab/>
        <w:t xml:space="preserve">m2  </w:t>
        <w:tab/>
        <w:t xml:space="preserve">LÁMINA IMPERMEABILIZANTE P.E. SUELO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Lámina de polietileno, extendida y sobrepuestas unas a otras 10-20 cm. Colocada bajo zapatas.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50     </w:t>
        <w:tab/>
        <w:t>0,020</w:t>
        <w:tab/>
        <w:t xml:space="preserve">h.  </w:t>
        <w:tab/>
        <w:t xml:space="preserve">Ayudante                                                        </w:t>
        <w:tab/>
        <w:t>17,08</w:t>
        <w:tab/>
        <w:t>0,3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60     </w:t>
        <w:tab/>
        <w:t>0,020</w:t>
        <w:tab/>
        <w:t xml:space="preserve">h.  </w:t>
        <w:tab/>
        <w:t xml:space="preserve">Peón especializado                                              </w:t>
        <w:tab/>
        <w:t>12,94</w:t>
        <w:tab/>
        <w:t>0,2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6BG082     </w:t>
        <w:tab/>
        <w:t>1,100</w:t>
        <w:tab/>
        <w:t xml:space="preserve">m2  </w:t>
        <w:tab/>
        <w:t xml:space="preserve">Lámina polietileno                                              </w:t>
        <w:tab/>
        <w:t>3,50</w:t>
        <w:tab/>
        <w:t>3,85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0,60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3,85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4,45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UATRO EUROS con CUARENTA Y CINCO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0 CARPINTERÍA INTERIOR                                            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0.01</w:t>
        <w:tab/>
        <w:t xml:space="preserve">ud  </w:t>
        <w:tab/>
        <w:t xml:space="preserve">PUERTA PASO 1H-P.RECTO LACADA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y colocación de puerta de paso ciega 1 hoja, y paso 70 cm, lacada en color blanco igual a la pared,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formada por doble tablero de DM hidrófugo de 16 mm cada hoja, con bastidor perimetral y travesaño, de madera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e pino. Incluso precerco y marco ambos de madera maciza de pino114x35 mm., el marco lacado en el color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la carpintería, tapajuntas moldeados de DM lacado de 100x10 mm. en ambas caras. Incluso herrajes de cierre, bi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sagras y manillas de acero inox. con acabado satinado, montada, incluso p.p. de medios auxiliares. Incluye sumi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nistro y colocación de tope para puerta de acero inoxidable AISI316. Dimensiones y apertura, realizada según do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-O01OB150-   </w:t>
        <w:tab/>
        <w:t>1,100</w:t>
        <w:tab/>
        <w:t xml:space="preserve">h.  </w:t>
        <w:tab/>
        <w:t xml:space="preserve">Oficial 1ª carpintero                                           </w:t>
        <w:tab/>
        <w:t>15,03</w:t>
        <w:tab/>
        <w:t>16,5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-O01OB160-   </w:t>
        <w:tab/>
        <w:t>1,100</w:t>
        <w:tab/>
        <w:t xml:space="preserve">h.  </w:t>
        <w:tab/>
        <w:t xml:space="preserve">Ayudante carpintero                                             </w:t>
        <w:tab/>
        <w:t>14,34</w:t>
        <w:tab/>
        <w:t>15,77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E13CS010     </w:t>
        <w:tab/>
        <w:t>1,000</w:t>
        <w:tab/>
        <w:t xml:space="preserve">ud  </w:t>
        <w:tab/>
        <w:t xml:space="preserve">PRECERCO PINO 114x35 mm.P/1 HOJA                                </w:t>
        <w:tab/>
        <w:t>12,30</w:t>
        <w:tab/>
        <w:t>12,3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1PR010     </w:t>
        <w:tab/>
        <w:t>5,500</w:t>
        <w:tab/>
        <w:t xml:space="preserve">m.  </w:t>
        <w:tab/>
        <w:t xml:space="preserve">MARCO PINO MACIZO114x35 mm.                                     </w:t>
        <w:tab/>
        <w:t>2,68</w:t>
        <w:tab/>
        <w:t>14,7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1TR010     </w:t>
        <w:tab/>
        <w:t>11,000</w:t>
        <w:tab/>
        <w:t xml:space="preserve">m.  </w:t>
        <w:tab/>
        <w:t xml:space="preserve">Tapajunt. DM 100x10                                             </w:t>
        <w:tab/>
        <w:t>1,41</w:t>
        <w:tab/>
        <w:t>15,5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1CW010     </w:t>
        <w:tab/>
        <w:t>1,700</w:t>
        <w:tab/>
        <w:t xml:space="preserve">m2  </w:t>
        <w:tab/>
        <w:t xml:space="preserve">P.paso p/lacar o forrar LISA con BASTIDOR PINO                  </w:t>
        <w:tab/>
        <w:t>55,00</w:t>
        <w:tab/>
        <w:t>93,5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1WP080     </w:t>
        <w:tab/>
        <w:t>18,000</w:t>
        <w:tab/>
        <w:t xml:space="preserve">ud  </w:t>
        <w:tab/>
        <w:t xml:space="preserve">Tornillo ensamble zinc/pavón                                    </w:t>
        <w:tab/>
        <w:t>0,04</w:t>
        <w:tab/>
        <w:t>0,7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VARIETY-01   </w:t>
        <w:tab/>
        <w:t>1,000</w:t>
        <w:tab/>
        <w:t xml:space="preserve">ud  </w:t>
        <w:tab/>
        <w:t xml:space="preserve">Juego manillas PLUTÓN/C                                         </w:t>
        <w:tab/>
        <w:t>10,00</w:t>
        <w:tab/>
        <w:t>10,0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VARIETY-02   </w:t>
        <w:tab/>
        <w:t>3,000</w:t>
        <w:tab/>
        <w:t xml:space="preserve">ud  </w:t>
        <w:tab/>
        <w:t xml:space="preserve">Bisagra Oculta REF:N829                                         </w:t>
        <w:tab/>
        <w:t>10,00</w:t>
        <w:tab/>
        <w:t>30,0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VARIETY-05   </w:t>
        <w:tab/>
        <w:t>1,000</w:t>
        <w:tab/>
        <w:t xml:space="preserve">ud  </w:t>
        <w:tab/>
        <w:t xml:space="preserve">Tope puerta REF:TPI02/316                                       </w:t>
        <w:tab/>
        <w:t>1,50</w:t>
        <w:tab/>
        <w:t>1,5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E27ML040     </w:t>
        <w:tab/>
        <w:t>3,500</w:t>
        <w:tab/>
        <w:t xml:space="preserve">m2  </w:t>
        <w:tab/>
        <w:t xml:space="preserve">LACADO SATINADO                                                 </w:t>
        <w:tab/>
        <w:t>22,65</w:t>
        <w:tab/>
        <w:t>79,2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3WF010     </w:t>
        <w:tab/>
        <w:t>0,250</w:t>
        <w:tab/>
        <w:t xml:space="preserve">m2  </w:t>
        <w:tab/>
        <w:t xml:space="preserve">Chapa acero inox. 18/8 de 1,0 mm                                </w:t>
        <w:tab/>
        <w:t>37,85</w:t>
        <w:tab/>
        <w:t>9,4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18OD155     </w:t>
        <w:tab/>
        <w:t>0,720</w:t>
        <w:tab/>
        <w:t xml:space="preserve">M2  </w:t>
        <w:tab/>
        <w:t xml:space="preserve">Pav. Mondo One 3mm.                                             </w:t>
        <w:tab/>
        <w:t>14,92</w:t>
        <w:tab/>
        <w:t>10,74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95,40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214,65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310,05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TRESCIENTOS DIEZ EUROS con CINCO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0.02</w:t>
        <w:tab/>
        <w:t xml:space="preserve">ud  </w:t>
        <w:tab/>
        <w:t xml:space="preserve">PUERTA 1H CHAPA LISA 90x204 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Puerta de chapa lisa de 1 hoja de 90x204 cm, realizada con doble chapa de acero galvanizado de 1 mm. de espe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sor y panel intermedio, rigidizadores con perfiles de acero conformado en frío, herrajes de colgar, cerradura con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illón de acero inox, cerco de perfil de acero conformado en frío con garras para recibir a la obra, acabado color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eastAsia="Arial Narrow" w:cs="Arial Narrow"/>
          <w:color w:val="000000"/>
          <w:sz w:val="16"/>
          <w:szCs w:val="16"/>
          <w:highlight w:val="white"/>
        </w:rPr>
        <w:t xml:space="preserve">  </w:t>
      </w:r>
      <w:r>
        <w:rPr>
          <w:rFonts w:cs="Arial Narrow"/>
          <w:color w:val="000000"/>
          <w:sz w:val="16"/>
          <w:szCs w:val="16"/>
          <w:highlight w:val="white"/>
        </w:rPr>
        <w:t xml:space="preserve">RECIBIR A  </w:t>
        <w:tab/>
        <w:t>0,200</w:t>
        <w:tab/>
        <w:t xml:space="preserve">h.  </w:t>
        <w:tab/>
        <w:t xml:space="preserve">Oficial 1ª cerrajero                                            </w:t>
        <w:tab/>
        <w:t>17,25</w:t>
        <w:tab/>
        <w:t>3,4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140     </w:t>
        <w:tab/>
        <w:t>0,200</w:t>
        <w:tab/>
        <w:t xml:space="preserve">h.  </w:t>
        <w:tab/>
        <w:t xml:space="preserve">Ayudante cerrajero                                              </w:t>
        <w:tab/>
        <w:t>16,23</w:t>
        <w:tab/>
        <w:t>3,2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3CP050     </w:t>
        <w:tab/>
        <w:t>1,000</w:t>
        <w:tab/>
        <w:t xml:space="preserve">ud  </w:t>
        <w:tab/>
        <w:t xml:space="preserve">P.paso 90x204 chapa lisa p.epoxi                                </w:t>
        <w:tab/>
        <w:t>108,45</w:t>
        <w:tab/>
        <w:t>108,45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6,70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08,45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15,15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IENTO QUINCE EUROS con QUINCE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1 CARPINTERÍA EXTERIOR                                            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1.01</w:t>
        <w:tab/>
        <w:t xml:space="preserve">ud  </w:t>
        <w:tab/>
        <w:t xml:space="preserve">PUERTA CHAPA METÁLICA 100x204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Puerta metálica de una hoja pivotante de 100x204 mm, homologada EI2-60-C5, construida con dos chapas de ace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ro electrocincado de 0,80 mm. de espesor y cámara intermedia de material aislante, sobre cerco abierto de chapa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e acero galvanizado de 1,20 mm. de espesor, con siete patillas para fijación a obra, cerradura embutida y cremo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na de cierre automático, elaborada en taller, ajuste y fijación en obra, incluso acabado en pintura epoxi color blanca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eastAsia="Arial Narrow" w:cs="Arial Narrow"/>
          <w:color w:val="000000"/>
          <w:sz w:val="16"/>
          <w:szCs w:val="16"/>
          <w:highlight w:val="white"/>
        </w:rPr>
        <w:t xml:space="preserve">  </w:t>
      </w:r>
      <w:r>
        <w:rPr>
          <w:rFonts w:cs="Arial Narrow"/>
          <w:color w:val="000000"/>
          <w:sz w:val="16"/>
          <w:szCs w:val="16"/>
          <w:highlight w:val="white"/>
        </w:rPr>
        <w:t xml:space="preserve">RECIBIR A  </w:t>
        <w:tab/>
        <w:t>0,250</w:t>
        <w:tab/>
        <w:t xml:space="preserve">h.  </w:t>
        <w:tab/>
        <w:t xml:space="preserve">Oficial 1ª cerrajero                                            </w:t>
        <w:tab/>
        <w:t>17,25</w:t>
        <w:tab/>
        <w:t>4,3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140     </w:t>
        <w:tab/>
        <w:t>0,250</w:t>
        <w:tab/>
        <w:t xml:space="preserve">h.  </w:t>
        <w:tab/>
        <w:t xml:space="preserve">Ayudante cerrajero                                              </w:t>
        <w:tab/>
        <w:t>16,23</w:t>
        <w:tab/>
        <w:t>4,0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23FM130     </w:t>
        <w:tab/>
        <w:t>1,000</w:t>
        <w:tab/>
        <w:t xml:space="preserve">ud  </w:t>
        <w:tab/>
        <w:t xml:space="preserve">P. cortaf. EI2-60-C5 1H. 100x210 cm                             </w:t>
        <w:tab/>
        <w:t>261,40</w:t>
        <w:tab/>
        <w:t>261,40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8,37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261,40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269,77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DOSCIENTOS SESENTA Y NUEVE EUROS con SETENTA Y SIETE</w:t>
        <w:tab/>
      </w:r>
    </w:p>
    <w:p>
      <w:pPr>
        <w:pStyle w:val="Finelemento8"/>
        <w:tabs>
          <w:tab w:val="clear" w:pos="720"/>
          <w:tab w:val="right" w:pos="9072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1.02</w:t>
        <w:tab/>
        <w:t xml:space="preserve">ud  </w:t>
        <w:tab/>
        <w:t xml:space="preserve">PUERTA CHAPA METÁLICA 90x204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Puerta metálica de una hoja pivotante de 90x204 mm., homologada tipo EI2-60-C5, construida con dos chapas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acero electrocincado de 0,80 mm. de espesor y cámara intermedia de material aislante, sobre cerco abierto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hapa de acero galvanizado de 1,20 mm. de espesor, con siete patillas para fijación a obra, cerradura embutida y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remona de cierre automático, elaborada en taller, ajuste y fijación en obra, incluso acabado con capa de pintura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 xml:space="preserve">epoxi color blanca polimerizada al horno. Según plano de carpinterías.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eastAsia="Arial Narrow" w:cs="Arial Narrow"/>
          <w:color w:val="000000"/>
          <w:sz w:val="16"/>
          <w:szCs w:val="16"/>
          <w:highlight w:val="white"/>
        </w:rPr>
        <w:t xml:space="preserve">  </w:t>
      </w:r>
      <w:r>
        <w:rPr>
          <w:rFonts w:cs="Arial Narrow"/>
          <w:color w:val="000000"/>
          <w:sz w:val="16"/>
          <w:szCs w:val="16"/>
          <w:highlight w:val="white"/>
        </w:rPr>
        <w:t xml:space="preserve">RECIBIR A  </w:t>
        <w:tab/>
        <w:t>0,250</w:t>
        <w:tab/>
        <w:t xml:space="preserve">h.  </w:t>
        <w:tab/>
        <w:t xml:space="preserve">Oficial 1ª cerrajero                                            </w:t>
        <w:tab/>
        <w:t>17,25</w:t>
        <w:tab/>
        <w:t>4,3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140     </w:t>
        <w:tab/>
        <w:t>0,250</w:t>
        <w:tab/>
        <w:t xml:space="preserve">h.  </w:t>
        <w:tab/>
        <w:t xml:space="preserve">Ayudante cerrajero                                              </w:t>
        <w:tab/>
        <w:t>16,23</w:t>
        <w:tab/>
        <w:t>4,0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23FM120     </w:t>
        <w:tab/>
        <w:t>1,000</w:t>
        <w:tab/>
        <w:t xml:space="preserve">ud  </w:t>
        <w:tab/>
        <w:t xml:space="preserve">P. cortaf.  110x204 cm                                          </w:t>
        <w:tab/>
        <w:t>245,70</w:t>
        <w:tab/>
        <w:t>245,70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8,37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245,70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254,07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DOSCIENTOS CINCUENTA Y CUATRO EUROS con SIETE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1.03</w:t>
        <w:tab/>
        <w:t xml:space="preserve">m2  </w:t>
        <w:tab/>
        <w:t xml:space="preserve">CARPINTERÍA AL. NAT. COR-4200 CORREDERA C/RPT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y colocación de carpintería exterior corredera de aluminio anodizado en color natural, sistema tipo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OR-4200 Cortizo o similar, con rotura de puente térmico, de canal europeo, de dimensiones, apertura, posición y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olocación de ventanas según documentación gráfica. Compuesta por perfiles tsac o similar de aleación de alumi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nio 6063 y tratamiento T-5. Marco y hoja tienen una profundidad de 60 mm y 33 mm respectivamente. El espesor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edio de los perfiles de aluminio es de 1,5 mm. Los perfiles de aluminio están provistos de rotura de puente térmi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o obtenida por inserción de varillas aislantes de poliamida 6.6 de 24 mm de profundidad reforzadas con un 25%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e fibra de vidrio. Accesorios, herrajes de colgar y apertura homologados, juntas de acristalamiento de EPDM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alta calidad, tornillería de acero inox, elementos de estanqueidad, accesorios y utillajes de mecanizado homolaga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os. Incluso p/p de garras de fijación, sellado perimetral de juntas por medios de un cordón de silicona neutra y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ajuste final en obra. Perfilería, juntas y herrajes con certificación de marcado CE según UNE-EN 14351-1. Elabora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o en taller. Acabado superficial anodizado, efectuado en un ciclo completo que comprende las operaciones de de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sengrase, lavado, oxidación anódica, coloreado y sellado. El espesor y calidad de la capa anódica con un valor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ínimo clase 15 micras.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Incluye retirada de carpintería existente, colocación de premarco de madera de pino, colocación de la carpintería,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ajuste de la hoja, sellado de juntas perimetrales, realización de pruebas de servicio, herrajes, manillas y remates.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Incluso remates perimetrales exteriores e interiores en chapa plegada de alumnio anodizado en color natural, así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eastAsia="Arial Narrow" w:cs="Arial Narrow"/>
          <w:color w:val="000000"/>
          <w:sz w:val="16"/>
          <w:szCs w:val="16"/>
          <w:highlight w:val="white"/>
        </w:rPr>
        <w:t xml:space="preserve">  </w:t>
      </w:r>
      <w:r>
        <w:rPr>
          <w:rFonts w:cs="Arial Narrow"/>
          <w:color w:val="000000"/>
          <w:sz w:val="16"/>
          <w:szCs w:val="16"/>
          <w:highlight w:val="white"/>
        </w:rPr>
        <w:t xml:space="preserve">RECIBIR A  </w:t>
        <w:tab/>
        <w:t>0,350</w:t>
        <w:tab/>
        <w:t xml:space="preserve">h.  </w:t>
        <w:tab/>
        <w:t xml:space="preserve">Oficial 1ª cerrajero                                            </w:t>
        <w:tab/>
        <w:t>17,25</w:t>
        <w:tab/>
        <w:t>6,0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140     </w:t>
        <w:tab/>
        <w:t>0,175</w:t>
        <w:tab/>
        <w:t xml:space="preserve">h.  </w:t>
        <w:tab/>
        <w:t xml:space="preserve">Ayudante cerrajero                                              </w:t>
        <w:tab/>
        <w:t>16,23</w:t>
        <w:tab/>
        <w:t>2,8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2PW010     </w:t>
        <w:tab/>
        <w:t>6,400</w:t>
        <w:tab/>
        <w:t xml:space="preserve">m.  </w:t>
        <w:tab/>
        <w:t xml:space="preserve">Premarco aluminio                                               </w:t>
        <w:tab/>
        <w:t>6,08</w:t>
        <w:tab/>
        <w:t>38,9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2AAR040    </w:t>
        <w:tab/>
        <w:t>1,000</w:t>
        <w:tab/>
        <w:t xml:space="preserve">m2  </w:t>
        <w:tab/>
        <w:t xml:space="preserve">Vent. corred. r.p.t.                                            </w:t>
        <w:tab/>
        <w:t>96,00</w:t>
        <w:tab/>
        <w:t>96,0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2V010      </w:t>
        <w:tab/>
        <w:t>1,000</w:t>
        <w:tab/>
        <w:t xml:space="preserve">m.  </w:t>
        <w:tab/>
        <w:t xml:space="preserve">Vierteaguas alum.                                               </w:t>
        <w:tab/>
        <w:t>23,89</w:t>
        <w:tab/>
        <w:t>23,89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FKL.1caa    </w:t>
        <w:tab/>
        <w:t>1,000</w:t>
        <w:tab/>
        <w:t xml:space="preserve">m2  </w:t>
        <w:tab/>
        <w:t xml:space="preserve">Panel Al                                                        </w:t>
        <w:tab/>
        <w:t>37,06</w:t>
        <w:tab/>
        <w:t>37,06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8,88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95,86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204,74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DOSCIENTOS CUATRO EUROS con SETENTA Y CUATRO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1.04</w:t>
        <w:tab/>
        <w:t xml:space="preserve">m2  </w:t>
        <w:tab/>
        <w:t xml:space="preserve">CARPINTERÍA AL. NAT. PUERTA MILLENNIUM PLUS C/RPT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spacing w:before="14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y colocación de carpintería exterior abisagrada de 70 mm de aluminio anodizado en color natural, siste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 tipo PUERTA MILLENNIUM PLUS Cortizo o similar, con rotura de puente térmico, de canal europeo, de dimen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siones, apertura, posición y colocación de puertas según documentación gráfica, incluyendo dispositivo antipánico.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ompuesta por perfiles tipo tsac de aleación de aluminio 6063 y tratamiento T-5. Marco y hoja tienen una sección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e 70 mm con un espesor medio de los perfiles de aluminio es de 2,0 mm.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La hoja y el marco son coplanarios. Las bisagras mecánicas de dos o tres palas soportan hasta 220 Kg de peso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áximo por hoja y 120 Kg en el caso de bisagras ocultas. La resistencia al impacto de cuerpo blando es de Clas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5 según norma UNE. Los perfiles de aluminio están provistos de rotura de puente térmico obtenida por inserción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varillas aislantes de poliamida 6.6 de 24 mm de profundidad reforzadas con un 25% de fibra de vidrio. Estanquei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ad por un sistema de triple junta de EPDM. Accesorios, herrajes de colgar y apertura antipánico homologados con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la serie suministrados por STAC Cortizo, juntas de acristalamiento de EPDM de alta calidad, tornillería de acero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inox, elementos de estanqueidad, accesorios y utillajes de mecanizado homolagados. Incluso p/p de garras de fija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ión, sellado perimetral de juntas por medio de un cordón de silicona neutra y ajuste final en obra. Perfilería, juntas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y herrajes con certificación de marcado CE según UNE-EN 14351-1. Elaborado en taller. Acabado superficial ano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izado, efectuado en un ciclo completo que comprende las operaciones de desengrase, lavado, oxidación anódi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a, coloreado y sellado. El espesor y calidad de la capa anódica con un valor mínimo clase 15 micras.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Incluye retirada de carpintería existente, colocación de premarco de madera de pino, colocación de la carpintería,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ajuste de la hoja, sellado de juntas perimetrales, realización de pruebas de servicio, herrajes, manillas y remates.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Incluso remates perimetrales exteriores e interiores en chapa plegada de alumnio anodizado en color natural, así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omo vierteaguas de chapa de aluminio igual a la carpintería, colocación según planos de detalle. Totalmente mon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tada y probada.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eastAsia="Arial Narrow" w:cs="Arial Narrow"/>
          <w:color w:val="000000"/>
          <w:sz w:val="16"/>
          <w:szCs w:val="16"/>
          <w:highlight w:val="white"/>
        </w:rPr>
        <w:t xml:space="preserve">  </w:t>
      </w:r>
      <w:r>
        <w:rPr>
          <w:rFonts w:cs="Arial Narrow"/>
          <w:color w:val="000000"/>
          <w:sz w:val="16"/>
          <w:szCs w:val="16"/>
          <w:highlight w:val="white"/>
        </w:rPr>
        <w:t xml:space="preserve">RECIBIR A  </w:t>
        <w:tab/>
        <w:t>0,700</w:t>
        <w:tab/>
        <w:t xml:space="preserve">h.  </w:t>
        <w:tab/>
        <w:t xml:space="preserve">Oficial 1ª cerrajero                                            </w:t>
        <w:tab/>
        <w:t>17,25</w:t>
        <w:tab/>
        <w:t>12,0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140     </w:t>
        <w:tab/>
        <w:t>0,350</w:t>
        <w:tab/>
        <w:t xml:space="preserve">h.  </w:t>
        <w:tab/>
        <w:t xml:space="preserve">Ayudante cerrajero                                              </w:t>
        <w:tab/>
        <w:t>16,23</w:t>
        <w:tab/>
        <w:t>5,6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2PW010     </w:t>
        <w:tab/>
        <w:t>7,400</w:t>
        <w:tab/>
        <w:t xml:space="preserve">m.  </w:t>
        <w:tab/>
        <w:t xml:space="preserve">Premarco aluminio                                               </w:t>
        <w:tab/>
        <w:t>6,08</w:t>
        <w:tab/>
        <w:t>44,99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2AAQ060    </w:t>
        <w:tab/>
        <w:t>1,000</w:t>
        <w:tab/>
        <w:t xml:space="preserve">m2  </w:t>
        <w:tab/>
        <w:t xml:space="preserve">P.balcon.pract. r.p.t.                                          </w:t>
        <w:tab/>
        <w:t>211,00</w:t>
        <w:tab/>
        <w:t>211,0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FKL.1caa    </w:t>
        <w:tab/>
        <w:t>1,000</w:t>
        <w:tab/>
        <w:t xml:space="preserve">m2  </w:t>
        <w:tab/>
        <w:t xml:space="preserve">Panel Al                                                        </w:t>
        <w:tab/>
        <w:t>37,06</w:t>
        <w:tab/>
        <w:t>37,06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17,76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293,05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310,81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TRESCIENTOS DIEZ EUROS con OCHENTA Y UN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2 VIDRIOS                                                         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2.01</w:t>
        <w:tab/>
        <w:t xml:space="preserve">m2  </w:t>
        <w:tab/>
        <w:t xml:space="preserve">CLIMALIT PLUS 5/14/4        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Doble acristalamiento Climalit Plus o similar, formado por dos vidrios incoloros de 5 mm y 4 mm, con cámara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aire deshidratado de 14 mm con perfil separador de aluminio y doble sellado perimetral, fijado sobre carpintería con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acuñado mediante calzos de apoyo perimetrales y laterales y sellado en frío con silicona neutra, incluso cortes de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250     </w:t>
        <w:tab/>
        <w:t>0,200</w:t>
        <w:tab/>
        <w:t xml:space="preserve">h.  </w:t>
        <w:tab/>
        <w:t xml:space="preserve">Oficial 1ª vidriería                                            </w:t>
        <w:tab/>
        <w:t>16,62</w:t>
        <w:tab/>
        <w:t>3,3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  <w:lang w:val="en-US"/>
        </w:rPr>
      </w:pPr>
      <w:r>
        <w:rPr>
          <w:rFonts w:cs="Arial Narrow"/>
          <w:color w:val="000000"/>
          <w:sz w:val="16"/>
          <w:szCs w:val="16"/>
          <w:highlight w:val="white"/>
          <w:lang w:val="en-US"/>
        </w:rPr>
        <w:t xml:space="preserve">P14ESC025    </w:t>
        <w:tab/>
        <w:t>1,006</w:t>
        <w:tab/>
        <w:t xml:space="preserve">m2  </w:t>
        <w:tab/>
        <w:t xml:space="preserve">Climalit Plus 5/14/4                                            </w:t>
        <w:tab/>
        <w:t>28,83</w:t>
        <w:tab/>
        <w:t>29,0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/>
      </w:pPr>
      <w:r>
        <w:rPr>
          <w:rFonts w:cs="Arial Narrow"/>
          <w:color w:val="000000"/>
          <w:sz w:val="16"/>
          <w:szCs w:val="16"/>
          <w:highlight w:val="white"/>
          <w:lang w:val="en-US"/>
        </w:rPr>
        <w:t xml:space="preserve">P14KW065     </w:t>
        <w:tab/>
        <w:t>7,000</w:t>
        <w:tab/>
        <w:t xml:space="preserve">m.  </w:t>
        <w:tab/>
      </w:r>
      <w:r>
        <w:rPr>
          <w:rFonts w:cs="Arial Narrow"/>
          <w:color w:val="000000"/>
          <w:sz w:val="16"/>
          <w:szCs w:val="16"/>
          <w:highlight w:val="white"/>
        </w:rPr>
        <w:t xml:space="preserve">Sellado con silicona neutra                                     </w:t>
        <w:tab/>
        <w:t>0,89</w:t>
        <w:tab/>
        <w:t>6,2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1DW090     </w:t>
        <w:tab/>
        <w:t>1,500</w:t>
        <w:tab/>
        <w:t xml:space="preserve">ud  </w:t>
        <w:tab/>
        <w:t xml:space="preserve">Uniones, Herrajes y accesorios Acero Inox Aisi 316              </w:t>
        <w:tab/>
        <w:t>1,30</w:t>
        <w:tab/>
        <w:t>1,95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3,32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37,18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40,50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UARENTA EUROS con CINCUENTA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2.02</w:t>
        <w:tab/>
        <w:t xml:space="preserve">m2  </w:t>
        <w:tab/>
        <w:t xml:space="preserve">CLIMALIT PLUS 3.3/14/3.3    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Doble acristalamiento Climalit Plus o similar, formado por dos vidrios incoloros de 3+3 mm, cámara de aire deshi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ratado de 14 mm con perfil separador de aluminio y doble sellado perimetral, fijado sobre carpintería con acuñado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ediante calzos de apoyo perimetrales y laterales y sellado en frío con silicona neutra, incluso cortes de vidrio y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250     </w:t>
        <w:tab/>
        <w:t>0,680</w:t>
        <w:tab/>
        <w:t xml:space="preserve">h.  </w:t>
        <w:tab/>
        <w:t xml:space="preserve">Oficial 1ª vidriería                                            </w:t>
        <w:tab/>
        <w:t>16,62</w:t>
        <w:tab/>
        <w:t>11,3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  <w:lang w:val="en-US"/>
        </w:rPr>
      </w:pPr>
      <w:r>
        <w:rPr>
          <w:rFonts w:cs="Arial Narrow"/>
          <w:color w:val="000000"/>
          <w:sz w:val="16"/>
          <w:szCs w:val="16"/>
          <w:highlight w:val="white"/>
          <w:lang w:val="en-US"/>
        </w:rPr>
        <w:t xml:space="preserve">P14ESC060    </w:t>
        <w:tab/>
        <w:t>1,006</w:t>
        <w:tab/>
        <w:t xml:space="preserve">m2  </w:t>
        <w:tab/>
        <w:t xml:space="preserve">Climalit Plus 3.3/14/3.3                                        </w:t>
        <w:tab/>
        <w:t>48,75</w:t>
        <w:tab/>
        <w:t>49,0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/>
      </w:pPr>
      <w:r>
        <w:rPr>
          <w:rFonts w:cs="Arial Narrow"/>
          <w:color w:val="000000"/>
          <w:sz w:val="16"/>
          <w:szCs w:val="16"/>
          <w:highlight w:val="white"/>
          <w:lang w:val="en-US"/>
        </w:rPr>
        <w:t xml:space="preserve">P14KW065     </w:t>
        <w:tab/>
        <w:t>7,000</w:t>
        <w:tab/>
        <w:t xml:space="preserve">m.  </w:t>
        <w:tab/>
      </w:r>
      <w:r>
        <w:rPr>
          <w:rFonts w:cs="Arial Narrow"/>
          <w:color w:val="000000"/>
          <w:sz w:val="16"/>
          <w:szCs w:val="16"/>
          <w:highlight w:val="white"/>
        </w:rPr>
        <w:t xml:space="preserve">Sellado con silicona neutra                                     </w:t>
        <w:tab/>
        <w:t>0,89</w:t>
        <w:tab/>
        <w:t>6,2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1DW090     </w:t>
        <w:tab/>
        <w:t>1,500</w:t>
        <w:tab/>
        <w:t xml:space="preserve">ud  </w:t>
        <w:tab/>
        <w:t xml:space="preserve">Uniones, Herrajes y accesorios Acero Inox Aisi 316              </w:t>
        <w:tab/>
        <w:t>1,30</w:t>
        <w:tab/>
        <w:t>1,95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11,30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57,22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68,52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SESENTA Y OCHO EUROS con CINCUENTA Y DOS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3 APARATOS SANITARIOS, MOBILIARIO                                 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01</w:t>
        <w:tab/>
        <w:t xml:space="preserve">ud  </w:t>
        <w:tab/>
        <w:t xml:space="preserve">INODORO DAMA SENSO T. BAJO COL.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Inodoro de Roca modelo Dama Senso o similar de tanque bajo en color suave de doble pulsador, con asiento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aida amortiguada y tapa pintada en color, mecanismos, llave de escuadra 1/2" cromada, latiguillo flexible de 20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1FY105     </w:t>
        <w:tab/>
        <w:t>1,367</w:t>
        <w:tab/>
        <w:t xml:space="preserve">Hr  </w:t>
        <w:tab/>
        <w:t xml:space="preserve">Oficial 1ª fontanero                                            </w:t>
        <w:tab/>
        <w:t>15,00</w:t>
        <w:tab/>
        <w:t>20,5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27LD355     </w:t>
        <w:tab/>
        <w:t>1,000</w:t>
        <w:tab/>
        <w:t xml:space="preserve">Ud  </w:t>
        <w:tab/>
        <w:t xml:space="preserve">Inodoro Dama Senso t. bajo color                                </w:t>
        <w:tab/>
        <w:t>219,75</w:t>
        <w:tab/>
        <w:t>219,7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26XA001     </w:t>
        <w:tab/>
        <w:t>1,000</w:t>
        <w:tab/>
        <w:t xml:space="preserve">Ud  </w:t>
        <w:tab/>
        <w:t xml:space="preserve">Latiguillo flexible de 20 cm.                                   </w:t>
        <w:tab/>
        <w:t>2,02</w:t>
        <w:tab/>
        <w:t>2,0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26AG001     </w:t>
        <w:tab/>
        <w:t>1,000</w:t>
        <w:tab/>
        <w:t xml:space="preserve">Ud  </w:t>
        <w:tab/>
        <w:t xml:space="preserve">Llave de escuadra 1/2" cromada                                  </w:t>
        <w:tab/>
        <w:t>1,98</w:t>
        <w:tab/>
        <w:t>1,9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25AA005     </w:t>
        <w:tab/>
        <w:t>0,700</w:t>
        <w:tab/>
        <w:t xml:space="preserve">Ml  </w:t>
        <w:tab/>
        <w:t xml:space="preserve">Tub. PVC evac. 90 mm. UNE EN 1329                               </w:t>
        <w:tab/>
        <w:t>1,47</w:t>
        <w:tab/>
        <w:t>1,0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25DD005     </w:t>
        <w:tab/>
        <w:t>1,000</w:t>
        <w:tab/>
        <w:t xml:space="preserve">Ud  </w:t>
        <w:tab/>
        <w:t xml:space="preserve">Manguito unión h-h PVC 90 mm.                                   </w:t>
        <w:tab/>
        <w:t>3,06</w:t>
        <w:tab/>
        <w:t>3,0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CI          </w:t>
        <w:tab/>
        <w:t>3,000</w:t>
        <w:tab/>
        <w:t xml:space="preserve">%   </w:t>
        <w:tab/>
        <w:t xml:space="preserve">Costes indirectos (s/total)                                     </w:t>
        <w:tab/>
        <w:t>248,40</w:t>
        <w:tab/>
        <w:t>7,45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20,51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227,84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7,45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255,80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DOSCIENTOS CINCUENTA Y CINCO EUROS con OCHENTA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02</w:t>
        <w:tab/>
        <w:t xml:space="preserve">ud  </w:t>
        <w:tab/>
        <w:t xml:space="preserve">PLATO DE DUCHA 80x150 BLANCO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y colocación de plato de ducha, en color blanco, con parrilla antideslizante, de 80x150x5,5 cm., para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ser instalada a ras de suelo, y con grifería cromada, doble mando, con ducha teléfono, flexible de 150 cm. y so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porte articulado, cromada, incluso válvula de desagüe especial sifónica, con salida horizontal de 40 mm., instalado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y funcionando.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170     </w:t>
        <w:tab/>
        <w:t>0,800</w:t>
        <w:tab/>
        <w:t xml:space="preserve">h.  </w:t>
        <w:tab/>
        <w:t xml:space="preserve">Oficial 1ª fontanero calefactor                                 </w:t>
        <w:tab/>
        <w:t>18,24</w:t>
        <w:tab/>
        <w:t>14,59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8DG040A    </w:t>
        <w:tab/>
        <w:t>1,000</w:t>
        <w:tab/>
        <w:t xml:space="preserve">ud  </w:t>
        <w:tab/>
        <w:t xml:space="preserve">P. ducha 80x150 blanco                                          </w:t>
        <w:tab/>
        <w:t>140,01</w:t>
        <w:tab/>
        <w:t>140,0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8GD320     </w:t>
        <w:tab/>
        <w:t>1,000</w:t>
        <w:tab/>
        <w:t xml:space="preserve">ud  </w:t>
        <w:tab/>
        <w:t xml:space="preserve">Monomando ducha cromo mod. Clip                                 </w:t>
        <w:tab/>
        <w:t>56,85</w:t>
        <w:tab/>
        <w:t>56,8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7SV150     </w:t>
        <w:tab/>
        <w:t>1,000</w:t>
        <w:tab/>
        <w:t xml:space="preserve">ud  </w:t>
        <w:tab/>
        <w:t xml:space="preserve">Válvula desagüe ducha D60                                       </w:t>
        <w:tab/>
        <w:t>10,71</w:t>
        <w:tab/>
        <w:t>10,71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14,59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207,57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222,16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DOSCIENTOS VEINTIDOS EUROS con DIECISEIS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03</w:t>
        <w:tab/>
        <w:t xml:space="preserve">ud  </w:t>
        <w:tab/>
        <w:t xml:space="preserve">LAVABO ACERO INOX Ø30CM ENCASTRAR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y colocación de lavamanos semiesférico, encastrable en encimera con grifería cromada, doble mando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señalizado color azul o rojo, con rompechorro. Código SN0027CS de Mediclinics, o equivalente, en acero inox Ai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color w:val="000000"/>
          <w:sz w:val="16"/>
          <w:szCs w:val="16"/>
          <w:highlight w:val="white"/>
        </w:rPr>
        <w:tab/>
        <w:t xml:space="preserve">si 304, de 1,2 mm. espesor, acabado satinado. </w:t>
      </w:r>
      <w:r>
        <w:rPr>
          <w:rFonts w:cs="Arial Narrow"/>
          <w:color w:val="000000"/>
          <w:sz w:val="16"/>
          <w:szCs w:val="16"/>
          <w:highlight w:val="white"/>
          <w:lang w:val="en-US"/>
        </w:rPr>
        <w:t xml:space="preserve">Dim. Ø int: 265 mm. Ø ext: 305 mm. </w:t>
      </w:r>
      <w:r>
        <w:rPr>
          <w:rFonts w:cs="Arial Narrow"/>
          <w:color w:val="000000"/>
          <w:sz w:val="16"/>
          <w:szCs w:val="16"/>
          <w:highlight w:val="white"/>
        </w:rPr>
        <w:t>Desagüe Ø 40 mm. Altura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110 mm. incluso válvula de desagüe de 40 mm., llaves de escuadra de 1/2" cromadas, y latiguillos flexibles de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170     </w:t>
        <w:tab/>
        <w:t>0,500</w:t>
        <w:tab/>
        <w:t xml:space="preserve">h.  </w:t>
        <w:tab/>
        <w:t xml:space="preserve">Oficial 1ª fontanero calefactor                                 </w:t>
        <w:tab/>
        <w:t>18,24</w:t>
        <w:tab/>
        <w:t>9,1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18.01.01B    </w:t>
        <w:tab/>
        <w:t>1,000</w:t>
        <w:tab/>
        <w:t xml:space="preserve">ud  </w:t>
        <w:tab/>
        <w:t xml:space="preserve">Lavabo de acero inox Ø300mm                                     </w:t>
        <w:tab/>
        <w:t>48,00</w:t>
        <w:tab/>
        <w:t>48,0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18.01.02     </w:t>
        <w:tab/>
        <w:t>1,000</w:t>
        <w:tab/>
        <w:t xml:space="preserve">ud  </w:t>
        <w:tab/>
        <w:t xml:space="preserve">sifón acero inoxidable                                          </w:t>
        <w:tab/>
        <w:t>22,67</w:t>
        <w:tab/>
        <w:t>22,67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7SV100     </w:t>
        <w:tab/>
        <w:t>1,000</w:t>
        <w:tab/>
        <w:t xml:space="preserve">ud  </w:t>
        <w:tab/>
        <w:t xml:space="preserve">Válvula p/lavabo-bidé de 32 mm. c/cadena                        </w:t>
        <w:tab/>
        <w:t>3,15</w:t>
        <w:tab/>
        <w:t>3,1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7XT030     </w:t>
        <w:tab/>
        <w:t>2,000</w:t>
        <w:tab/>
        <w:t xml:space="preserve">ud  </w:t>
        <w:tab/>
        <w:t xml:space="preserve">Válvula de escuadra de 1/2" a 1/2"                              </w:t>
        <w:tab/>
        <w:t>3,57</w:t>
        <w:tab/>
        <w:t>7,14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9,12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80,96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90,08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NOVENTA EUROS con OCHO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04</w:t>
        <w:tab/>
        <w:t xml:space="preserve">m   </w:t>
        <w:tab/>
        <w:t xml:space="preserve">ENCIMERA LAVABO 40 CM LAMINADO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spacing w:before="14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y colocación de encimera de lavabo formado por tablero fenólico de 10 mm de espesor con contratiro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en su cara interior y peto con entrecalle, acabado en Laminado Estratificado Formica color blanco, postformado en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aristas horizontales, encimera de 40 cm de ancho, con frente de 25 cm, y zócalo superior de 10 cm, y con hueco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para alojar lavabo. Incluso suministro y colocación de perfilería auxiliar para anclaje de la encimera realizada con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escuadras de acero inox AISI 316, en "L", cada 60 cm. Dimensiones según documentación gráfica.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-O01OB150-   </w:t>
        <w:tab/>
        <w:t>0,300</w:t>
        <w:tab/>
        <w:t xml:space="preserve">h.  </w:t>
        <w:tab/>
        <w:t xml:space="preserve">Oficial 1ª carpintero                                           </w:t>
        <w:tab/>
        <w:t>15,03</w:t>
        <w:tab/>
        <w:t>4,5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-O01OB160-   </w:t>
        <w:tab/>
        <w:t>0,300</w:t>
        <w:tab/>
        <w:t xml:space="preserve">h.  </w:t>
        <w:tab/>
        <w:t xml:space="preserve">Ayudante carpintero                                             </w:t>
        <w:tab/>
        <w:t>14,34</w:t>
        <w:tab/>
        <w:t>4,3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E30IC010-01A </w:t>
        <w:tab/>
        <w:t>1,050</w:t>
        <w:tab/>
        <w:t xml:space="preserve">m2  </w:t>
        <w:tab/>
        <w:t xml:space="preserve">Tablero resinas fenólicas  e=10mm                               </w:t>
        <w:tab/>
        <w:t>80,00</w:t>
        <w:tab/>
        <w:t>84,0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1DW090     </w:t>
        <w:tab/>
        <w:t>4,000</w:t>
        <w:tab/>
        <w:t xml:space="preserve">ud  </w:t>
        <w:tab/>
        <w:t xml:space="preserve">Uniones, Herrajes y accesorios Acero Inox Aisi 316              </w:t>
        <w:tab/>
        <w:t>1,30</w:t>
        <w:tab/>
        <w:t>5,2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C08.10.01    </w:t>
        <w:tab/>
        <w:t>2,100</w:t>
        <w:tab/>
        <w:t xml:space="preserve">m2  </w:t>
        <w:tab/>
        <w:t xml:space="preserve">Laminado Est. Formica                                           </w:t>
        <w:tab/>
        <w:t>10,00</w:t>
        <w:tab/>
        <w:t>21,00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8,81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14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10,20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70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19,01</w:t>
      </w:r>
    </w:p>
    <w:p>
      <w:pPr>
        <w:pStyle w:val="Finelemento8"/>
        <w:tabs>
          <w:tab w:val="clear" w:pos="720"/>
          <w:tab w:val="right" w:pos="9072" w:leader="none"/>
        </w:tabs>
        <w:spacing w:before="70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IENTO DIECINUEVE EUROS con UN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05</w:t>
        <w:tab/>
        <w:t xml:space="preserve">m2  </w:t>
        <w:tab/>
        <w:t xml:space="preserve">ESPEJO PLATEADO 4+4 mm.     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y colocación de espejo plateado para baño, realizado con un vidrio laminar de seguridad de 4+4 mm o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equivalente, incluso canteado perimetral. Totalmente colocado.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250     </w:t>
        <w:tab/>
        <w:t>0,850</w:t>
        <w:tab/>
        <w:t xml:space="preserve">h.  </w:t>
        <w:tab/>
        <w:t xml:space="preserve">Oficial 1ª vidriería                                            </w:t>
        <w:tab/>
        <w:t>16,62</w:t>
        <w:tab/>
        <w:t>14,1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4G003      </w:t>
        <w:tab/>
        <w:t>1,006</w:t>
        <w:tab/>
        <w:t xml:space="preserve">m2  </w:t>
        <w:tab/>
        <w:t xml:space="preserve">Espejo 4+4 mm.                                                  </w:t>
        <w:tab/>
        <w:t>14,28</w:t>
        <w:tab/>
        <w:t>14,37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4KC010     </w:t>
        <w:tab/>
        <w:t>4,000</w:t>
        <w:tab/>
        <w:t xml:space="preserve">m.  </w:t>
        <w:tab/>
        <w:t xml:space="preserve">Canteado espejo                                                 </w:t>
        <w:tab/>
        <w:t>0,86</w:t>
        <w:tab/>
        <w:t>3,4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4KW070     </w:t>
        <w:tab/>
        <w:t>4,000</w:t>
        <w:tab/>
        <w:t xml:space="preserve">ud  </w:t>
        <w:tab/>
        <w:t xml:space="preserve">Taladro espejo D&lt;10 mm.                                         </w:t>
        <w:tab/>
        <w:t>0,95</w:t>
        <w:tab/>
        <w:t>3,80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14,13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21,61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35,74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TREINTA Y CINCO EUROS con SETENTA Y CUATRO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06</w:t>
        <w:tab/>
        <w:t xml:space="preserve">ud  </w:t>
        <w:tab/>
        <w:t xml:space="preserve">DISPENSADOR DE JABON        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Instalación completa de Dispensador de accionamiento manual de jabón de acero inoxidable, con depósitos inter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 xml:space="preserve">cambiables. 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C.13.08.05.01</w:t>
        <w:tab/>
        <w:t>1,000</w:t>
        <w:tab/>
        <w:t xml:space="preserve">    </w:t>
        <w:tab/>
        <w:t xml:space="preserve">Dispensador de jabón                                            </w:t>
        <w:tab/>
        <w:t>20,00</w:t>
        <w:tab/>
        <w:t>20,00</w:t>
      </w:r>
    </w:p>
    <w:p>
      <w:pPr>
        <w:pStyle w:val="Finelemento8"/>
        <w:tabs>
          <w:tab w:val="clear" w:pos="720"/>
          <w:tab w:val="left" w:pos="5783" w:leader="none"/>
          <w:tab w:val="left" w:pos="7938" w:leader="none"/>
          <w:tab w:val="right" w:pos="9072" w:leader="dot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ab/>
      </w:r>
    </w:p>
    <w:p>
      <w:pPr>
        <w:pStyle w:val="Finelemento8"/>
        <w:tabs>
          <w:tab w:val="clear" w:pos="720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20,00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20,00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VEINTE EUR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07</w:t>
        <w:tab/>
        <w:t xml:space="preserve">ud  </w:t>
        <w:tab/>
        <w:t xml:space="preserve">SECAMANOS ELÉCT. AUTOM. 1640W. EPOXI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y colocación de secamanos automático por sensor eléctrico de 1640 W. con carcasa de acero acabado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30     </w:t>
        <w:tab/>
        <w:t>0,300</w:t>
        <w:tab/>
        <w:t xml:space="preserve">h.  </w:t>
        <w:tab/>
        <w:t xml:space="preserve">Oficial primera                                                 </w:t>
        <w:tab/>
        <w:t>19,18</w:t>
        <w:tab/>
        <w:t>5,7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8CW010     </w:t>
        <w:tab/>
        <w:t>1,000</w:t>
        <w:tab/>
        <w:t xml:space="preserve">ud  </w:t>
        <w:tab/>
        <w:t xml:space="preserve">Secamanos elect.autom.1640 W.epoxi bl.                          </w:t>
        <w:tab/>
        <w:t>139,00</w:t>
        <w:tab/>
        <w:t>139,00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5,75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39,00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44,75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IENTO CUARENTA Y CUATRO EUROS con SETENTA Y CINCO</w:t>
        <w:tab/>
      </w:r>
    </w:p>
    <w:p>
      <w:pPr>
        <w:pStyle w:val="Finelemento8"/>
        <w:tabs>
          <w:tab w:val="clear" w:pos="720"/>
          <w:tab w:val="right" w:pos="9072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08</w:t>
        <w:tab/>
        <w:t xml:space="preserve">ud  </w:t>
        <w:tab/>
        <w:t xml:space="preserve">PORTARROLLOS ROCA EMPOTRAR  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Portarrollos de Roca o similar para empotrar, instalado.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1FY105     </w:t>
        <w:tab/>
        <w:t>0,137</w:t>
        <w:tab/>
        <w:t xml:space="preserve">Hr  </w:t>
        <w:tab/>
        <w:t xml:space="preserve">Oficial 1ª fontanero                                            </w:t>
        <w:tab/>
        <w:t>15,00</w:t>
        <w:tab/>
        <w:t>2,0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27VF605     </w:t>
        <w:tab/>
        <w:t>1,000</w:t>
        <w:tab/>
        <w:t xml:space="preserve">Ud  </w:t>
        <w:tab/>
        <w:t xml:space="preserve">Portarrollos Roca Dobla empotrar                                </w:t>
        <w:tab/>
        <w:t>8,90</w:t>
        <w:tab/>
        <w:t>8,9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CI          </w:t>
        <w:tab/>
        <w:t>3,000</w:t>
        <w:tab/>
        <w:t xml:space="preserve">%   </w:t>
        <w:tab/>
        <w:t xml:space="preserve">Costes indirectos (s/total)                                     </w:t>
        <w:tab/>
        <w:t>11,00</w:t>
        <w:tab/>
        <w:t>0,33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2,06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8,90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33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1,29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ONCE EUROS con VEINTINUEVE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09</w:t>
        <w:tab/>
        <w:t xml:space="preserve">m   </w:t>
        <w:tab/>
        <w:t xml:space="preserve">ENCIMERA PILETA 50 CM LAMINADO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spacing w:before="14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y colocación de encimera de pileta formado por tablero fenólico de 10 mm de espesor con contratiro en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su cara interior y peto con entrecalle, acabado en Laminado Estratificado Formica color blanco, postformado en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aristas horizontales, encimera de 50 cm de ancho, con frente de 25 cm, y zócalo superior de 10 cm, y con hueco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para alojar pileta. Incluso suministro y colocación de perfilería auxiliar para anclaje de la encimera realizada con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escuadras de acero inox AISI 316, en "L", cada 60 cm. Dimensiones según documentación gráfica.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-O01OB150-   </w:t>
        <w:tab/>
        <w:t>0,300</w:t>
        <w:tab/>
        <w:t xml:space="preserve">h.  </w:t>
        <w:tab/>
        <w:t xml:space="preserve">Oficial 1ª carpintero                                           </w:t>
        <w:tab/>
        <w:t>15,03</w:t>
        <w:tab/>
        <w:t>4,5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-O01OB160-   </w:t>
        <w:tab/>
        <w:t>0,300</w:t>
        <w:tab/>
        <w:t xml:space="preserve">h.  </w:t>
        <w:tab/>
        <w:t xml:space="preserve">Ayudante carpintero                                             </w:t>
        <w:tab/>
        <w:t>14,34</w:t>
        <w:tab/>
        <w:t>4,3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E30IC010-01A </w:t>
        <w:tab/>
        <w:t>1,500</w:t>
        <w:tab/>
        <w:t xml:space="preserve">m2  </w:t>
        <w:tab/>
        <w:t xml:space="preserve">Tablero resinas fenólicas  e=10mm                               </w:t>
        <w:tab/>
        <w:t>80,00</w:t>
        <w:tab/>
        <w:t>120,0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1DW090     </w:t>
        <w:tab/>
        <w:t>4,000</w:t>
        <w:tab/>
        <w:t xml:space="preserve">ud  </w:t>
        <w:tab/>
        <w:t xml:space="preserve">Uniones, Herrajes y accesorios Acero Inox Aisi 316              </w:t>
        <w:tab/>
        <w:t>1,30</w:t>
        <w:tab/>
        <w:t>5,2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C08.10.01    </w:t>
        <w:tab/>
        <w:t>2,100</w:t>
        <w:tab/>
        <w:t xml:space="preserve">m2  </w:t>
        <w:tab/>
        <w:t xml:space="preserve">Laminado Est. Formica                                           </w:t>
        <w:tab/>
        <w:t>10,00</w:t>
        <w:tab/>
        <w:t>21,00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8,81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46,20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55,01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IENTO CINCUENTA Y CINCO EUROS con UN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10</w:t>
        <w:tab/>
        <w:t xml:space="preserve">ud  </w:t>
        <w:tab/>
        <w:t xml:space="preserve">PILETA ACERO INOX Ø40CM ENCASTRAR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y colocación de pileta, encastrable en encimera con grifería mezcladora cromada en acero inox Aisi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304, de 1,2 mm. espesor, acabado satinado. Dimensión Ø400 mm. Altura 110 mm. incluso válvula de desagüe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40 mm., llaves de escuadra de 1/2" cromadas, latiguillos flexibles de 20 cm. y de 1/2" y desagüe sifónico, instala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170     </w:t>
        <w:tab/>
        <w:t>1,500</w:t>
        <w:tab/>
        <w:t xml:space="preserve">h.  </w:t>
        <w:tab/>
        <w:t xml:space="preserve">Oficial 1ª fontanero calefactor                                 </w:t>
        <w:tab/>
        <w:t>18,24</w:t>
        <w:tab/>
        <w:t>27,3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8FA190A    </w:t>
        <w:tab/>
        <w:t>1,000</w:t>
        <w:tab/>
        <w:t xml:space="preserve">ud  </w:t>
        <w:tab/>
        <w:t xml:space="preserve">Fregadero de acero inox Ø400mm                                  </w:t>
        <w:tab/>
        <w:t>20,00</w:t>
        <w:tab/>
        <w:t>20,0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8GF030     </w:t>
        <w:tab/>
        <w:t>1,000</w:t>
        <w:tab/>
        <w:t xml:space="preserve">ud  </w:t>
        <w:tab/>
        <w:t xml:space="preserve">Grif.mezcl.pared fregadero cromo s.n.                           </w:t>
        <w:tab/>
        <w:t>54,00</w:t>
        <w:tab/>
        <w:t>54,0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7SV060     </w:t>
        <w:tab/>
        <w:t>1,000</w:t>
        <w:tab/>
        <w:t xml:space="preserve">ud  </w:t>
        <w:tab/>
        <w:t xml:space="preserve">Válvula para fregadero de 40 mm.                                </w:t>
        <w:tab/>
        <w:t>2,33</w:t>
        <w:tab/>
        <w:t>2,3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7XT030     </w:t>
        <w:tab/>
        <w:t>2,000</w:t>
        <w:tab/>
        <w:t xml:space="preserve">ud  </w:t>
        <w:tab/>
        <w:t xml:space="preserve">Válvula de escuadra de 1/2" a 1/2"                              </w:t>
        <w:tab/>
        <w:t>3,57</w:t>
        <w:tab/>
        <w:t>7,1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7SS020     </w:t>
        <w:tab/>
        <w:t>1,000</w:t>
        <w:tab/>
        <w:t xml:space="preserve">ud  </w:t>
        <w:tab/>
        <w:t xml:space="preserve">Sifón botella PVC sal.horiz.40mm 1 1/2"                         </w:t>
        <w:tab/>
        <w:t>3,09</w:t>
        <w:tab/>
        <w:t>3,09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27,36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86,56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13,92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IENTO TRECE EUROS con NOVENTA Y DOS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3.11</w:t>
        <w:tab/>
        <w:t xml:space="preserve">ud  </w:t>
        <w:tab/>
        <w:t xml:space="preserve">RECOLOCACIÓN PILETAS EXISTENTES COMEDOR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Recolocación  piletas existentes en nueva posición, con anclajes a la pared, con grifería monomando, con airea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170     </w:t>
        <w:tab/>
        <w:t>1,100</w:t>
        <w:tab/>
        <w:t xml:space="preserve">h.  </w:t>
        <w:tab/>
        <w:t xml:space="preserve">Oficial 1ª fontanero calefactor                                 </w:t>
        <w:tab/>
        <w:t>18,24</w:t>
        <w:tab/>
        <w:t>20,0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8GL070     </w:t>
        <w:tab/>
        <w:t>1,000</w:t>
        <w:tab/>
        <w:t xml:space="preserve">ud  </w:t>
        <w:tab/>
        <w:t xml:space="preserve">Grif.monomando lavabo cromo s.n.                                </w:t>
        <w:tab/>
        <w:t>37,90</w:t>
        <w:tab/>
        <w:t>37,9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7SV100     </w:t>
        <w:tab/>
        <w:t>1,000</w:t>
        <w:tab/>
        <w:t xml:space="preserve">ud  </w:t>
        <w:tab/>
        <w:t xml:space="preserve">Válvula p/lavabo-bidé de 32 mm. c/cadena                        </w:t>
        <w:tab/>
        <w:t>3,15</w:t>
        <w:tab/>
        <w:t>3,1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7XT030     </w:t>
        <w:tab/>
        <w:t>2,000</w:t>
        <w:tab/>
        <w:t xml:space="preserve">ud  </w:t>
        <w:tab/>
        <w:t xml:space="preserve">Válvula de escuadra de 1/2" a 1/2"                              </w:t>
        <w:tab/>
        <w:t>3,57</w:t>
        <w:tab/>
        <w:t>7,14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20,06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48,19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68,25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SESENTA Y OCHO EUROS con VEINTICINCO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4 INSTALACIÓN DE SANEAMIENTO                                      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4.01</w:t>
        <w:tab/>
        <w:t xml:space="preserve">m   </w:t>
        <w:tab/>
        <w:t xml:space="preserve">COLECTOR ENTERRADO DE PVC, SERIE B, DE 125 MM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e instalación de colector enterado de red horizontal, formado por tubo PVC, serie B, de 125 mm de diá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etro y 3,2 mm de espesor, según UNE-EN 1329-1, con una pendiente mínima del 2-3% según documentación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gráfica, para la evacuación de aguas residuales (a baja y alta temperatura) y/o pluviales en el interior de la estruc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tura de los edificios. Incluso p/p de material auxiliar para montaje y sujeción a la obra, accesorios y piezas espe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iales colocados mediante unión pegada con adhesivo. Totalmente montado, conexionado y probado por la em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presa instaladora mediante las correspondientes pruebas de servicio (incluidas en este precio). Incluye: Replanteo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y trazado del colector. Presentación en seco de tubos, accesorios y piezas especiales. Marcado de la situación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el material auxiliar para montaje y sujeción a la obra. Fijación del material auxiliar para montaje y sujeción a la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bra. Montaje de la instalación empezando por el extremo de cabecera. Limpieza de la zona a unir con el líquido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limpiador, aplicación del adhesivo y encaje de piezas. Realización de pruebas de servicio. Criterio de medición de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t36tie400g  </w:t>
        <w:tab/>
        <w:t>1,000</w:t>
        <w:tab/>
        <w:t xml:space="preserve">Ud  </w:t>
        <w:tab/>
        <w:t>Material auxiliar para montaje y sujeción a la obra de las tuber</w:t>
        <w:tab/>
        <w:t>0,94</w:t>
        <w:tab/>
        <w:t>0,9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mt36tie010aag</w:t>
        <w:tab/>
        <w:t>1,050</w:t>
        <w:tab/>
        <w:t xml:space="preserve">m   </w:t>
        <w:tab/>
        <w:t>Tubo de PVC, serie B, de 125 mm de diámetro y 3,2 mm de</w:t>
        <w:tab/>
        <w:t>9,13</w:t>
        <w:tab/>
        <w:t>9,59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t11var009   </w:t>
        <w:tab/>
        <w:t>0,058</w:t>
        <w:tab/>
        <w:t xml:space="preserve">l   </w:t>
        <w:tab/>
        <w:t>Líquido limpiador para pegado mediante adhesivo de tubos y acces</w:t>
        <w:tab/>
        <w:t>9,91</w:t>
        <w:tab/>
        <w:t>0,57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t11var010   </w:t>
        <w:tab/>
        <w:t>0,046</w:t>
        <w:tab/>
        <w:t xml:space="preserve">l   </w:t>
        <w:tab/>
        <w:t xml:space="preserve">Adhesivo para tubos y accesorios de PVC.                        </w:t>
        <w:tab/>
        <w:t>20,94</w:t>
        <w:tab/>
        <w:t>0,9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004        </w:t>
        <w:tab/>
        <w:t>0,246</w:t>
        <w:tab/>
        <w:t xml:space="preserve">h   </w:t>
        <w:tab/>
        <w:t xml:space="preserve">Oficial 1ª fontanero                                            </w:t>
        <w:tab/>
        <w:t>16,63</w:t>
        <w:tab/>
        <w:t>4,09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055        </w:t>
        <w:tab/>
        <w:t>0,123</w:t>
        <w:tab/>
        <w:t xml:space="preserve">h   </w:t>
        <w:tab/>
        <w:t xml:space="preserve">Ayudante fontaneror.                                            </w:t>
        <w:tab/>
        <w:t>15,42</w:t>
        <w:tab/>
        <w:t>1,9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18,10</w:t>
        <w:tab/>
        <w:t>0,36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5,99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2,06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36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8,41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DIECIOCHO EUROS con CUARENTA Y UN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4.02</w:t>
        <w:tab/>
        <w:t xml:space="preserve">m   </w:t>
        <w:tab/>
        <w:t xml:space="preserve">COLECTOR ENTERRADO, DE TUBO DE PVC LISO DE 110MM CONEX.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y montaje de colector enterrado en terreno no agresivo, formado por tubo de PVC liso, serie SN-4, rigi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ez anular nominal 4 kN/m², de 110 mm de diámetro exterior y sección circular, con una pendiente mínima del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0,50%, para conducción de saneamiento sin presión, colocado sobre cama o lecho de arena de 10 cm de espe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sor, según UNE-EN 1401-1, debidamente compactada y nivelada mediante equipo manual con pisón vibrante, re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lleno lateral compactando hasta los riñones y posterior relleno con la misma arena hasta 30 cm por encima de la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generatriz superior. Incluso p/p de accesorios, piezas especiales, juntas y lubricante para montaje, sin incluir la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excavación ni el posterior relleno principal de las zanjas. Totalmente montado, conexionado y probado mediant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las correspondientes pruebas de servicio (incluidas en este precio). Incluye: Replanteo y trazado del conducto en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planta y pendientes. Eliminación de las tierras sueltas del fondo de la excavación. Presentación en seco de tubos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y piezas especiales. Vertido de la arena en el fondo de la zanja. Descenso y colocación de los colectores en el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fondo de la zanja. Montaje de la instalación empezando por el extremo de cabecera. Limpieza de la zona a unir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on el líquido limpiador, aplicación del adhesivo y encaje de piezas. Ejecución del relleno envolvente. Realización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e pruebas de servicio. Criterio de medición de proyecto: Longitud medida en proyección horizontal, entre caras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t11tpb030aa </w:t>
        <w:tab/>
        <w:t>1,050</w:t>
        <w:tab/>
        <w:t xml:space="preserve">m   </w:t>
        <w:tab/>
        <w:t xml:space="preserve">Tubo de PVC liso, para saneamiento enterrado sin presión, serie </w:t>
        <w:tab/>
        <w:t>4,92</w:t>
        <w:tab/>
        <w:t>5,17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t01ara010   </w:t>
        <w:tab/>
        <w:t>0,251</w:t>
        <w:tab/>
        <w:t xml:space="preserve">m³  </w:t>
        <w:tab/>
        <w:t xml:space="preserve">Arena de 0 a 5 mm de diámetro.                                  </w:t>
        <w:tab/>
        <w:t>10,55</w:t>
        <w:tab/>
        <w:t>2,6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q01ret020   </w:t>
        <w:tab/>
        <w:t>0,028</w:t>
        <w:tab/>
        <w:t xml:space="preserve">h   </w:t>
        <w:tab/>
        <w:t xml:space="preserve">Retrocargadora s/neumáticos 75 CV.                              </w:t>
        <w:tab/>
        <w:t>35,07</w:t>
        <w:tab/>
        <w:t>0,9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q02rop020   </w:t>
        <w:tab/>
        <w:t>0,199</w:t>
        <w:tab/>
        <w:t xml:space="preserve">h   </w:t>
        <w:tab/>
        <w:t xml:space="preserve">Pisón vibrante de 80 kg, con placa de 30x30 cm, tipo rana.      </w:t>
        <w:tab/>
        <w:t>7,89</w:t>
        <w:tab/>
        <w:t>1,57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011        </w:t>
        <w:tab/>
        <w:t>0,153</w:t>
        <w:tab/>
        <w:t xml:space="preserve">h   </w:t>
        <w:tab/>
        <w:t xml:space="preserve">Oficial 1ª construcción.                                        </w:t>
        <w:tab/>
        <w:t>16,10</w:t>
        <w:tab/>
        <w:t>2,4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060        </w:t>
        <w:tab/>
        <w:t>0,151</w:t>
        <w:tab/>
        <w:t xml:space="preserve">h   </w:t>
        <w:tab/>
        <w:t xml:space="preserve">Peón ordinario construcción.                                    </w:t>
        <w:tab/>
        <w:t>13,97</w:t>
        <w:tab/>
        <w:t>2,1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14,90</w:t>
        <w:tab/>
        <w:t>0,30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4,57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quinaria</w:t>
        <w:tab/>
        <w:tab/>
        <w:t>2,55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7,82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30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5,24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QUINCE EUROS con VEINTICUATRO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4.03</w:t>
        <w:tab/>
        <w:t xml:space="preserve">m   </w:t>
        <w:tab/>
        <w:t xml:space="preserve">RED DE PEQUEÑA EVACUACIÓN, DE PVC, SERIE B, DE 90 MM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e instalación de red de pequeña evacuación, formada por tubo de PVC, serie B, de 90 mm de diámetro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y 3,0 mm de espesor, que conecta el aparato con la bajante, el colector o el bote sifónico, según UNE-EN 1329-1.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Incluso p/p de material auxiliar para montaje y sujeción a la obra, accesorios y piezas especiales colocados me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iante unión pegada con adhesivo. Totalmente montada, conexionada y probada por la empresa instaladora me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iante las correspondientes pruebas de servicio (incluidas en este precio). Incluye: Replanteo. Presentación de tu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bos, accesorios y piezas especiales. Fijación del material auxiliar para montaje y sujeción a la obra. Colocación y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fijación de tubos, accesorios y piezas especiales. Realización de pruebas de servicio. Criterio de medición de pro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t36tie400e  </w:t>
        <w:tab/>
        <w:t>1,000</w:t>
        <w:tab/>
        <w:t xml:space="preserve">Ud  </w:t>
        <w:tab/>
        <w:t>Material auxiliar para montaje y sujeción a la obra de las tuber</w:t>
        <w:tab/>
        <w:t>0,63</w:t>
        <w:tab/>
        <w:t>0,6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mt36tie010aae</w:t>
        <w:tab/>
        <w:t>1,050</w:t>
        <w:tab/>
        <w:t xml:space="preserve">m   </w:t>
        <w:tab/>
        <w:t>Tubo de PVC, serie B, de 90 mm de diámetro y 3 mm de espesor,</w:t>
        <w:tab/>
        <w:t>5,01</w:t>
        <w:tab/>
        <w:t>5,2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t11var009   </w:t>
        <w:tab/>
        <w:t>0,033</w:t>
        <w:tab/>
        <w:t xml:space="preserve">l   </w:t>
        <w:tab/>
        <w:t>Líquido limpiador para pegado mediante adhesivo de tubos y acces</w:t>
        <w:tab/>
        <w:t>9,91</w:t>
        <w:tab/>
        <w:t>0,3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t11var010   </w:t>
        <w:tab/>
        <w:t>0,016</w:t>
        <w:tab/>
        <w:t xml:space="preserve">l   </w:t>
        <w:tab/>
        <w:t xml:space="preserve">Adhesivo para tubos y accesorios de PVC.                        </w:t>
        <w:tab/>
        <w:t>20,94</w:t>
        <w:tab/>
        <w:t>0,3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004        </w:t>
        <w:tab/>
        <w:t>0,116</w:t>
        <w:tab/>
        <w:t xml:space="preserve">h   </w:t>
        <w:tab/>
        <w:t xml:space="preserve">Oficial 1ª fontanero                                            </w:t>
        <w:tab/>
        <w:t>16,63</w:t>
        <w:tab/>
        <w:t>1,9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055        </w:t>
        <w:tab/>
        <w:t>0,058</w:t>
        <w:tab/>
        <w:t xml:space="preserve">h   </w:t>
        <w:tab/>
        <w:t xml:space="preserve">Ayudante fontaneror.                                            </w:t>
        <w:tab/>
        <w:t>15,42</w:t>
        <w:tab/>
        <w:t>0,89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9,40</w:t>
        <w:tab/>
        <w:t>0,19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2,82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6,56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19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9,57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NUEVE EUROS con CINCUENTA Y SIETE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4.04</w:t>
        <w:tab/>
        <w:t xml:space="preserve">m   </w:t>
        <w:tab/>
        <w:t xml:space="preserve">RED DE PEQUEÑA EVACUACIÓN, SUPERFICIAL, DE PP, D=40MM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e instalación de red de pequeña evacuación, colocada superficialmente y fijado al paramento, formada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por tubo de polipropileno, de 40 mm de diámetro y 1,8 mm de espesor, que conecta el aparato con la bajante, el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olector o el bote sifónico. Incluso p/p de material auxiliar para montaje y sujeción a la obra, accesorios y piezas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especiales colocados mediante unión a presión con junta elástica. Totalmente montada, conexionada y probada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por la empresa instaladora mediante las correspondientes pruebas de servicio (incluidas en este precio). Incluye: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Replanteo. Presentación de tubos, accesorios y piezas especiales. Fijación del material auxiliar para montaje y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sujeción a la obra. Colocación y fijación de tubos, accesorios y piezas especiales. Realización de pruebas de ser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t36tip410b  </w:t>
        <w:tab/>
        <w:t>1,000</w:t>
        <w:tab/>
        <w:t xml:space="preserve">Ud  </w:t>
        <w:tab/>
        <w:t>Material auxiliar para montaje y sujeción a la obra de las tuber</w:t>
        <w:tab/>
        <w:t>0,68</w:t>
        <w:tab/>
        <w:t>0,6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t36tip110bd </w:t>
        <w:tab/>
        <w:t>1,050</w:t>
        <w:tab/>
        <w:t xml:space="preserve">m   </w:t>
        <w:tab/>
        <w:t>Tubo de polipropileno con nivel de insonorización medio, de 40 m</w:t>
        <w:tab/>
        <w:t>5,21</w:t>
        <w:tab/>
        <w:t>5,47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004        </w:t>
        <w:tab/>
        <w:t>0,079</w:t>
        <w:tab/>
        <w:t xml:space="preserve">h   </w:t>
        <w:tab/>
        <w:t xml:space="preserve">Oficial 1ª fontanero                                            </w:t>
        <w:tab/>
        <w:t>16,63</w:t>
        <w:tab/>
        <w:t>1,3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055        </w:t>
        <w:tab/>
        <w:t>0,040</w:t>
        <w:tab/>
        <w:t xml:space="preserve">h   </w:t>
        <w:tab/>
        <w:t xml:space="preserve">Ayudante fontaneror.                                            </w:t>
        <w:tab/>
        <w:t>15,42</w:t>
        <w:tab/>
        <w:t>0,6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8,10</w:t>
        <w:tab/>
        <w:t>0,16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1,93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6,15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16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8,24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OCHO EUROS con VEINTICUATRO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4.05</w:t>
        <w:tab/>
        <w:t xml:space="preserve">ud  </w:t>
        <w:tab/>
        <w:t xml:space="preserve">RED INTERIOR DE EVACUACIÓN PARA VESTUARIO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e instalación interior de evacuación para vestuario con dotación para: inodoro, lavabo y duchas, reali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zada con tubo de PVC, serie B, según UNE-EN 1329-1, para la red de desagües que conectan la evacuación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los aparatos con el bote sifónico y con la bajante, con los diámetros necesarios para cada punto de servicio, bot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sifónico de PVC de 110 mm de diámetro, con tapa ciega de acero inoxidable. Incluso p/p de material auxiliar para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ontaje y sujeción a la obra, accesorios y piezas especiales. Totalmente montada, conexionada y probada por la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empresa instaladora mediante las correspondientes pruebas de servicio (incluidas en este precio). Incluye: Replan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teo. Presentación de tubos, accesorios y piezas especiales. Fijación del material auxiliar para montaje y sujeción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a la obra. Colocación del bote sifónico. Conexionado. Realización de pruebas de servicio. Criterio de medición de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mt36tie010aab</w:t>
        <w:tab/>
        <w:t>5,000</w:t>
        <w:tab/>
        <w:t xml:space="preserve">m   </w:t>
        <w:tab/>
        <w:t>Tubo de PVC, serie B, de 40 mm de diámetro y 3 mm de espesor,</w:t>
        <w:tab/>
        <w:t>1,95</w:t>
        <w:tab/>
        <w:t>9,7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mt36tie010aaf</w:t>
        <w:tab/>
        <w:t>2,125</w:t>
        <w:tab/>
        <w:t xml:space="preserve">m   </w:t>
        <w:tab/>
        <w:t>Tubo de PVC, serie B, de 110 mm de diámetro y 3,2 mm de</w:t>
        <w:tab/>
        <w:t>6,35</w:t>
        <w:tab/>
        <w:t>13,49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t11var009   </w:t>
        <w:tab/>
        <w:t>0,276</w:t>
        <w:tab/>
        <w:t xml:space="preserve">l   </w:t>
        <w:tab/>
        <w:t>Líquido limpiador para pegado mediante adhesivo de tubos y acces</w:t>
        <w:tab/>
        <w:t>9,91</w:t>
        <w:tab/>
        <w:t>2,7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t11var010   </w:t>
        <w:tab/>
        <w:t>0,138</w:t>
        <w:tab/>
        <w:t xml:space="preserve">l   </w:t>
        <w:tab/>
        <w:t xml:space="preserve">Adhesivo para tubos y accesorios de PVC.                        </w:t>
        <w:tab/>
        <w:t>20,94</w:t>
        <w:tab/>
        <w:t>2,89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mt36tie010aaf</w:t>
        <w:tab/>
        <w:t>0,700</w:t>
        <w:tab/>
        <w:t xml:space="preserve">m   </w:t>
        <w:tab/>
        <w:t>Tubo de PVC, serie B, de 110 mm de diámetro y 3,2 mm de</w:t>
        <w:tab/>
        <w:t>6,35</w:t>
        <w:tab/>
        <w:t>4,4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mt36bsj010aaa</w:t>
        <w:tab/>
        <w:t>1,000</w:t>
        <w:tab/>
        <w:t xml:space="preserve">Ud  </w:t>
        <w:tab/>
        <w:t>Bote sifónico de PVC de 110 mm de diámetro, con cinco entradas d</w:t>
        <w:tab/>
        <w:t>8,05</w:t>
        <w:tab/>
        <w:t>8,0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t36bot011a  </w:t>
        <w:tab/>
        <w:t>4,000</w:t>
        <w:tab/>
        <w:t xml:space="preserve">Ud  </w:t>
        <w:tab/>
        <w:t xml:space="preserve">Manguito de PVC para prolongación de bote sifónico, de 40 mm de </w:t>
        <w:tab/>
        <w:t>0,61</w:t>
        <w:tab/>
        <w:t>2,4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t36bot011b  </w:t>
        <w:tab/>
        <w:t>1,000</w:t>
        <w:tab/>
        <w:t xml:space="preserve">Ud  </w:t>
        <w:tab/>
        <w:t xml:space="preserve">Manguito de PVC para prolongación de bote sifónico, de 50 mm de </w:t>
        <w:tab/>
        <w:t>0,69</w:t>
        <w:tab/>
        <w:t>0,69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mt36tie010aac</w:t>
        <w:tab/>
        <w:t>1,000</w:t>
        <w:tab/>
        <w:t xml:space="preserve">m   </w:t>
        <w:tab/>
        <w:t>Tubo de PVC, serie B, de 50 mm de diámetro y 3 mm de espesor,</w:t>
        <w:tab/>
        <w:t>2,27</w:t>
        <w:tab/>
        <w:t>2,27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004        </w:t>
        <w:tab/>
        <w:t>10,000</w:t>
        <w:tab/>
        <w:t xml:space="preserve">h   </w:t>
        <w:tab/>
        <w:t xml:space="preserve">Oficial 1ª fontanero                                            </w:t>
        <w:tab/>
        <w:t>16,63</w:t>
        <w:tab/>
        <w:t>166,3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055        </w:t>
        <w:tab/>
        <w:t>10,000</w:t>
        <w:tab/>
        <w:t xml:space="preserve">h   </w:t>
        <w:tab/>
        <w:t xml:space="preserve">Ayudante fontaneror.                                            </w:t>
        <w:tab/>
        <w:t>15,42</w:t>
        <w:tab/>
        <w:t>154,2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367,30</w:t>
        <w:tab/>
        <w:t>7,35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320,50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46,77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7,35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374,62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TRESCIENTOS SETENTA Y CUATRO EUROS con SESENTA Y DOS</w:t>
        <w:tab/>
      </w:r>
    </w:p>
    <w:p>
      <w:pPr>
        <w:pStyle w:val="Finelemento8"/>
        <w:tabs>
          <w:tab w:val="clear" w:pos="720"/>
          <w:tab w:val="right" w:pos="9072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4.06</w:t>
        <w:tab/>
        <w:t xml:space="preserve">m   </w:t>
        <w:tab/>
        <w:t xml:space="preserve">SUMIDERO SIFÓNICO C/REJILLA LOCAL HÚMEDO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y montaje de sumidero sifónico de PVC, de salida vertical de 110 mm de diámetro, con rejilla plana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PVC de 200x200 mm, para recogida de aguas pluviales o de locales húmedos. Incluso p/p de accesorios de mon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taje, piezas especiales, material auxiliar y elementos de sujeción. Totalmente montada, conexionada a la red ge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neral de desagüe y probada. Incluye: Replanteo y trazado. Colocación y fijación de la caldereta. Unión del tubo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esagüe a la bajante o arqueta existentes. Criterio de medición de proyecto: Unidad proyectada, según documen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mt11cal010acb</w:t>
        <w:tab/>
        <w:t>1,000</w:t>
        <w:tab/>
        <w:t xml:space="preserve">Ud  </w:t>
        <w:tab/>
        <w:t>Caldereta con sumidero sifónico de PVC, de salida vertical de 11</w:t>
        <w:tab/>
        <w:t>23,56</w:t>
        <w:tab/>
        <w:t>23,5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t11var020   </w:t>
        <w:tab/>
        <w:t>1,000</w:t>
        <w:tab/>
        <w:t xml:space="preserve">Ud  </w:t>
        <w:tab/>
        <w:t xml:space="preserve">Material auxiliar para saneamiento.                             </w:t>
        <w:tab/>
        <w:t>0,61</w:t>
        <w:tab/>
        <w:t>0,6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004        </w:t>
        <w:tab/>
        <w:t>0,265</w:t>
        <w:tab/>
        <w:t xml:space="preserve">h   </w:t>
        <w:tab/>
        <w:t xml:space="preserve">Oficial 1ª fontanero                                            </w:t>
        <w:tab/>
        <w:t>16,63</w:t>
        <w:tab/>
        <w:t>4,4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28,60</w:t>
        <w:tab/>
        <w:t>0,57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4,41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24,17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57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29,15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VEINTINUEVE EUROS con QUINCE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4.07</w:t>
        <w:tab/>
        <w:t xml:space="preserve">ud  </w:t>
        <w:tab/>
        <w:t xml:space="preserve">ARQUETA DE PASO, PREF. HORMIGÓN, REGISTRABLE 40X40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spacing w:before="14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y montaje de arqueta de paso enterrada, de dimensiones interiores 40x40x60 cm, prefabricada de hor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igón armado, según NTE/ISS-51 y PG-3, i/solera de hormigón HM-20, cerco y tapa de hormigón prefabricado.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Totalmente montada, conexionada y probada mediante las correspondientes pruebas de servicio.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ISS95ab     </w:t>
        <w:tab/>
        <w:t>1,000</w:t>
        <w:tab/>
        <w:t xml:space="preserve">ud  </w:t>
        <w:tab/>
        <w:t xml:space="preserve">Arqueta con fondo H 40x40x40                                    </w:t>
        <w:tab/>
        <w:t>19,02</w:t>
        <w:tab/>
        <w:t>19,0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ISS95ca     </w:t>
        <w:tab/>
        <w:t>1,000</w:t>
        <w:tab/>
        <w:t xml:space="preserve">ud  </w:t>
        <w:tab/>
        <w:t xml:space="preserve">Suplemento arqueta H 40x40x20                                   </w:t>
        <w:tab/>
        <w:t>10,50</w:t>
        <w:tab/>
        <w:t>10,5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ISS95ec     </w:t>
        <w:tab/>
        <w:t>1,000</w:t>
        <w:tab/>
        <w:t xml:space="preserve">ud  </w:t>
        <w:tab/>
        <w:t xml:space="preserve">Marco y tapa H 40x40                                            </w:t>
        <w:tab/>
        <w:t>11,04</w:t>
        <w:tab/>
        <w:t>11,0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  <w:lang w:val="en-US"/>
        </w:rPr>
      </w:pPr>
      <w:r>
        <w:rPr>
          <w:rFonts w:cs="Arial Narrow"/>
          <w:color w:val="000000"/>
          <w:sz w:val="16"/>
          <w:szCs w:val="16"/>
          <w:highlight w:val="white"/>
          <w:lang w:val="en-US"/>
        </w:rPr>
        <w:t xml:space="preserve">PBPM.1eacb   </w:t>
        <w:tab/>
        <w:t>0,012</w:t>
        <w:tab/>
        <w:t xml:space="preserve">m3  </w:t>
        <w:tab/>
        <w:t xml:space="preserve">Mortero cto/are M-5 3-5 maq                                     </w:t>
        <w:tab/>
        <w:t>40,06</w:t>
        <w:tab/>
        <w:t>0,4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BPC.2aab    </w:t>
        <w:tab/>
        <w:t>0,025</w:t>
        <w:tab/>
        <w:t xml:space="preserve">m3  </w:t>
        <w:tab/>
        <w:t xml:space="preserve">HM-20/P/40 de central                                           </w:t>
        <w:tab/>
        <w:t>117,19</w:t>
        <w:tab/>
        <w:t>2,9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a      </w:t>
        <w:tab/>
        <w:t>1,290</w:t>
        <w:tab/>
        <w:t xml:space="preserve">h   </w:t>
        <w:tab/>
        <w:t xml:space="preserve">Oficial 1ª construcción                                         </w:t>
        <w:tab/>
        <w:t>12,80</w:t>
        <w:tab/>
        <w:t>16,5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c      </w:t>
        <w:tab/>
        <w:t>1,290</w:t>
        <w:tab/>
        <w:t xml:space="preserve">h   </w:t>
        <w:tab/>
        <w:t xml:space="preserve">Peón especializado construcción                                 </w:t>
        <w:tab/>
        <w:t>11,11</w:t>
        <w:tab/>
        <w:t>14,3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400        </w:t>
        <w:tab/>
        <w:t>4,000</w:t>
        <w:tab/>
        <w:t xml:space="preserve">    </w:t>
        <w:tab/>
        <w:t xml:space="preserve">Medios auxiliares                                               </w:t>
        <w:tab/>
        <w:t>74,80</w:t>
        <w:tab/>
        <w:t>2,99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30,84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14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43,97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14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2,99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70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77,80</w:t>
      </w:r>
    </w:p>
    <w:p>
      <w:pPr>
        <w:pStyle w:val="Finelemento8"/>
        <w:tabs>
          <w:tab w:val="clear" w:pos="720"/>
          <w:tab w:val="right" w:pos="9072" w:leader="none"/>
        </w:tabs>
        <w:spacing w:before="70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SETENTA Y SIETE EUROS con OCHENTA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4.08</w:t>
        <w:tab/>
        <w:t xml:space="preserve">m   </w:t>
        <w:tab/>
        <w:t xml:space="preserve">BAJANTE CIRCULAR ACERO GALVANIZADO, EXTERIOR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y montaje de bajante circular de acero galvanizado lacado color gris RAL 7038, de Ø 110 mm, formada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por piezas preformadas, con sistema de unión por remaches, y sellado con silicona en los empalmes, colocadas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on abrazaderas metálicas, instalada en el exterior del edificio. Incluso p/p de codos, soportes y piezas especia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les. Totalmente montada, conexionada y probada por la empresa instaladora mediante las correspondientes prue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bas de servicio (incluidas en este precio). Incluye: Replanteo y trazado del conducto. Presentación en seco de tu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bos y piezas especiales. Marcado de la situación de las abrazaderas. Fijación de las abrazaderas. Montaje del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onjunto, empezando por el extremo superior. Resolución de las uniones entre piezas. Realización de pruebas de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/>
      </w:pPr>
      <w:r>
        <w:rPr>
          <w:rFonts w:cs="Arial Narrow"/>
          <w:color w:val="000000"/>
          <w:sz w:val="16"/>
          <w:szCs w:val="16"/>
          <w:highlight w:val="white"/>
        </w:rPr>
        <w:t xml:space="preserve">mt36csg020c  </w:t>
        <w:tab/>
        <w:t>1,100</w:t>
        <w:tab/>
        <w:t xml:space="preserve">m   </w:t>
        <w:tab/>
        <w:t xml:space="preserve">Bajante circular de acero galvanizado, de Ø 110 mm. Incluso p/p  </w:t>
        <w:tab/>
        <w:t>9,05</w:t>
        <w:tab/>
        <w:t>9,9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/>
      </w:pPr>
      <w:r>
        <w:rPr>
          <w:rFonts w:cs="Arial Narrow"/>
          <w:color w:val="000000"/>
          <w:sz w:val="16"/>
          <w:szCs w:val="16"/>
          <w:highlight w:val="white"/>
        </w:rPr>
        <w:t xml:space="preserve">mt36csg021c  </w:t>
        <w:tab/>
        <w:t>0,500</w:t>
        <w:tab/>
        <w:t xml:space="preserve">Ud  </w:t>
        <w:tab/>
        <w:t xml:space="preserve">Abrazadera para bajante circular de acero galvanizado, de Ø 110  </w:t>
        <w:tab/>
        <w:t>1,54</w:t>
        <w:tab/>
        <w:t>0,77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t36csg030   </w:t>
        <w:tab/>
        <w:t>0,250</w:t>
        <w:tab/>
        <w:t xml:space="preserve">Ud  </w:t>
        <w:tab/>
        <w:t xml:space="preserve">Material auxiliar para canalones y bajantes de instalaciones de </w:t>
        <w:tab/>
        <w:t>1,82</w:t>
        <w:tab/>
        <w:t>0,4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004        </w:t>
        <w:tab/>
        <w:t>0,079</w:t>
        <w:tab/>
        <w:t xml:space="preserve">h   </w:t>
        <w:tab/>
        <w:t xml:space="preserve">Oficial 1ª fontanero                                            </w:t>
        <w:tab/>
        <w:t>16,63</w:t>
        <w:tab/>
        <w:t>1,3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12,50</w:t>
        <w:tab/>
        <w:t>0,25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1,31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1,19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25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2,75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DOCE EUROS con SETENTA Y CINCO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4.09</w:t>
        <w:tab/>
        <w:t xml:space="preserve">m   </w:t>
        <w:tab/>
        <w:t xml:space="preserve">TUBO DRENANTE PVC RANURADO Ø200, PERÍMETRO EDIF.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Dren realizado con tubo de PVC ranurado, de 200 mm de diámetro en zanja, incluso uniones y accesorios, coloca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ASD.1kc     </w:t>
        <w:tab/>
        <w:t>1,000</w:t>
        <w:tab/>
        <w:t xml:space="preserve">m   </w:t>
        <w:tab/>
        <w:t xml:space="preserve">Drn PVC ranurado ø200 40%acc                                    </w:t>
        <w:tab/>
        <w:t>11,82</w:t>
        <w:tab/>
        <w:t>11,8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a      </w:t>
        <w:tab/>
        <w:t>0,190</w:t>
        <w:tab/>
        <w:t xml:space="preserve">h   </w:t>
        <w:tab/>
        <w:t xml:space="preserve">Oficial 1ª construcción                                         </w:t>
        <w:tab/>
        <w:t>12,80</w:t>
        <w:tab/>
        <w:t>2,4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d      </w:t>
        <w:tab/>
        <w:t>0,190</w:t>
        <w:tab/>
        <w:t xml:space="preserve">h   </w:t>
        <w:tab/>
        <w:t xml:space="preserve">Peón ordinario construcción                                     </w:t>
        <w:tab/>
        <w:t>11,11</w:t>
        <w:tab/>
        <w:t>2,1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16,40</w:t>
        <w:tab/>
        <w:t>0,33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4,54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1,82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33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6,69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DIECISEIS EUROS con SESENTA Y NUEVE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5 INSTALACIÓN DE FONTANERIA                                       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5.01</w:t>
        <w:tab/>
        <w:t xml:space="preserve">m   </w:t>
        <w:tab/>
        <w:t xml:space="preserve">TUBERÍA PARA ALIM. DE AGUA POTABLE 25MM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y montaje de tubería para alimentación de agua potable, colocada superficialmente y fijada al paramen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to, formada por tubo de polietileno reticulado (PE-X), de 25 mm de diámetro exterior, PN=10 atm y 3,7 mm de es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pesor, según UNE-EN-ISO 15875-2. Incluso p/p de elementos de montaje y sujeción a la obra, accesorios y pie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zas especiales colocados mediante unión con junta a presión reforzada con anillo, y demás material auxiliar. Total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ente montada, conexionada y probada por la empresa instaladora mediante las correspondientes pruebas de ser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vicio incluidas. Incluye: Replanteo y trazado. Colocación y fijación de tubo y accesorios. Realización de pruebas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t37tpu400ae </w:t>
        <w:tab/>
        <w:t>1,000</w:t>
        <w:tab/>
        <w:t xml:space="preserve">Ud  </w:t>
        <w:tab/>
        <w:t>Material auxiliar para montaje y sujeción a la obra de las tuber</w:t>
        <w:tab/>
        <w:t>0,40</w:t>
        <w:tab/>
        <w:t>0,4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7PD040     </w:t>
        <w:tab/>
        <w:t>1,000</w:t>
        <w:tab/>
        <w:t xml:space="preserve">m.  </w:t>
        <w:tab/>
        <w:t xml:space="preserve">Tubo de polietileno reticulado (PE-X), de 25 mm de diámetro     </w:t>
        <w:tab/>
        <w:t>10,00</w:t>
        <w:tab/>
        <w:t>10,0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004        </w:t>
        <w:tab/>
        <w:t>0,067</w:t>
        <w:tab/>
        <w:t xml:space="preserve">h   </w:t>
        <w:tab/>
        <w:t xml:space="preserve">Oficial 1ª fontanero                                            </w:t>
        <w:tab/>
        <w:t>16,63</w:t>
        <w:tab/>
        <w:t>1,1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055        </w:t>
        <w:tab/>
        <w:t>0,067</w:t>
        <w:tab/>
        <w:t xml:space="preserve">h   </w:t>
        <w:tab/>
        <w:t xml:space="preserve">Ayudante fontaneror.                                            </w:t>
        <w:tab/>
        <w:t>15,42</w:t>
        <w:tab/>
        <w:t>1,0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12,50</w:t>
        <w:tab/>
        <w:t>0,25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2,14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0,40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25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2,79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DOCE EUROS con SETENTA Y NUEVE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5.02</w:t>
        <w:tab/>
        <w:t xml:space="preserve">ud  </w:t>
        <w:tab/>
        <w:t xml:space="preserve">INST. INT. FONTANERÍA PARA VESTUARIO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y montaje de instalación interior de fontanería para alimentación de agua fría y caliente en vestuario, con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otación para 1 inodoro, 2 lavabos y 2 duchas, realizada con tubo de polietileno reticulado (PE-X), para la red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agua fría que conecta la derivación particular o una de sus ramificaciones con cada uno de los aparatos sanitarios,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on los diámetros necesarios para cada punto de servicio, según UNE-EN-ISO 15875-2. Incluso llaves de paso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uarto húmedo para el corte del suministro de agua, de polietileno reticulado (PE-X), p/p de material auxiliar para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ontaje y sujeción a la obra, derivación particular, accesorios de derivaciones colocados mediante unión con junta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a presión reforzada con anillo de PE-X. Totalmente montada, conexionada y probada por la empresa instaladora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ediante las correspondientes pruebas de servicio, incluidas. Incluye: Replanteo del recorrido de las tuberías y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la situación de las llaves, así como colocación de protección mediante tubo corrugado para facilitar su libre dilata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ión. Colocación y fijación de tuberías y llaves. Realización de pruebas de servicio. Criterio de medición de pro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IFI36ba     </w:t>
        <w:tab/>
        <w:t>12,000</w:t>
        <w:tab/>
        <w:t xml:space="preserve">m   </w:t>
        <w:tab/>
        <w:t xml:space="preserve">Tb PEX Ø16 mm                                                   </w:t>
        <w:tab/>
        <w:t>1,17</w:t>
        <w:tab/>
        <w:t>14,0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IFI36ca     </w:t>
        <w:tab/>
        <w:t>7,000</w:t>
        <w:tab/>
        <w:t xml:space="preserve">m   </w:t>
        <w:tab/>
        <w:t xml:space="preserve">Tb PEX Ø20 mm                                                   </w:t>
        <w:tab/>
        <w:t>1,67</w:t>
        <w:tab/>
        <w:t>11,69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IEB90ab     </w:t>
        <w:tab/>
        <w:t>12,000</w:t>
        <w:tab/>
        <w:t xml:space="preserve">m   </w:t>
        <w:tab/>
        <w:t xml:space="preserve">Tb PVC flex corrug Ø20mm                                        </w:t>
        <w:tab/>
        <w:t>0,46</w:t>
        <w:tab/>
        <w:t>5,5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  <w:lang w:val="en-US"/>
        </w:rPr>
      </w:pPr>
      <w:r>
        <w:rPr>
          <w:rFonts w:cs="Arial Narrow"/>
          <w:color w:val="000000"/>
          <w:sz w:val="16"/>
          <w:szCs w:val="16"/>
          <w:highlight w:val="white"/>
          <w:lang w:val="en-US"/>
        </w:rPr>
        <w:t xml:space="preserve">PIEB90ac     </w:t>
        <w:tab/>
        <w:t>22,000</w:t>
        <w:tab/>
        <w:t xml:space="preserve">m   </w:t>
        <w:tab/>
        <w:t xml:space="preserve">Tb PVC flex corrug Ø25mm                                        </w:t>
        <w:tab/>
        <w:t>0,56</w:t>
        <w:tab/>
        <w:t>12,3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  <w:lang w:val="en-US"/>
        </w:rPr>
      </w:pPr>
      <w:r>
        <w:rPr>
          <w:rFonts w:cs="Arial Narrow"/>
          <w:color w:val="000000"/>
          <w:sz w:val="16"/>
          <w:szCs w:val="16"/>
          <w:highlight w:val="white"/>
          <w:lang w:val="en-US"/>
        </w:rPr>
        <w:t xml:space="preserve">PIFI42b      </w:t>
        <w:tab/>
        <w:t>9,960</w:t>
        <w:tab/>
        <w:t xml:space="preserve">ud  </w:t>
        <w:tab/>
        <w:t xml:space="preserve">P.P. acc latón tb PEX Ø16                                       </w:t>
        <w:tab/>
        <w:t>1,81</w:t>
        <w:tab/>
        <w:t>18,0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  <w:lang w:val="en-US"/>
        </w:rPr>
      </w:pPr>
      <w:r>
        <w:rPr>
          <w:rFonts w:cs="Arial Narrow"/>
          <w:color w:val="000000"/>
          <w:sz w:val="16"/>
          <w:szCs w:val="16"/>
          <w:highlight w:val="white"/>
          <w:lang w:val="en-US"/>
        </w:rPr>
        <w:t xml:space="preserve">PIFI42c      </w:t>
        <w:tab/>
        <w:t>9,960</w:t>
        <w:tab/>
        <w:t xml:space="preserve">ud  </w:t>
        <w:tab/>
        <w:t xml:space="preserve">P.P. acc latón tb PEX Ø20                                       </w:t>
        <w:tab/>
        <w:t>2,07</w:t>
        <w:tab/>
        <w:t>20,6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IFI88bc     </w:t>
        <w:tab/>
        <w:t>6,000</w:t>
        <w:tab/>
        <w:t xml:space="preserve">ud  </w:t>
        <w:tab/>
        <w:t xml:space="preserve">Llave corte Ø20 mm                                              </w:t>
        <w:tab/>
        <w:t>12,61</w:t>
        <w:tab/>
        <w:t>75,6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I.1a      </w:t>
        <w:tab/>
        <w:t>16,000</w:t>
        <w:tab/>
        <w:t xml:space="preserve">h   </w:t>
        <w:tab/>
        <w:t xml:space="preserve">Oficial 1ª instalador                                           </w:t>
        <w:tab/>
        <w:t>16,05</w:t>
        <w:tab/>
        <w:t>256,8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I.1d      </w:t>
        <w:tab/>
        <w:t>16,000</w:t>
        <w:tab/>
        <w:t xml:space="preserve">h   </w:t>
        <w:tab/>
        <w:t xml:space="preserve">Peón especializado instalador                                   </w:t>
        <w:tab/>
        <w:t>15,56</w:t>
        <w:tab/>
        <w:t>248,9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300        </w:t>
        <w:tab/>
        <w:t>3,000</w:t>
        <w:tab/>
        <w:t xml:space="preserve">    </w:t>
        <w:tab/>
        <w:t xml:space="preserve">Medios auxiliares                                               </w:t>
        <w:tab/>
        <w:t>663,60</w:t>
        <w:tab/>
        <w:t>19,91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505,76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57,88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19,91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683,55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SEISCIENTOS OCHENTA Y TRES EUROS con CINCUENTA Y CINCO</w:t>
        <w:tab/>
      </w:r>
    </w:p>
    <w:p>
      <w:pPr>
        <w:pStyle w:val="Finelemento8"/>
        <w:tabs>
          <w:tab w:val="clear" w:pos="720"/>
          <w:tab w:val="right" w:pos="9072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5.03</w:t>
        <w:tab/>
        <w:t xml:space="preserve">ud  </w:t>
        <w:tab/>
        <w:t xml:space="preserve">INST. INT. FONTANERÍA PARA PILETA (PEX)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Instalación de fontanería para una pileta realizada con tuberías de polietileno reticulado para la red de agua fría y ca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liente, con tuberías de PVC serie B, UNE-EN-1453, para la red de desagüe y sifón individual, totalmente terminada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170     </w:t>
        <w:tab/>
        <w:t>2,000</w:t>
        <w:tab/>
        <w:t xml:space="preserve">h.  </w:t>
        <w:tab/>
        <w:t xml:space="preserve">Oficial 1ª fontanero calefactor                                 </w:t>
        <w:tab/>
        <w:t>18,24</w:t>
        <w:tab/>
        <w:t>36,4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  <w:lang w:val="en-US"/>
        </w:rPr>
      </w:pPr>
      <w:r>
        <w:rPr>
          <w:rFonts w:cs="Arial Narrow"/>
          <w:color w:val="000000"/>
          <w:sz w:val="16"/>
          <w:szCs w:val="16"/>
          <w:highlight w:val="white"/>
          <w:lang w:val="en-US"/>
        </w:rPr>
        <w:t xml:space="preserve">P17PR010     </w:t>
        <w:tab/>
        <w:t>6,000</w:t>
        <w:tab/>
        <w:t xml:space="preserve">m.  </w:t>
        <w:tab/>
        <w:t xml:space="preserve">Tubo poliet. Uponor Wirsbo-PEX 16x1,8                           </w:t>
        <w:tab/>
        <w:t>1,73</w:t>
        <w:tab/>
        <w:t>10,3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7PS010     </w:t>
        <w:tab/>
        <w:t>2,000</w:t>
        <w:tab/>
        <w:t xml:space="preserve">ud  </w:t>
        <w:tab/>
        <w:t xml:space="preserve">Te reducida Uponor Q &amp; E 20x16x16                               </w:t>
        <w:tab/>
        <w:t>4,44</w:t>
        <w:tab/>
        <w:t>8,8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7PS070     </w:t>
        <w:tab/>
        <w:t>2,000</w:t>
        <w:tab/>
        <w:t xml:space="preserve">ud  </w:t>
        <w:tab/>
        <w:t xml:space="preserve">Codo terminal Uponor Q &amp; E16x1/2"                               </w:t>
        <w:tab/>
        <w:t>3,60</w:t>
        <w:tab/>
        <w:t>7,2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7SS080     </w:t>
        <w:tab/>
        <w:t>1,000</w:t>
        <w:tab/>
        <w:t xml:space="preserve">ud  </w:t>
        <w:tab/>
        <w:t xml:space="preserve">Sifón curvo PVC sal.horizon.32mm 1 1/4"                         </w:t>
        <w:tab/>
        <w:t>2,87</w:t>
        <w:tab/>
        <w:t>2,87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E20WBV010    </w:t>
        <w:tab/>
        <w:t>1,700</w:t>
        <w:tab/>
        <w:t xml:space="preserve">m.  </w:t>
        <w:tab/>
        <w:t xml:space="preserve">TUBERÍA PVC SERIE B 32 mm.                                      </w:t>
        <w:tab/>
        <w:t>3,54</w:t>
        <w:tab/>
        <w:t>6,02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39,57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32,25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71,83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SETENTA Y UN EUROS con OCHENTA Y TRES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5.04</w:t>
        <w:tab/>
        <w:t xml:space="preserve">ud  </w:t>
        <w:tab/>
        <w:t xml:space="preserve">VÁLV. DE CORTE DE ASIENTO DE LATÓN, DE 1" DE DIÁM.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spacing w:before="14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e instalación de válvula de corte de asiento de latón, de 1" de diámetro, con maneta y embellecedor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acero inoxidable, colocada sobre tubería de polietileno reticulado (PE-X), mediante unión roscada. Totalmente mon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tada, conexionada y probada. Incluye: Replanteo. Conexión de la válvula a los tubos. Criterio de medición de pro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yecto: Unidad proyectada, según documentación gráfica de Proyecto.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t37sva020c  </w:t>
        <w:tab/>
        <w:t>1,000</w:t>
        <w:tab/>
        <w:t xml:space="preserve">Ud  </w:t>
        <w:tab/>
        <w:t>Válvula de asiento de latón, de 1" de diámetro, con maneta y emb</w:t>
        <w:tab/>
        <w:t>12,73</w:t>
        <w:tab/>
        <w:t>12,7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t37www010   </w:t>
        <w:tab/>
        <w:t>1,000</w:t>
        <w:tab/>
        <w:t xml:space="preserve">Ud  </w:t>
        <w:tab/>
        <w:t xml:space="preserve">Material auxiliar para instalaciones de fontanería.             </w:t>
        <w:tab/>
        <w:t>1,40</w:t>
        <w:tab/>
        <w:t>1,4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004        </w:t>
        <w:tab/>
        <w:t>0,176</w:t>
        <w:tab/>
        <w:t xml:space="preserve">h   </w:t>
        <w:tab/>
        <w:t xml:space="preserve">Oficial 1ª fontanero                                            </w:t>
        <w:tab/>
        <w:t>16,63</w:t>
        <w:tab/>
        <w:t>2,9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055        </w:t>
        <w:tab/>
        <w:t>0,176</w:t>
        <w:tab/>
        <w:t xml:space="preserve">h   </w:t>
        <w:tab/>
        <w:t xml:space="preserve">Ayudante fontaneror.                                            </w:t>
        <w:tab/>
        <w:t>15,42</w:t>
        <w:tab/>
        <w:t>2,7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19,80</w:t>
        <w:tab/>
        <w:t>0,40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5,64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4,13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40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20,17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VEINTE EUROS con DIECISIETE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6 INSTALACIÓN DE ELECTRICIDAD                                     </w:t>
        <w:tab/>
      </w:r>
    </w:p>
    <w:p>
      <w:pPr>
        <w:pStyle w:val="Elemento2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lightGray"/>
        </w:rPr>
        <w:t xml:space="preserve">SUBCAPÍTULO 16.01 INSTALACIÓN ELÉCTRICA                                           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1.01</w:t>
        <w:tab/>
        <w:t xml:space="preserve">ud  </w:t>
        <w:tab/>
        <w:t xml:space="preserve">MODIFICACIÓN ARQUETAS ACOMETIDA ELÉCTRICA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Modificación arquetas acometida eléctrica, sellado y anulación de las existentes y suministro y colocación de ar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quetas prefabricadas de hormigón de dimensiones interiores 400x400x550, con cerco y tapa de hormigón prefabri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ado, i/ solera de hormigón en masa, para nueva situación de acometida eléctrica, incluso canalización subterrá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nea tendida directamente en zanja formada por cable de cobre de 2(1x6) mm2, con aislamiento de 0,6/1 kV., inclu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so p.p. de zanja, capa de arena de río, protección mecánica por placa y cinta señalización de PVC. Totalmente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IAI87abA    </w:t>
        <w:tab/>
        <w:t>1,000</w:t>
        <w:tab/>
        <w:t xml:space="preserve">ud  </w:t>
        <w:tab/>
        <w:t xml:space="preserve">Arqueta pref 400x400x550mm                                      </w:t>
        <w:tab/>
        <w:t>120,00</w:t>
        <w:tab/>
        <w:t>120,0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BPC.2aab    </w:t>
        <w:tab/>
        <w:t>0,025</w:t>
        <w:tab/>
        <w:t xml:space="preserve">m3  </w:t>
        <w:tab/>
        <w:t xml:space="preserve">HM-20/P/40 de central                                           </w:t>
        <w:tab/>
        <w:t>117,19</w:t>
        <w:tab/>
        <w:t>2,9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a      </w:t>
        <w:tab/>
        <w:t>5,000</w:t>
        <w:tab/>
        <w:t xml:space="preserve">h   </w:t>
        <w:tab/>
        <w:t xml:space="preserve">Oficial 1ª construcción                                         </w:t>
        <w:tab/>
        <w:t>12,80</w:t>
        <w:tab/>
        <w:t>64,0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200     </w:t>
        <w:tab/>
        <w:t>5,000</w:t>
        <w:tab/>
        <w:t xml:space="preserve">h.  </w:t>
        <w:tab/>
        <w:t xml:space="preserve">Oficial 1ª electricista                                         </w:t>
        <w:tab/>
        <w:t>13,50</w:t>
        <w:tab/>
        <w:t>67,5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210     </w:t>
        <w:tab/>
        <w:t>5,000</w:t>
        <w:tab/>
        <w:t xml:space="preserve">h.  </w:t>
        <w:tab/>
        <w:t xml:space="preserve">Oficial 2ª electricista                                         </w:t>
        <w:tab/>
        <w:t>14,38</w:t>
        <w:tab/>
        <w:t>71,9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  <w:lang w:val="en-US"/>
        </w:rPr>
      </w:pPr>
      <w:r>
        <w:rPr>
          <w:rFonts w:cs="Arial Narrow"/>
          <w:color w:val="000000"/>
          <w:sz w:val="16"/>
          <w:szCs w:val="16"/>
          <w:highlight w:val="white"/>
          <w:lang w:val="en-US"/>
        </w:rPr>
        <w:t xml:space="preserve">P15AD010     </w:t>
        <w:tab/>
        <w:t>2,000</w:t>
        <w:tab/>
        <w:t xml:space="preserve">m.  </w:t>
        <w:tab/>
        <w:t xml:space="preserve">Cond.aisla. RV-k 0,6-1kV 6 mm2 Cu                               </w:t>
        <w:tab/>
        <w:t>1,19</w:t>
        <w:tab/>
        <w:t>2,3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E02CM020     </w:t>
        <w:tab/>
        <w:t>0,080</w:t>
        <w:tab/>
        <w:t xml:space="preserve">m3  </w:t>
        <w:tab/>
        <w:t xml:space="preserve">EXC.VAC.A MÁQUINA TERR.FLOJOS                                   </w:t>
        <w:tab/>
        <w:t>1,64</w:t>
        <w:tab/>
        <w:t>0,1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E02SZ060     </w:t>
        <w:tab/>
        <w:t>0,030</w:t>
        <w:tab/>
        <w:t xml:space="preserve">m3  </w:t>
        <w:tab/>
        <w:t xml:space="preserve">RELL.TIERR.ZANJA MANO S/APORT.                                  </w:t>
        <w:tab/>
        <w:t>7,70</w:t>
        <w:tab/>
        <w:t>0,2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5AH010     </w:t>
        <w:tab/>
        <w:t>1,000</w:t>
        <w:tab/>
        <w:t xml:space="preserve">m.  </w:t>
        <w:tab/>
        <w:t xml:space="preserve">Cinta señalizadora                                              </w:t>
        <w:tab/>
        <w:t>0,16</w:t>
        <w:tab/>
        <w:t>0,1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5AH020     </w:t>
        <w:tab/>
        <w:t>1,000</w:t>
        <w:tab/>
        <w:t xml:space="preserve">m.  </w:t>
        <w:tab/>
        <w:t xml:space="preserve">Placa cubrecables                                               </w:t>
        <w:tab/>
        <w:t>1,84</w:t>
        <w:tab/>
        <w:t>1,8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1DW090     </w:t>
        <w:tab/>
        <w:t>1,000</w:t>
        <w:tab/>
        <w:t xml:space="preserve">ud  </w:t>
        <w:tab/>
        <w:t xml:space="preserve">Uniones, Herrajes y accesorios Acero Inox Aisi 316              </w:t>
        <w:tab/>
        <w:t>1,30</w:t>
        <w:tab/>
        <w:t>1,30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203,66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quinaria</w:t>
        <w:tab/>
        <w:tab/>
        <w:t>0,10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28,61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332,37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TRESCIENTOS TREINTA Y DOS EUROS con TREINTA Y SIETE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1.02</w:t>
        <w:tab/>
        <w:t xml:space="preserve">ud  </w:t>
        <w:tab/>
        <w:t xml:space="preserve">INSTALACIÓN ELÉCTRICA PARA ALMACÉN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Partida para realización de las actuaciones necesarias para dotar de instalación eléctrica al nuevo almacén: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- Modificaciones necesarias en Cuadro General del Centro: Protecciones térmicas y diferenciales para salida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fuerza y alumbrado al cuadro de almacén, incluyendo cableado y derivación hasta el nuevo cuadro, conexionado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y rotulación.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- Cuadro de protección de fuerza y alumbrado, formado por armario metálico con puerta y cierre con llave, bornero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homologado, puentes, cableado, rotulado, incluye seccionadores, magnetotérmicos y diferenciales necesarios.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- Circuitos monofásicos para tomas de uso general, alumbrado, extractor, emergencias, realizados con tubo PVC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orrugado M 25/gp5 desde cuadro, conductores de cobre flexible, aislamiento ES07Z1-k As (no propagador de lla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 y baja opacidad de humos), en sistema monofásico, incluido p./p. de cajas de registro y regletas de conexión,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totalmente instalado.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- Tramitación de la instalación eléctrica en Iindustria, incluyendo boletín firmado y sellado por empresa homologa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210     </w:t>
        <w:tab/>
        <w:t>24,000</w:t>
        <w:tab/>
        <w:t xml:space="preserve">h.  </w:t>
        <w:tab/>
        <w:t xml:space="preserve">Oficial 2ª electricista                                         </w:t>
        <w:tab/>
        <w:t>14,38</w:t>
        <w:tab/>
        <w:t>345,1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60     </w:t>
        <w:tab/>
        <w:t>24,000</w:t>
        <w:tab/>
        <w:t xml:space="preserve">h.  </w:t>
        <w:tab/>
        <w:t xml:space="preserve">Peón especializado                                              </w:t>
        <w:tab/>
        <w:t>12,94</w:t>
        <w:tab/>
        <w:t>310,5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70     </w:t>
        <w:tab/>
        <w:t>24,000</w:t>
        <w:tab/>
        <w:t xml:space="preserve">h.  </w:t>
        <w:tab/>
        <w:t xml:space="preserve">Peón ordinario                                                  </w:t>
        <w:tab/>
        <w:t>14,00</w:t>
        <w:tab/>
        <w:t>336,0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5AM1A2A    </w:t>
        <w:tab/>
        <w:t>1,000</w:t>
        <w:tab/>
        <w:t xml:space="preserve">ud  </w:t>
        <w:tab/>
        <w:t xml:space="preserve">Instalación eléctrica nueva                                     </w:t>
        <w:tab/>
        <w:t>2.150,00</w:t>
        <w:tab/>
        <w:t>2.150,00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991,68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quinaria</w:t>
        <w:tab/>
        <w:tab/>
        <w:t>2.150,00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3.141,68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TRES MIL CIENTO CUARENTA Y UN EUROS con SESENTA Y OCHO</w:t>
        <w:tab/>
      </w:r>
    </w:p>
    <w:p>
      <w:pPr>
        <w:pStyle w:val="Finelemento8"/>
        <w:tabs>
          <w:tab w:val="clear" w:pos="720"/>
          <w:tab w:val="right" w:pos="9072" w:leader="none"/>
        </w:tabs>
        <w:rPr/>
      </w:pPr>
      <w:r>
        <w:rPr>
          <w:rFonts w:cs="Arial Narrow"/>
          <w:color w:val="000000"/>
          <w:sz w:val="18"/>
          <w:szCs w:val="18"/>
          <w:highlight w:val="white"/>
        </w:rPr>
        <w:t>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1.03</w:t>
        <w:tab/>
        <w:t xml:space="preserve">ud  </w:t>
        <w:tab/>
        <w:t xml:space="preserve">MODIFICACIONES DE INST. ELÉCTRICA PARA COMEDOR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spacing w:before="14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Partida para realización de las actuaciones necesarias para modicar la instalación eléctrica existente en comedor.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odificaciones necesarioas de fuerza y alumbrado incluyendo circuitos monofásicos para tomas de uso general,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alumbrado y emergencias, realizados con tubo PVC corrugado M 25/gp5 desde cuadro, conductores de cobre fle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xible, aislamiento ES07Z1-k As (no propagador de llama y baja opacidad de humos), en sistema monofásico, in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luido p./p. de cajas de registro y regletas de conexión, totalmente instalado. Incluye conexión a instalación exis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tente, cableado, derivaciones y rotulación.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210     </w:t>
        <w:tab/>
        <w:t>8,000</w:t>
        <w:tab/>
        <w:t xml:space="preserve">h.  </w:t>
        <w:tab/>
        <w:t xml:space="preserve">Oficial 2ª electricista                                         </w:t>
        <w:tab/>
        <w:t>14,38</w:t>
        <w:tab/>
        <w:t>115,0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60     </w:t>
        <w:tab/>
        <w:t>8,000</w:t>
        <w:tab/>
        <w:t xml:space="preserve">h.  </w:t>
        <w:tab/>
        <w:t xml:space="preserve">Peón especializado                                              </w:t>
        <w:tab/>
        <w:t>12,94</w:t>
        <w:tab/>
        <w:t>103,5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70     </w:t>
        <w:tab/>
        <w:t>8,000</w:t>
        <w:tab/>
        <w:t xml:space="preserve">h.  </w:t>
        <w:tab/>
        <w:t xml:space="preserve">Peón ordinario                                                  </w:t>
        <w:tab/>
        <w:t>14,00</w:t>
        <w:tab/>
        <w:t>112,0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IED51aA     </w:t>
        <w:tab/>
        <w:t>1,000</w:t>
        <w:tab/>
        <w:t xml:space="preserve">ud  </w:t>
        <w:tab/>
        <w:t xml:space="preserve">Modificación instalación eléctrica existente                    </w:t>
        <w:tab/>
        <w:t>580,00</w:t>
        <w:tab/>
        <w:t>580,00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330,56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14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580,00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70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910,56</w:t>
      </w:r>
    </w:p>
    <w:p>
      <w:pPr>
        <w:pStyle w:val="Finelemento8"/>
        <w:tabs>
          <w:tab w:val="clear" w:pos="720"/>
          <w:tab w:val="right" w:pos="9072" w:leader="none"/>
        </w:tabs>
        <w:spacing w:before="70" w:after="0"/>
        <w:rPr/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NOVECIENTOS DIEZ EUROS con CINCUENTA Y SEIS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1.04</w:t>
        <w:tab/>
        <w:t xml:space="preserve">ud  </w:t>
        <w:tab/>
        <w:t xml:space="preserve">BASE DE ENCHUFE EMPOTRAR    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Base de enchufe de empotrar con toma de tierra lateral realizada con tubo PVC corrugado de M 20/gp5 y conductor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rígido de 2,5 mm2 de Cu., y aislamiento VV 750 V., en sistema monofásico con toma de tierra (fase, neutro y tie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rra), incluyendo caja de registro, caja de mecanismo universal con tornillos, base de enchufe sistema schuko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200     </w:t>
        <w:tab/>
        <w:t>0,900</w:t>
        <w:tab/>
        <w:t xml:space="preserve">h.  </w:t>
        <w:tab/>
        <w:t xml:space="preserve">Oficial 1ª electricista                                         </w:t>
        <w:tab/>
        <w:t>13,50</w:t>
        <w:tab/>
        <w:t>12,1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220     </w:t>
        <w:tab/>
        <w:t>0,900</w:t>
        <w:tab/>
        <w:t xml:space="preserve">h.  </w:t>
        <w:tab/>
        <w:t xml:space="preserve">Ayudante electricista                                           </w:t>
        <w:tab/>
        <w:t>10,44</w:t>
        <w:tab/>
        <w:t>9,4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5GB010     </w:t>
        <w:tab/>
        <w:t>6,000</w:t>
        <w:tab/>
        <w:t xml:space="preserve">m.  </w:t>
        <w:tab/>
        <w:t xml:space="preserve">Tubo PVC corrugado M 20/gp5                                     </w:t>
        <w:tab/>
        <w:t>0,21</w:t>
        <w:tab/>
        <w:t>1,2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5GA020     </w:t>
        <w:tab/>
        <w:t>25,000</w:t>
        <w:tab/>
        <w:t xml:space="preserve">m.  </w:t>
        <w:tab/>
        <w:t xml:space="preserve">Cond. flexible. 750 V 2,5 mm2 Cu ES07Z1-k AS                    </w:t>
        <w:tab/>
        <w:t>0,27</w:t>
        <w:tab/>
        <w:t>6,7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5GK050     </w:t>
        <w:tab/>
        <w:t>1,000</w:t>
        <w:tab/>
        <w:t xml:space="preserve">ud  </w:t>
        <w:tab/>
        <w:t xml:space="preserve">Caja mecan. empotrar enlazable                                  </w:t>
        <w:tab/>
        <w:t>0,30</w:t>
        <w:tab/>
        <w:t>0,3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5MSA070    </w:t>
        <w:tab/>
        <w:t>1,000</w:t>
        <w:tab/>
        <w:t xml:space="preserve">ud  </w:t>
        <w:tab/>
        <w:t xml:space="preserve">Base e. bipolar con t.t. ltral.Simón serie 27                   </w:t>
        <w:tab/>
        <w:t>3,38</w:t>
        <w:tab/>
        <w:t>3,3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5MSA100    </w:t>
        <w:tab/>
        <w:t>1,000</w:t>
        <w:tab/>
        <w:t xml:space="preserve">ud  </w:t>
        <w:tab/>
        <w:t xml:space="preserve">Pieza intermed.mod.ancho (bco.nieve) Simón 27                   </w:t>
        <w:tab/>
        <w:t>0,28</w:t>
        <w:tab/>
        <w:t>0,2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5MSA110    </w:t>
        <w:tab/>
        <w:t>1,000</w:t>
        <w:tab/>
        <w:t xml:space="preserve">ud  </w:t>
        <w:tab/>
        <w:t xml:space="preserve">Placa mod.ancho s/garras c/bastidor Simón 27                    </w:t>
        <w:tab/>
        <w:t>1,55</w:t>
        <w:tab/>
        <w:t>1,5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1DW090     </w:t>
        <w:tab/>
        <w:t>1,000</w:t>
        <w:tab/>
        <w:t xml:space="preserve">ud  </w:t>
        <w:tab/>
        <w:t xml:space="preserve">Uniones, Herrajes y accesorios Acero Inox Aisi 316              </w:t>
        <w:tab/>
        <w:t>1,30</w:t>
        <w:tab/>
        <w:t>1,30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21,55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4,82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36,37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TREINTA Y SEIS EUROS con TREINTA Y SIETE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1.05</w:t>
        <w:tab/>
        <w:t xml:space="preserve">ud  </w:t>
        <w:tab/>
        <w:t xml:space="preserve">PUNTO DE LUZ SENCILLO       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Punto de luz sencillo realizado con tubo PVC corrugado de M 20/gp5 y conductor rígido de 1,5 mm2 de Cu., y ais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lamiento VV 750 V., incluyendo caja de registro, caja de mecanismo universal con tornillos, interruptor unipolar tipo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200     </w:t>
        <w:tab/>
        <w:t>0,700</w:t>
        <w:tab/>
        <w:t xml:space="preserve">h.  </w:t>
        <w:tab/>
        <w:t xml:space="preserve">Oficial 1ª electricista                                         </w:t>
        <w:tab/>
        <w:t>13,50</w:t>
        <w:tab/>
        <w:t>9,4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220     </w:t>
        <w:tab/>
        <w:t>0,700</w:t>
        <w:tab/>
        <w:t xml:space="preserve">h.  </w:t>
        <w:tab/>
        <w:t xml:space="preserve">Ayudante electricista                                           </w:t>
        <w:tab/>
        <w:t>10,44</w:t>
        <w:tab/>
        <w:t>7,3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5GB010     </w:t>
        <w:tab/>
        <w:t>8,000</w:t>
        <w:tab/>
        <w:t xml:space="preserve">m.  </w:t>
        <w:tab/>
        <w:t xml:space="preserve">Tubo PVC corrugado M 20/gp5                                     </w:t>
        <w:tab/>
        <w:t>0,21</w:t>
        <w:tab/>
        <w:t>1,6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5GA010     </w:t>
        <w:tab/>
        <w:t>16,000</w:t>
        <w:tab/>
        <w:t xml:space="preserve">m.  </w:t>
        <w:tab/>
        <w:t xml:space="preserve">Cond. flex. 750 V 1,5 mm2 Cu tipo ES07Z1-k As                   </w:t>
        <w:tab/>
        <w:t>0,22</w:t>
        <w:tab/>
        <w:t>3,5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5GK050     </w:t>
        <w:tab/>
        <w:t>1,000</w:t>
        <w:tab/>
        <w:t xml:space="preserve">ud  </w:t>
        <w:tab/>
        <w:t xml:space="preserve">Caja mecan. empotrar enlazable                                  </w:t>
        <w:tab/>
        <w:t>0,30</w:t>
        <w:tab/>
        <w:t>0,3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5MSA010    </w:t>
        <w:tab/>
        <w:t>1,000</w:t>
        <w:tab/>
        <w:t xml:space="preserve">ud  </w:t>
        <w:tab/>
        <w:t xml:space="preserve">Interruptor unipolar Simón serie 27                             </w:t>
        <w:tab/>
        <w:t>2,51</w:t>
        <w:tab/>
        <w:t>2,5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5MSA100    </w:t>
        <w:tab/>
        <w:t>1,000</w:t>
        <w:tab/>
        <w:t xml:space="preserve">ud  </w:t>
        <w:tab/>
        <w:t xml:space="preserve">Pieza intermed.mod.ancho (bco.nieve) Simón 27                   </w:t>
        <w:tab/>
        <w:t>0,28</w:t>
        <w:tab/>
        <w:t>0,2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5MSA110    </w:t>
        <w:tab/>
        <w:t>1,000</w:t>
        <w:tab/>
        <w:t xml:space="preserve">ud  </w:t>
        <w:tab/>
        <w:t xml:space="preserve">Placa mod.ancho s/garras c/bastidor Simón 27                    </w:t>
        <w:tab/>
        <w:t>1,55</w:t>
        <w:tab/>
        <w:t>1,5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1DW090     </w:t>
        <w:tab/>
        <w:t>1,000</w:t>
        <w:tab/>
        <w:t xml:space="preserve">ud  </w:t>
        <w:tab/>
        <w:t xml:space="preserve">Uniones, Herrajes y accesorios Acero Inox Aisi 316              </w:t>
        <w:tab/>
        <w:t>1,30</w:t>
        <w:tab/>
        <w:t>1,30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16,76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1,14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27,90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VEINTISIETE EUROS con NOVENTA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1.06</w:t>
        <w:tab/>
        <w:t xml:space="preserve">ud  </w:t>
        <w:tab/>
        <w:t xml:space="preserve">PUNTO DE LUZ CRUZAMIENTO    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Punto cruzamiento realizado con tubo PVC corrugado de M 20/gp5 y conductor rígido de 1,5 mm2 de Cu., y aisla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iento VV 750 V., incluyendo caja de registro, cajas de mecanismo universal con tornillos, conmutadores y cruza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200     </w:t>
        <w:tab/>
        <w:t>0,550</w:t>
        <w:tab/>
        <w:t xml:space="preserve">h.  </w:t>
        <w:tab/>
        <w:t xml:space="preserve">Oficial 1ª electricista                                         </w:t>
        <w:tab/>
        <w:t>13,50</w:t>
        <w:tab/>
        <w:t>7,4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220     </w:t>
        <w:tab/>
        <w:t>0,550</w:t>
        <w:tab/>
        <w:t xml:space="preserve">h.  </w:t>
        <w:tab/>
        <w:t xml:space="preserve">Ayudante electricista                                           </w:t>
        <w:tab/>
        <w:t>10,44</w:t>
        <w:tab/>
        <w:t>5,7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5GB010     </w:t>
        <w:tab/>
        <w:t>18,000</w:t>
        <w:tab/>
        <w:t xml:space="preserve">m.  </w:t>
        <w:tab/>
        <w:t xml:space="preserve">Tubo PVC corrugado M 20/gp5                                     </w:t>
        <w:tab/>
        <w:t>0,21</w:t>
        <w:tab/>
        <w:t>3,7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5GA010     </w:t>
        <w:tab/>
        <w:t>72,000</w:t>
        <w:tab/>
        <w:t xml:space="preserve">m.  </w:t>
        <w:tab/>
        <w:t xml:space="preserve">Cond. flex. 750 V 1,5 mm2 Cu tipo ES07Z1-k As                   </w:t>
        <w:tab/>
        <w:t>0,22</w:t>
        <w:tab/>
        <w:t>15,8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5GK050     </w:t>
        <w:tab/>
        <w:t>1,000</w:t>
        <w:tab/>
        <w:t xml:space="preserve">ud  </w:t>
        <w:tab/>
        <w:t xml:space="preserve">Caja mecan. empotrar enlazable                                  </w:t>
        <w:tab/>
        <w:t>0,30</w:t>
        <w:tab/>
        <w:t>0,3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5MSA030    </w:t>
        <w:tab/>
        <w:t>1,000</w:t>
        <w:tab/>
        <w:t xml:space="preserve">ud  </w:t>
        <w:tab/>
        <w:t xml:space="preserve">Conmutador cruce Simón serie 27                                 </w:t>
        <w:tab/>
        <w:t>7,59</w:t>
        <w:tab/>
        <w:t>7,59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5MSA100    </w:t>
        <w:tab/>
        <w:t>1,000</w:t>
        <w:tab/>
        <w:t xml:space="preserve">ud  </w:t>
        <w:tab/>
        <w:t xml:space="preserve">Pieza intermed.mod.ancho (bco.nieve) Simón 27                   </w:t>
        <w:tab/>
        <w:t>0,28</w:t>
        <w:tab/>
        <w:t>0,2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5MSA110    </w:t>
        <w:tab/>
        <w:t>1,000</w:t>
        <w:tab/>
        <w:t xml:space="preserve">ud  </w:t>
        <w:tab/>
        <w:t xml:space="preserve">Placa mod.ancho s/garras c/bastidor Simón 27                    </w:t>
        <w:tab/>
        <w:t>1,55</w:t>
        <w:tab/>
        <w:t>1,5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1DW090     </w:t>
        <w:tab/>
        <w:t>1,000</w:t>
        <w:tab/>
        <w:t xml:space="preserve">ud  </w:t>
        <w:tab/>
        <w:t xml:space="preserve">Uniones, Herrajes y accesorios Acero Inox Aisi 316              </w:t>
        <w:tab/>
        <w:t>1,30</w:t>
        <w:tab/>
        <w:t>1,30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13,17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30,64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43,81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UARENTA Y TRES EUROS con OCHENTA Y UN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1.07</w:t>
        <w:tab/>
        <w:t xml:space="preserve">ud  </w:t>
        <w:tab/>
        <w:t xml:space="preserve">PUNTO DE ALUMBRADO DE EMERGENCIA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Punto de alumbrado de emergencia realizado en conductor H07Z1 libre de halógenos de 1,5 mm2 de sección, bajo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tubo de PVC flexible empotrado o en falso techo, desde bandeja de canalización de lineas. No incluye aparato de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200     </w:t>
        <w:tab/>
        <w:t>0,700</w:t>
        <w:tab/>
        <w:t xml:space="preserve">h.  </w:t>
        <w:tab/>
        <w:t xml:space="preserve">Oficial 1ª electricista                                         </w:t>
        <w:tab/>
        <w:t>13,50</w:t>
        <w:tab/>
        <w:t>9,4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220     </w:t>
        <w:tab/>
        <w:t>0,700</w:t>
        <w:tab/>
        <w:t xml:space="preserve">h.  </w:t>
        <w:tab/>
        <w:t xml:space="preserve">Ayudante electricista                                           </w:t>
        <w:tab/>
        <w:t>10,44</w:t>
        <w:tab/>
        <w:t>7,3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5GB010     </w:t>
        <w:tab/>
        <w:t>8,000</w:t>
        <w:tab/>
        <w:t xml:space="preserve">m.  </w:t>
        <w:tab/>
        <w:t xml:space="preserve">Tubo PVC corrugado M 20/gp5                                     </w:t>
        <w:tab/>
        <w:t>0,21</w:t>
        <w:tab/>
        <w:t>1,6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5GA010     </w:t>
        <w:tab/>
        <w:t>16,000</w:t>
        <w:tab/>
        <w:t xml:space="preserve">m.  </w:t>
        <w:tab/>
        <w:t xml:space="preserve">Cond. flex. 750 V 1,5 mm2 Cu tipo ES07Z1-k As                   </w:t>
        <w:tab/>
        <w:t>0,22</w:t>
        <w:tab/>
        <w:t>3,5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15GK050     </w:t>
        <w:tab/>
        <w:t>1,000</w:t>
        <w:tab/>
        <w:t xml:space="preserve">ud  </w:t>
        <w:tab/>
        <w:t xml:space="preserve">Caja mecan. empotrar enlazable                                  </w:t>
        <w:tab/>
        <w:t>0,30</w:t>
        <w:tab/>
        <w:t>0,3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1DW090     </w:t>
        <w:tab/>
        <w:t>1,000</w:t>
        <w:tab/>
        <w:t xml:space="preserve">ud  </w:t>
        <w:tab/>
        <w:t xml:space="preserve">Uniones, Herrajes y accesorios Acero Inox Aisi 316              </w:t>
        <w:tab/>
        <w:t>1,30</w:t>
        <w:tab/>
        <w:t>1,30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16,76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6,80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23,56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VEINTITRES EUROS con CINCUENTA Y SEIS CÉNTIMOS</w:t>
        <w:tab/>
      </w:r>
    </w:p>
    <w:p>
      <w:pPr>
        <w:pStyle w:val="Elemento2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lightGray"/>
        </w:rPr>
      </w:pPr>
      <w:r>
        <w:rPr>
          <w:rFonts w:cs="Arial Narrow"/>
          <w:b/>
          <w:bCs/>
          <w:color w:val="000000"/>
          <w:sz w:val="20"/>
          <w:szCs w:val="20"/>
          <w:highlight w:val="lightGray"/>
        </w:rPr>
      </w:r>
    </w:p>
    <w:p>
      <w:pPr>
        <w:pStyle w:val="Elemento2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lightGray"/>
        </w:rPr>
        <w:t xml:space="preserve">SUBCAPÍTULO 16.02 INSTALACIÓN DE ALUMBRADO                                        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2.01</w:t>
        <w:tab/>
        <w:t xml:space="preserve">ud  </w:t>
        <w:tab/>
        <w:t xml:space="preserve">LUMINARIA CERRADA 1 LÁMPARA FLUORESCENTE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e instalación de luminaria, de 1500x85x85mm para 1 lámpara fluorescente T5 de 49 W con difusor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polimetacrilato de metilo (PMMA) resistente a la radiación UV, cuerpo de perfiles de aluminio extruido, termoesmal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tado blanco; tapas finales; difusor opal de alta transmitancia; lector interior termoesmaltado, blanco; protección IP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20. Incluso lámparas, accesorios, sujeciones de anclaje y material auxiliar. Totalmente montada, conexionada y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omprobada. Incluye: Replanteo. Montaje, fijación y nivelación. Conexionado. Colocación de lámparas y acceso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rios. Criterio de medición de proyecto: Unidad proyectada, según documentación gráfica de Proyecto.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mt34zum050aad</w:t>
        <w:tab/>
        <w:t>1,000</w:t>
        <w:tab/>
        <w:t xml:space="preserve">Ud  </w:t>
        <w:tab/>
        <w:t xml:space="preserve">Luminaria para 1 lámpara fluorescente T5                        </w:t>
        <w:tab/>
        <w:t>55,00</w:t>
        <w:tab/>
        <w:t>55,0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t34tuf010g  </w:t>
        <w:tab/>
        <w:t>1,000</w:t>
        <w:tab/>
        <w:t xml:space="preserve">Ud  </w:t>
        <w:tab/>
        <w:t xml:space="preserve">Tubo fluorescente T5 de 54 W.                                   </w:t>
        <w:tab/>
        <w:t>6,37</w:t>
        <w:tab/>
        <w:t>6,37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t34www011   </w:t>
        <w:tab/>
        <w:t>1,000</w:t>
        <w:tab/>
        <w:t xml:space="preserve">Ud  </w:t>
        <w:tab/>
        <w:t xml:space="preserve">Material auxiliar para instalación de aparatos de iluminación.  </w:t>
        <w:tab/>
        <w:t>0,92</w:t>
        <w:tab/>
        <w:t>0,9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001        </w:t>
        <w:tab/>
        <w:t>0,286</w:t>
        <w:tab/>
        <w:t xml:space="preserve">h   </w:t>
        <w:tab/>
        <w:t xml:space="preserve">Oficial 1ª electricista.                                        </w:t>
        <w:tab/>
        <w:t>15,78</w:t>
        <w:tab/>
        <w:t>4,5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052        </w:t>
        <w:tab/>
        <w:t>0,286</w:t>
        <w:tab/>
        <w:t xml:space="preserve">h   </w:t>
        <w:tab/>
        <w:t xml:space="preserve">Ayudante electricista.                                          </w:t>
        <w:tab/>
        <w:t>14,62</w:t>
        <w:tab/>
        <w:t>4,1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71,00</w:t>
        <w:tab/>
        <w:t>1,42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8,69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62,29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1,42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72,40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SETENTA Y DOS EUROS con CUARENTA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2.02</w:t>
        <w:tab/>
        <w:t xml:space="preserve">ud  </w:t>
        <w:tab/>
        <w:t xml:space="preserve">DOWNLIGHT EMPOTRABLE        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spacing w:before="14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stro y colocación de luminaria downlight empotrable en falso techo, para lámparas fluorescentes compactas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e 2x26 W de potencia, con equipo de encendido electrónico regulable, 193 mm de diámetro exterior y 127 mm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altura, con reflector y estructura de aluminio, IP-20, clase I, incluso lámparas, equipo de alimentación y elementos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e sujección. Totalmente instalado conexionado. Funcionando. Incluso p.p de costes indirectos y medios auxilia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res. Criterio de medición de proyecto: Unidad proyectada, según documentación gráfica de Proyecto.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  <w:lang w:val="en-US"/>
        </w:rPr>
      </w:pPr>
      <w:r>
        <w:rPr>
          <w:rFonts w:cs="Arial Narrow"/>
          <w:color w:val="000000"/>
          <w:sz w:val="16"/>
          <w:szCs w:val="16"/>
          <w:highlight w:val="white"/>
          <w:lang w:val="en-US"/>
        </w:rPr>
        <w:t xml:space="preserve">PIEI48f      </w:t>
        <w:tab/>
        <w:t>1,000</w:t>
        <w:tab/>
        <w:t xml:space="preserve">ud  </w:t>
        <w:tab/>
        <w:t xml:space="preserve">Downlight empotrable 2x26W                                      </w:t>
        <w:tab/>
        <w:t>58,00</w:t>
        <w:tab/>
        <w:t>58,0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I.1a      </w:t>
        <w:tab/>
        <w:t>0,300</w:t>
        <w:tab/>
        <w:t xml:space="preserve">h   </w:t>
        <w:tab/>
        <w:t xml:space="preserve">Oficial 1ª instalador                                           </w:t>
        <w:tab/>
        <w:t>16,05</w:t>
        <w:tab/>
        <w:t>4,8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300        </w:t>
        <w:tab/>
        <w:t>3,000</w:t>
        <w:tab/>
        <w:t xml:space="preserve">    </w:t>
        <w:tab/>
        <w:t xml:space="preserve">Medios auxiliares                                               </w:t>
        <w:tab/>
        <w:t>62,80</w:t>
        <w:tab/>
        <w:t>1,88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4,82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14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58,00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14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1,88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70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64,70</w:t>
      </w:r>
    </w:p>
    <w:p>
      <w:pPr>
        <w:pStyle w:val="Finelemento8"/>
        <w:tabs>
          <w:tab w:val="clear" w:pos="720"/>
          <w:tab w:val="right" w:pos="9072" w:leader="none"/>
        </w:tabs>
        <w:spacing w:before="70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SESENTA Y CUATRO EUROS con SETENTA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6.02.03</w:t>
        <w:tab/>
        <w:t xml:space="preserve">ud  </w:t>
        <w:tab/>
        <w:t xml:space="preserve">LUMINARIA EMERGENCIA ESTANCA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e instalación de luminaria de emergencia, con tubo lineal fluorescente, 6 W - G5, flujo luminoso 170 lú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enes,con baterías de Ni-Cd de alta temperatura, autonomía de 1 h, alimentación a 230 V, tiempo de carga 24 h.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Incluso accesorios, elementos de anclaje y material auxiliar. Totalmente montada, conexionada y probada. Inclu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ye: Replanteo. Montaje, fijación y nivelación. Conexionado. Colocación de los tubos fluorescentes. Criterio de me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t34aem010ad </w:t>
        <w:tab/>
        <w:t>1,000</w:t>
        <w:tab/>
        <w:t xml:space="preserve">Ud  </w:t>
        <w:tab/>
        <w:t>Luminaria de emergencia, con tubo lineal fluorescente, 6 W - G5,</w:t>
        <w:tab/>
        <w:t>35,52</w:t>
        <w:tab/>
        <w:t>35,5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001        </w:t>
        <w:tab/>
        <w:t>0,384</w:t>
        <w:tab/>
        <w:t xml:space="preserve">h   </w:t>
        <w:tab/>
        <w:t xml:space="preserve">Oficial 1ª electricista.                                        </w:t>
        <w:tab/>
        <w:t>15,78</w:t>
        <w:tab/>
        <w:t>6,0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052        </w:t>
        <w:tab/>
        <w:t>0,384</w:t>
        <w:tab/>
        <w:t xml:space="preserve">h   </w:t>
        <w:tab/>
        <w:t xml:space="preserve">Ayudante electricista.                                          </w:t>
        <w:tab/>
        <w:t>14,62</w:t>
        <w:tab/>
        <w:t>5,6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47,20</w:t>
        <w:tab/>
        <w:t>0,94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11,67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35,52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94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48,13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UARENTA Y OCHO EUROS con TRECE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7 INSTALACIÓN DE CALEFACCIÓN                                      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7.01</w:t>
        <w:tab/>
        <w:t xml:space="preserve">ud  </w:t>
        <w:tab/>
        <w:t xml:space="preserve">INST. ELEMENTOS PARA RADIADOR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e instalación de elementos para radiador de chapa de acero 60/3, con una potencia por elemento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93,4 kcal/h., i/p.p. de llave monogiro de 3/8", en instalación de calefacción centralizada por agua. Incluso llave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paso termostática, detentor, purgador automático, tapones, reducciones, juntas, anclajes, soportes, racores de co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nexión a la red de distribución, plafones y todos aquellos accesorios necesarios para su correcto funcionamiento.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Totalmente montado, conexionado y probado. Incluye: Replanteo mediante plantilla. Fijación en paramento median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te elementos de anclaje. Situación y fijación de las unidades. Montaje de accesorios. Conexionado con la red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onducción de agua. Criterio de medición de proyecto: Unidad proyectada, según documentación gráfica de Pro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170     </w:t>
        <w:tab/>
        <w:t>1,000</w:t>
        <w:tab/>
        <w:t xml:space="preserve">h.  </w:t>
        <w:tab/>
        <w:t xml:space="preserve">Oficial 1ª fontanero calefactor                                 </w:t>
        <w:tab/>
        <w:t>18,24</w:t>
        <w:tab/>
        <w:t>18,2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180     </w:t>
        <w:tab/>
        <w:t>1,000</w:t>
        <w:tab/>
        <w:t xml:space="preserve">h.  </w:t>
        <w:tab/>
        <w:t xml:space="preserve">Oficial 2ª fontanero calefactor                                 </w:t>
        <w:tab/>
        <w:t>16,61</w:t>
        <w:tab/>
        <w:t>16,6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20MC060A    </w:t>
        <w:tab/>
        <w:t>1,000</w:t>
        <w:tab/>
        <w:t xml:space="preserve">ud  </w:t>
        <w:tab/>
        <w:t xml:space="preserve">Elemento de chapa de acero 60/3                                 </w:t>
        <w:tab/>
        <w:t>16,55</w:t>
        <w:tab/>
        <w:t>16,5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20MW010     </w:t>
        <w:tab/>
        <w:t>0,100</w:t>
        <w:tab/>
        <w:t xml:space="preserve">ud  </w:t>
        <w:tab/>
        <w:t xml:space="preserve">Llave monogiro 3/8"                                             </w:t>
        <w:tab/>
        <w:t>5,21</w:t>
        <w:tab/>
        <w:t>0,5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20MW020     </w:t>
        <w:tab/>
        <w:t>0,100</w:t>
        <w:tab/>
        <w:t xml:space="preserve">ud  </w:t>
        <w:tab/>
        <w:t xml:space="preserve">Purgador automático                                             </w:t>
        <w:tab/>
        <w:t>0,60</w:t>
        <w:tab/>
        <w:t>0,0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20MW030     </w:t>
        <w:tab/>
        <w:t>0,500</w:t>
        <w:tab/>
        <w:t xml:space="preserve">ud  </w:t>
        <w:tab/>
        <w:t xml:space="preserve">Soporte radiador panel                                          </w:t>
        <w:tab/>
        <w:t>0,63</w:t>
        <w:tab/>
        <w:t>0,3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20MW050     </w:t>
        <w:tab/>
        <w:t>0,100</w:t>
        <w:tab/>
        <w:t xml:space="preserve">ud  </w:t>
        <w:tab/>
        <w:t xml:space="preserve">Detentor 3/8" recto                                             </w:t>
        <w:tab/>
        <w:t>4,70</w:t>
        <w:tab/>
        <w:t>0,47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20MW060     </w:t>
        <w:tab/>
        <w:t>0,240</w:t>
        <w:tab/>
        <w:t xml:space="preserve">ud  </w:t>
        <w:tab/>
        <w:t xml:space="preserve">Tapón 1"                                                        </w:t>
        <w:tab/>
        <w:t>0,80</w:t>
        <w:tab/>
        <w:t>0,19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34,85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8,11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52,96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INCUENTA Y DOS EUROS con NOVENTA Y SEIS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7.02</w:t>
        <w:tab/>
        <w:t xml:space="preserve">m.  </w:t>
        <w:tab/>
        <w:t xml:space="preserve">TUBERÍA POLIETILENO RETICULADO D=16mm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e instalación de tubería de distribución de agua caliente de calefacción, formada por tubería Wirsbo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Eval-PEX de polietileno reticulado por el método Engel  (Peróxido) o similar, de 16x2 mm. de diámetro, norma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UNE 53.381 EX:2001, con barrera externa antidifusión de oxígeno (etilvinil-alcohol), con aislamiento mediante co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quilla flexible de espuma elastomérica a base de caucho sintético flexible, de estructura celular cerrada, de 23,0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m de diámetro interior y 25,0 mm de espesor(RITE IT 1.2.4.2). Incluso p/p de material auxiliar para montaje y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sujeción a la obra, pasamuros, accesorios y piezas especiales. Totalmente montada, conexionada y probada por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la empresa instaladora mediante las correspondientes pruebas de servicio (incluidas en este precio). Incluye: Re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planteo del recorrido de las tuberías, accesorios y piezas especiales. Colocación y fijación de tuberías, accesorios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y piezas especiales. Colocación del aislamiento. Realización de pruebas de servicio. Criterio de medición de pro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170     </w:t>
        <w:tab/>
        <w:t>0,050</w:t>
        <w:tab/>
        <w:t xml:space="preserve">h.  </w:t>
        <w:tab/>
        <w:t xml:space="preserve">Oficial 1ª fontanero calefactor                                 </w:t>
        <w:tab/>
        <w:t>18,24</w:t>
        <w:tab/>
        <w:t>0,9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20TR070A    </w:t>
        <w:tab/>
        <w:t>1,000</w:t>
        <w:tab/>
        <w:t xml:space="preserve">m.  </w:t>
        <w:tab/>
        <w:t xml:space="preserve">Tubería Uponor Wirsbo EvalPEX 16x2                              </w:t>
        <w:tab/>
        <w:t>1,85</w:t>
        <w:tab/>
        <w:t>1,8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20TR140     </w:t>
        <w:tab/>
        <w:t>1,000</w:t>
        <w:tab/>
        <w:t xml:space="preserve">ud  </w:t>
        <w:tab/>
        <w:t xml:space="preserve">Accesorios Wirsbo Q&amp;E 16x2                                      </w:t>
        <w:tab/>
        <w:t>0,53</w:t>
        <w:tab/>
        <w:t>0,5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t17coe050dc </w:t>
        <w:tab/>
        <w:t>1,000</w:t>
        <w:tab/>
        <w:t xml:space="preserve">m   </w:t>
        <w:tab/>
        <w:t>Coquilla de espuma elastomérica, de 23,0 mm de diámetro interior</w:t>
        <w:tab/>
        <w:t>6,01</w:t>
        <w:tab/>
        <w:t>6,01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t17coe110   </w:t>
        <w:tab/>
        <w:t>0,035</w:t>
        <w:tab/>
        <w:t xml:space="preserve">l   </w:t>
        <w:tab/>
        <w:t xml:space="preserve">Adhesivo para coquilla elastomérica.                            </w:t>
        <w:tab/>
        <w:t>11,98</w:t>
        <w:tab/>
        <w:t>0,4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002        </w:t>
        <w:tab/>
        <w:t>0,087</w:t>
        <w:tab/>
        <w:t xml:space="preserve">h   </w:t>
        <w:tab/>
        <w:t xml:space="preserve">Oficial 1ª calefactor.                                          </w:t>
        <w:tab/>
        <w:t>15,78</w:t>
        <w:tab/>
        <w:t>1,37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053        </w:t>
        <w:tab/>
        <w:t>0,087</w:t>
        <w:tab/>
        <w:t xml:space="preserve">h   </w:t>
        <w:tab/>
        <w:t xml:space="preserve">Ayudante calefactor.                                            </w:t>
        <w:tab/>
        <w:t>14,62</w:t>
        <w:tab/>
        <w:t>1,27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12,40</w:t>
        <w:tab/>
        <w:t>0,25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3,55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8,81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25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2,61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DOCE EUROS con SESENTA Y UN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7.03</w:t>
        <w:tab/>
        <w:t xml:space="preserve">ud  </w:t>
        <w:tab/>
        <w:t xml:space="preserve">EMISOR ELÉCTRICO 1500W      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Emisor eléctrico de aluminio de 1500W, conexión eléctrica a 230 V, 50 Hz, grado de aislamiento IP25; con aisla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iento de 4 mm de espesor en su parte posterior, para neutralizar la radiciación de calor a la pared, incluso sopor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tes para instalación sobre pared, radiación controlada por termostato electrónico de alta precisión incorporado. To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180     </w:t>
        <w:tab/>
        <w:t>0,200</w:t>
        <w:tab/>
        <w:t xml:space="preserve">h.  </w:t>
        <w:tab/>
        <w:t xml:space="preserve">Oficial 2ª fontanero calefactor                                 </w:t>
        <w:tab/>
        <w:t>16,61</w:t>
        <w:tab/>
        <w:t>3,3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20ME010     </w:t>
        <w:tab/>
        <w:t>1,000</w:t>
        <w:tab/>
        <w:t xml:space="preserve">ud  </w:t>
        <w:tab/>
        <w:t xml:space="preserve">Radiador eléct. aluminio                                        </w:t>
        <w:tab/>
        <w:t>240,00</w:t>
        <w:tab/>
        <w:t>240,00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3,32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240,00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243,32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DOSCIENTOS CUARENTA Y TRES EUROS con TREINTA Y DOS CÉNTIM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8 VARIOS                                                          </w:t>
        <w:tab/>
      </w:r>
    </w:p>
    <w:p>
      <w:pPr>
        <w:pStyle w:val="Elemento2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lightGray"/>
        </w:rPr>
        <w:t xml:space="preserve">SUBCAPÍTULO 18.01 INST. CONTRAINCENDIOS                                           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8.01.01</w:t>
        <w:tab/>
        <w:t xml:space="preserve">ud  </w:t>
        <w:tab/>
        <w:t xml:space="preserve">EXTINTOR PORTÁTIL DE POLVO QUÍMICO ABC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y colocación de extintor portátil de polvo químico ABC polivalente antibrasa, con presión incorporada,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e eficacia 34A-144B-C, con 9 kg de agente extintor, con manómetro y manguera con boquilla difusora. Incluso so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porte y accesorios de montaje. Totalmente montado. Incluye: Replanteo de la situación del extintor. Colocación y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fijación del soporte. Colocación del extintor. Criterio de medición de proyecto: Unidad proyectada, según documen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t41ixi010bA </w:t>
        <w:tab/>
        <w:t>1,000</w:t>
        <w:tab/>
        <w:t xml:space="preserve">Ud  </w:t>
        <w:tab/>
        <w:t xml:space="preserve">Extintor portátil de polvo químico ABC polivalente              </w:t>
        <w:tab/>
        <w:t>80,00</w:t>
        <w:tab/>
        <w:t>80,0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060        </w:t>
        <w:tab/>
        <w:t>0,200</w:t>
        <w:tab/>
        <w:t xml:space="preserve">h   </w:t>
        <w:tab/>
        <w:t xml:space="preserve">Peón ordinario construcción.                                    </w:t>
        <w:tab/>
        <w:t>13,97</w:t>
        <w:tab/>
        <w:t>2,79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82,80</w:t>
        <w:tab/>
        <w:t>1,66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2,79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80,00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1,66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84,45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OCHENTA Y CUATRO EUROS con CUARENTA Y CINCO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8.01.02</w:t>
        <w:tab/>
        <w:t xml:space="preserve">ud  </w:t>
        <w:tab/>
        <w:t xml:space="preserve">SEÑALIZACIÓN DE EQUIPOS CONTRA INCENDIOS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y colocación de placa de señalización de equipos contra incendios, de poliestireno fotoluminiscente,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420x420 mm. Incluye: Replanteo. Colocación y fijación al paramento mediante elementos de anclaje. Criterio de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mt41sny020acb</w:t>
        <w:tab/>
        <w:t>1,000</w:t>
        <w:tab/>
        <w:t xml:space="preserve">Ud  </w:t>
        <w:tab/>
        <w:t xml:space="preserve">Placa de señalización de equipos contra incendios               </w:t>
        <w:tab/>
        <w:t>11,18</w:t>
        <w:tab/>
        <w:t>11,1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t41sny100   </w:t>
        <w:tab/>
        <w:t>1,500</w:t>
        <w:tab/>
        <w:t xml:space="preserve">Ud  </w:t>
        <w:tab/>
        <w:t xml:space="preserve">Material auxiliar para la fijación de placa de señalización.    </w:t>
        <w:tab/>
        <w:t>0,31</w:t>
        <w:tab/>
        <w:t>0,47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060        </w:t>
        <w:tab/>
        <w:t>0,211</w:t>
        <w:tab/>
        <w:t xml:space="preserve">h   </w:t>
        <w:tab/>
        <w:t xml:space="preserve">Peón ordinario construcción.                                    </w:t>
        <w:tab/>
        <w:t>13,97</w:t>
        <w:tab/>
        <w:t>2,9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14,60</w:t>
        <w:tab/>
        <w:t>0,29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2,95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1,65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29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4,89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ATORCE EUROS con OCHENTA Y NUEVE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8.01.03</w:t>
        <w:tab/>
        <w:t xml:space="preserve">ud  </w:t>
        <w:tab/>
        <w:t xml:space="preserve">SEÑALIZACIÓN DE MEDIOS DE EVACUACIÓN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y colocación de placa de señalización de medios de evacuación, de poliestireno fotoluminiscente,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420x420 mm. Incluye: Replanteo. Colocación y fijación al paramento mediante elementos de anclaje. Criterio de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mt41sny020bcb</w:t>
        <w:tab/>
        <w:t>1,000</w:t>
        <w:tab/>
        <w:t xml:space="preserve">Ud  </w:t>
        <w:tab/>
        <w:t xml:space="preserve">Placa de señalización de medios de evacuación                   </w:t>
        <w:tab/>
        <w:t>11,18</w:t>
        <w:tab/>
        <w:t>11,1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t41sny100   </w:t>
        <w:tab/>
        <w:t>1,500</w:t>
        <w:tab/>
        <w:t xml:space="preserve">Ud  </w:t>
        <w:tab/>
        <w:t xml:space="preserve">Material auxiliar para la fijación de placa de señalización.    </w:t>
        <w:tab/>
        <w:t>0,31</w:t>
        <w:tab/>
        <w:t>0,47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060        </w:t>
        <w:tab/>
        <w:t>0,211</w:t>
        <w:tab/>
        <w:t xml:space="preserve">h   </w:t>
        <w:tab/>
        <w:t xml:space="preserve">Peón ordinario construcción.                                    </w:t>
        <w:tab/>
        <w:t>13,97</w:t>
        <w:tab/>
        <w:t>2,95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14,60</w:t>
        <w:tab/>
        <w:t>0,29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2,95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1,65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29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4,89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ATORCE EUROS con OCHENTA Y NUEVE CÉNTIMOS</w:t>
        <w:tab/>
      </w:r>
    </w:p>
    <w:p>
      <w:pPr>
        <w:pStyle w:val="Elemento2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cyan"/>
        </w:rPr>
      </w:r>
    </w:p>
    <w:p>
      <w:pPr>
        <w:pStyle w:val="Elemento2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lightGray"/>
        </w:rPr>
        <w:t xml:space="preserve">SUBCAPÍTULO 18.02 VENTILACIÓN                                                     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8.02.01</w:t>
        <w:tab/>
        <w:t xml:space="preserve">ud  </w:t>
        <w:tab/>
        <w:t xml:space="preserve">EXTRACTOR VESTUARIO         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Extractor para vestuario, axial de 250 m3/h con temporizador de 8 minutos, fabricado en plástico inyectado de co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B170     </w:t>
        <w:tab/>
        <w:t>3,000</w:t>
        <w:tab/>
        <w:t xml:space="preserve">h.  </w:t>
        <w:tab/>
        <w:t xml:space="preserve">Oficial 1ª fontanero calefactor                                 </w:t>
        <w:tab/>
        <w:t>18,24</w:t>
        <w:tab/>
        <w:t>54,7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21V510A     </w:t>
        <w:tab/>
        <w:t>1,000</w:t>
        <w:tab/>
        <w:t xml:space="preserve">ud  </w:t>
        <w:tab/>
        <w:t xml:space="preserve">Extractor vestuario 250 m3/h                                    </w:t>
        <w:tab/>
        <w:t>158,00</w:t>
        <w:tab/>
        <w:t>158,00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54,72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58,00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212,72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DOSCIENTOS DOCE EUROS con SETENTA Y DOS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8.02.02</w:t>
        <w:tab/>
        <w:t xml:space="preserve">m   </w:t>
        <w:tab/>
        <w:t xml:space="preserve">CONDUCTO CIRCULAR DE CHAPA DE ACERO GALVANIZADO Ø80 MM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y colocación de conducto circular para instalación de ventilación formado por tubo de chapa de acero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galvanizado de 80 mm de diámetro y 0,5 mm de espesor, de pared simple helicoidal colocado en posición verti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al, y de pared simple lisa autoconectable macho-hembra colocado en posición horizontal. Incluso p/p de material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auxiliar para montaje y sujeción a la obra, accesorios y piezas especiales. Totalmente montado, conexionado y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probado. Incluye: Replanteo y trazado del conducto. Presentación de tubos, accesorios y piezas especiales. Colo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t20cvg420a  </w:t>
        <w:tab/>
        <w:t>1,000</w:t>
        <w:tab/>
        <w:t xml:space="preserve">Ud  </w:t>
        <w:tab/>
        <w:t>Material auxiliar para montaje y sujeción a la obra de los condu</w:t>
        <w:tab/>
        <w:t>0,16</w:t>
        <w:tab/>
        <w:t>0,1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mt20cvg020aaf</w:t>
        <w:tab/>
        <w:t>1,500</w:t>
        <w:tab/>
        <w:t xml:space="preserve">m   </w:t>
        <w:tab/>
        <w:t>Tubo de chapa de acero galvanizado de pared simple helicoidal, d</w:t>
        <w:tab/>
        <w:t>4,09</w:t>
        <w:tab/>
        <w:t>6,1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011        </w:t>
        <w:tab/>
        <w:t>0,250</w:t>
        <w:tab/>
        <w:t xml:space="preserve">h   </w:t>
        <w:tab/>
        <w:t xml:space="preserve">Oficial 1ª construcción.                                        </w:t>
        <w:tab/>
        <w:t>16,10</w:t>
        <w:tab/>
        <w:t>4,03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062        </w:t>
        <w:tab/>
        <w:t>0,200</w:t>
        <w:tab/>
        <w:t xml:space="preserve">h   </w:t>
        <w:tab/>
        <w:t xml:space="preserve">Peón ordinario construcción.                                    </w:t>
        <w:tab/>
        <w:t>12,96</w:t>
        <w:tab/>
        <w:t>2,59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12,90</w:t>
        <w:tab/>
        <w:t>0,26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6,62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6,30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26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3,18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TRECE EUROS con DIECIOCHO CÉNTIMOS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8.02.03</w:t>
        <w:tab/>
        <w:t xml:space="preserve">m   </w:t>
        <w:tab/>
        <w:t xml:space="preserve">CONDUCTO CIRCULAR DE CHAPA DE ACERO GALVANIZADO Ø125 MM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uministro y colocación de conducto circular para instalación de ventilación formado por tubo de chapa de acero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galvanizado de 125 mm de diámetro y 0,5 mm de espesor, de pared simple helicoidal colocado en posición verti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al, y de pared simple lisa autoconectable macho-hembra colocado en posición horizontal. Incluso p/p de material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auxiliar para montaje y sujeción a la obra, accesorios y piezas especiales. Totalmente montado, conexionado y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probado. Incluye: Replanteo y trazado del conducto. Presentación de tubos, accesorios y piezas especiales. Colo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color w:val="000000"/>
          <w:sz w:val="16"/>
          <w:szCs w:val="16"/>
          <w:highlight w:val="white"/>
        </w:rPr>
        <w:tab/>
        <w:t>cación y fijación de tubos, accesorios y piezas especiales. Realización de pruebas de servicio. Incluso remat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exterior de chimenea para extracción mediante sombrerete deflector antilluvia con base para instalación en cubierta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color w:val="000000"/>
          <w:sz w:val="16"/>
          <w:szCs w:val="16"/>
          <w:highlight w:val="white"/>
        </w:rPr>
        <w:tab/>
        <w:t>con cuello de conexión de 125mm y rejilla de protección antipájaros incorporada.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t20cvg420b  </w:t>
        <w:tab/>
        <w:t>1,000</w:t>
        <w:tab/>
        <w:t xml:space="preserve">Ud  </w:t>
        <w:tab/>
        <w:t>Material auxiliar para montaje y sujeción a la obra de los condu</w:t>
        <w:tab/>
        <w:t>0,20</w:t>
        <w:tab/>
        <w:t>0,2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mt20cvg020baf</w:t>
        <w:tab/>
        <w:t>1,500</w:t>
        <w:tab/>
        <w:t xml:space="preserve">m   </w:t>
        <w:tab/>
        <w:t>Tubo de chapa de acero galvanizado de pared simple helicoidal, d</w:t>
        <w:tab/>
        <w:t>5,11</w:t>
        <w:tab/>
        <w:t>7,67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011        </w:t>
        <w:tab/>
        <w:t>0,350</w:t>
        <w:tab/>
        <w:t xml:space="preserve">h   </w:t>
        <w:tab/>
        <w:t xml:space="preserve">Oficial 1ª construcción.                                        </w:t>
        <w:tab/>
        <w:t>16,10</w:t>
        <w:tab/>
        <w:t>5,64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062        </w:t>
        <w:tab/>
        <w:t>0,300</w:t>
        <w:tab/>
        <w:t xml:space="preserve">h   </w:t>
        <w:tab/>
        <w:t xml:space="preserve">Peón ordinario construcción.                                    </w:t>
        <w:tab/>
        <w:t>12,96</w:t>
        <w:tab/>
        <w:t>3,89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17,40</w:t>
        <w:tab/>
        <w:t>0,35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9,53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7,87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35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7,75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DIECISIETE EUROS con SETENTA Y CINCO CÉNTIMOS</w:t>
        <w:tab/>
      </w:r>
    </w:p>
    <w:p>
      <w:pPr>
        <w:pStyle w:val="Elemento2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cyan"/>
        </w:rPr>
      </w:r>
    </w:p>
    <w:p>
      <w:pPr>
        <w:pStyle w:val="Elemento2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lightGray"/>
        </w:rPr>
        <w:t xml:space="preserve">SUBCAPÍTULO 18.03 INERTIZACIÓN DEPÓSITO GAS                                       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8.03.01</w:t>
        <w:tab/>
        <w:t xml:space="preserve">ud  </w:t>
        <w:tab/>
        <w:t xml:space="preserve">INERTIZACIÓN DEPÓSITO       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Inertización y anulación de depósitos que hayan contenido productos petrolíferos, siguiendo el procedimiento técni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o de aulación de tanques de almacenamiento de productos petrolíferos especificado en la Instrucción Técnica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omplementaria MI-IP06 (RD 1416/2006). Comprendiendo operaciones de preparación del entorno, apertura de la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boca, desgasificación del tanque, limpieza y extracción de residuos, limpieza interior, extracción y gestión medio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ambiental de los residuos y materiales de limpieza, medición de atmósfera explosiva e inspección visual, rellena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o con gas inerte, sellado de instalaciones y consolidación del terreno. Incluye certificado de fuera de servicio se-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IGV.1aA     </w:t>
        <w:tab/>
        <w:t>1,000</w:t>
        <w:tab/>
        <w:t xml:space="preserve">ud  </w:t>
        <w:tab/>
        <w:t xml:space="preserve">Inertización depósito                                           </w:t>
        <w:tab/>
        <w:t>2.100,00</w:t>
        <w:tab/>
        <w:t>2.100,0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I.1a      </w:t>
        <w:tab/>
        <w:t>16,000</w:t>
        <w:tab/>
        <w:t xml:space="preserve">h   </w:t>
        <w:tab/>
        <w:t xml:space="preserve">Oficial 1ª instalador                                           </w:t>
        <w:tab/>
        <w:t>16,05</w:t>
        <w:tab/>
        <w:t>256,80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I.1d      </w:t>
        <w:tab/>
        <w:t>16,000</w:t>
        <w:tab/>
        <w:t xml:space="preserve">h   </w:t>
        <w:tab/>
        <w:t xml:space="preserve">Peón especializado instalador                                   </w:t>
        <w:tab/>
        <w:t>15,56</w:t>
        <w:tab/>
        <w:t>248,96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1AA009     </w:t>
        <w:tab/>
        <w:t>16,000</w:t>
        <w:tab/>
        <w:t xml:space="preserve">Hr  </w:t>
        <w:tab/>
        <w:t xml:space="preserve">Ayudante                                                        </w:t>
        <w:tab/>
        <w:t>14,42</w:t>
        <w:tab/>
        <w:t>230,72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300        </w:t>
        <w:tab/>
        <w:t>3,000</w:t>
        <w:tab/>
        <w:t xml:space="preserve">    </w:t>
        <w:tab/>
        <w:t xml:space="preserve">Medios auxiliares                                               </w:t>
        <w:tab/>
        <w:t>2.836,50</w:t>
        <w:tab/>
        <w:t>85,10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736,48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2.100,00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85,10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2.921,58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DOS MIL NOVECIENTOS VEINTIUN EUROS con CINCUENTA Y OCHO</w:t>
        <w:tab/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/>
      </w:pPr>
      <w:r>
        <w:rPr>
          <w:rFonts w:cs="Arial Narrow"/>
          <w:color w:val="000000"/>
          <w:sz w:val="18"/>
          <w:szCs w:val="18"/>
          <w:highlight w:val="white"/>
        </w:rPr>
        <w:t>CÉNTIMOS</w:t>
        <w:tab/>
      </w:r>
    </w:p>
    <w:p>
      <w:pPr>
        <w:pStyle w:val="Elemento2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cyan"/>
        </w:rPr>
      </w:r>
    </w:p>
    <w:p>
      <w:pPr>
        <w:pStyle w:val="Elemento2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lightGray"/>
        </w:rPr>
        <w:t xml:space="preserve">SUBCAPÍTULO 18.04 VARIOS                                                          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8.04.01</w:t>
        <w:tab/>
        <w:t xml:space="preserve">ud  </w:t>
        <w:tab/>
        <w:t xml:space="preserve">SEÑAL CONTRASTE CROMÁTICO   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Señal de contrate cromático sin reflejos ni deslumbramientos para elementos de señalización interior de 210x210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m. por una cara en pvc rígido de 2 mm de espesor, totalmente instalada, según Reglamento Técno Supresión de</w:t>
        <w:tab/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1AA009     </w:t>
        <w:tab/>
        <w:t>0,137</w:t>
        <w:tab/>
        <w:t xml:space="preserve">Hr  </w:t>
        <w:tab/>
        <w:t xml:space="preserve">Ayudante                                                        </w:t>
        <w:tab/>
        <w:t>14,42</w:t>
        <w:tab/>
        <w:t>1,98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46KA015     </w:t>
        <w:tab/>
        <w:t>1,000</w:t>
        <w:tab/>
        <w:t xml:space="preserve">Ud  </w:t>
        <w:tab/>
        <w:t xml:space="preserve">Placa señaliz. plástic. 210x210                                 </w:t>
        <w:tab/>
        <w:t>12,77</w:t>
        <w:tab/>
        <w:t>12,77</w:t>
      </w:r>
    </w:p>
    <w:p>
      <w:pPr>
        <w:pStyle w:val="Elemento8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CI          </w:t>
        <w:tab/>
        <w:t>3,000</w:t>
        <w:tab/>
        <w:t xml:space="preserve">%   </w:t>
        <w:tab/>
        <w:t xml:space="preserve">Costes indirectos (s/total)                                     </w:t>
        <w:tab/>
        <w:t>14,80</w:t>
        <w:tab/>
        <w:t>0,44</w:t>
      </w:r>
    </w:p>
    <w:p>
      <w:pPr>
        <w:pStyle w:val="Finelemento8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no de obra</w:t>
        <w:tab/>
        <w:tab/>
        <w:t>1,98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ateriales</w:t>
        <w:tab/>
        <w:tab/>
        <w:t>12,77</w:t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Otros</w:t>
        <w:tab/>
        <w:tab/>
        <w:t>0,44</w:t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5,19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QUINCE EUROS con DIECINUEVE CÉNTIMOS</w:t>
        <w:tab/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19 SEGURIDAD Y SALUD                                               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19.01</w:t>
        <w:tab/>
        <w:t xml:space="preserve">ud   ESTUDIO SEGURIDAD Y SALUD   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Estudio Básico de Seguridad y Salud para la reforma de un centro de enseñanza. Este estudio estará redactado pa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ra dar cumplimiento al Real Decreto 1627/1997, por el que se establecen disposiciones mínimas de seguridad y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salud en las obras de construcción, en el marco de la Ley 31/1995, de Prevención de Riesgos Laborales, modifi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ada por la Ley 54/2003 de Riesgos Laborales. Deberá precisar: La relación de las normas de seguridad y salud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aplicables a la obra. La identificación de los riesgos que puedan ser evitados, indicando las medidas técnicas ne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esarias para ello. La relación de los riesgos laborales que no puedan eliminarse, especificando las medidas pre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ventivas y protecciones técnicas tendentes a controlar y reducir dichos riesgos y valorando su eficacia, en espe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ial cuando se propongan medidas alternativas. No será necesario valorar esta eficacia cuando se adopten las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medidas establecidas por la normativa o indicadas por la autoridad laboral (Notas Técnicas de Prevención). Rela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ión de actividades y medidas específicas. Previsión e información útiles para efectuar en su día, en las debidas</w:t>
        <w:tab/>
      </w:r>
    </w:p>
    <w:p>
      <w:pPr>
        <w:pStyle w:val="Finelemento8"/>
        <w:tabs>
          <w:tab w:val="clear" w:pos="720"/>
          <w:tab w:val="left" w:pos="7087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Sin descomposición</w:t>
        <w:tab/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.000,00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MIL EUROS</w:t>
        <w:tab/>
      </w:r>
      <w:r>
        <w:br w:type="page"/>
      </w:r>
    </w:p>
    <w:p>
      <w:pPr>
        <w:pStyle w:val="Elemento1"/>
        <w:tabs>
          <w:tab w:val="clear" w:pos="720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20 GESTIÓN RESIDUOS                                                </w:t>
        <w:tab/>
      </w:r>
    </w:p>
    <w:p>
      <w:pPr>
        <w:pStyle w:val="Elemento7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20.01</w:t>
        <w:tab/>
        <w:t xml:space="preserve">ud  </w:t>
        <w:tab/>
        <w:t xml:space="preserve">GESTIÓN DE RESIDUOS                                             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Gestión de Residuos para la reforma de un centro de enseñanza. Regulación de la producción y gestión de los re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siduos de construcción y demolición que se produzcan en la obra. Incluye: Estimación de cantidad de residuos de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construcción generados en la obra. Medidas para la prevención de residuos. Operaciones de reutilización, valori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zación o eliminación de los residuos generados. Medidas para la separación de los residuos en obra. Localización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e instalaciones previstas para almacenamiento, manejo, separación y otras operaciones de gestión de los resi-</w:t>
        <w:tab/>
      </w:r>
    </w:p>
    <w:p>
      <w:pPr>
        <w:pStyle w:val="Elemento7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duos de construcción dentro de la obra. Prescripciones técnicas particulares del proyecto. Incluso transporte, ges-</w:t>
        <w:tab/>
      </w:r>
    </w:p>
    <w:p>
      <w:pPr>
        <w:pStyle w:val="Finelemento8"/>
        <w:tabs>
          <w:tab w:val="clear" w:pos="720"/>
          <w:tab w:val="left" w:pos="7087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>Sin descomposición</w:t>
        <w:tab/>
      </w:r>
    </w:p>
    <w:p>
      <w:pPr>
        <w:pStyle w:val="Finelemento8"/>
        <w:tabs>
          <w:tab w:val="clear" w:pos="720"/>
          <w:tab w:val="left" w:pos="9072" w:leader="none"/>
          <w:tab w:val="left" w:pos="10206" w:leader="underscor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8"/>
        <w:tabs>
          <w:tab w:val="clear" w:pos="720"/>
          <w:tab w:val="left" w:pos="5783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.300,00</w:t>
      </w:r>
    </w:p>
    <w:p>
      <w:pPr>
        <w:pStyle w:val="Finelemento8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MIL TRESCIENTOS EUROS</w:t>
        <w:tab/>
      </w:r>
    </w:p>
    <w:sectPr>
      <w:headerReference w:type="default" r:id="rId2"/>
      <w:type w:val="nextPage"/>
      <w:pgSz w:w="11906" w:h="16838"/>
      <w:pgMar w:left="851" w:right="284" w:gutter="0" w:header="720" w:top="170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"/>
      <w:tabs>
        <w:tab w:val="clear" w:pos="720"/>
        <w:tab w:val="right" w:pos="9072" w:leader="none"/>
      </w:tabs>
      <w:rPr>
        <w:rFonts w:cs="Arial Narrow"/>
        <w:b/>
        <w:b/>
        <w:bCs/>
        <w:color w:val="000000"/>
        <w:highlight w:val="white"/>
      </w:rPr>
    </w:pPr>
    <w:r>
      <w:rPr>
        <w:rFonts w:cs="Arial Narrow"/>
        <w:b/>
        <w:bCs/>
        <w:color w:val="000000"/>
        <w:highlight w:val="white"/>
      </w:rPr>
      <w:t>CUADRO DE PRECIOS DESCOMPUESTOS</w:t>
    </w:r>
  </w:p>
  <w:p>
    <w:pPr>
      <w:pStyle w:val="Cabecera"/>
      <w:tabs>
        <w:tab w:val="clear" w:pos="720"/>
        <w:tab w:val="right" w:pos="9072" w:leader="none"/>
      </w:tabs>
      <w:rPr>
        <w:rFonts w:cs="Arial Narrow"/>
        <w:b/>
        <w:b/>
        <w:bCs/>
        <w:color w:val="000000"/>
        <w:highlight w:val="white"/>
      </w:rPr>
    </w:pPr>
    <w:r>
      <w:rPr>
        <w:rFonts w:cs="Arial"/>
        <w:bCs/>
        <w:color w:val="808080"/>
        <w:sz w:val="18"/>
        <w:szCs w:val="18"/>
      </w:rPr>
      <w:t>Proyecto Básico y de Ejecución de Obras de Reforma en el CEIP Pedrouzos de Brión (A Coruña). Exp: ED-46/15-MSRP</w:t>
    </w:r>
    <w:r>
      <w:rPr>
        <w:rFonts w:cs="Arial Narrow"/>
        <w:b/>
        <w:bCs/>
        <w:color w:val="000000"/>
        <w:highlight w:val="white"/>
      </w:rPr>
      <w:tab/>
    </w:r>
    <w:r>
      <w:rPr>
        <w:rFonts w:cs="Arial Narrow"/>
        <w:b/>
        <w:bCs/>
        <w:color w:val="000000"/>
        <w:sz w:val="18"/>
        <w:szCs w:val="18"/>
        <w:highlight w:val="white"/>
      </w:rPr>
      <w:t xml:space="preserve">                                                               </w:t>
      <w:tab/>
    </w:r>
  </w:p>
  <w:p>
    <w:pPr>
      <w:pStyle w:val="Cabecera"/>
      <w:tabs>
        <w:tab w:val="clear" w:pos="720"/>
        <w:tab w:val="right" w:pos="1927" w:leader="none"/>
        <w:tab w:val="left" w:pos="1984" w:leader="none"/>
        <w:tab w:val="left" w:pos="2324" w:leader="none"/>
        <w:tab w:val="right" w:pos="7938" w:leader="none"/>
        <w:tab w:val="right" w:pos="9072" w:leader="none"/>
        <w:tab w:val="right" w:pos="10206" w:leader="none"/>
      </w:tabs>
      <w:spacing w:before="85" w:after="0"/>
      <w:rPr>
        <w:rFonts w:cs="Arial Narrow"/>
        <w:b/>
        <w:b/>
        <w:bCs/>
        <w:color w:val="000000"/>
        <w:sz w:val="16"/>
        <w:szCs w:val="16"/>
        <w:highlight w:val="white"/>
      </w:rPr>
    </w:pPr>
    <w:r>
      <w:rPr>
        <w:rFonts w:cs="Arial Narrow"/>
        <w:b/>
        <w:bCs/>
        <w:color w:val="000000"/>
        <w:sz w:val="16"/>
        <w:szCs w:val="16"/>
        <w:highlight w:val="white"/>
      </w:rPr>
      <w:t>CÓDIGO</w:t>
      <w:tab/>
      <w:t>CANTIDAD</w:t>
      <w:tab/>
      <w:t>UD</w:t>
      <w:tab/>
      <w:t>RESUMEN</w:t>
      <w:tab/>
      <w:t>PRECIO</w:t>
      <w:tab/>
      <w:t>SUBTOTAL</w:t>
      <w:tab/>
      <w:t>IMPORTE</w:t>
    </w:r>
  </w:p>
  <w:p>
    <w:pPr>
      <w:pStyle w:val="Cabecera"/>
      <w:tabs>
        <w:tab w:val="clear" w:pos="720"/>
        <w:tab w:val="left" w:pos="10206" w:leader="underscore"/>
      </w:tabs>
      <w:spacing w:before="14" w:after="0"/>
      <w:rPr>
        <w:rFonts w:cs="Arial Narrow"/>
        <w:b/>
        <w:b/>
        <w:bCs/>
        <w:color w:val="000000"/>
        <w:sz w:val="16"/>
        <w:szCs w:val="16"/>
        <w:highlight w:val="white"/>
      </w:rPr>
    </w:pPr>
    <w:r>
      <w:rPr>
        <w:rFonts w:cs="Arial Narrow"/>
        <w:b/>
        <w:bCs/>
        <w:color w:val="000000"/>
        <w:sz w:val="16"/>
        <w:szCs w:val="16"/>
        <w:highlight w:val="white"/>
      </w:rPr>
      <w:tab/>
    </w:r>
  </w:p>
</w:hd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7">
    <w:name w:val="Elemento 7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8">
    <w:name w:val="Elemento 8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8">
    <w:name w:val="Fin elemento 8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Pie">
    <w:name w:val="Pie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2">
    <w:name w:val="Elemento 2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43:00Z</dcterms:created>
  <dc:creator>Usuario</dc:creator>
  <dc:description/>
  <cp:keywords/>
  <dc:language>en-US</dc:language>
  <cp:lastModifiedBy>Usuario</cp:lastModifiedBy>
  <dcterms:modified xsi:type="dcterms:W3CDTF">2016-02-26T14:33:00Z</dcterms:modified>
  <cp:revision>5</cp:revision>
  <dc:subject/>
  <dc:title/>
</cp:coreProperties>
</file>