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/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1 TRABAJOS PREVIOS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1</w:t>
        <w:tab/>
        <w:t xml:space="preserve">m2  </w:t>
        <w:tab/>
        <w:t xml:space="preserve">DEMOLICIÓN TABIQUE LADRILLO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de tabiques existentes de fábrica de ladrillo, por medios manuales, i/retirada de escom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ros a pie de carga, medios auxiliares de obra y p.p. de costes indirectos, según NTE/ADD-13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abiques comedor</w:t>
        <w:tab/>
        <w:t>1</w:t>
        <w:tab/>
        <w:t>33,50</w:t>
        <w:tab/>
        <w:t>2,81</w:t>
        <w:tab/>
        <w:t>94,14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4,14</w:t>
        <w:tab/>
        <w:t>4,34</w:t>
        <w:tab/>
        <w:t>408,5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2</w:t>
        <w:tab/>
        <w:t xml:space="preserve">m2  </w:t>
        <w:tab/>
        <w:t xml:space="preserve">DESMONTAJE DE FALSO TECHO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smontaje de falso techo de placas, realizado por medios manuales, retirada de escombros resul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ntes a punto de carga. Incluso parte proporcional de herramientas, elementos auxiliares y andami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cesarios para la realización de los trabajo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 xml:space="preserve">Falso techo </w:t>
        <w:tab/>
        <w:t>1</w:t>
        <w:tab/>
        <w:t>57,50</w:t>
        <w:tab/>
        <w:t>57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7,50</w:t>
        <w:tab/>
        <w:t>3,97</w:t>
        <w:tab/>
        <w:t>228,2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3</w:t>
        <w:tab/>
        <w:t xml:space="preserve">m2  </w:t>
        <w:tab/>
        <w:t xml:space="preserve">PICADO ALICATADO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cado de alicatado de azulejo con retirada de escombros y carga, incluye transporte a verteder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omedor paredes vestuarios</w:t>
        <w:tab/>
        <w:t>1</w:t>
        <w:tab/>
        <w:t>8,50</w:t>
        <w:tab/>
        <w:t>2,81</w:t>
        <w:tab/>
        <w:t>23,89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 paredes almacenillo</w:t>
        <w:tab/>
        <w:t>1</w:t>
        <w:tab/>
        <w:t>1,80</w:t>
        <w:tab/>
        <w:t>2,81</w:t>
        <w:tab/>
        <w:t>5,06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8,95</w:t>
        <w:tab/>
        <w:t>8,50</w:t>
        <w:tab/>
        <w:t>246,0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4</w:t>
        <w:tab/>
        <w:t xml:space="preserve">m2  </w:t>
        <w:tab/>
        <w:t xml:space="preserve">DEMOLICIÓN PAVIMENTO PLAQUETA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manual de pavimento de plaqueta, retirada de escombros y carga,sin transporte a ver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ro, según NTE/ADD-10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laqueta comedor</w:t>
        <w:tab/>
        <w:t>1</w:t>
        <w:tab/>
        <w:t>40,00</w:t>
        <w:tab/>
        <w:t>40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0,00</w:t>
        <w:tab/>
        <w:t>6,80</w:t>
        <w:tab/>
        <w:t>272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5</w:t>
        <w:tab/>
        <w:t xml:space="preserve">m2  </w:t>
        <w:tab/>
        <w:t xml:space="preserve">LEVANTADO PAVIMENTO GOMA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pavimento de goma (caucho) con superficies de círculos en relieve, realizado por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os manuales, retirada de escombros resultantes a punto de carga. Incluso parte proporcional de h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amientas y elementos auxiliar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avimento vestuarios</w:t>
        <w:tab/>
        <w:t>1</w:t>
        <w:tab/>
        <w:t>17,50</w:t>
        <w:tab/>
        <w:t>17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7,50</w:t>
        <w:tab/>
        <w:t>3,97</w:t>
        <w:tab/>
        <w:t>69,4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6</w:t>
        <w:tab/>
        <w:t xml:space="preserve">ud  </w:t>
        <w:tab/>
        <w:t xml:space="preserve">LEVANTADO APARATOS SANITARIOS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aparatos sanitarios en vestuarios, inodoro, lavabo, plato de ducha y accesorios sin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peración del material, con retirada de escombros y carga, según NTE/ADD-1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s comedor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41,54</w:t>
        <w:tab/>
        <w:t>83,0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7</w:t>
        <w:tab/>
        <w:t xml:space="preserve">ud  </w:t>
        <w:tab/>
        <w:t xml:space="preserve">LEVANTADO PILETAS C/RECUPERACiÓN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piletas y accesorios con recuperación del material, con retirada de escombros y carg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NTE/ADD-1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letas existentes comedor</w:t>
        <w:tab/>
        <w:t>4</w:t>
        <w:tab/>
        <w:t>4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,00</w:t>
        <w:tab/>
        <w:t>9,89</w:t>
        <w:tab/>
        <w:t>39,5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8</w:t>
        <w:tab/>
        <w:t xml:space="preserve">m3  </w:t>
        <w:tab/>
        <w:t xml:space="preserve">APER.HUECOS &gt;1m2 FAB. LADRILLO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pertura de huecos mayores de 1,00 m2, en fachada formada por doble hoja de fábrica de ladrillo p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os manuales, incluso limpieza y retirada de escombros a pie de carga, y con p.p. de medi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es, sin medidas de protección colectivas. Reapertura del hueco tapiado en fachada del co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r para la colocación de la nueva carpintería, aprovechamiento de dintel existent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pertura hueco</w:t>
        <w:tab/>
        <w:t>1</w:t>
        <w:tab/>
        <w:t>8,00</w:t>
        <w:tab/>
        <w:t>0,30</w:t>
        <w:tab/>
        <w:t>2,4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40</w:t>
        <w:tab/>
        <w:t>120,40</w:t>
        <w:tab/>
        <w:t>288,9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9</w:t>
        <w:tab/>
        <w:t xml:space="preserve">m2  </w:t>
        <w:tab/>
        <w:t xml:space="preserve">DEMOL.SOLADO BALDOSAS C/MART.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de pavimentos de baldosas hidráulicas, por medios mecánicos, incluso limpieza y retir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 de escombros a pie de carga, sin transporte a vertedero y con p.p. de medios auxiliares, sin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das de protección colectiva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Zanja inst. acera</w:t>
        <w:tab/>
        <w:t>1</w:t>
        <w:tab/>
        <w:t>16,00</w:t>
        <w:tab/>
        <w:t>0,60</w:t>
        <w:tab/>
        <w:t>9,6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,60</w:t>
        <w:tab/>
        <w:t>7,46</w:t>
        <w:tab/>
        <w:t>71,6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10</w:t>
        <w:tab/>
        <w:t xml:space="preserve">m2  </w:t>
        <w:tab/>
        <w:t xml:space="preserve">PICADO RECRECIDO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cado de recrecido de hormigón bajo pavimento, con compresor, incluso limpieza y retirada de 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mbros a pie de carga, sin transporte a vertedero y con p.p. de medios auxiliares, sin medid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tección colectiva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Zanja inst. acera</w:t>
        <w:tab/>
        <w:t>1</w:t>
        <w:tab/>
        <w:t>16,00</w:t>
        <w:tab/>
        <w:t>0,60</w:t>
        <w:tab/>
        <w:t>9,6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,60</w:t>
        <w:tab/>
        <w:t>12,36</w:t>
        <w:tab/>
        <w:t>118,66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1 TRABAJOS PREVIOS</w:t>
        <w:tab/>
        <w:tab/>
        <w:t>1.826,29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2 MOVIMIENTO DE TIERRAS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1</w:t>
        <w:tab/>
        <w:t xml:space="preserve">m3  </w:t>
        <w:tab/>
        <w:t xml:space="preserve">EXC.VAC.A MÁQUINA TERR.FLOJOS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xcavación a cielo abierto, en terrenos flojos, por medios mecánicos, con extracción de tierras fue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la excavación, en vaciados, sin carga ni transporte al vertedero y con p.p. de medios auxiliar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imentación</w:t>
        <w:tab/>
        <w:t>1</w:t>
        <w:tab/>
        <w:t>32,00</w:t>
        <w:tab/>
        <w:t>1,70</w:t>
        <w:tab/>
        <w:t>54,4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Zanjas inst.</w:t>
        <w:tab/>
        <w:t>1</w:t>
        <w:tab/>
        <w:t>10,00</w:t>
        <w:tab/>
        <w:t>0,50</w:t>
        <w:tab/>
        <w:t>0,60</w:t>
        <w:tab/>
        <w:t>3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Zanjas inst (acera)</w:t>
        <w:tab/>
        <w:t>1</w:t>
        <w:tab/>
        <w:t>16,00</w:t>
        <w:tab/>
        <w:t>0,50</w:t>
        <w:tab/>
        <w:t>0,60</w:t>
        <w:tab/>
        <w:t>4,8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2,20</w:t>
        <w:tab/>
        <w:t>1,64</w:t>
        <w:tab/>
        <w:t>102,0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2</w:t>
        <w:tab/>
        <w:t xml:space="preserve">m3  </w:t>
        <w:tab/>
        <w:t xml:space="preserve">RELLENO TIERRAS MECÁN. S/APORT.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lleno y extendido de tierras propias, por medios mecánicos, i/p.p. de costes indirecto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Zanjas instalaciones</w:t>
        <w:tab/>
        <w:t>1</w:t>
        <w:tab/>
        <w:t>7,80</w:t>
        <w:tab/>
        <w:t>7,8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,80</w:t>
        <w:tab/>
        <w:t>2,54</w:t>
        <w:tab/>
        <w:t>19,8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3</w:t>
        <w:tab/>
        <w:t xml:space="preserve">m3  </w:t>
        <w:tab/>
        <w:t xml:space="preserve">RELLENO GRAVA FILTRANTE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relleno de grava de 40/80 mm. tamaño máximo en zanja filtrante, realiz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mediente medios mecánicos en el perímetro de la nueva edificación. Incluyendo el suministr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grava a pie de tajo y su vertido, con posterior tapado con capa de tierra vegetal, segú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TE/DB-HS 1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rímetro</w:t>
        <w:tab/>
        <w:t>1</w:t>
        <w:tab/>
        <w:t>23,00</w:t>
        <w:tab/>
        <w:t>0,50</w:t>
        <w:tab/>
        <w:t>1,30</w:t>
        <w:tab/>
        <w:t>14,95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4,95</w:t>
        <w:tab/>
        <w:t>26,85</w:t>
        <w:tab/>
        <w:t>401,4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4</w:t>
        <w:tab/>
        <w:t xml:space="preserve">m3  </w:t>
        <w:tab/>
        <w:t xml:space="preserve">TRANSP.VERTED.&lt;10km.CARGA MEC.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Transporte de tierras al vertedero, a una distancia menor de 10 km., considerando ida y vuelta,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mión basculante cargado a máquina, canon de vertedero, y con p.p. de medios auxiliares, cons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rando también la carg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xcavación terreno</w:t>
        <w:tab/>
        <w:t>1</w:t>
        <w:tab/>
        <w:t>62,20</w:t>
        <w:tab/>
        <w:t>62,2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ta relleno</w:t>
        <w:tab/>
        <w:t>-1</w:t>
        <w:tab/>
        <w:t>7,80</w:t>
        <w:tab/>
        <w:t>-7,8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4,40</w:t>
        <w:tab/>
        <w:t>6,75</w:t>
        <w:tab/>
        <w:t>367,2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2 MOVIMIENTO DE TIERRAS</w:t>
        <w:tab/>
        <w:tab/>
        <w:t>890,43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3 CIMENTACIÓN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1</w:t>
        <w:tab/>
        <w:t xml:space="preserve">m3  </w:t>
        <w:tab/>
        <w:t xml:space="preserve">HORMIGÓN LIMPIEZA HM-20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en masa HM-20. Tmáx. 40 mm. elaborado en central para limpieza y nivelado de fond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imentación, incluso vertido con camión, vibrado y colocación.  Según normas NTE y EH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Bajo zapatas</w:t>
        <w:tab/>
        <w:t>1</w:t>
        <w:tab/>
        <w:t>18,50</w:t>
        <w:tab/>
        <w:t>0,10</w:t>
        <w:tab/>
        <w:t>1,85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85</w:t>
        <w:tab/>
        <w:t>65,33</w:t>
        <w:tab/>
        <w:t>120,8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2</w:t>
        <w:tab/>
        <w:t xml:space="preserve">m3  </w:t>
        <w:tab/>
        <w:t xml:space="preserve">HORMIGÓN EN CIMENTACIÓN HA-30/B/40/IIIB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HA-30/B/40/IIIb en cimentaciones, con una cuantía según planos de acero B-500S, i/el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oración, ferrallado, separadores de PVC, puesta en obra y vibrado, según EHE. Hormigón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ditivo hidrófugo. Válido tanto para encepados, vigas y muretes de cimentación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Zapata corrida</w:t>
        <w:tab/>
        <w:t>1</w:t>
        <w:tab/>
        <w:t>31,00</w:t>
        <w:tab/>
        <w:t>0,60</w:t>
        <w:tab/>
        <w:t>0,30</w:t>
        <w:tab/>
        <w:t>5,58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nanos hormigón</w:t>
        <w:tab/>
        <w:t>9</w:t>
        <w:tab/>
        <w:t>0,25</w:t>
        <w:tab/>
        <w:t>0,25</w:t>
        <w:tab/>
        <w:t>1,00</w:t>
        <w:tab/>
        <w:t>0,56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,14</w:t>
        <w:tab/>
        <w:t>176,55</w:t>
        <w:tab/>
        <w:t>1.084,02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3 CIMENTACIÓN</w:t>
        <w:tab/>
        <w:tab/>
        <w:t>1.204,88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4 ESTRUCTURA 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1</w:t>
        <w:tab/>
        <w:t xml:space="preserve">m2  </w:t>
        <w:tab/>
        <w:t xml:space="preserve">FORJADO VIGUET. AUTOR. H. PRET. 25+5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orjado de hormigón armado 25+5 cm, con semivigueta autorresistentes de hormigón pretensado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paradas 70 cm entre ejes, bovedilla de hormigón 70x25x25 y capa de compresión de hormig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A-25/B/20/IIa, elaborado en central, totalmente terminado. Según normas NTE, EF-HE y EHE. i/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p de material auxiliar. Hormigón hidrófugo i/encofrado, vibrado, curado y desencofrado, segú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H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orjado suelo</w:t>
        <w:tab/>
        <w:t>1</w:t>
        <w:tab/>
        <w:t>58,50</w:t>
        <w:tab/>
        <w:t>58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8,50</w:t>
        <w:tab/>
        <w:t>53,12</w:t>
        <w:tab/>
        <w:t>3.107,5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2</w:t>
        <w:tab/>
        <w:t xml:space="preserve">m3  </w:t>
        <w:tab/>
        <w:t xml:space="preserve">HA-25/P/20/I  E.METÁL.PILARES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armado HA-25 N/mm2, Tmáx.20 mm., consistencia plástica elaborado en central, en pil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, i/p.p. de armadura y encofrado metálico, vertido con camión-grúa, vibrado y colocado. Horm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ón hidrófugo. Según normas NTE-EHS y EH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lares</w:t>
        <w:tab/>
        <w:t>9</w:t>
        <w:tab/>
        <w:t>0,25</w:t>
        <w:tab/>
        <w:t>0,25</w:t>
        <w:tab/>
        <w:t>2,85</w:t>
        <w:tab/>
        <w:t>1,6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60</w:t>
        <w:tab/>
        <w:t>342,70</w:t>
        <w:tab/>
        <w:t>548,3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3</w:t>
        <w:tab/>
        <w:t xml:space="preserve">m3  </w:t>
        <w:tab/>
        <w:t xml:space="preserve">HORMIGÓN EN LOSAS HA-25/B/20/AA* E.MAD.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armado HA-25/B/20/AA* (AA* según planos), elaborado en central, en losas, i/p.p. de a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dura (armadura según planos) y encofrado de madera vista o tablero fenólico (acabado visto)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rtido con camión-grúa, vibrado y colocado. Hormigón hidrófugo. Según normas NTE-EME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HE. I/pp de separador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Losa cubierta</w:t>
        <w:tab/>
        <w:t>1</w:t>
        <w:tab/>
        <w:t>58,50</w:t>
        <w:tab/>
        <w:t>0,20</w:t>
        <w:tab/>
        <w:t>11,7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1,70</w:t>
        <w:tab/>
        <w:t>224,99</w:t>
        <w:tab/>
        <w:t>2.632,38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4 ESTRUCTURA</w:t>
        <w:tab/>
        <w:tab/>
        <w:t>6.288,22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5 ALBAÑILERÍA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1</w:t>
        <w:tab/>
        <w:t xml:space="preserve">m2  </w:t>
        <w:tab/>
        <w:t xml:space="preserve">FÁB.LADRILLO PERFORADO 1/2 PIE FACHADA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perforado de 24x11,5x7 cm., de 1/2 pie de espesor en fachada, recibido con mo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ro de cemento CEM II/B-P 32,5 N y arena de río tipo M-5, preparado en central y suministrado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ie de obra, para revestir, i/replanteo, nivelación y aplomado, p.p. de enjarjes, mermas, roturas, hu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ecido de las piezas, rejuntado, cargaderos, mochetas, plaquetas, esquinas, limpieza y medi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es. Según UNE-EN-998-1:2004, RC-03, NTE-FFL,  CTE-SE-F y RL-88, medida deduci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huecos superiores a 1 m2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chada</w:t>
        <w:tab/>
        <w:t>1</w:t>
        <w:tab/>
        <w:t>31,00</w:t>
        <w:tab/>
        <w:t>2,85</w:t>
        <w:tab/>
        <w:t>88,35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ormación peto</w:t>
        <w:tab/>
        <w:t>1</w:t>
        <w:tab/>
        <w:t>31,00</w:t>
        <w:tab/>
        <w:t>0,08</w:t>
        <w:tab/>
        <w:t>2,48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0,83</w:t>
        <w:tab/>
        <w:t>23,66</w:t>
        <w:tab/>
        <w:t>2.149,04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2</w:t>
        <w:tab/>
        <w:t xml:space="preserve">m2  </w:t>
        <w:tab/>
        <w:t xml:space="preserve">TABICON LHD 24x11,5x8cm.INT.MORT.M-7,5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Tabique de ladrillo cerámico hueco doble 24x11,5x8 cm., en distribuciones y cámaras, recibido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rtero de cemento CEM II/B-P 32,5 N y arena de río de dosificación, tipo M-7,5, i/ replanteo, apl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do y recibido de cercos, roturas, humedecido de las piezas y limpieza. Parte proporcional de a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miajes y medios auxiliares. Según UNE-EN-998-1:2004, RC-03, NTE-PTL, RL-88 y CTE-SE-F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do a cinta corri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chada cara int.</w:t>
        <w:tab/>
        <w:t>1</w:t>
        <w:tab/>
        <w:t>29,00</w:t>
        <w:tab/>
        <w:t>2,85</w:t>
        <w:tab/>
        <w:t>82,65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abiques vestuarios</w:t>
        <w:tab/>
        <w:t>1</w:t>
        <w:tab/>
        <w:t>4,10</w:t>
        <w:tab/>
        <w:t>2,85</w:t>
        <w:tab/>
        <w:t>11,69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1,80</w:t>
        <w:tab/>
        <w:t>2,85</w:t>
        <w:tab/>
        <w:t>5,13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1,50</w:t>
        <w:tab/>
        <w:t>2,85</w:t>
        <w:tab/>
        <w:t>4,28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</w:t>
        <w:tab/>
        <w:t>0,70</w:t>
        <w:tab/>
        <w:t>2,85</w:t>
        <w:tab/>
        <w:t>3,99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07,74</w:t>
        <w:tab/>
        <w:t>17,81</w:t>
        <w:tab/>
        <w:t>1.918,8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3</w:t>
        <w:tab/>
        <w:t xml:space="preserve">m   </w:t>
        <w:tab/>
        <w:t xml:space="preserve">CANALETA DESAGUE CÁMARAS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ejecución de canaletas de desagüe formalizando media caña, realizado en cámar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ire de fachada, realizada con mortero de cemento hidrófugo, tipo Sika o similar, acabado liso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mprimación bituminosa impermeabilizante. Incluso p.p de pipetas de desagüe a base de codos o té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VC gri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chada</w:t>
        <w:tab/>
        <w:t>1</w:t>
        <w:tab/>
        <w:t>30,00</w:t>
        <w:tab/>
        <w:t>30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0,00</w:t>
        <w:tab/>
        <w:t>5,95</w:t>
        <w:tab/>
        <w:t>178,5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4</w:t>
        <w:tab/>
        <w:t xml:space="preserve">m2  </w:t>
        <w:tab/>
        <w:t xml:space="preserve">FÁBRICA LHD REVESTIR 25X11X8 MEDIO PIE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interior de ladrillo cerámico hueco doble para revestir de dimensiones 25x12x8 cm coloc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medio pie y tomado con mortero seco de albañilería M 5, i/p.p. de replanteo, roturas, aplomado, n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lado, cortes, remates, piezas especiales, llagueado y limpieza, cumpliendo las especificacion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tablecidas en el CTE DB SE F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abiques</w:t>
        <w:tab/>
        <w:t>1</w:t>
        <w:tab/>
        <w:t>6,60</w:t>
        <w:tab/>
        <w:t>2,85</w:t>
        <w:tab/>
        <w:t>18,81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3,40</w:t>
        <w:tab/>
        <w:t>2,85</w:t>
        <w:tab/>
        <w:t>9,69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8,50</w:t>
        <w:tab/>
        <w:t>16,41</w:t>
        <w:tab/>
        <w:t>467,6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5</w:t>
        <w:tab/>
        <w:t xml:space="preserve">m2  </w:t>
        <w:tab/>
        <w:t xml:space="preserve">FÁBRICA LHD 25X12X8 PALOMERO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cerámico hueco doble de dimensiones 25x12x8 cm colocado a panderete en tab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ón palomero con ventilaciones cruzadas y tomado con mortero seco de albañilería M-5, i/p.p. de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anteo, roturas, aplomado, nivelado, cortes, remates, piezas especiales, llagueado y limpieza, cum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iendo las especificaciones establecidas en el CTE DB SE F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ubierta</w:t>
        <w:tab/>
        <w:t>1</w:t>
        <w:tab/>
        <w:t>30,00</w:t>
        <w:tab/>
        <w:t>30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0,00</w:t>
        <w:tab/>
        <w:t>7,50</w:t>
        <w:tab/>
        <w:t>225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6</w:t>
        <w:tab/>
        <w:t xml:space="preserve">m2  </w:t>
        <w:tab/>
        <w:t xml:space="preserve">FÁBRICA LHS 25X12X4 CANTO FORJADOS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cerámico hueco sencillo para revestir de dimensiones 25x12x4 cm colocado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nderete en canto de forjados y tomado con mortero seco de albañilería M-5, i/p.p. de replanteo, 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ras, aplomado, nivelado, cortes, remates, piezas especiales, llagueado y limpieza, cumpliendo l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cificaciones establecidas en el CTE DB SE F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anto forjado suelo</w:t>
        <w:tab/>
        <w:t>1</w:t>
        <w:tab/>
        <w:t>31,00</w:t>
        <w:tab/>
        <w:t>0,30</w:t>
        <w:tab/>
        <w:t>9,3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nto forjado cubierta</w:t>
        <w:tab/>
        <w:t>1</w:t>
        <w:tab/>
        <w:t>31,00</w:t>
        <w:tab/>
        <w:t>0,20</w:t>
        <w:tab/>
        <w:t>6,2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5,50</w:t>
        <w:tab/>
        <w:t>14,05</w:t>
        <w:tab/>
        <w:t>217,78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5 ALBAÑILERÍA</w:t>
        <w:tab/>
        <w:tab/>
        <w:t>5.156,86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6 CUBIERTAS  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>06.01</w:t>
        <w:tab/>
        <w:t xml:space="preserve">m2  </w:t>
        <w:tab/>
        <w:t xml:space="preserve">CUB. PANEL NERV.40 (LAC+AISL+LAC)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ubierta completa formada por panel de 40 mm. de espesor total conformado con doble chap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ero de 0,6 mm, perfil nervado tipo de Aceralia o similar, lacado ambas caras (lacado tipo hairex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l) color gris RAL 7038 y con relleno intermedio de espuma de poliuretano; anclado a los tabiqu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lomeros, i/p.p. de remates en cantos, encuentro con paramentos y/o elementos singulares, tap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untas, limas, remates, piezas especiales de cualquier tipo, con chapa de acero similar a la de l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neles, con medios auxiliar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ubierta</w:t>
        <w:tab/>
        <w:t>1</w:t>
        <w:tab/>
        <w:t>62,00</w:t>
        <w:tab/>
        <w:t>6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2,00</w:t>
        <w:tab/>
        <w:t>27,28</w:t>
        <w:tab/>
        <w:t>1.691,3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6.02</w:t>
        <w:tab/>
        <w:t xml:space="preserve">m   </w:t>
        <w:tab/>
        <w:t xml:space="preserve">CANALÓN ACERO PRELAC. 12x15 CM.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analón rectangular de 12x15 cm. de sección, conformado en chapa de acero 0,6 mm prelacado 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r RAL 7038, i/anclajes metálicos, piezas especiales y p.p. de costes indirecto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analón</w:t>
        <w:tab/>
        <w:t>1</w:t>
        <w:tab/>
        <w:t>31,00</w:t>
        <w:tab/>
        <w:t>3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1,00</w:t>
        <w:tab/>
        <w:t>18,74</w:t>
        <w:tab/>
        <w:t>580,94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6 CUBIERTAS</w:t>
        <w:tab/>
        <w:tab/>
        <w:t>2.272,3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7 PAVIMENTOS 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1</w:t>
        <w:tab/>
        <w:t xml:space="preserve">m2  </w:t>
        <w:tab/>
        <w:t xml:space="preserve">SOLADO GRES 31,5x31,5 cm. ANTIDESL. COLOR GRIS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olado de baldosa cerámica de gres de 31,5x31,5 cm., (AIIa-AI, s/UNE-EN-14411), antideslizan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ase 2 de Rd (s/n UNE-ENV 12633:2003), acabado liso y mate, color gris, recibido con morter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mento CEM II/B-P 32,5 N y arena de río (M-5), p.p. de rodapié del mismo material de 31,5x8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m, i/cama de 2 cm. de arena de río, rejuntado con lechada de cemento blanco BL 22,5 X y limpi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, s/NTE-RSR-2, medido en superficie realmente ejecut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51,00</w:t>
        <w:tab/>
        <w:t>51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</w:t>
        <w:tab/>
        <w:t>109,50</w:t>
        <w:tab/>
        <w:t>109,5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ta zona existente</w:t>
        <w:tab/>
        <w:t>-1</w:t>
        <w:tab/>
        <w:t>52,00</w:t>
        <w:tab/>
        <w:t>-5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08,50</w:t>
        <w:tab/>
        <w:t>28,75</w:t>
        <w:tab/>
        <w:t>3.119,3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2</w:t>
        <w:tab/>
        <w:t xml:space="preserve">m2  </w:t>
        <w:tab/>
        <w:t>RECRECIDO 5CM MORTER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crecido del soporte de pavimentos con mortero de cemento y arena de río (M-15) de 5 cm. de 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pesor, maestreado y fratasado medido en superficie realimente ejecut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51,00</w:t>
        <w:tab/>
        <w:t>5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1,00</w:t>
        <w:tab/>
        <w:t>9,67</w:t>
        <w:tab/>
        <w:t>493,1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3</w:t>
        <w:tab/>
        <w:t xml:space="preserve">m2  </w:t>
        <w:tab/>
        <w:t xml:space="preserve">PAVIMENTO BALDOSA HIDRÁULICA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vimento con baldosa hidráulica igual a existente, indice de resbaladicidad CLASE 3 según C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B-SU, colocados sentado con mortero de cemento y arena de rió 1/6, relleno de juntas con lech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 de cemento y p.p. juntas de dilatación y contrucción, cortes y piezas especiales, limpiez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/NTE-RSR-17, medida la superficie ejecutada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5556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posición zanja inst.</w:t>
        <w:tab/>
        <w:t>1</w:t>
        <w:tab/>
        <w:t>16,00</w:t>
        <w:tab/>
        <w:t>0,60</w:t>
        <w:tab/>
        <w:t>9,6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,60</w:t>
        <w:tab/>
        <w:t>20,09</w:t>
        <w:tab/>
        <w:t>192,86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7 PAVIMENTOS</w:t>
        <w:tab/>
        <w:tab/>
        <w:t>3.805,41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8 REVESTIMIENTOS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1</w:t>
        <w:tab/>
        <w:t xml:space="preserve">m2  </w:t>
        <w:tab/>
        <w:t xml:space="preserve">REV.COTEGRAN NG DE TEXSA MORTEROS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vestimiento de fachadas con mortero monocapa Cotegran NG o similar, de Texsa Morteros, 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sor aproximado entre 12 y 15 mm., impermeable al agua de lluvia, compuesto por cemento port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nd, aditivos y cargas minerales. Aplicado en 2 capas sobre soporte de termoarcilla. Con acab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xtura superficial raspado fino, en color BLANCO T02 (de la carta TEXCAL), incluyendo parte p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cional de colocación de malla mortero en los encuentros de soportes de distinta naturaleza, din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s, esquinas, canto de forjado y demás encuentros, i/p.p. de medios auxiliares, s/NTE-RPR-6 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SO 9001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chada</w:t>
        <w:tab/>
        <w:t>1</w:t>
        <w:tab/>
        <w:t>31,00</w:t>
        <w:tab/>
        <w:t>3,45</w:t>
        <w:tab/>
        <w:t>106,95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06,95</w:t>
        <w:tab/>
        <w:t>20,22</w:t>
        <w:tab/>
        <w:t>2.162,53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2</w:t>
        <w:tab/>
        <w:t xml:space="preserve">m2  </w:t>
        <w:tab/>
        <w:t xml:space="preserve">GUARNECIDO MAESTRADO YESO VERTICAL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Guarnecido maestreado de yeso proyectado a máquina en paramentos verticales de 15 mm. de 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sor con maestras cada 1,50 m., incluso formación de rincones, guarniciones de huecos, remat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pavimento, incluye p.p. de guardavivos metálicos de 10x10mm. galvanizados en todas las ari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s, medido a cinta corrida, colocación de andamios y limpieza s/NTE-RPG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22,00</w:t>
        <w:tab/>
        <w:t>2,75</w:t>
        <w:tab/>
        <w:t>60,5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12,40</w:t>
        <w:tab/>
        <w:t>2,75</w:t>
        <w:tab/>
        <w:t>34,1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</w:t>
        <w:tab/>
        <w:t>42,75</w:t>
        <w:tab/>
        <w:t>2,81</w:t>
        <w:tab/>
        <w:t>120,13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ta zona existente</w:t>
        <w:tab/>
        <w:t>-1</w:t>
        <w:tab/>
        <w:t>20,45</w:t>
        <w:tab/>
        <w:t>2,81</w:t>
        <w:tab/>
        <w:t>-57,46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57,27</w:t>
        <w:tab/>
        <w:t>7,46</w:t>
        <w:tab/>
        <w:t>1.173,23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3</w:t>
        <w:tab/>
        <w:t xml:space="preserve">m2  </w:t>
        <w:tab/>
        <w:t xml:space="preserve">ENFOSC. MAESTR. FRAT. M 10 VERT.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nfoscado maestreado y fratasado, de 20 mm. de espesor en toda su superficie, con mortero de 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 y arena de río M 10 según UNE-EN 998-2, sobre paramentos verticales con maestras ca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tro, i/preparación y humedecido de soporte, limpieza, medios auxiliares con empleo, en su caso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ndamiaje homologado, así como distribución del material en tajos y p.p. de costes indirectos. S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 pp. de ejecución de matado de esquinas mediante ochav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s almacén</w:t>
        <w:tab/>
        <w:t>1</w:t>
        <w:tab/>
        <w:t>9,60</w:t>
        <w:tab/>
        <w:t>2,75</w:t>
        <w:tab/>
        <w:t>26,4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5,60</w:t>
        <w:tab/>
        <w:t>2,75</w:t>
        <w:tab/>
        <w:t>15,4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</w:t>
        <w:tab/>
        <w:t>7,00</w:t>
        <w:tab/>
        <w:t>2,75</w:t>
        <w:tab/>
        <w:t>38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80,30</w:t>
        <w:tab/>
        <w:t>8,98</w:t>
        <w:tab/>
        <w:t>721,0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4</w:t>
        <w:tab/>
        <w:t xml:space="preserve">m2  </w:t>
        <w:tab/>
        <w:t xml:space="preserve">ALICATADO AZULEJO 20X20 BLANCO STANDAR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licatado de paramentos interiores con azulejo, de dimensiones 20x20 cm, de color blanco grup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bsorción BIII y calidad estandar, acabado liso y mate, sin cenefa hasta el techo, colocación a líne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mortero cola gris C1TE, rejuntado en junta fina con mortero coloreado, i/pp de recortes. Incluy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uardavivos de PVC de 10 mm i/aplomado y p.p. de costes indirectos, totalmente colocado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s almacén</w:t>
        <w:tab/>
        <w:t>1</w:t>
        <w:tab/>
        <w:t>9,60</w:t>
        <w:tab/>
        <w:t>2,75</w:t>
        <w:tab/>
        <w:t>26,4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5,60</w:t>
        <w:tab/>
        <w:t>2,75</w:t>
        <w:tab/>
        <w:t>15,4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</w:t>
        <w:tab/>
        <w:t>7,00</w:t>
        <w:tab/>
        <w:t>2,75</w:t>
        <w:tab/>
        <w:t>38,5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</w:t>
        <w:tab/>
        <w:t>1,40</w:t>
        <w:tab/>
        <w:t>2,75</w:t>
        <w:tab/>
        <w:t>7,7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88,00</w:t>
        <w:tab/>
        <w:t>25,45</w:t>
        <w:tab/>
        <w:t>2.239,6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5</w:t>
        <w:tab/>
        <w:t xml:space="preserve">m2  </w:t>
        <w:tab/>
        <w:t xml:space="preserve">F.T. ARMSTONG TEGULAR LAVABLE 60x60 CM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also techo tipo Armstrong o equivalente registrable (similar al existente en comedor), con tabler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istentes al agua, serie diseño tegular, de 600x600x15 mm. en color blanco, instalado con perfilerí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ista en color blanco, incluso p.p. de perfiles primarios y secundarios, ángulo de borde, element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remate y elementos de suspensión y fijación (varilla roscada), tabicas de cartón-yeso, element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remate y cualquier tipo de medio auxiliar así como p.p. de andamiaje, según NTE-RTP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lso techo comedor</w:t>
        <w:tab/>
        <w:t>1</w:t>
        <w:tab/>
        <w:t>109,50</w:t>
        <w:tab/>
        <w:t>109,5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ta zona existente</w:t>
        <w:tab/>
        <w:t>-1</w:t>
        <w:tab/>
        <w:t>52,00</w:t>
        <w:tab/>
        <w:t>-52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also techo vestuario</w:t>
        <w:tab/>
        <w:t>1</w:t>
        <w:tab/>
        <w:t>14,00</w:t>
        <w:tab/>
        <w:t>14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1,50</w:t>
        <w:tab/>
        <w:t>23,60</w:t>
        <w:tab/>
        <w:t>1.687,4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6</w:t>
        <w:tab/>
        <w:t xml:space="preserve">m2  </w:t>
        <w:tab/>
        <w:t xml:space="preserve">PINTURA PLÁSTICA MATE SUPERIOR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ntura acrílica plástica tipo Ovaldine mate calidad superior, aplicada con rodillo, en paramentos hor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ontales y verticales color blanco, i/limpieza de superficie, mano de imprimación y acabado con d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nos, según NTE-RPP-24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echo (losa almacén)</w:t>
        <w:tab/>
        <w:t>1</w:t>
        <w:tab/>
        <w:t>51,00</w:t>
        <w:tab/>
        <w:t>51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ta vestuario</w:t>
        <w:tab/>
        <w:t>-1</w:t>
        <w:tab/>
        <w:t>14,00</w:t>
        <w:tab/>
        <w:t>-14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achada comedor</w:t>
        <w:tab/>
        <w:t>1</w:t>
        <w:tab/>
        <w:t>25,00</w:t>
        <w:tab/>
        <w:t>2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2,00</w:t>
        <w:tab/>
        <w:t>8,44</w:t>
        <w:tab/>
        <w:t>523,2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7</w:t>
        <w:tab/>
        <w:t xml:space="preserve">m2  </w:t>
        <w:tab/>
        <w:t xml:space="preserve">PINTURA PLÁSTICA MATE INTERIOR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ntura plástica mate de máxima calidad para interior en paredes. Respetuosa con el medio ambi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, conforme a registro y certificado ecológico de la Unión Europea. Color blanc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-Almacén paramentos</w:t>
        <w:tab/>
        <w:t>1</w:t>
        <w:tab/>
        <w:t>22,00</w:t>
        <w:tab/>
        <w:t>2,75</w:t>
        <w:tab/>
        <w:t>60,50</w:t>
      </w:r>
    </w:p>
    <w:p>
      <w:pPr>
        <w:pStyle w:val="Elemento8"/>
        <w:tabs>
          <w:tab w:val="clear" w:pos="720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</w:t>
        <w:tab/>
        <w:t>12,40</w:t>
        <w:tab/>
        <w:t>2,75</w:t>
        <w:tab/>
        <w:t>34,1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-Comedor paramentos</w:t>
        <w:tab/>
        <w:t>1</w:t>
        <w:tab/>
        <w:t>42,75</w:t>
        <w:tab/>
        <w:t>2,81</w:t>
        <w:tab/>
        <w:t>120,13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14,73</w:t>
        <w:tab/>
        <w:t>4,86</w:t>
        <w:tab/>
        <w:t>1.043,59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8 REVESTIMIENTOS</w:t>
        <w:tab/>
        <w:tab/>
        <w:t>9.550,72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9 AISLAMIENTOS E IMPERMEABILIZACIONES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1</w:t>
        <w:tab/>
        <w:t xml:space="preserve">m2  </w:t>
        <w:tab/>
        <w:t xml:space="preserve">AISL LANA ROCA 50MM + PPL KRAFT CUBIERTA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cubiertas con fieltro de lana mineral (MW) no hidrófila, de 50 mm de espes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cubierto por una cara con papel kraft como barrera de vapor, con resistencia térmica 1.9 m2K/W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ductividad térmica 0.042 W/mK, densidad nominal 23 kg/m3, clase de reacción al fuego F, col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o, i/pp de recort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ubierta</w:t>
        <w:tab/>
        <w:t>1</w:t>
        <w:tab/>
        <w:t>58,50</w:t>
        <w:tab/>
        <w:t>58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8,50</w:t>
        <w:tab/>
        <w:t>7,63</w:t>
        <w:tab/>
        <w:t>446,3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2</w:t>
        <w:tab/>
        <w:t xml:space="preserve">m2  </w:t>
        <w:tab/>
        <w:t xml:space="preserve">AISL MW 50MM 0.035W/MK FACHADAS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fachadas con panel semirígido de lana mineral (MW) no hidrófilo, no revesti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50 mm de espesor, reacción al fuego A1, densidad 40 kg/m3, conductividad térmica 0.035W/mK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istencia térmica 1.40m2K/W, colocado i/pp de recort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chada almacén</w:t>
        <w:tab/>
        <w:t>1</w:t>
        <w:tab/>
        <w:t>30,00</w:t>
        <w:tab/>
        <w:t>2,85</w:t>
        <w:tab/>
        <w:t>85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85,50</w:t>
        <w:tab/>
        <w:t>8,00</w:t>
        <w:tab/>
        <w:t>684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3</w:t>
        <w:tab/>
        <w:t xml:space="preserve">m2  </w:t>
        <w:tab/>
        <w:t xml:space="preserve">AISL XPS 40MM 0.034W/MK SUELOS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suelos bajo pavimento con panel de poliestireno extruido XPS, de superfici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isa, corte perimetral recto, de dimensiones 40 x 600 x 1250 mm, conductividad térmica 0.034W/mK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istencia a compresión &gt;300 kPa, resistencia térmica 1.20m2K/W, con clasificación de reacción a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uego E, conforme a la norma UNE EN 13164, colocado, i/pp de recort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elo almacén</w:t>
        <w:tab/>
        <w:t>1</w:t>
        <w:tab/>
        <w:t>51,00</w:t>
        <w:tab/>
        <w:t>5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1,00</w:t>
        <w:tab/>
        <w:t>11,71</w:t>
        <w:tab/>
        <w:t>597,2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4</w:t>
        <w:tab/>
        <w:t xml:space="preserve">m2  </w:t>
        <w:tab/>
        <w:t xml:space="preserve">AISL. POLIESTIRENO EXTRUSIONADO 80MM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con panel de poliestireno extruido XPS, de superficie lisa, corte perimetral mach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embrado, de dimensiones 80 x 600 x 1250 mm, conductividad térmica 0.034W/mK, resistencia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mpresión &gt;250 kPa, resistencia térmica 1.80m2K/W, con clasificación de reacción al fuego E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forme a la norma UNE EN 13164, colocado, i/pp de recort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imentación (separación edificio)</w:t>
        <w:tab/>
        <w:t>1</w:t>
        <w:tab/>
        <w:t>8,00</w:t>
        <w:tab/>
        <w:t>1,60</w:t>
        <w:tab/>
        <w:t>12,8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2,80</w:t>
        <w:tab/>
        <w:t>8,06</w:t>
        <w:tab/>
        <w:t>103,1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5</w:t>
        <w:tab/>
        <w:t xml:space="preserve">m2  </w:t>
        <w:tab/>
        <w:t xml:space="preserve">IMPERM. MUROS Y ZAP. HUMEDAD DIR. ALTA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mpermeabilización de muros y zapatas contra humedad directa de media o alta presión, formada im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imación asfáltica; membrana impermeabilizante autoadhesiva constituida por lámina de betún pol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érico modificado con plastómeros APP de 4 kg. con armadura de film de polietileno LBM-40 PE, t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 Morterplas polimérica PE 4 kg.; capa drenante de estructura tridimensional de polietileno en form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nódulos y un geotextil de polipropileno en una de sus caras, tipo Drentex Impact 100, lista p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r tubo drenaj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rímetro</w:t>
        <w:tab/>
        <w:t>1</w:t>
        <w:tab/>
        <w:t>23,00</w:t>
        <w:tab/>
        <w:t>1,30</w:t>
        <w:tab/>
        <w:t>29,9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9,90</w:t>
        <w:tab/>
        <w:t>27,25</w:t>
        <w:tab/>
        <w:t>814,7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6</w:t>
        <w:tab/>
        <w:t xml:space="preserve">m2  </w:t>
        <w:tab/>
        <w:t xml:space="preserve">LÁMINA IMPERMEABILIZANTE P.E. SUELO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ámina de polietileno, extendida y sobrepuestas unas a otras 10-20 cm. Colocada bajo zapata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5556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Bajo zapatas</w:t>
        <w:tab/>
        <w:t>1</w:t>
        <w:tab/>
        <w:t>18,50</w:t>
        <w:tab/>
        <w:t>18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8,50</w:t>
        <w:tab/>
        <w:t>4,45</w:t>
        <w:tab/>
        <w:t>82,33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9 AISLAMIENTOS E IMPERMEABILIZACIONES</w:t>
        <w:tab/>
        <w:tab/>
        <w:t>2.727,85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0 CARPINTERÍA INTERIOR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1</w:t>
        <w:tab/>
        <w:t xml:space="preserve">ud  </w:t>
        <w:tab/>
        <w:t xml:space="preserve">PUERTA PASO 1H-P.RECTO LACADA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uerta de paso ciega 1 hoja, y paso 70 cm, lacada en color blanco igua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la pared, formada por doble tablero de DM hidrófugo de 16 mm cada hoja, con bastidor perimetral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avesaño, de madera de pino. Incluso precerco y marco ambos de madera maciza de pino114x35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, el marco lacado en el color de la carpintería, tapajuntas moldeados de DM lacado de 100x10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 en ambas caras. Incluso herrajes de cierre, bisagras y manillas de acero inox. con acab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tinado, montada, incluso p.p. de medios auxiliares. Incluye suministro y colocación de tope p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uerta de acero inoxidable AISI316. Dimensiones y apertura, realizada según documentación gráfic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02</w:t>
        <w:tab/>
        <w:t>1</w:t>
        <w:tab/>
        <w:t>1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i03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,00</w:t>
        <w:tab/>
        <w:t>310,05</w:t>
        <w:tab/>
        <w:t>930,1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2</w:t>
        <w:tab/>
        <w:t xml:space="preserve">ud  </w:t>
        <w:tab/>
        <w:t xml:space="preserve">PUERTA 1H CHAPA LISA 90x204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de chapa lisa de 1 hoja de 90x204 cm, realizada con doble chapa de acero galvanizado de 1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 de espesor y panel intermedio, rigidizadores con perfiles de acero conformado en frío, herraj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olgar, cerradura con manillón de acero inox, cerco de perfil de acero conformado en frío con g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as para recibir a la obra, acabado color blanco, elaborada en taller, ajuste y fijación en obra. Segú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plano de carpinterías. 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01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15,15</w:t>
        <w:tab/>
        <w:t>115,15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0 CARPINTERÍA INTERIOR</w:t>
        <w:tab/>
        <w:tab/>
        <w:t>1.045,3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1 CARPINTERÍA EXTERIOR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1</w:t>
        <w:tab/>
        <w:t xml:space="preserve">ud  </w:t>
        <w:tab/>
        <w:t xml:space="preserve">PUERTA CHAPA METÁLICA 100x204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metálica de una hoja pivotante de 100x204 mm, homologada EI2-60-C5, construida con d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hapas de acero electrocincado de 0,80 mm. de espesor y cámara intermedia de material aislante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bre cerco abierto de chapa de acero galvanizado de 1,20 mm. de espesor, con siete patillas p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jación a obra, cerradura embutida y cremona de cierre automático, elaborada en taller, ajuste y fij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en obra, incluso acabado en pintura epoxi color blanca polimerizada al horno. Según plan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rpintería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01_almacén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69,77</w:t>
        <w:tab/>
        <w:t>269,7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2</w:t>
        <w:tab/>
        <w:t xml:space="preserve">ud  </w:t>
        <w:tab/>
        <w:t xml:space="preserve">PUERTA CHAPA METÁLICA 90x204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metálica de una hoja pivotante de 90x204 mm., homologada tipo EI2-60-C5, construida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chapas de acero electrocincado de 0,80 mm. de espesor y cámara intermedia de material aisla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, sobre cerco abierto de chapa de acero galvanizado de 1,20 mm. de espesor, con siete patillas p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a fijación a obra, cerradura embutida y cremona de cierre automático, elaborada en taller, ajuste y f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ación en obra, incluso acabado con capa de pintura epoxi color blanca polimerizada al horno. Segú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plano de carpinterías. 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02_almacén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54,07</w:t>
        <w:tab/>
        <w:t>254,0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3</w:t>
        <w:tab/>
        <w:t xml:space="preserve">m2  </w:t>
        <w:tab/>
        <w:t xml:space="preserve">CARPINTERÍA AL. NAT. COR-4200 CORREDERA C/RPT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arpintería exterior corredera de aluminio anodizado en color natural, si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ma tipo COR-4200 Cortizo o similar, con rotura de puente térmico, de canal europeo, de dimensi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s, apertura, posición y colocación de ventanas según documentación gráfica. Compuesta por perf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s tsac o similar de aleación de aluminio 6063 y tratamiento T-5. Marco y hoja tienen una profund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d de 60 mm y 33 mm respectivamente. El espesor medio de los perfiles de aluminio es de 1,5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 Los perfiles de aluminio están provistos de rotura de puente térmico obtenida por inser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arillas aislantes de poliamida 6.6 de 24 mm de profundidad reforzadas con un 25% de fibra de v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rio. Accesorios, herrajes de colgar y apertura homologados, juntas de acristalamiento de EPDM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ta calidad, tornillería de acero inox, elementos de estanqueidad, accesorios y utillajes de mecaniz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homolagados. Incluso p/p de garras de fijación, sellado perimetral de juntas por medios de un co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ón de silicona neutra y ajuste final en obra. Perfilería, juntas y herrajes con certificación de marc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 según UNE-EN 14351-1. Elaborado en taller. Acabado superficial anodizado, efectuado en u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clo completo que comprende las operaciones de desengrase, lavado, oxidación anódica, colore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sellado. El espesor y calidad de la capa anódica con un valor mínimo clase 15 micras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 retirada de carpintería existente, colocación de premarco de madera de pino, colocación de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rpintería, ajuste de la hoja, sellado de juntas perimetrales, realización de pruebas de servicio, h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ajes, manillas y remates. Incluso remates perimetrales exteriores e interiores en chapa plegad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umnio anodizado en color natural, así como vierteaguas de chapa de aluminio igual a la carpinterí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ción según planos de detalle.Totalmente montada y prob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02_comedor</w:t>
        <w:tab/>
        <w:t>1</w:t>
        <w:tab/>
        <w:t>2,00</w:t>
        <w:tab/>
        <w:t>1,25</w:t>
        <w:tab/>
        <w:t>2,5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03_comedor</w:t>
        <w:tab/>
        <w:t>1</w:t>
        <w:tab/>
        <w:t>5,15</w:t>
        <w:tab/>
        <w:t>1,05</w:t>
        <w:tab/>
        <w:t>5,41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,91</w:t>
        <w:tab/>
        <w:t>204,74</w:t>
        <w:tab/>
        <w:t>1.619,4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4</w:t>
        <w:tab/>
        <w:t xml:space="preserve">m2  </w:t>
        <w:tab/>
        <w:t xml:space="preserve">CARPINTERÍA AL. NAT. </w:t>
      </w: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 xml:space="preserve">PUERTA MILLENNIUM PLUS C/RPT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arpintería exterior abisagrada de 70 mm de aluminio anodizado en col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atural, sistema tipo PUERTA MILLENNIUM PLUS Cortizo o similar, con rotura de puente térm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, de canal europeo, de dimensiones, apertura, posición y colocación de puertas según document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gráfica, incluyendo dispositivo antipánico. Compuesta por perfiles tipo tsac de aleación de alum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o 6063 y tratamiento T-5. Marco y hoja tienen una sección de 70 mm con un espesor medio de l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rfiles de aluminio es de 2,0 mm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hoja y el marco son coplanarios. Las bisagras mecánicas de dos o tres palas soportan hasta 220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Kg de peso máximo por hoja y 120 Kg en el caso de bisagras ocultas. La resistencia al impact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erpo blando es de Clase 5 según norma UNE. Los perfiles de aluminio están provistos de rotu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uente térmico obtenida por inserción de varillas aislantes de poliamida 6.6 de 24 mm de profund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d reforzadas con un 25% de fibra de vidrio. Estanqueidad por un sistema de triple junta de EPDM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, herrajes de colgar y apertura antipánico homologados con la serie suministrados p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TAC Cortizo, juntas de acristalamiento de EPDM de alta calidad, tornillería de acero inox, elem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s de estanqueidad, accesorios y utillajes de mecanizado homolagados. Incluso p/p de garras de f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ación, sellado perimetral de juntas por medio de un cordón de silicona neutra y ajuste final en obra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rfilería, juntas y herrajes con certificación de marcado CE según UNE-EN 14351-1. Elaborado 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ller. Acabado superficial anodizado, efectuado en un ciclo completo que comprende las operacion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desengrase, lavado, oxidación anódica, coloreado y sellado. El espesor y calidad de la cap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nódica con un valor mínimo clase 15 micras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 retirada de carpintería existente, colocación de premarco de madera de pino, colocación de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rpintería, ajuste de la hoja, sellado de juntas perimetrales, realización de pruebas de servicio, h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ajes, manillas y remates. Incluso remates perimetrales exteriores e interiores en chapa plegad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umnio anodizado en color natural, así como vierteaguas de chapa de aluminio igual a la carpinterí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ción según planos de detalle. Totalmente montada y prob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5556" w:leader="none"/>
          <w:tab w:val="right" w:pos="6180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03_comedor</w:t>
        <w:tab/>
        <w:t>1</w:t>
        <w:tab/>
        <w:t>0,96</w:t>
        <w:tab/>
        <w:t>2,03</w:t>
        <w:tab/>
        <w:t>1,95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04_comedor</w:t>
        <w:tab/>
        <w:t>1</w:t>
        <w:tab/>
        <w:t>0,96</w:t>
        <w:tab/>
        <w:t>2,03</w:t>
        <w:tab/>
        <w:t>1,95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05_comedor</w:t>
        <w:tab/>
        <w:t>1</w:t>
        <w:tab/>
        <w:t>0,95</w:t>
        <w:tab/>
        <w:t>2,03</w:t>
        <w:tab/>
        <w:t>1,93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5556" w:leader="none"/>
          <w:tab w:val="right" w:pos="6180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01_comedor</w:t>
        <w:tab/>
        <w:t>1</w:t>
        <w:tab/>
        <w:t>1,04</w:t>
        <w:tab/>
        <w:t>1,25</w:t>
        <w:tab/>
        <w:t>1,3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,13</w:t>
        <w:tab/>
        <w:t>310,81</w:t>
        <w:tab/>
        <w:t>2.216,08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1 CARPINTERÍA EXTERIOR</w:t>
        <w:tab/>
        <w:tab/>
        <w:t>4.359,41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2 VIDRIOS    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2.01</w:t>
        <w:tab/>
        <w:t xml:space="preserve">m2  </w:t>
        <w:tab/>
        <w:t xml:space="preserve">CLIMALIT PLUS 5/14/4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oble acristalamiento Climalit Plus o similar, formado por dos vidrios incoloros de 5 mm y 4 mm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cámara de aire deshidratado de 14 mm con perfil separador de aluminio y doble sellado peri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al, fijado sobre carpintería con acuñado mediante calzos de apoyo perimetrales y laterales y sell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frío con silicona neutra, incluso cortes de vidrio y colocación de junquillos, según NTE-FVP-8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  <w:lang w:val="en-US"/>
        </w:rPr>
        <w:t>v01</w:t>
        <w:tab/>
        <w:t>1</w:t>
        <w:tab/>
        <w:t>1,04</w:t>
        <w:tab/>
        <w:t>1,04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ab/>
        <w:t>v02</w:t>
        <w:tab/>
        <w:t>1</w:t>
        <w:tab/>
        <w:t>1,78</w:t>
        <w:tab/>
        <w:t>1,78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ab/>
        <w:t>v03</w:t>
        <w:tab/>
        <w:t>1</w:t>
        <w:tab/>
        <w:t>3,80</w:t>
        <w:tab/>
        <w:t>3,8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ab/>
        <w:t>6,62</w:t>
        <w:tab/>
        <w:t>40,50</w:t>
        <w:tab/>
        <w:t>268,1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>12.02</w:t>
        <w:tab/>
        <w:t xml:space="preserve">m2  </w:t>
        <w:tab/>
        <w:t xml:space="preserve">CLIMALIT PLUS 3.3/14/3.3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oble acristalamiento Climalit Plus o similar, formado por dos vidrios incoloros de 3+3 mm, cám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ire deshidratado de 14 mm con perfil separador de aluminio y doble sellado perimetral, fijado s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re carpintería con acuñado mediante calzos de apoyo perimetrales y laterales y sellado en frío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licona neutra, incluso cortes de vidrio y colocación de junquillos, según NTE-FVP-8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03_comedor</w:t>
        <w:tab/>
        <w:t>1</w:t>
        <w:tab/>
        <w:t>1,18</w:t>
        <w:tab/>
        <w:t>1,18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04_comedor</w:t>
        <w:tab/>
        <w:t>1</w:t>
        <w:tab/>
        <w:t>1,18</w:t>
        <w:tab/>
        <w:t>1,18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05_comedor</w:t>
        <w:tab/>
        <w:t>1</w:t>
        <w:tab/>
        <w:t>1,16</w:t>
        <w:tab/>
        <w:t>1,16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,52</w:t>
        <w:tab/>
        <w:t>68,52</w:t>
        <w:tab/>
        <w:t>241,19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2 VIDRIOS</w:t>
        <w:tab/>
        <w:tab/>
        <w:t>509,3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3 APARATOS SANITARIOS, MOBILIARIO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1</w:t>
        <w:tab/>
        <w:t xml:space="preserve">ud  </w:t>
        <w:tab/>
        <w:t xml:space="preserve">INODORO DAMA SENSO T. BAJO COL.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odoro de Roca modelo Dama Senso o similar de tanque bajo en color suave de doble pulsador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asiento de caida amortiguada y tapa pintada en color, mecanismos, llave de escuadra 1/2" c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da, latiguillo flexible de 20 cm., empalme simple PVC de 110 mm., totalmente instalado y fij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rmemente mediante tornillería reforz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55,80</w:t>
        <w:tab/>
        <w:t>255,8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2</w:t>
        <w:tab/>
        <w:t xml:space="preserve">ud  </w:t>
        <w:tab/>
        <w:t xml:space="preserve">PLATO DE DUCHA 80x150 BLANCO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to de ducha, en color blanco, con parrilla antideslizante,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80x150x5,5 cm., para ser instalada a ras de suelo, y con grifería cromada, doble mando, con duch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léfono, flexible de 150 cm. y soporte articulado, cromada, incluso válvula de desagüe especial sifó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ca, con salida horizontal de 40 mm., instalado y funcionando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222,16</w:t>
        <w:tab/>
        <w:t>444,3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3</w:t>
        <w:tab/>
        <w:t xml:space="preserve">ud  </w:t>
        <w:tab/>
        <w:t xml:space="preserve">LAVABO ACERO INOX Ø30CM ENCASTRAR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lavamanos semiesférico, encastrable en encimera con grifería cromad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ble mando señalizado color azul o rojo, con rompechorro. Código SN0027CS de Mediclinics, 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quivalente, en acero inox Aisi 304, de 1,2 mm. espesor, acabado satinado. Dim. Ø int: 265 mm. Ø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xt: 305 mm. Desagüe Ø 40 mm. Altura 110 mm. incluso válvula de desagüe de 40 mm., llave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cuadra de 1/2" cromadas, y latiguillos flexibles de 20 cm. y de 1/2", instalado y funcionan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90,08</w:t>
        <w:tab/>
        <w:t>180,1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4</w:t>
        <w:tab/>
        <w:t xml:space="preserve">m   </w:t>
        <w:tab/>
        <w:t xml:space="preserve">ENCIMERA LAVABO 40 CM LAMINADO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ncimera de lavabo formado por tablero fenólico de 10 mm de espes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contratiro en su cara interior y peto con entrecalle, acabado en Laminado Estratificado Formic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r blanco, postformado en aristas horizontales, encimera de 40 cm de ancho, con frente de 25 cm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zócalo superior de 10 cm, y con hueco para alojar lavabo. Incluso suministro y colocación de pe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lería auxiliar para anclaje de la encimera realizada con escuadras de acero inox AISI 316, en "L"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a 60 cm. Dimensiones según documentación gráfic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seo minus.</w:t>
        <w:tab/>
        <w:t>1</w:t>
        <w:tab/>
        <w:t>1,50</w:t>
        <w:tab/>
        <w:t>1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50</w:t>
        <w:tab/>
        <w:t>119,01</w:t>
        <w:tab/>
        <w:t>178,5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5</w:t>
        <w:tab/>
        <w:t xml:space="preserve">m2  </w:t>
        <w:tab/>
        <w:t xml:space="preserve">ESPEJO PLATEADO 4+4 mm.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spejo plateado para baño, realizado con un vidrio laminar de seguridad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4+4 mm o equivalente, incluso canteado perimetral. Totalmente colocado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seos</w:t>
        <w:tab/>
        <w:t>1</w:t>
        <w:tab/>
        <w:t>1,50</w:t>
        <w:tab/>
        <w:t>1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50</w:t>
        <w:tab/>
        <w:t>35,74</w:t>
        <w:tab/>
        <w:t>53,6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6</w:t>
        <w:tab/>
        <w:t xml:space="preserve">ud  </w:t>
        <w:tab/>
        <w:t xml:space="preserve">DISPENSADOR DE JABON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stalación completa de Dispensador de accionamiento manual de jabón de acero inoxidable, con d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pósitos intercambiables. 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0,00</w:t>
        <w:tab/>
        <w:t>20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7</w:t>
        <w:tab/>
        <w:t xml:space="preserve">ud  </w:t>
        <w:tab/>
        <w:t xml:space="preserve">SECAMANOS ELÉCT. AUTOM. 1640W. EPOXI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secamanos automático por sensor eléctrico de 1640 W. con carcas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ero acabado en epoxi blanco, colocado mediante anclajes de fijación a la pared, y instala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44,75</w:t>
        <w:tab/>
        <w:t>144,7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8</w:t>
        <w:tab/>
        <w:t xml:space="preserve">ud  </w:t>
        <w:tab/>
        <w:t xml:space="preserve">PORTARROLLOS ROCA EMPOTRAR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ortarrollos de Roca o similar para empotrar, instala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1,29</w:t>
        <w:tab/>
        <w:t>11,2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9</w:t>
        <w:tab/>
        <w:t xml:space="preserve">m   </w:t>
        <w:tab/>
        <w:t xml:space="preserve">ENCIMERA PILETA 50 CM LAMINADO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ncimera de pileta formado por tablero fenólico de 10 mm de espesor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tratiro en su cara interior y peto con entrecalle, acabado en Laminado Estratificado Formica col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lanco, postformado en aristas horizontales, encimera de 50 cm de ancho, con frente de 25 cm,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ócalo superior de 10 cm, y con hueco para alojar pileta. Incluso suministro y colocación de perfilerí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 para anclaje de la encimera realizada con escuadras de acero inox AISI 316, en "L", ca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60 cm. Dimensiones según documentación gráfic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2,65</w:t>
        <w:tab/>
        <w:t>2,65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</w:t>
        <w:tab/>
        <w:t>5,55</w:t>
        <w:tab/>
        <w:t>5,55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8,20</w:t>
        <w:tab/>
        <w:t>155,01</w:t>
        <w:tab/>
        <w:t>1.271,0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0</w:t>
        <w:tab/>
        <w:t xml:space="preserve">ud  </w:t>
        <w:tab/>
        <w:t xml:space="preserve">PILETA ACERO INOX Ø40CM ENCASTRAR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ileta, encastrable en encimera con grifería mezcladora cromada en a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o inox Aisi 304, de 1,2 mm. espesor, acabado satinado. Dimensión Ø400 mm. Altura 110 mm.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so válvula de desagüe de 40 mm., llaves de escuadra de 1/2" cromadas, latiguillos flexible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0 cm. y de 1/2" y desagüe sifónico, instalado y funcionan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113,92</w:t>
        <w:tab/>
        <w:t>227,84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1</w:t>
        <w:tab/>
        <w:t xml:space="preserve">ud  </w:t>
        <w:tab/>
        <w:t xml:space="preserve">RECOLOCACIÓN PILETAS EXISTENTES COMEDOR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colocación  piletas existentes en nueva posición, con anclajes a la pared, con grifería monoma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, con aireador, incluso válvula de desagüe, llaves de escuadra cromadas, y latiguillos flexibles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stalado y funcionan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letas existentes comedor</w:t>
        <w:tab/>
        <w:t>4</w:t>
        <w:tab/>
        <w:t>4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,00</w:t>
        <w:tab/>
        <w:t>68,25</w:t>
        <w:tab/>
        <w:t>273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3 APARATOS SANITARIOS, MOBILIARIO</w:t>
        <w:tab/>
        <w:tab/>
        <w:t>3.060,37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4 INSTALACIÓN DE SANEAMIENTO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1</w:t>
        <w:tab/>
        <w:t xml:space="preserve">m   </w:t>
        <w:tab/>
        <w:t xml:space="preserve">COLECTOR ENTERRADO DE PVC, SERIE B, DE 125 MM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colector enterado de red horizontal, formado por tubo PVC, serie B,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125 mm de diámetro y 3,2 mm de espesor, según UNE-EN 1329-1, con una pendiente mínima de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-3% según documentación gráfica, para la evacuación de aguas residuales (a baja y alta temper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ra) y/o pluviales en el interior de la estructura de los edificios. Incluso p/p de material auxiliar p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ntaje y sujeción a la obra, accesorios y piezas especiales colocados mediante unión pegada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dhesivo. Totalmente montado, conexionado y probado por la empresa instaladora mediante las c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espondientes pruebas de servicio (incluidas en este precio). Incluye: Replanteo y trazado del colec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r. Presentación en seco de tubos, accesorios y piezas especiales. Marcado de la situación del m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rial auxiliar para montaje y sujeción a la obra. Fijación del material auxiliar para montaje y suje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la obra. Montaje de la instalación empezando por el extremo de cabecera. Limpieza de la zona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ir con el líquido limpiador, aplicación del adhesivo y encaje de piezas. Realización de prueb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rvicio. Criterio de medición de proyecto: Longitud medida en proyección horizontal, según docu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siduales almacén</w:t>
        <w:tab/>
        <w:t>1</w:t>
        <w:tab/>
        <w:t>20,00</w:t>
        <w:tab/>
        <w:t>20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luviales almacén</w:t>
        <w:tab/>
        <w:t>1</w:t>
        <w:tab/>
        <w:t>4,50</w:t>
        <w:tab/>
        <w:t>4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4,50</w:t>
        <w:tab/>
        <w:t>18,41</w:t>
        <w:tab/>
        <w:t>451,0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2</w:t>
        <w:tab/>
        <w:t xml:space="preserve">m   </w:t>
        <w:tab/>
        <w:t xml:space="preserve">COLECTOR ENTERRADO, DE TUBO DE PVC LISO DE 110MM CONEX.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colector enterrado en terreno no agresivo, formado por tubo de PVC liso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rie SN-4, rigidez anular nominal 4 kN/m², de 110 mm de diámetro exterior y sección circular,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a pendiente mínima del 0,50%, para conducción de saneamiento sin presión, colocado sobre c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 o lecho de arena de 10 cm de espesor, según UNE-EN 1401-1, debidamente compactada y n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lada mediante equipo manual con pisón vibrante, relleno lateral compactando hasta los riñones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sterior relleno con la misma arena hasta 30 cm por encima de la generatriz superior. Incluso p/p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, piezas especiales, juntas y lubricante para montaje, sin incluir la excavación ni el pos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or relleno principal de las zanjas. Totalmente montado, conexionado y probado mediante las corr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ndientes pruebas de servicio (incluidas en este precio). Incluye: Replanteo y trazado del conduct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planta y pendientes. Eliminación de las tierras sueltas del fondo de la excavación. Presenta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seco de tubos y piezas especiales. Vertido de la arena en el fondo de la zanja. Descenso y col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ción de los colectores en el fondo de la zanja. Montaje de la instalación empezando por el extrem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abecera. Limpieza de la zona a unir con el líquido limpiador, aplicación del adhesivo y encaje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iezas. Ejecución del relleno envolvente. Realización de pruebas de servicio. Criterio de medi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royecto: Longitud medida en proyección horizontal, entre caras interiores de arquetas u otros el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s de unión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odoro almacén</w:t>
        <w:tab/>
        <w:t>1</w:t>
        <w:tab/>
        <w:t>1,00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5,24</w:t>
        <w:tab/>
        <w:t>15,24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3</w:t>
        <w:tab/>
        <w:t xml:space="preserve">m   </w:t>
        <w:tab/>
        <w:t xml:space="preserve">RED DE PEQUEÑA EVACUACIÓN, DE PVC, SERIE B, DE 90 MM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red de pequeña evacuación, formada por tubo de PVC, serie B, de 90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 de diámetro y 3,0 mm de espesor, que conecta el aparato con la bajante, el colector o el bote s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ónico, según UNE-EN 1329-1. Incluso p/p de material auxiliar para montaje y sujeción a la obr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 y piezas especiales colocados mediante unión pegada con adhesivo. Totalmente mont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, conexionada y probada por la empresa instaladora mediante las correspondientes prueb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rvicio (incluidas en este precio). Incluye: Replanteo. Presentación de tubos, accesorios y piez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ciales. Fijación del material auxiliar para montaje y sujeción a la obra. Colocación y fija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bos, accesorios y piezas especiales. Realización de pruebas de servicio. Criterio de medi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yecto: Longitud medida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 fecales</w:t>
        <w:tab/>
        <w:t>1</w:t>
        <w:tab/>
        <w:t>4,20</w:t>
        <w:tab/>
        <w:t>4,2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,20</w:t>
        <w:tab/>
        <w:t>9,57</w:t>
        <w:tab/>
        <w:t>40,1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4</w:t>
        <w:tab/>
        <w:t xml:space="preserve">m   </w:t>
        <w:tab/>
        <w:t xml:space="preserve">RED DE PEQUEÑA EVACUACIÓN, SUPERFICIAL, DE PP, D=40MM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red de pequeña evacuación, colocada superficialmente y fijado al par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, formada por tubo de polipropileno, de 40 mm de diámetro y 1,8 mm de espesor, que conect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 aparato con la bajante, el colector o el bote sifónico. Incluso p/p de material auxiliar para montaje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ujeción a la obra, accesorios y piezas especiales colocados mediante unión a presión con junt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ástica. Totalmente montada, conexionada y probada por la empresa instaladora mediante las c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respondientes pruebas de servicio (incluidas en este precio). Incluye: Replanteo. Presenta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bos, accesorios y piezas especiales. Fijación del material auxiliar para montaje y sujeción a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bra. Colocación y fijación de tubos, accesorios y piezas especiales. Realización de prueb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rvicio. Criterio de medición de proyecto: Longitud medida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2,00</w:t>
        <w:tab/>
        <w:t>2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</w:t>
        <w:tab/>
        <w:t>3,00</w:t>
        <w:tab/>
        <w:t>3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,00</w:t>
        <w:tab/>
        <w:t>8,24</w:t>
        <w:tab/>
        <w:t>41,2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5</w:t>
        <w:tab/>
        <w:t xml:space="preserve">ud  </w:t>
        <w:tab/>
        <w:t xml:space="preserve">RED INTERIOR DE EVACUACIÓN PARA VESTUARIO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interior de evacuación para vestuario con dotación para: inodoro, lavabo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chas, realizada con tubo de PVC, serie B, según UNE-EN 1329-1, para la red de desagües qu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ectan la evacuación de los aparatos con el bote sifónico y con la bajante, con los diámetros ne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rios para cada punto de servicio, bote sifónico de PVC de 110 mm de diámetro, con tapa cieg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ero inoxidable. Incluso p/p de material auxiliar para montaje y sujeción a la obra, accesorios y pi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s especiales. Totalmente montada, conexionada y probada por la empresa instaladora median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s correspondientes pruebas de servicio (incluidas en este precio). Incluye: Replanteo. Presenta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tubos, accesorios y piezas especiales. Fijación del material auxiliar para montaje y sujeción a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bra. Colocación del bote sifónico. Conexionado. Realización de pruebas de servicio. Criteri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ción de proyecto: Unidad proyectada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374,62</w:t>
        <w:tab/>
        <w:t>374,6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6</w:t>
        <w:tab/>
        <w:t xml:space="preserve">m   </w:t>
        <w:tab/>
        <w:t xml:space="preserve">SUMIDERO SIFÓNICO C/REJILLA LOCAL HÚMEDO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sumidero sifónico de PVC, de salida vertical de 110 mm de diámetro,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jilla plana de PVC de 200x200 mm, para recogida de aguas pluviales o de locales húmedos.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so p/p de accesorios de montaje, piezas especiales, material auxiliar y elementos de sujeción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talmente montada, conexionada a la red general de desagüe y probada. Incluye: Replanteo y tr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do. Colocación y fijación de la caldereta. Unión del tubo de desagüe a la bajante o arqueta exist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s. Criterio de medición de proyecto: Unidad proyectada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9,15</w:t>
        <w:tab/>
        <w:t>29,1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7</w:t>
        <w:tab/>
        <w:t xml:space="preserve">ud  </w:t>
        <w:tab/>
        <w:t xml:space="preserve">ARQUETA DE PASO, PREF. HORMIGÓN, REGISTRABLE 40X40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arqueta de paso enterrada, de dimensiones interiores 40x40x60 cm, pref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ricada de hormigón armado, según NTE/ISS-51 y PG-3, i/solera de hormigón HM-20, cerco y t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 de hormigón prefabricado. Totalmente montada, conexionada y probada mediante las correspo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ntes pruebas de servicio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rqueta fecales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77,80</w:t>
        <w:tab/>
        <w:t>77,8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8</w:t>
        <w:tab/>
        <w:t xml:space="preserve">m   </w:t>
        <w:tab/>
        <w:t xml:space="preserve">BAJANTE CIRCULAR ACERO GALVANIZADO, EXTERIOR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bajante circular de acero galvanizado lacado color gris RAL 7038, de Ø 110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, formada por piezas preformadas, con sistema de unión por remaches, y sellado con silicona 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os empalmes, colocadas con abrazaderas metálicas, instalada en el exterior del edificio. Incluso p/p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odos, soportes y piezas especiales. Totalmente montada, conexionada y probada por la emp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 instaladora mediante las correspondientes pruebas de servicio (incluidas en este precio). Incluye: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planteo y trazado del conducto. Presentación en seco de tubos y piezas especiales. Marcad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situación de las abrazaderas. Fijación de las abrazaderas. Montaje del conjunto, empezando por e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xtremo superior. Resolución de las uniones entre piezas. Realización de pruebas de servicio. Cri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o de medición de proyecto: Longitud medida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Bajante</w:t>
        <w:tab/>
        <w:t>2</w:t>
        <w:tab/>
        <w:t>3,50</w:t>
        <w:tab/>
        <w:t>7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,00</w:t>
        <w:tab/>
        <w:t>12,75</w:t>
        <w:tab/>
        <w:t>89,2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9</w:t>
        <w:tab/>
        <w:t xml:space="preserve">m   </w:t>
        <w:tab/>
        <w:t xml:space="preserve">TUBO DRENANTE PVC RANURADO Ø200, PERÍMETRO EDIF.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ren realizado con tubo de PVC ranurado, de 200 mm de diámetro en zanja, incluso uniones y ac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sorios, colocado en el perímetro de la edificación que no está en contacto con el edificio existente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erímetro</w:t>
        <w:tab/>
        <w:t>1</w:t>
        <w:tab/>
        <w:t>23,00</w:t>
        <w:tab/>
        <w:t>23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3,00</w:t>
        <w:tab/>
        <w:t>16,69</w:t>
        <w:tab/>
        <w:t>383,87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4 INSTALACIÓN DE SANEAMIENTO</w:t>
        <w:tab/>
        <w:tab/>
        <w:t>1.502,37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5 INSTALACIÓN DE FONTANERIA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1</w:t>
        <w:tab/>
        <w:t xml:space="preserve">m   </w:t>
        <w:tab/>
        <w:t xml:space="preserve">TUBERÍA PARA ALIM. DE AGUA POTABLE 25MM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tubería para alimentación de agua potable, colocada superficialmente y fija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 paramento, formada por tubo de polietileno reticulado (PE-X), de 25 mm de diámetro exterior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N=10 atm y 3,7 mm de espesor, según UNE-EN-ISO 15875-2. Incluso p/p de elemento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ntaje y sujeción a la obra, accesorios y piezas especiales colocados mediante unión con junta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sión reforzada con anillo, y demás material auxiliar. Totalmente montada, conexionada y proba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 la empresa instaladora mediante las correspondientes pruebas de servicio incluidas. Incluye: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anteo y trazado. Colocación y fijación de tubo y accesorios. Realización de pruebas de servicio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riterio de medición de proyecto: Longitud medida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ubería</w:t>
        <w:tab/>
        <w:t>1</w:t>
        <w:tab/>
        <w:t>35,00</w:t>
        <w:tab/>
        <w:t>3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5,00</w:t>
        <w:tab/>
        <w:t>12,79</w:t>
        <w:tab/>
        <w:t>447,6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2</w:t>
        <w:tab/>
        <w:t xml:space="preserve">ud  </w:t>
        <w:tab/>
        <w:t xml:space="preserve">INST. INT. FONTANERÍA PARA VESTUARIO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instalación interior de fontanería para alimentación de agua fría y caliente 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stuario, con dotación para 1 inodoro, 2 lavabos y 2 duchas, realizada con tubo de polietileno reticu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do (PE-X), para la red de agua fría que conecta la derivación particular o una de sus ramificacion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cada uno de los aparatos sanitarios, con los diámetros necesarios para cada punto de servicio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UNE-EN-ISO 15875-2. Incluso llaves de paso de cuarto húmedo para el corte del suministr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gua, de polietileno reticulado (PE-X), p/p de material auxiliar para montaje y sujeción a la obra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rivación particular, accesorios de derivaciones colocados mediante unión con junta a presión refo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da con anillo de PE-X. Totalmente montada, conexionada y probada por la empresa instalado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ante las correspondientes pruebas de servicio, incluidas. Incluye: Replanteo del recorrido de l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berías y de la situación de las llaves, así como colocación de protección mediante tubo corruga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facilitar su libre dilatación. Colocación y fijación de tuberías y llaves. Realización de prueb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rvicio. Criterio de medición de proyecto: Unidad proyectada, según documentación gráfica de P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683,55</w:t>
        <w:tab/>
        <w:t>683,5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3</w:t>
        <w:tab/>
        <w:t xml:space="preserve">ud  </w:t>
        <w:tab/>
        <w:t xml:space="preserve">INST. INT. FONTANERÍA PARA PILETA (PEX)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stalación de fontanería para una pileta realizada con tuberías de polietileno reticulado para la red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gua fría y caliente, con tuberías de PVC serie B, UNE-EN-1453, para la red de desagüe y sifón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vidual, totalmente terminada según normativa vigente, sin incluir los aparatos sanitarios ni la grifería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/CTE-HS-4/5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omedor piletas</w:t>
        <w:tab/>
        <w:t>4</w:t>
        <w:tab/>
        <w:t>4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lmacén piletas</w:t>
        <w:tab/>
        <w:t>2</w:t>
        <w:tab/>
        <w:t>2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ladora patatas (D=50mm)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7,00</w:t>
        <w:tab/>
        <w:t>71,83</w:t>
        <w:tab/>
        <w:t>502,81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4</w:t>
        <w:tab/>
        <w:t xml:space="preserve">ud  </w:t>
        <w:tab/>
        <w:t xml:space="preserve">VÁLV. DE CORTE DE ASIENTO DE LATÓN, DE 1" DE DIÁM.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válvula de corte de asiento de latón, de 1" de diámetro, con maneta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mbellecedor de acero inoxidable, colocada sobre tubería de polietileno reticulado (PE-X), median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ión roscada. Totalmente montada, conexionada y probada. Incluye: Replanteo. Conexión de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álvula a los tubos. Criterio de medición de proyecto: Unidad proyectada, según documentación grá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álvula corte</w:t>
        <w:tab/>
        <w:t>4</w:t>
        <w:tab/>
        <w:t>4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,00</w:t>
        <w:tab/>
        <w:t>20,17</w:t>
        <w:tab/>
        <w:t>80,68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5 INSTALACIÓN DE FONTANERIA</w:t>
        <w:tab/>
        <w:tab/>
        <w:t>1.714,69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6 INSTALACIÓN DE ELECTRICIDAD                                     </w:t>
        <w:tab/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1 INSTALACIÓN ELÉCTRICA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1</w:t>
        <w:tab/>
        <w:t xml:space="preserve">ud  </w:t>
        <w:tab/>
        <w:t xml:space="preserve">MODIFICACIÓN ARQUETAS ACOMETIDA ELÉCTRICA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odificación arquetas acometida eléctrica, sellado y anulación de las existentes y suministro y col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ción de arquetas prefabricadas de hormigón de dimensiones interiores 400x400x550, con cerco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pa de hormigón prefabricado, i/ solera de hormigón en masa, para nueva situación de acometi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éctrica, incluso canalización subterránea tendida directamente en zanja formada por cable de cobr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2(1x6) mm2, con aislamiento de 0,6/1 kV., incluso p.p. de zanja, capa de arena de río, protec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cánica por placa y cinta señalización de PVC. Totalmente instalada, incluyendo conexiona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rquetas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332,37</w:t>
        <w:tab/>
        <w:t>664,74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2</w:t>
        <w:tab/>
        <w:t xml:space="preserve">ud  </w:t>
        <w:tab/>
        <w:t xml:space="preserve">INSTALACIÓN ELÉCTRICA PARA ALMACÉN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rtida para realización de las actuaciones necesarias para dotar de instalación eléctrica al nuevo al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cén:</w:t>
        <w:tab/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Modificaciones necesarias en Cuadro General del Centro: Protecciones térmicas y diferencial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salida de fuerza y alumbrado al cuadro de almacén, incluyendo cableado y derivación hasta e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uevo cuadro, conexionado y rotulación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Cuadro de protección de fuerza y alumbrado, formado por armario metálico con puerta y cierre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lave, bornero homologado, puentes, cableado, rotulado, incluye seccionadores, magnetotérmicos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ferenciales necesarios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Circuitos monofásicos para tomas de uso general, alumbrado, extractor, emergencias, realizad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tubo PVC corrugado M 25/gp5 desde cuadro, conductores de cobre flexible, aislamient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07Z1-k As (no propagador de llama y baja opacidad de humos), en sistema monofásico, incluid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./p. de cajas de registro y regletas de conexión, totalmente instalado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Tramitación de la instalación eléctrica en Iindustria, incluyendo boletín firmado y sellado por emp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 homologada, tasas de industria, proyecto técnico específico y OCA eléctric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st. almacén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3.141,68</w:t>
        <w:tab/>
        <w:t>3.141,6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3</w:t>
        <w:tab/>
        <w:t xml:space="preserve">ud  </w:t>
        <w:tab/>
        <w:t xml:space="preserve">MODIFICACIONES DE INST. ELÉCTRICA PARA COMEDOR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rtida para realización de las actuaciones necesarias para modicar la instalación eléctrica existen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comedor. Modificaciones necesarioas de fuerza y alumbrado incluyendo circuitos monofásic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tomas de uso general, alumbrado y emergencias, realizados con tubo PVC corrugado M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5/gp5 desde cuadro, conductores de cobre flexible, aislamiento ES07Z1-k As (no propagador de ll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 y baja opacidad de humos), en sistema monofásico, incluido p./p. de cajas de registro y reglet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onexión, totalmente instalado. Incluye conexión a instalación existente, cableado, derivaciones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otulación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st. comedor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910,56</w:t>
        <w:tab/>
        <w:t>910,5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4</w:t>
        <w:tab/>
        <w:t xml:space="preserve">ud  </w:t>
        <w:tab/>
        <w:t xml:space="preserve">BASE DE ENCHUFE EMPOTRAR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Base de enchufe de empotrar con toma de tierra lateral realizada con tubo PVC corrugado de M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0/gp5 y conductor rígido de 2,5 mm2 de Cu., y aislamiento VV 750 V., en sistema monofásico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ma de tierra (fase, neutro y tierra), incluyendo caja de registro, caja de mecanismo universal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rnillos, base de enchufe sistema schuko 10-16 A. (II+t.), tipo Bticinio light blanco o similar, con p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cción infantil, instalad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16</w:t>
        <w:tab/>
        <w:t>16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1</w:t>
        <w:tab/>
        <w:t>1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7,00</w:t>
        <w:tab/>
        <w:t>36,37</w:t>
        <w:tab/>
        <w:t>981,9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5</w:t>
        <w:tab/>
        <w:t xml:space="preserve">ud  </w:t>
        <w:tab/>
        <w:t xml:space="preserve">PUNTO DE LUZ SENCILLO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de luz sencillo realizado con tubo PVC corrugado de M 20/gp5 y conductor rígido de 1,5 mm2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u., y aislamiento VV 750 V., incluyendo caja de registro, caja de mecanismo universal con to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llos, interruptor unipolar tipo Bticinio light blanco o similar, instala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6</w:t>
        <w:tab/>
        <w:t>6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,00</w:t>
        <w:tab/>
        <w:t>27,90</w:t>
        <w:tab/>
        <w:t>167,4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6</w:t>
        <w:tab/>
        <w:t xml:space="preserve">ud  </w:t>
        <w:tab/>
        <w:t xml:space="preserve">PUNTO DE LUZ CRUZAMIENTO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cruzamiento realizado con tubo PVC corrugado de M 20/gp5 y conductor rígido de 1,5 mm2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u., y aislamiento VV 750 V., incluyendo caja de registro, cajas de mecanismo universal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rnillos, conmutadores y cruzamiento tipo Bticinio light blanco o similar, instala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omedor</w:t>
        <w:tab/>
        <w:t>3</w:t>
        <w:tab/>
        <w:t>3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,00</w:t>
        <w:tab/>
        <w:t>43,81</w:t>
        <w:tab/>
        <w:t>131,43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7</w:t>
        <w:tab/>
        <w:t xml:space="preserve">ud  </w:t>
        <w:tab/>
        <w:t xml:space="preserve">PUNTO DE ALUMBRADO DE EMERGENCIA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de alumbrado de emergencia realizado en conductor H07Z1 libre de halógenos de 1,5 mm2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cción, bajo tubo de PVC flexible empotrado o en falso techo, desde bandeja de canalización de l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as. No incluye aparato de emergencia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6</w:t>
        <w:tab/>
        <w:t>6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5</w:t>
        <w:tab/>
        <w:t>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1,00</w:t>
        <w:tab/>
        <w:t>23,56</w:t>
        <w:tab/>
        <w:t>259,16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6.01 INSTALACIÓN ELÉCTRICA</w:t>
        <w:tab/>
        <w:tab/>
        <w:t>6.256,96</w:t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2 INSTALACIÓN DE ALUMBRADO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1</w:t>
        <w:tab/>
        <w:t xml:space="preserve">ud  </w:t>
        <w:tab/>
        <w:t xml:space="preserve">LUMINARIA CERRADA 1 LÁMPARA FLUORESCENTE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luminaria, de 1500x85x85mm para 1 lámpara fluorescente T5 de 49 W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difusor de polimetacrilato de metilo (PMMA) resistente a la radiación UV, cuerpo de perfile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uminio extruido, termoesmaltado blanco; tapas finales; difusor opal de alta transmitancia; lector in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or termoesmaltado, blanco; protección IP 20. Incluso lámparas, accesorios, sujeciones de anclaje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terial auxiliar. Totalmente montada, conexionada y comprobada. Incluye: Replanteo. Montaje, fij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y nivelación. Conexionado. Colocación de lámparas y accesorios. Criterio de medición de p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to: Unidad proyectada, según documentación gráfica de Proyecto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8</w:t>
        <w:tab/>
        <w:t>8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10</w:t>
        <w:tab/>
        <w:t>10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8,00</w:t>
        <w:tab/>
        <w:t>72,40</w:t>
        <w:tab/>
        <w:t>1.303,2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2</w:t>
        <w:tab/>
        <w:t xml:space="preserve">ud  </w:t>
        <w:tab/>
        <w:t xml:space="preserve">DOWNLIGHT EMPOTRABLE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stro y colocación de luminaria downlight empotrable en falso techo, para lámparas fluoresc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s compactas de 2x26 W de potencia, con equipo de encendido electrónico regulable, 193 mm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ámetro exterior y 127 mm de altura, con reflector y estructura de aluminio, IP-20, clase I, inclus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ámparas, equipo de alimentación y elementos de sujección. Totalmente instalado conexionado. Fu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onando. Incluso p.p de costes indirectos y medios auxiliares. Criterio de medición de proyecto: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idad proyectada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5</w:t>
        <w:tab/>
        <w:t>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,00</w:t>
        <w:tab/>
        <w:t>64,70</w:t>
        <w:tab/>
        <w:t>323,5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3</w:t>
        <w:tab/>
        <w:t xml:space="preserve">ud  </w:t>
        <w:tab/>
        <w:t xml:space="preserve">LUMINARIA EMERGENCIA ESTANCA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luminaria de emergencia, con tubo lineal fluorescente, 6 W - G5, flujo lu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noso 170 lúmenes,con baterías de Ni-Cd de alta temperatura, autonomía de 1 h, alimentación 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30 V, tiempo de carga 24 h. Incluso accesorios, elementos de anclaje y material auxiliar. Totalm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 montada, conexionada y probada. Incluye: Replanteo. Montaje, fijación y nivelación. Conexion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. Colocación de los tubos fluorescentes. Criterio de medición de proyecto: Unidad proyectada, s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macén</w:t>
        <w:tab/>
        <w:t>6</w:t>
        <w:tab/>
        <w:t>6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edor</w:t>
        <w:tab/>
        <w:t>5</w:t>
        <w:tab/>
        <w:t>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1,00</w:t>
        <w:tab/>
        <w:t>48,13</w:t>
        <w:tab/>
        <w:t>529,43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6.02 INST. DE ALUMBRADO</w:t>
        <w:tab/>
        <w:tab/>
        <w:t>2.156,13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>TOTAL CAPÍTULO 16 INSTALACIÓN DE ELECTRICIDAD</w:t>
        <w:tab/>
        <w:tab/>
        <w:t>8.413,09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7 INSTALACIÓN DE CALEFACCIÓN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1</w:t>
        <w:tab/>
        <w:t xml:space="preserve">ud  </w:t>
        <w:tab/>
        <w:t xml:space="preserve">INST. ELEMENTOS PARA RADIADOR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elementos para radiador de chapa de acero 60/3, con una potencia p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emento de 93,4 kcal/h., i/p.p. de llave monogiro de 3/8", en instalación de calefacción centralizad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 agua. Incluso llave de paso termostática, detentor, purgador automático, tapones, reducciones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untas, anclajes, soportes, racores de conexión a la red de distribución, plafones y todos aquellos ac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sorios necesarios para su correcto funcionamiento. Totalmente montado, conexionado y probado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: Replanteo mediante plantilla. Fijación en paramento mediante elementos de anclaje. Situ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y fijación de las unidades. Montaje de accesorios. Conexionado con la red de conduc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gua. Criterio de medición de proyecto: Unidad proyectada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adiador 24 elem.</w:t>
        <w:tab/>
        <w:t>24</w:t>
        <w:tab/>
        <w:t>24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adiador 24 elem.</w:t>
        <w:tab/>
        <w:t>24</w:t>
        <w:tab/>
        <w:t>24,00</w:t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adiador 18 elem.</w:t>
        <w:tab/>
        <w:t>18</w:t>
        <w:tab/>
        <w:t>18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6,00</w:t>
        <w:tab/>
        <w:t>52,96</w:t>
        <w:tab/>
        <w:t>3.495,3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2</w:t>
        <w:tab/>
        <w:t xml:space="preserve">m.  </w:t>
        <w:tab/>
        <w:t xml:space="preserve">TUBERÍA POLIETILENO RETICULADO D=16mm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tubería de distribución de agua caliente de calefacción, formada por tuberí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Wirsbo Eval-PEX de polietileno reticulado por el método Engel  (Peróxido) o similar, de 16x2 mm.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diámetro, norma UNE 53.381 EX:2001, con barrera externa antidifusión de oxígeno (etilvinil-alc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ol), con aislamiento mediante coquilla flexible de espuma elastomérica a base de caucho sintétic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lexible, de estructura celular cerrada, de 23,0 mm de diámetro interior y 25,0 mm de espesor(RIT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T 1.2.4.2). Incluso p/p de material auxiliar para montaje y sujeción a la obra, pasamuros, accesori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piezas especiales. Totalmente montada, conexionada y probada por la empresa instaladora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ante las correspondientes pruebas de servicio (incluidas en este precio). Incluye: Replanteo del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rrido de las tuberías, accesorios y piezas especiales. Colocación y fijación de tuberías, accesori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piezas especiales. Colocación del aislamiento. Realización de pruebas de servicio. Criterio de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ción de proyecto: Longitud medida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ubería calefac.</w:t>
        <w:tab/>
        <w:t>1</w:t>
        <w:tab/>
        <w:t>60,00</w:t>
        <w:tab/>
        <w:t>60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0,00</w:t>
        <w:tab/>
        <w:t>12,61</w:t>
        <w:tab/>
        <w:t>756,6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3</w:t>
        <w:tab/>
        <w:t xml:space="preserve">ud  </w:t>
        <w:tab/>
        <w:t xml:space="preserve">EMISOR ELÉCTRICO 1500W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misor eléctrico de aluminio de 1500W, conexión eléctrica a 230 V, 50 Hz, grado de aislamient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P25; con aislamiento de 4 mm de espesor en su parte posterior, para neutralizar la radicia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lor a la pared, incluso soportes para instalación sobre pared, radiación controlada por termostat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ectrónico de alta precisión incorporado. Totalmente instalado y funcionand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43,32</w:t>
        <w:tab/>
        <w:t>243,32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7 INSTALACIÓN DE CALEFACCIÓN</w:t>
        <w:tab/>
        <w:tab/>
        <w:t>4.495,28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8 VARIOS                                                          </w:t>
        <w:tab/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1 INST. CONTRAINCENDIOS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1</w:t>
        <w:tab/>
        <w:t xml:space="preserve">ud  </w:t>
        <w:tab/>
        <w:t xml:space="preserve">EXTINTOR PORTÁTIL DE POLVO QUÍMICO ABC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xtintor portátil de polvo químico ABC polivalente antibrasa, con pres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orporada, de eficacia 34A-144B-C, con 9 kg de agente extintor, con manómetro y manguera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oquilla difusora. Incluso soporte y accesorios de montaje. Totalmente montado. Incluye: Replanteo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la situación del extintor. Colocación y fijación del soporte. Colocación del extintor. Criterio de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ción de proyecto: Unidad proyectada, según documentación gráfi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xtintores</w:t>
        <w:tab/>
        <w:t>3</w:t>
        <w:tab/>
        <w:t>3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,00</w:t>
        <w:tab/>
        <w:t>84,45</w:t>
        <w:tab/>
        <w:t>253,35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2</w:t>
        <w:tab/>
        <w:t xml:space="preserve">ud  </w:t>
        <w:tab/>
        <w:t xml:space="preserve">SEÑALIZACIÓN DE EQUIPOS CONTRA INCENDIOS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ca de señalización de equipos contra incendios, de poliestireno fotolu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niscente, de 420x420 mm. Incluye: Replanteo. Colocación y fijación al paramento mediante el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s de anclaje. Criterio de medición de proyecto: Unidad proyectada, según documentación gráf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 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eñal Extintor</w:t>
        <w:tab/>
        <w:t>3</w:t>
        <w:tab/>
        <w:t>3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,00</w:t>
        <w:tab/>
        <w:t>14,89</w:t>
        <w:tab/>
        <w:t>44,67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3</w:t>
        <w:tab/>
        <w:t xml:space="preserve">ud  </w:t>
        <w:tab/>
        <w:t xml:space="preserve">SEÑALIZACIÓN DE MEDIOS DE EVACUACIÓN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ca de señalización de medios de evacuación, de poliestireno fotolum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scente, de 420x420 mm. Incluye: Replanteo. Colocación y fijación al paramento mediante eleme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s de anclaje. Criterio de medición de proyecto: Unidad proyectada, según documentación gráfic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royect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eñal Salida</w:t>
        <w:tab/>
        <w:t>5</w:t>
        <w:tab/>
        <w:t>5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,00</w:t>
        <w:tab/>
        <w:t>14,89</w:t>
        <w:tab/>
        <w:t>74,45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8.01 INST. CONTRAINCENDIOS</w:t>
        <w:tab/>
        <w:tab/>
        <w:t>372,47</w:t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2 VENTILACIÓN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1</w:t>
        <w:tab/>
        <w:t xml:space="preserve">ud  </w:t>
        <w:tab/>
        <w:t xml:space="preserve">EXTRACTOR VESTUARIO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xtractor para vestuario, axial de 250 m3/h con temporizador de 8 minutos, fabricado en plástico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tado de color blanco, con motor monofásic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12,72</w:t>
        <w:tab/>
        <w:t>212,72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2</w:t>
        <w:tab/>
        <w:t xml:space="preserve">m   </w:t>
        <w:tab/>
        <w:t xml:space="preserve">CONDUCTO CIRCULAR DE CHAPA DE ACERO GALVANIZADO Ø80 MM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onducto circular para instalación de ventilación formado por tubo de ch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 de acero galvanizado de 80 mm de diámetro y 0,5 mm de espesor, de pared simple helicoidal c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ocado en posición vertical, y de pared simple lisa autoconectable macho-hembra colocado en pos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horizontal. Incluso p/p de material auxiliar para montaje y sujeción a la obra, accesorios y pi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s especiales. Totalmente montado, conexionado y probado. Incluye: Replanteo y trazado del co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cto. Presentación de tubos, accesorios y piezas especiales. Colocación y fijación de tubos, ac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rios y piezas especiales. Realización de pruebas de servicio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5,50</w:t>
        <w:tab/>
        <w:t>5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,50</w:t>
        <w:tab/>
        <w:t>13,18</w:t>
        <w:tab/>
        <w:t>72,4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3</w:t>
        <w:tab/>
        <w:t xml:space="preserve">m   </w:t>
        <w:tab/>
        <w:t xml:space="preserve">CONDUCTO CIRCULAR DE CHAPA DE ACERO GALVANIZADO Ø125 MM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onducto circular para instalación de ventilación formado por tubo de ch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 de acero galvanizado de 125 mm de diámetro y 0,5 mm de espesor, de pared simple helicoida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do en posición vertical, y de pared simple lisa autoconectable macho-hembra colocado en p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ción horizontal. Incluso p/p de material auxiliar para montaje y sujeción a la obra, accesorios y pi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s especiales. Totalmente montado, conexionado y probado. Incluye: Replanteo y trazado del co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cto. Presentación de tubos, accesorios y piezas especiales. Colocación y fijación de tubos, ac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sorios y piezas especiales. Realización de pruebas de servicio. Incluso remate exterior de chimene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extracción mediante sombrerete deflector antilluvia con base para instalación en cubierta co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cuello de conexión de 125mm y rejilla de protección antipájaros incorporada.</w:t>
        <w:tab/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4819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Vestuario</w:t>
        <w:tab/>
        <w:t>1</w:t>
        <w:tab/>
        <w:t>1,50</w:t>
        <w:tab/>
        <w:t>1,5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50</w:t>
        <w:tab/>
        <w:t>17,75</w:t>
        <w:tab/>
        <w:t>26,63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8.02 VENTILACIÓN</w:t>
        <w:tab/>
        <w:tab/>
        <w:t>311,84</w:t>
      </w:r>
      <w:r>
        <w:br w:type="page"/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3 INERTIZACIÓN DEPÓSITO GAS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3.01</w:t>
        <w:tab/>
        <w:t xml:space="preserve">ud  </w:t>
        <w:tab/>
        <w:t xml:space="preserve">INERTIZACIÓN DEPÓSITO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ertización y anulación de depósitos que hayan contenido productos petrolíferos, siguiendo el proc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miento técnico de aulación de tanques de almacenamiento de productos petrolíferos especificado 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Instrucción Técnica Complementaria MI-IP06 (RD 1416/2006). Comprendiendo operacione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paración del entorno, apertura de la boca, desgasificación del tanque, limpieza y extracción de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duos, limpieza interior, extracción y gestión medioambiental de los residuos y materiales de limpi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, medición de atmósfera explosiva e inspección visual, rellenado con gas inerte, sellado de instal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ciones y consolidación del terreno. Incluye certificado de fuera de servicio según MI-IP06. 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epósito existente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2.921,58</w:t>
        <w:tab/>
        <w:t>2.921,58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8.03 INERTIZACIÓN DEPÓSITO</w:t>
        <w:tab/>
        <w:tab/>
        <w:t>2.921,58</w:t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p>
      <w:pPr>
        <w:pStyle w:val="Elemento2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4 VARIOS          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4.01</w:t>
        <w:tab/>
        <w:t xml:space="preserve">ud  </w:t>
        <w:tab/>
        <w:t xml:space="preserve">SEÑAL CONTRASTE CROMÁTICO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eñal de contrate cromático sin reflejos ni deslumbramientos para elementos de señalización interior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210x210 mm. por una cara en pvc rígido de 2 mm de espesor, totalmente instalada, según Regl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 Técno Supresión de Barreras. ISO 7000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ctogramas sexos duchas</w:t>
        <w:tab/>
        <w:t>2</w:t>
        <w:tab/>
        <w:t>2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,00</w:t>
        <w:tab/>
        <w:t>15,19</w:t>
        <w:tab/>
        <w:t>30,38</w:t>
      </w:r>
    </w:p>
    <w:p>
      <w:pPr>
        <w:pStyle w:val="Finelemento3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3"/>
        <w:tabs>
          <w:tab w:val="clear" w:pos="720"/>
          <w:tab w:val="left" w:pos="4365" w:leader="none"/>
          <w:tab w:val="right" w:pos="8958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SUBCAPÍTULO 18.04 VARIOS</w:t>
        <w:tab/>
        <w:tab/>
        <w:t>30,38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>TOTAL CAPÍTULO 18 VARIOS</w:t>
        <w:tab/>
        <w:tab/>
        <w:t>3.636,27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9 SEGURIDAD Y SALUD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9.01</w:t>
        <w:tab/>
        <w:t xml:space="preserve">ud   </w:t>
        <w:tab/>
        <w:t xml:space="preserve">ESTUDIO SEGURIDAD Y SALUD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studio Básico de Seguridad y Salud para la reforma de un centro de enseñanza. Este estudio est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á redactado para dar cumplimiento al Real Decreto 1627/1997, por el que se establecen disposici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s mínimas de seguridad y salud en las obras de construcción, en el marco de la Ley 31/1995,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vención de Riesgos Laborales, modificada por la Ley 54/2003 de Riesgos Laborales. Deberá p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sar: La relación de las normas de seguridad y salud aplicables a la obra. La identificación de lo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esgos que puedan ser evitados, indicando las medidas técnicas necesarias para ello. La rela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os riesgos laborales que no puedan eliminarse, especificando las medidas preventivas y protecci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s técnicas tendentes a controlar y reducir dichos riesgos y valorando su eficacia, en especia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ndo se propongan medidas alternativas. No será necesario valorar esta eficacia cuando se adop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n las medidas establecidas por la normativa o indicadas por la autoridad laboral (Notas Técnicas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vención). Relación de actividades y medidas específicas. Previsión e información útiles par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fectuar en su día, en las debidas condiciones de seguridad y salud, los previsibles trabajos posteri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SS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.000,00</w:t>
        <w:tab/>
        <w:t>1.000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19 SEGURIDAD Y SALUD</w:t>
        <w:tab/>
        <w:tab/>
        <w:t>1.000,0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20 GESTIÓN RESIDUOS   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20.01</w:t>
        <w:tab/>
        <w:t xml:space="preserve">ud  </w:t>
        <w:tab/>
        <w:t xml:space="preserve">GESTIÓN DE RESIDUOS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Gestión de Residuos para la reforma de un centro de enseñanza. Regulación de la producción y ges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ión de los residuos de construcción y demolición que se produzcan en la obra. Incluye: Estima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antidad de residuos de construcción generados en la obra. Medidas para la prevención de res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os. Operaciones de reutilización, valorización o eliminación de los residuos generados. Medid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la separación de los residuos en obra. Localización de instalaciones previstas para almacen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ento, manejo, separación y otras operaciones de gestión de los residuos de construcción dentr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obra. Prescripciones técnicas particulares del proyecto. Incluso transporte, gestión, reciclaje, t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s, solicitudes, según cumplimiento del Real Decreto 105/2008 y Orden MAM/304/2002.</w:t>
        <w:tab/>
      </w:r>
    </w:p>
    <w:p>
      <w:pPr>
        <w:pStyle w:val="Elemento8"/>
        <w:tabs>
          <w:tab w:val="clear" w:pos="720"/>
          <w:tab w:val="left" w:pos="1134" w:leader="none"/>
          <w:tab w:val="right" w:pos="4025" w:leader="none"/>
          <w:tab w:val="right" w:pos="7087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Gestión residuos</w:t>
        <w:tab/>
        <w:t>1</w:t>
        <w:tab/>
        <w:t>1,00</w:t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,00</w:t>
        <w:tab/>
        <w:t>1.300,00</w:t>
        <w:tab/>
        <w:t>1.300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20 GESTIÓN RESIDUOS</w:t>
        <w:tab/>
        <w:tab/>
        <w:t>1.300,00</w:t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p>
      <w:pPr>
        <w:pStyle w:val="Final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ab/>
      </w:r>
    </w:p>
    <w:p>
      <w:pPr>
        <w:pStyle w:val="Final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>TOTAL</w:t>
        <w:tab/>
        <w:tab/>
        <w:t>64.759,04</w:t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170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rPr>
        <w:rFonts w:cs="Arial Narrow"/>
        <w:color w:val="000000"/>
        <w:sz w:val="16"/>
        <w:szCs w:val="16"/>
        <w:highlight w:val="white"/>
      </w:rPr>
    </w:pPr>
    <w:r>
      <w:rPr>
        <w:rFonts w:cs="Arial Narrow"/>
        <w:color w:val="000000"/>
        <w:sz w:val="16"/>
        <w:szCs w:val="16"/>
        <w:highlight w:val="whit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 Narrow"/>
        <w:b/>
        <w:bCs/>
        <w:color w:val="000000"/>
        <w:highlight w:val="white"/>
      </w:rPr>
      <w:t>PRESUPUESTO Y MEDICIONES</w:t>
    </w:r>
  </w:p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highlight w:val="white"/>
      </w:rPr>
      <w:tab/>
    </w:r>
    <w:r>
      <w:rPr>
        <w:rFonts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</w:t>
      <w:tab/>
    </w:r>
  </w:p>
  <w:p>
    <w:pPr>
      <w:pStyle w:val="Cabecera"/>
      <w:tabs>
        <w:tab w:val="clear" w:pos="720"/>
        <w:tab w:val="left" w:pos="1134" w:leader="none"/>
        <w:tab w:val="right" w:pos="4025" w:leader="none"/>
        <w:tab w:val="right" w:pos="4819" w:leader="none"/>
        <w:tab w:val="right" w:pos="5556" w:leader="none"/>
        <w:tab w:val="right" w:pos="6180" w:leader="none"/>
        <w:tab w:val="right" w:pos="7087" w:leader="none"/>
        <w:tab w:val="right" w:pos="8051" w:leader="none"/>
        <w:tab w:val="right" w:pos="9015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RESUMEN</w:t>
      <w:tab/>
      <w:t>UDS</w:t>
      <w:tab/>
      <w:t>LONGITUD</w:t>
      <w:tab/>
      <w:t>ANCHURA</w:t>
      <w:tab/>
      <w:t>ALTURA</w:t>
      <w:tab/>
      <w:t>PARCIALES</w:t>
      <w:tab/>
      <w:t>CANTIDAD</w:t>
      <w:tab/>
      <w:t>PRECIO</w:t>
      <w:tab/>
      <w:t>IMPORTE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1:00Z</dcterms:created>
  <dc:creator>Usuario</dc:creator>
  <dc:description/>
  <cp:keywords/>
  <dc:language>en-US</dc:language>
  <cp:lastModifiedBy>Usuario</cp:lastModifiedBy>
  <dcterms:modified xsi:type="dcterms:W3CDTF">2016-02-26T14:23:00Z</dcterms:modified>
  <cp:revision>5</cp:revision>
  <dc:subject/>
  <dc:title/>
</cp:coreProperties>
</file>