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roxecto Interdisciplinar 1ºESO</w:t>
      </w:r>
    </w:p>
    <w:p>
      <w:pPr>
        <w:pStyle w:val="Normal"/>
        <w:jc w:val="right"/>
        <w:rPr/>
      </w:pPr>
      <w:r>
        <w:rPr/>
        <w:t>IES Auga da Laxe (Gondomar)</w:t>
      </w:r>
    </w:p>
    <w:p>
      <w:pPr>
        <w:pStyle w:val="Normal"/>
        <w:jc w:val="right"/>
        <w:rPr/>
      </w:pPr>
      <w:r>
        <w:rPr/>
        <w:t>Curso 2007/0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CTIVIDADE: Coñecendo a biblioteca 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ca o libro de literatura xuvenil en galego que leva o número 6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ca o libro de literatura xuvenil en galego que leva o número 24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ca o libro de literatura xuvenil en castelán que leva o número 8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usca o libro de literatura xuvenil en castelán que leva o número 6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usca un libro da escritora española do s. XX Almudena Gran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usca un libro do escritor español do s. XX Javier Marí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usca un libro do escritor hispanoamericano Julio Cortáz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usca un libro do escritor hispanoamericano Gabriel García Márqu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usca un libro do escritor galego Eduardo Blanco Am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usca un libro da escritora galega Rosa Anei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usca un libro do escritor galego Manuel Riv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usca un libro do escritor sudafricano J. M. Coetze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usca un libro do escritor norteamericano Paul Au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usca un libro do escritor noruegués Jostein Gaard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usca un libro do autor latino Ca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usca un libro de É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usca un libro de Filosofía de Plat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usca un libro de Miguel Delibes de Castro sobre a te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usca unha guía de bolbore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usca unha guía de pei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usca un libro sobre o pintor Velázqu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usca un libro sobre atlet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usca un libro sobre o isl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usca un libro sobre música r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usca un libro de fotografías matemáticas e... anda con oll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usca un libro sobre o matemático Eu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usca un libro en ingl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ca un libro en francé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21:42:00Z</dcterms:created>
  <dc:creator>Alma</dc:creator>
  <dc:description/>
  <cp:keywords/>
  <dc:language>en-US</dc:language>
  <cp:lastModifiedBy>Usuario</cp:lastModifiedBy>
  <cp:lastPrinted>2007-10-22T01:06:00Z</cp:lastPrinted>
  <dcterms:modified xsi:type="dcterms:W3CDTF">2008-09-11T09:33:00Z</dcterms:modified>
  <cp:revision>5</cp:revision>
  <dc:subject/>
  <dc:title>Busca o libro de literatura xuvenil en galego que leva o número 651</dc:title>
</cp:coreProperties>
</file>