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A LAS FAMILIAS DE 5º Y 6º CURSOS DE PRIMARIA. Curso escolar 09-10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>
          <w:sz w:val="44"/>
        </w:rPr>
        <w:t>Los alumnos/as de 5º y 6º de Primaria van a participar en un Proyecto de Apoyo Escolar financiado por el Departamento de Educación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</w:rPr>
      </w:pPr>
      <w:r>
        <w:rPr>
          <w:sz w:val="44"/>
        </w:rPr>
        <w:t>Este apoyo tiene como finalidad ayudarles a llevar al día las tareas de clase y mejorar sus aprendizajes, sobre todo en las áreas de Matemáticas y Lenguaje.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>Estas actividades las organizaremos en horario de recreo de comedor y se realizarán en pequeños grupos de 5-6 alumnos/as.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>Os rogamos, devolváis esta hoja firmada para que sepamos que os dais por enterados y estáis conformes.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>Padre/madre/tutor del alumno/a .........................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Firmad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07:00Z</dcterms:created>
  <dc:creator>ir015097au</dc:creator>
  <dc:description/>
  <dc:language>en-US</dc:language>
  <cp:lastModifiedBy>ir015097au</cp:lastModifiedBy>
  <cp:lastPrinted>2009-10-06T13:12:00Z</cp:lastPrinted>
  <dcterms:modified xsi:type="dcterms:W3CDTF">2009-10-19T08:05:00Z</dcterms:modified>
  <cp:revision>4</cp:revision>
  <dc:subject/>
  <dc:title/>
</cp:coreProperties>
</file>