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GRAMA DE REFUERZO, ORIENTACIÓN Y APOYO EN VELÁZQUEZ-CERVANTES (BASAURI-BIZKAIA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l CEP Velázquez-Cervantes se está beneficiando de este Proyecto desde hace ya tres cursos escolares. El 100% de nuestro  alumnado pertenece a un Medio Social Desfavorecido y de este modo y atendiendo a sus  características y necesidades, el Programa de Acompañamiento Escolar  constituye un elemento que favorece la mejora de sus perspectivas escolares, mejora la convivencia, desarrolla valores positivos y  contribuye en la adquisición de competencias básicas del alumnado del último ciclo de Educación Primaria, a través del apoyo organizado en horario extraescolar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spectos fundamentales que consideramos relevantes para el buen funcionamiento y aprovechamiento de PROA en nuestro Centro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Los grupos de trabajo se crean atendiendo a criterios de heterogeneidad: sexo, nivel de rendimiento y autonomía, simpatía-antipatía entre los integrantes... No son estáticos sino que varían en función de su nivel de rendimien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El número de integrantes de cada grupo de trabajo no ha de ser numeroso: 6 ó 7 alumnos/as como máxim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sz w:val="32"/>
          <w:szCs w:val="32"/>
        </w:rPr>
        <w:t xml:space="preserve">Coordinación sistemática y puntual entre monitores y tutores: los tutores tienen que ser  conocedores de la dinámica diaria del grupo de trabajo. No obstante al finalizar cada trimestre, los monitores cumplimentan una </w:t>
      </w:r>
      <w:r>
        <w:rPr>
          <w:i/>
          <w:iCs/>
          <w:sz w:val="32"/>
          <w:szCs w:val="32"/>
        </w:rPr>
        <w:t xml:space="preserve"> Hoja de Evaluación </w:t>
      </w:r>
      <w:r>
        <w:rPr>
          <w:i w:val="false"/>
          <w:iCs w:val="false"/>
          <w:sz w:val="32"/>
          <w:szCs w:val="32"/>
        </w:rPr>
        <w:t>(rendimiento, actitud, autonomía, cooperación entre los compañeros...) que sirve como un dato más en la propia Evaluación del alumnad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A principio de cada trimestre se facilita a los monitores la Programación (contenidos y procedimientos) de las áreas instrumentales y las propuestas de trabajo diario de cada alumno/a correrá a cargo de cada tutor/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Rol del monitor/a: dinamizador/a del proceso de aprendizaje del alumnado. Tratarán de que el alumnado trabaje de la forma más autónoma posible y que los propios integrantes del grupo de trabajo se ayuden entre sí en la ejecución de las tarea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Vivencia de las sesiones por parte del alumnado: hay que transmitirles que las sesiones son una oportunidad para ponerse al día, acelerar sus ritmos de trabajo, aclarar dudas propias y ajenas, ayudar a otros compañeros/as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En tiempo de comedor  el alumnado de tercer ciclo que no tiene que acudir ese día a las sesiones de PROA, de forma voluntaria y con un compromiso serio y previamente adquirido, ayudará  junto a un adulto a los del Primer Ciclo y Segundo Ciclo, para que realicen sus tareas escolare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on el deseo de que nuestras experiencias nos enriquezcan en nuestra práctica docente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oordinadora de PROA en Velázquez-Cervantes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osune Urrutxurtu Goioag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asauri, 17 de Octubre de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36:36Z</dcterms:created>
  <dc:creator/>
  <dc:description/>
  <dc:language>en-US</dc:language>
  <cp:lastModifiedBy/>
  <cp:lastPrinted>2113-01-01T00:00:00Z</cp:lastPrinted>
  <dcterms:modified xsi:type="dcterms:W3CDTF">2009-11-02T14:54:13Z</dcterms:modified>
  <cp:revision>1</cp:revision>
  <dc:subject/>
  <dc:title/>
</cp:coreProperties>
</file>