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NALISIS PARA PROFESORES Y MONI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¿Cuántos años llevas participando en la aplicación de esta medid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 Los objetivos de la biblioteca autorizada 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Ayudar a realizar los deberes para casa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. Aclarar a los alumnos en sus dudas en los contenidos de clase ó también malos entendidos ó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</w:rPr>
        <w:t>contenidos no entendidos.</w:t>
      </w:r>
    </w:p>
    <w:p>
      <w:pPr>
        <w:pStyle w:val="Normal"/>
        <w:ind w:left="360" w:hanging="0"/>
        <w:rPr/>
      </w:pPr>
      <w:r>
        <w:rPr>
          <w:color w:val="000000"/>
        </w:rPr>
        <w:t>3. Promover a utilizar la agenda.</w:t>
      </w:r>
    </w:p>
    <w:p>
      <w:pPr>
        <w:pStyle w:val="Normal"/>
        <w:ind w:left="360" w:hanging="0"/>
        <w:rPr/>
      </w:pPr>
      <w:r>
        <w:rPr/>
        <w:t xml:space="preserve">4. Facilitar los distintos instrumentos de trabajo (Biblioteca, ordenadores, Internet) a los alumnos con medios económicos deficie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n esta práctica que has llevado a cabo, ¿Crees haber logrado los objetivos expuestos arri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¿Cuáles crees que sí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¿Cuáles crees que n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2- Personalmente, en esta actividad que ventajas has encontrado?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- ¿Y cuáles son las desventajas que has encontra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- ¿Piensas que la coordinación es necesaria?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¿Quiénes se deben de reunir?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</w:t>
      </w:r>
      <w:r>
        <w:rPr>
          <w:b/>
        </w:rPr>
        <w:t xml:space="preserve">¿Con quién?                                                                     </w:t>
      </w: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     </w:t>
      </w:r>
      <w:r>
        <w:rPr>
          <w:b/>
        </w:rPr>
        <w:t>¿Cada cuánto tiempo?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5- ¿Piensas que se necesita formación para tomar parte en esta actividad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¿Qué tipo de formación?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lang w:val="fr-FR"/>
        </w:rPr>
        <w:t>6- Propuestas para mejorar esta actividad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type w:val="nextPage"/>
      <w:pgSz w:w="11906" w:h="16838"/>
      <w:pgMar w:left="900" w:right="926" w:gutter="0" w:header="540" w:top="13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635</wp:posOffset>
          </wp:positionH>
          <wp:positionV relativeFrom="paragraph">
            <wp:posOffset>-138430</wp:posOffset>
          </wp:positionV>
          <wp:extent cx="1356360" cy="574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8" r="-2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-121285</wp:posOffset>
          </wp:positionV>
          <wp:extent cx="109410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13:00Z</dcterms:created>
  <dc:creator>AD015108AC</dc:creator>
  <dc:description/>
  <cp:keywords/>
  <dc:language>en-US</dc:language>
  <cp:lastModifiedBy>izazkun</cp:lastModifiedBy>
  <dcterms:modified xsi:type="dcterms:W3CDTF">2009-10-14T20:39:00Z</dcterms:modified>
  <cp:revision>6</cp:revision>
  <dc:subject/>
  <dc:title>LIBURUTEGI TUTORIZATUA</dc:title>
</cp:coreProperties>
</file>