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 MUNGIA BH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TECA TUTORIZA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URUTEGI TUTORIZATU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l alumno/a ………………………………………………………………………….</w:t>
      </w:r>
    </w:p>
    <w:p>
      <w:pPr>
        <w:pStyle w:val="Normal"/>
        <w:rPr/>
      </w:pPr>
      <w:r>
        <w:rPr/>
        <w:t>No ha acudido a la Biblioteca los días: ……………………………………………………………………………………</w:t>
      </w:r>
    </w:p>
    <w:p>
      <w:pPr>
        <w:pStyle w:val="Normal"/>
        <w:rPr/>
      </w:pPr>
      <w:r>
        <w:rPr/>
        <w:t>sin ninguna jus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cordamos que a la Biblioteca los alumnos/as acuden voluntariamente, pero una vez han aceptado la asistencia es obligatoria y las faltas deben de ser justificadas como las faltas de asistencia 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repetirse nos veríamos obligados pedirle que no acuda más y deje su lugar a otro compañero que también necesita esta ay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gia a   …   de   …………    </w:t>
      </w:r>
      <w:r>
        <w:rPr>
          <w:lang w:val="en-GB"/>
        </w:rPr>
        <w:t>200….</w:t>
      </w:r>
    </w:p>
    <w:p>
      <w:pPr>
        <w:pStyle w:val="Normal"/>
        <w:rPr>
          <w:lang w:val="en-GB"/>
        </w:rPr>
      </w:pPr>
      <w:r>
        <w:rPr>
          <w:lang w:val="en-GB"/>
        </w:rPr>
        <w:t>Mungian 200....ko …………..ren …..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u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ado/a (Firma del padre/madre)</w:t>
      </w:r>
    </w:p>
    <w:p>
      <w:pPr>
        <w:pStyle w:val="Normal"/>
        <w:rPr/>
      </w:pPr>
      <w:r>
        <w:rPr/>
        <w:t>Jakinean gaude (Aita/ama  sinad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  <w:t>…………………………………………</w:t>
      </w:r>
      <w:r>
        <w:rPr>
          <w:lang w:val="eu-ES"/>
        </w:rPr>
        <w:t>..............................................ikasle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z da etorri Liburutegira ………………</w:t>
      </w:r>
    </w:p>
    <w:p>
      <w:pPr>
        <w:pStyle w:val="Normal"/>
        <w:rPr>
          <w:lang w:val="eu-ES"/>
        </w:rPr>
      </w:pPr>
      <w:r>
        <w:rPr>
          <w:lang w:val="eu-ES"/>
        </w:rPr>
        <w:t>………………………………………………………………………</w:t>
      </w:r>
      <w:r>
        <w:rPr>
          <w:lang w:val="eu-ES"/>
        </w:rPr>
        <w:t>.…egunetan</w:t>
      </w:r>
    </w:p>
    <w:p>
      <w:pPr>
        <w:pStyle w:val="Normal"/>
        <w:rPr>
          <w:lang w:val="eu-ES"/>
        </w:rPr>
      </w:pPr>
      <w:r>
        <w:rPr>
          <w:lang w:val="eu-ES"/>
        </w:rPr>
        <w:t>hutsak justifikatu bari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Liburutegira ikasleak borondatez etortzen dira baina onartuz gero etortzea derrigorrezkoa bihurtzen da eta hutsak klaseko hutsak moduan justifikatu behar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goera errepikatuz gero gehiago ez etortzea eskatu egin beharko diogu eta bere lekua laguntza behar duen beste ikaskide batentzat izango d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 MUNGIA BH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TECA TUTORIZA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URUTEGI TUTORIZATUA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l alumno/a ………………………………………………………………………….</w:t>
      </w:r>
    </w:p>
    <w:p>
      <w:pPr>
        <w:pStyle w:val="Normal"/>
        <w:rPr/>
      </w:pPr>
      <w:r>
        <w:rPr/>
        <w:t>No trabaja con aprovechamiento y tiene un comportamiento inadecuado en la Biblioteca tutor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cordamos que a la Biblioteca los alumnos/as acuden voluntariamente, pero una vez han aceptado deben trabajar con aprovechamiento y comportarse adecu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repetirse nos veríamos obligados pedirle que no acuda más y deje su lugar a otro compañero que también necesita esta ay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gia a   …   de   …………    200....</w:t>
      </w:r>
    </w:p>
    <w:p>
      <w:pPr>
        <w:pStyle w:val="Normal"/>
        <w:rPr>
          <w:lang w:val="en-GB"/>
        </w:rPr>
      </w:pPr>
      <w:r>
        <w:rPr>
          <w:lang w:val="en-GB"/>
        </w:rPr>
        <w:t>Mungian 200.…ko …………..ren …..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u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ados/as (Firma del padre/madre)</w:t>
      </w:r>
    </w:p>
    <w:p>
      <w:pPr>
        <w:pStyle w:val="Normal"/>
        <w:rPr/>
      </w:pPr>
      <w:r>
        <w:rPr/>
        <w:t>Jakinean gaude (Aita/ama  sinad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………………………………..ikasl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du aprobetxamenduz lanik egiten eta bere portaera desegokia da Liburutegi tutorizatu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urutegira ikasleak borondatez etortzen dira baina onartuz gero aprobetxamenduz lan egin behar dute eta portaera egokia izan behar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oera errepikatuz gero gehiago ez etortzea eskatu egin beharko diogu eta bere lekua laguntza behar duen beste ikaskide batentzat izango d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73025</wp:posOffset>
          </wp:positionV>
          <wp:extent cx="1470660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8" r="-2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-55245</wp:posOffset>
          </wp:positionV>
          <wp:extent cx="1257300" cy="5054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0:00Z</dcterms:created>
  <dc:creator>AD015108aC</dc:creator>
  <dc:description/>
  <cp:keywords/>
  <dc:language>en-US</dc:language>
  <cp:lastModifiedBy>izazkun</cp:lastModifiedBy>
  <cp:lastPrinted>2008-10-07T17:43:00Z</cp:lastPrinted>
  <dcterms:modified xsi:type="dcterms:W3CDTF">2009-10-14T19:52:00Z</dcterms:modified>
  <cp:revision>14</cp:revision>
  <dc:subject/>
  <dc:title/>
</cp:coreProperties>
</file>