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rPr/>
      </w:pPr>
      <w:r>
        <w:rPr>
          <w:b/>
          <w:bCs/>
          <w:sz w:val="52"/>
        </w:rPr>
        <w:t>PROA 09-10</w:t>
      </w:r>
      <w:r>
        <w:rPr>
          <w:b/>
          <w:bCs/>
        </w:rPr>
        <w:t xml:space="preserve">       1º trimest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ombre: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sistenci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364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Octub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iemb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ciemb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Observaciones: </w:t>
      </w:r>
      <w:r>
        <w:rPr/>
        <w:t>actitud ante el trabajo, autonomía, capacidad de trabajo (ritmo, nivel de comprensión), cooperación con los compañeros y compañeras...</w:t>
      </w:r>
      <w:r>
        <w:rPr>
          <w:b/>
          <w:bCs/>
          <w:sz w:val="3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7:00Z</dcterms:created>
  <dc:creator>ik015097aa</dc:creator>
  <dc:description/>
  <dc:language>en-US</dc:language>
  <cp:lastModifiedBy>ir015097au</cp:lastModifiedBy>
  <dcterms:modified xsi:type="dcterms:W3CDTF">2009-10-01T07:28:00Z</dcterms:modified>
  <cp:revision>3</cp:revision>
  <dc:subject/>
  <dc:title>APOYO ESCOLAR 08-09</dc:title>
</cp:coreProperties>
</file>