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/>
      </w:pPr>
      <w:r>
        <w:rPr>
          <w:sz w:val="24"/>
        </w:rPr>
        <w:t xml:space="preserve">BIBLIOTECA / LIBURUTEGIA        2008-09 ikasturtea     (ARRATSALDEAN / TARDE )  </w:t>
      </w:r>
    </w:p>
    <w:p>
      <w:pPr>
        <w:pStyle w:val="Normal"/>
        <w:rPr/>
      </w:pPr>
      <w:r>
        <w:rPr>
          <w:lang w:val="es-MX"/>
        </w:rPr>
        <w:t xml:space="preserve">                                                                                                                  </w:t>
      </w:r>
      <w:r>
        <w:rPr>
          <w:lang w:val="es-MX"/>
        </w:rPr>
        <w:tab/>
        <w:tab/>
        <w:tab/>
        <w:tab/>
        <w:tab/>
        <w:tab/>
      </w:r>
      <w:r>
        <w:rPr>
          <w:b/>
          <w:lang w:val="es-MX"/>
        </w:rPr>
        <w:t>URRIA</w:t>
      </w:r>
      <w:r>
        <w:rPr>
          <w:lang w:val="es-MX"/>
        </w:rPr>
        <w:t xml:space="preserve"> /</w:t>
      </w:r>
      <w:r>
        <w:rPr>
          <w:b/>
          <w:lang w:val="es-MX"/>
        </w:rPr>
        <w:t>OCTUBRE</w:t>
      </w:r>
      <w:r>
        <w:rPr>
          <w:b/>
          <w:bCs/>
          <w:lang w:val="es-MX"/>
        </w:rPr>
        <w:t xml:space="preserve"> </w:t>
      </w:r>
    </w:p>
    <w:p>
      <w:pPr>
        <w:pStyle w:val="Normal"/>
        <w:rPr/>
      </w:pPr>
      <w:r>
        <w:rPr/>
        <w:t xml:space="preserve">                        </w:t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3260"/>
        <w:gridCol w:w="326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UNES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STELEHENA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5:45etatik 16:45etara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FESOR/MONITOR: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       </w:t>
            </w:r>
            <w:r>
              <w:rPr>
                <w:b/>
                <w:lang w:val="es-MX"/>
              </w:rPr>
              <w:t>Pedro-Gorka-Iratxe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MARTES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STEARTEA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15:45etatik 16:45etara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FESOR/MONITOR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>Jorge –Edurne-Iratx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IERCOLES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STEAZKENA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15:00etatik 16:00etara 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FESOR/MONITOR: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Jon- Amaia- Iratx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JUEVES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STEGUNA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15:45etatik 16:45etara 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FESOR/MONITOR: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Jon Ander-M.Lorea-Iratxe</w:t>
            </w:r>
          </w:p>
        </w:tc>
      </w:tr>
      <w:tr>
        <w:trPr>
          <w:trHeight w:val="454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ra Azaouat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Andrés Cestona (1A)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abriel Da Silv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rayan S. Espinal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ian Guerrero (1A)       Carlos F. Mor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aúl Santamaría (1A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cent P. Knipp (1D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on Gangoiti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kin Latorre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Salca MohSalem (1E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ick Fernandez (2B) Mohamed Reddam (2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nire Acevedo (2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ra Azaouat (1A)            Hanmza El Morabit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rayan S. Espinal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 F. Mor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ai M. Garnil (1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latz Abasolo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nata C. Miguel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Ainhoa Rodrígues (1E)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sseline B. Zambrano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rick Fernandez (2B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hn G. K. Freire (2B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hamed Reddam (2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sier Etxebarria (2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sier Miguel Garnil (3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Asier Oleaga (3B)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Starlen Da Silva (1A)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rlantz Muru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smael Bahri (1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Gotzon Otazua (1C) </w:t>
            </w:r>
          </w:p>
          <w:p>
            <w:pPr>
              <w:pStyle w:val="Normal"/>
              <w:rPr/>
            </w:pPr>
            <w:r>
              <w:rPr/>
              <w:t>Lamia Bahri (1E)</w:t>
            </w:r>
          </w:p>
          <w:p>
            <w:pPr>
              <w:pStyle w:val="Normal"/>
              <w:rPr/>
            </w:pPr>
            <w:r>
              <w:rPr/>
              <w:t>Jon Gangoiti (1E)</w:t>
            </w:r>
          </w:p>
          <w:p>
            <w:pPr>
              <w:pStyle w:val="Normal"/>
              <w:rPr/>
            </w:pPr>
            <w:r>
              <w:rPr/>
              <w:t>Jokin Latorre (1E)</w:t>
            </w:r>
          </w:p>
          <w:p>
            <w:pPr>
              <w:pStyle w:val="Normal"/>
              <w:rPr/>
            </w:pPr>
            <w:r>
              <w:rPr/>
              <w:t>Ainhoa Rodrigues (1E)</w:t>
            </w:r>
          </w:p>
          <w:p>
            <w:pPr>
              <w:pStyle w:val="Normal"/>
              <w:rPr/>
            </w:pPr>
            <w:r>
              <w:rPr/>
              <w:t>Alba Rodriguez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eñat Gonzalez (1E)</w:t>
            </w:r>
          </w:p>
          <w:p>
            <w:pPr>
              <w:pStyle w:val="Normal"/>
              <w:rPr/>
            </w:pPr>
            <w:r>
              <w:rPr/>
              <w:t>Efrén Gallego (2A)</w:t>
            </w:r>
          </w:p>
          <w:p>
            <w:pPr>
              <w:pStyle w:val="Normal"/>
              <w:rPr/>
            </w:pPr>
            <w:r>
              <w:rPr/>
              <w:t>Miguel Barucayo (2A)</w:t>
            </w:r>
          </w:p>
          <w:p>
            <w:pPr>
              <w:pStyle w:val="Normal"/>
              <w:rPr/>
            </w:pPr>
            <w:r>
              <w:rPr/>
              <w:t>Cristian Hernandez (3E)</w:t>
            </w:r>
          </w:p>
          <w:p>
            <w:pPr>
              <w:pStyle w:val="Normal"/>
              <w:rPr/>
            </w:pPr>
            <w:r>
              <w:rPr/>
              <w:t>Fabian Osorio (3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drés Ceston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abriel Da Silv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anmza El Morabit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aúl Santamarí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smael Bahri (1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ent P. Knipp (1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latz Abasolo (1E)</w:t>
            </w:r>
          </w:p>
          <w:p>
            <w:pPr>
              <w:pStyle w:val="Normal"/>
              <w:rPr/>
            </w:pPr>
            <w:r>
              <w:rPr/>
              <w:t>Lamia Bahri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eñat Gonzalez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Renata C. Miguel (1E)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inhoa Rodrigues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ba Rodriguez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sseline B. Zambrano (1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sier Etxebarria (2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nire Acevedo (2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4"/>
        <w:jc w:val="left"/>
        <w:rPr/>
      </w:pPr>
      <w:r>
        <w:rPr>
          <w:sz w:val="24"/>
          <w:szCs w:val="24"/>
        </w:rPr>
        <w:t>BIBLIOTECA / LIBURUTEGIA        2008-09 ikasturtea    (EGUERDIAN / MEDIODIA)                   URRIA / OCTUBRE</w:t>
      </w:r>
      <w:r>
        <w:rPr/>
        <w:t xml:space="preserve">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5"/>
        <w:gridCol w:w="4822"/>
        <w:gridCol w:w="4297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STELEHENA / LUNES 13:30/14:30etara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RAKASLEAK: Ander-Jon-Amaia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STEARTEA / MARTES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13:30etatik 14:30etara 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RAKASLEAK:Ana-Larraitz-Marije-Amaia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OSTEGUNA / JUEVES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13:30etatik 14:30etara 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RAKASLEAK: Luisa-Teresa-Amaia</w:t>
            </w:r>
          </w:p>
        </w:tc>
      </w:tr>
      <w:tr>
        <w:trPr>
          <w:trHeight w:val="4546" w:hRule="atLeast"/>
          <w:cantSplit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tarlen Da Silv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ian D. Guerrero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esús D. Quintan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gnacio Garcia (1C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is Larrauri (1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otzon Otazua (1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goitz Cormenzana (1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eaxi Goitia (1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tor H. Quiroga (2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.Jesús Cardona (2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yra A. Casa (2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 M. Marquez  (2B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sselyn Rosas (2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ialen Etxebarria (2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ia Larragan (2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maia Astobieta (2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doni B. (2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seba Garcia (2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orka Urtiaga (2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len Urra (2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erea Indurain (2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bai López (2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rlantz Muru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esús D. Quintana (1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ara Bascaran (1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in De la Peña (1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 M. Gonzalez (1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aizea Alvarez (1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ihane Anzamendi (1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hayna Fernanda Da Silva (1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frén Gallego (2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tor H. Quiroga (2A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isés Suazo (2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. Jesús Cardona (2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yra A. Casa (2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 M. Marquez  (2B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sselyn Rosas (2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maia Astobieta (2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doni Erkoreka (2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ialen Etxebarria (2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ia Larragan (2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doni B. (2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orka Urtiaga (2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ian Hernandez(3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abian Osorio (3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ara Bascaran (1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in De la Peña (1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 M. Gonzalez (1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aizea Alvarez (1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ihane Anzamendi (1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hayna Fernanda Da Silva (1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gnacio Garcia (1C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is Larrauri (1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goitz Cormenzana (1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axi Goitia (1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nai Aguado (1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hn G. K. Freire (2B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doni Erkoreka (2C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doni B. (2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len Urra (2D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erea Indurain (2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bai López (2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5840" w:h="12240"/>
      <w:pgMar w:left="1418" w:right="1418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58000</wp:posOffset>
          </wp:positionH>
          <wp:positionV relativeFrom="paragraph">
            <wp:posOffset>-62865</wp:posOffset>
          </wp:positionV>
          <wp:extent cx="1356360" cy="574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8" r="-2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355</wp:posOffset>
          </wp:positionH>
          <wp:positionV relativeFrom="paragraph">
            <wp:posOffset>-44450</wp:posOffset>
          </wp:positionV>
          <wp:extent cx="1143000" cy="6330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5:07:00Z</dcterms:created>
  <dc:creator>AD015108AC</dc:creator>
  <dc:description/>
  <cp:keywords/>
  <dc:language>en-US</dc:language>
  <cp:lastModifiedBy>izazkun</cp:lastModifiedBy>
  <cp:lastPrinted>2009-03-03T15:58:00Z</cp:lastPrinted>
  <dcterms:modified xsi:type="dcterms:W3CDTF">2009-10-14T19:17:00Z</dcterms:modified>
  <cp:revision>38</cp:revision>
  <dc:subject/>
  <dc:title/>
</cp:coreProperties>
</file>