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 xml:space="preserve">ESQUEMA  DE   PROGRAMACIÓN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opsis del cent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8" w:leader="none"/>
        </w:tabs>
        <w:ind w:left="2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º de alumnos del cent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8" w:leader="none"/>
        </w:tabs>
        <w:ind w:left="2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didas de atención a la divers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8" w:leader="none"/>
        </w:tabs>
        <w:ind w:left="2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umnado inmigrante en el centr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8" w:leader="none"/>
        </w:tabs>
        <w:ind w:left="2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umnado socioculturalmente desfavorecido.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Justificación del modelo de Programa PROA: Motivación de la propuesta. (1 grupo o 2; 1 profesor o 2...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. (¿Qué se pretende conseguir?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Actuaciones y campos de intervención. (¿Qué hacer y cómo?, ¿Cuándo?, ¿Quién y con quién lo hace?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rial" w:ascii="Arial" w:hAnsi="Arial"/>
        </w:rPr>
        <w:t>Recursos Humanos. (Profesorado que intervendrá en el Programa PROA -Horas de dedicació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Materiales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dores de Evalu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8" w:leader="none"/>
        </w:tabs>
        <w:ind w:left="2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icial (punto de parti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8" w:leader="none"/>
        </w:tabs>
        <w:ind w:left="2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 (seguimien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8" w:leader="none"/>
        </w:tabs>
        <w:ind w:left="21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l (mejoras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C0C0C0"/>
      </w:rPr>
      <w:t>La programación deberá enviarse a la sección de Multiculturalidad del Departamento de Educación en la primera semana de noviem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32:00Z</dcterms:created>
  <dc:creator>gc</dc:creator>
  <dc:description/>
  <cp:keywords/>
  <dc:language>en-US</dc:language>
  <cp:lastModifiedBy>N241480</cp:lastModifiedBy>
  <cp:lastPrinted>2006-05-12T10:56:00Z</cp:lastPrinted>
  <dcterms:modified xsi:type="dcterms:W3CDTF">2009-10-19T07:08:00Z</dcterms:modified>
  <cp:revision>9</cp:revision>
  <dc:subject/>
  <dc:title>PROGRAMA DE ACOMPAÑAMIENTO ESCOLAR EN SECUNDARIA</dc:title>
</cp:coreProperties>
</file>