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exo : ESCALAS DE  EVALUACIÓN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de  Acompañamiento Escol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 xml:space="preserve">ESCALA DE  CONDUCTA  (INDIVIDUAL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riterios: </w:t>
      </w:r>
      <w:r>
        <w:rPr>
          <w:rFonts w:cs="Arial" w:ascii="Arial" w:hAnsi="Arial"/>
          <w:i/>
        </w:rPr>
        <w:t>Con frecuencia / A veces / Apen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1235"/>
        <w:gridCol w:w="1235"/>
        <w:gridCol w:w="1235"/>
      </w:tblGrid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CALA DE ADAPTACIÓN A NORMA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F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V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</w:t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- Se porta bien en clase sin necesitar la aprobación del profeso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- Cuando se pregunta en clase (sin referirse a una persona en concreto), levanta la man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- Pide permiso en situaciones que se rigen por normas (coger algo, ir fuera de clase…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- Presta su material con agrad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- Pide material con buenos modo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- Deja trabajar a los demás sin molestarlo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- Escucha a los demás si les toca hablar en clas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- Colabora siempre que se le requier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- Cesa en lo que está haciendo si se le llama la atenció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- Sabe hasta donde puede llegar en clase (conoce sus límites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i/>
          <w:sz w:val="22"/>
        </w:rPr>
        <w:t>Observaciones:</w:t>
      </w:r>
      <w:r>
        <w:rPr>
          <w:rFonts w:cs="Arial" w:ascii="Arial" w:hAnsi="Arial"/>
          <w:sz w:val="22"/>
        </w:rPr>
        <w:t xml:space="preserve"> 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de  Acompañamiento Escol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 xml:space="preserve">ESCALA DE INTEGRACIÓN DEL ALUMNO CON SUS COMPAÑEROS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riterios: </w:t>
      </w:r>
      <w:r>
        <w:rPr>
          <w:rFonts w:cs="Arial" w:ascii="Arial" w:hAnsi="Arial"/>
          <w:i/>
        </w:rPr>
        <w:t xml:space="preserve">Bastante / Suficiente / Poco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427"/>
        <w:gridCol w:w="1235"/>
        <w:gridCol w:w="1235"/>
      </w:tblGrid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CALA  DE INTEGRACIÓN DEL ALUMNO CON SUS COMPAÑERO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ASTANT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FIC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CO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- Generalmente es bien aceptado por sus compañeros y compañera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- Se relaciona con facilidad con los compañeros de cl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- Solicita ayuda de otros compañeros si la necesit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- Es capaz de organizar juegos durante el recreo (tomar iniciativa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- Colabora en actividades de grupo de trabaj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- Le agrada ser el encargado de "algo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- Le resulta fácil cambiar de grupo de trabaj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- Sale espontáneamente si se piden voluntario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- Habitualmente es un niño que jueg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- Expresa simpatía hacia sus compañeros/a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- Cuida de que otros compañeros no se queden al margen en actividades de grupo o equip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- Se relaciona con los demás sin agresivida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- Recibe bromas de los compañeros (sin molestarse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- En general se adapta bien al grup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i/>
          <w:sz w:val="22"/>
        </w:rPr>
        <w:t>Observaciones:</w:t>
      </w:r>
      <w:r>
        <w:rPr>
          <w:rFonts w:cs="Arial" w:ascii="Arial" w:hAnsi="Arial"/>
          <w:sz w:val="22"/>
        </w:rPr>
        <w:t xml:space="preserve"> 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de  Acompañamiento Escol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 xml:space="preserve">ESCALA DE INTEGRACIÓN DE LA FAMILIA EN EL CENTR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riterios: </w:t>
      </w:r>
      <w:r>
        <w:rPr>
          <w:rFonts w:cs="Arial" w:ascii="Arial" w:hAnsi="Arial"/>
          <w:i/>
        </w:rPr>
        <w:t xml:space="preserve">Bastante / Suficiente / Poco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1235"/>
        <w:gridCol w:w="1235"/>
        <w:gridCol w:w="1235"/>
      </w:tblGrid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CALA DE INTEGRACIÓN DE LA FAMILIA  EN EL CENTRO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STANT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FIC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CO</w:t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- La familia colabora con el profesorado en cuantas actividades se le solicita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- Participa en la Asociación de Madres y Padres activament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- Realiza sugerencias al profesorad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- Acuden al tutor/a siempre que se les convoc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- Se integra adecuadamente con otras familias del centr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- Acude a los actos festivos junto a sus hijo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- Acepta de buen grado las correcciones o aspectos que deben corregirse de su hijo/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- Se preocupan de la sociabilidad de sus hijos e hija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- Asume cargos directivos (de la junta de la Asociación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- Expresa su confianza y credibilidad en el centro y su profesorad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ervaciones: 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sectPr>
      <w:type w:val="nextPage"/>
      <w:pgSz w:w="11906" w:h="16838"/>
      <w:pgMar w:left="1701" w:right="1701" w:gutter="0" w:header="0" w:top="22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34:00Z</dcterms:created>
  <dc:creator>N019367</dc:creator>
  <dc:description/>
  <cp:keywords/>
  <dc:language>en-US</dc:language>
  <cp:lastModifiedBy>N241480</cp:lastModifiedBy>
  <cp:lastPrinted>2005-09-19T11:07:00Z</cp:lastPrinted>
  <dcterms:modified xsi:type="dcterms:W3CDTF">2009-10-19T07:34:00Z</dcterms:modified>
  <cp:revision>2</cp:revision>
  <dc:subject/>
  <dc:title>ESCALAS DE CONDUCTA</dc:title>
</cp:coreProperties>
</file>