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7200" w:leader="none"/>
          <w:tab w:val="left" w:pos="11160" w:leader="none"/>
          <w:tab w:val="left" w:pos="16018" w:leader="none"/>
        </w:tabs>
        <w:ind w:right="-1285" w:hanging="0"/>
        <w:rPr>
          <w:rFonts w:ascii="Arial" w:hAnsi="Arial" w:cs="Arial"/>
          <w:b/>
          <w:b/>
          <w:i/>
          <w:i/>
          <w:color w:val="17365D"/>
          <w:sz w:val="44"/>
          <w:szCs w:val="44"/>
        </w:rPr>
      </w:pPr>
      <w:r>
        <w:rPr>
          <w:rFonts w:cs="Arial" w:ascii="Arial" w:hAnsi="Arial"/>
          <w:b/>
          <w:i/>
          <w:color w:val="17365D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7200" w:leader="none"/>
          <w:tab w:val="left" w:pos="11160" w:leader="none"/>
          <w:tab w:val="left" w:pos="16018" w:leader="none"/>
        </w:tabs>
        <w:ind w:right="-1285" w:hanging="142"/>
        <w:jc w:val="center"/>
        <w:outlineLvl w:val="0"/>
        <w:rPr/>
      </w:pPr>
      <w:r>
        <w:rPr/>
        <w:t>CUADRO 2 : Competencias docentes</w:t>
      </w:r>
    </w:p>
    <w:tbl>
      <w:tblPr>
        <w:tblW w:w="1504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09"/>
        <w:gridCol w:w="992"/>
        <w:gridCol w:w="1134"/>
        <w:gridCol w:w="567"/>
        <w:gridCol w:w="104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DE REFERENC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ESPECÍFICAS (HABILIDADES) RELACIONADAS CON LA COMPETENCIA</w:t>
            </w:r>
          </w:p>
        </w:tc>
      </w:tr>
      <w:tr>
        <w:trPr>
          <w:trHeight w:val="37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1. Referidas a la enseñanza-aprendizaje de contenido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1 Organizar  y animar situaciones de aprendizaj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ETODOLOGÍA)</w:t>
            </w:r>
          </w:p>
        </w:tc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0"/>
              <w:ind w:left="72" w:right="2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jar a partir de las  representaciones de los/as alumnos/as (implicar a los alumnos en el proceso de aprendizaje: darles opción de hablar y trabajar a partir de las concepciones de los alumnos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jar a partir de los errores y los obstáculos en el aprendizaje (tender a aprendizajes reflexivos en detrimento de los memorísticos) Aprender del error y entenderlo como oportunidad de aprendiza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ir y planificar dispositivos y secuencias didáctic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licar a los alumnos/as en actividades de investigación, en proyectos de conocimiento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arse en el conocimiento que  pretende que sus alumnos aprendan. Siente pasión por lo que enseñ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r el diálogo, la participación y la colaboración de los alumn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 capaz de intuir el funcionamiento del aula y sus desajustes, adoptando respuestas adecuadas in situ y su valoración posterior: práctica reflexiva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2 Gestionar la progresión de los aprendizaj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URRÍCULUM)</w:t>
            </w:r>
          </w:p>
        </w:tc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, a través de una disciplina determinada, los contenidos que hay que enseñar y su traducción en objetivos de aprendiza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quirir una visión longitudinal de los objetivos de la enseñanza ( progresión en la dificultad de las propuestas que hacemos al alumnado y comprobar que haya alcanzado los objetivos anteriores: curso, ciclo, etap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righ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vínculos con las teorías que sostienen las actividades de aprendizaje (controlar las didácticas de las disciplina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righ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ervar y evaluar al alumnado en situaciones de aprendizaje, según un enfoque formativo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" w:righ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controles periódicos de competencias y tomar decisiones de progresión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3 Elaborar y hacer evolucionar dispositivos de diferenciación</w:t>
            </w:r>
          </w:p>
        </w:tc>
        <w:tc>
          <w:tcPr>
            <w:tcW w:w="1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er frente a la heterogeneidad en el grupo-clase. Ser capaz de desarrollar una educación multicultural: Reconocer la identidad de la culturas minoritarias y tener conciencia de su importancia para el desarrollo y aprendizaje de sus alumnos (conocimiento de las culturas presentes en la escuela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" w:righ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ilitar conocimiento mutuo, la diversidad debe estar presente en el currículo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" w:right="25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r un apoyo integrado, trabajar con los alumnos/as con grandes dificultad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la cooperación entre alumnos/as y ciertas formas simples de enseñanza mutua.</w:t>
            </w:r>
          </w:p>
        </w:tc>
      </w:tr>
      <w:tr>
        <w:trPr>
          <w:trHeight w:val="11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DE REFERENC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ESPECÍFICAS (HABILIDADES) RELACIONADAS CON LA COMPETENCIA</w:t>
            </w:r>
          </w:p>
        </w:tc>
      </w:tr>
      <w:tr>
        <w:trPr>
          <w:trHeight w:val="22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Referidas a la relación con los alumno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1. Implicar a los/as alumnos/as en su aprendizaje y en su trabajo.</w:t>
            </w:r>
          </w:p>
        </w:tc>
        <w:tc>
          <w:tcPr>
            <w:tcW w:w="10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mentar el deseo de aprender, explicitar la relación con el conocimiento, el sentido del trabajo escolar y desarrollar la capacidad de autoevaluación en el/la niño/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ir y hacer funcionar un consejo de alumnos/as (consejo de clase o de escuela) y negociar con ellos/as varios tipos de reglas y acuerd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recer actividades de formación opcionales, “a la carta”. Propuestas multinivela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vorecer la definición de  un proyecto personal del alumno. Ser capaz de favorecer la autonomía moral de los alumnos: Educar en valores.</w:t>
            </w:r>
          </w:p>
        </w:tc>
      </w:tr>
      <w:tr>
        <w:trPr>
          <w:trHeight w:val="2558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1080" w:right="113" w:hanging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feridas al entorno del aul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1 Trabajar en equipo.</w:t>
            </w:r>
          </w:p>
        </w:tc>
        <w:tc>
          <w:tcPr>
            <w:tcW w:w="10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 un proyecto de equipo, de representaciones comunes. Actitud favorable a cooperar con los compañeros y a implicarse en tareas comu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lsar un grupo de trabajo, dirigir y coordinar reuniones: Conocer el funcionamiento de los grupos de trabaj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r y renovar un equipo pedagóg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right="252" w:firstLine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ontar y analizar conjuntamente situaciones complejas, prácticas y problemas profesionales (coherencia entre los profesores de un mismo grupo de alumnos en la aplicación de normas, en los criterios de evaluación, en el equilibrio de las tarea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120"/>
              <w:ind w:left="74" w:righ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er frente a crisis o conflictos entre personas.</w:t>
            </w:r>
          </w:p>
        </w:tc>
      </w:tr>
      <w:tr>
        <w:trPr/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2 Participar en la gestión del centro.</w:t>
            </w:r>
          </w:p>
        </w:tc>
        <w:tc>
          <w:tcPr>
            <w:tcW w:w="10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, negociar un proyecto institucio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r los recursos del cent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r, fomentar un centro con todos los componentes (extraescolares, del barrio, asociaciones de padres,…) de la comunidad esco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r y hacer evolucionar, en el mismo centro, la participación del alumnado.</w:t>
            </w:r>
          </w:p>
        </w:tc>
      </w:tr>
      <w:tr>
        <w:trPr>
          <w:trHeight w:val="1555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4 Informar e implicar a las familias</w:t>
            </w:r>
          </w:p>
        </w:tc>
        <w:tc>
          <w:tcPr>
            <w:tcW w:w="10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vorecer reuniones informativas y de debat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ir las reunion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car a los padres en la valorización de la construcción de los conocimiento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 clima de cooperación, estar atentos a los problemas, saber escuchar, admitir  sus propuestas..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evar a cabo la búsqueda conjunta de solucion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er de habilidades técnicas: entrevista, informes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DE REFERENC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MPETENCIAS ESPECÍFICAS (HABILIDADES) RELACIONADAS CON LA COMPETENCIA</w:t>
            </w:r>
          </w:p>
        </w:tc>
      </w:tr>
      <w:tr>
        <w:trPr>
          <w:trHeight w:val="3362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 Referidas a los lenguajes y medios de comunicación y a los recursos didáctico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1 Utilizar las nuevas tecnologías, y, los lenguajes y recursos comunicativos adecuados.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programas de edición de document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otar los potenciales didácticos de programas en relación con los objetivos de los dominios de enseñanza: Secuenciación de competencias relacionadas con el uso de las TIC: </w:t>
            </w:r>
          </w:p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 Actitud favorable del docente para el uso de las TIC en el aula (nivel usuario) </w:t>
            </w:r>
          </w:p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 Ser capaz de alfabetizar a los alumnos en el uso de las TIC. </w:t>
            </w:r>
          </w:p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– Incorporar las TIC  en el proceso de enseñanza/aprendizaj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 a distancia a través de la telemát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los instrumentos multimedia en su enseñanz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arse oralmente y por escrito y dominar el uso de diferentes y adecuadas técnicas de expresión.</w:t>
            </w:r>
          </w:p>
        </w:tc>
      </w:tr>
      <w:tr>
        <w:trPr>
          <w:trHeight w:val="3231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 Referidas a la ética y la deontología, al análisis crítico y a la actualización profesional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1 Afrontar los deberes y los dilemas éticos de la profes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CONVIVENCIA)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0"/>
              <w:ind w:left="7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ir la violencia. Estar atento a las relaciones sociales que mantienen los alumnos. Manejar con cuidado la organización de las actividades de aprendizaje y oci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har contra los prejuicios y las discriminaciones sexuales, étnicas y social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 en la creación de reglas de vida común referentes a la disciplina en la escuela, las sanciones, la apreciación de la conducta.  Favorecer la participación de los alumnos en el centro escolar. Impulsar procesos de información y diálo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 la relación pedagógica, la autoridad, la comunicación en clas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el sentido de la responsabilidad, la solidaridad, el sentimiento de justicia.</w:t>
            </w:r>
          </w:p>
        </w:tc>
      </w:tr>
      <w:tr>
        <w:trPr>
          <w:trHeight w:val="2116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2 Organizar la propia formación continua.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120" w:after="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er explicitar sus práctic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un control de competencias y un programa personal de formación continu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ciar un proyecto de formación común con los compañeros/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r y participar en la formación de los compañeros/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carse en las tareas a nivel general de la enseñanza o del sistema educativo.</w:t>
            </w:r>
          </w:p>
          <w:p>
            <w:pPr>
              <w:pStyle w:val="Normal"/>
              <w:spacing w:before="0" w:after="120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26" w:right="1538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32:00Z</dcterms:created>
  <dc:creator>X009406</dc:creator>
  <dc:description/>
  <cp:keywords/>
  <dc:language>en-US</dc:language>
  <cp:lastModifiedBy>X009406</cp:lastModifiedBy>
  <cp:lastPrinted>2009-09-14T13:36:00Z</cp:lastPrinted>
  <dcterms:modified xsi:type="dcterms:W3CDTF">2009-09-14T11:41:00Z</dcterms:modified>
  <cp:revision>1</cp:revision>
  <dc:subject/>
  <dc:title>CUADRO 2 : Competencias docentes</dc:title>
</cp:coreProperties>
</file>