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15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t>I've shared some items with you.</w:t>
      </w:r>
    </w:p>
    <w:p>
      <w:pPr>
        <w:pStyle w:val="Normal"/>
        <w:spacing w:lineRule="atLeast" w:line="315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tbl>
      <w:tblPr>
        <w:tblW w:w="4390" w:type="dxa"/>
        <w:jc w:val="left"/>
        <w:tblInd w:w="0" w:type="dxa"/>
        <w:tblLayout w:type="fixed"/>
        <w:tblCellMar>
          <w:top w:w="0" w:type="dxa"/>
          <w:left w:w="0" w:type="dxa"/>
          <w:bottom w:w="105" w:type="dxa"/>
          <w:right w:w="0" w:type="dxa"/>
        </w:tblCellMar>
      </w:tblPr>
      <w:tblGrid>
        <w:gridCol w:w="31"/>
        <w:gridCol w:w="4359"/>
      </w:tblGrid>
      <w:tr>
        <w:trPr/>
        <w:tc>
          <w:tcPr>
            <w:tcW w:w="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  <w:tcMar>
              <w:left w:w="75" w:type="dxa"/>
            </w:tcMar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color w:val="1154CC"/>
                </w:rPr>
                <w:t>halloween 3º primaria.doc</w:t>
              </w:r>
            </w:hyperlink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  <w:tcMar>
              <w:left w:w="75" w:type="dxa"/>
            </w:tcMar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color w:val="1154CC"/>
                </w:rPr>
                <w:t>OUTONO 1º primaria.doc</w:t>
              </w:r>
            </w:hyperlink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  <w:tcMar>
              <w:left w:w="75" w:type="dxa"/>
            </w:tcMar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color w:val="1154CC"/>
                </w:rPr>
                <w:t>halloween 2º primaria.doc</w:t>
              </w:r>
            </w:hyperlink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  <w:tcMar>
              <w:left w:w="75" w:type="dxa"/>
            </w:tcMar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  <w:color w:val="1154CC"/>
                </w:rPr>
                <w:t>HALLOWEEN PARTY.doc</w:t>
              </w:r>
            </w:hyperlink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  <w:tcMar>
              <w:left w:w="75" w:type="dxa"/>
            </w:tcMar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  <w:color w:val="1154CC"/>
                </w:rPr>
                <w:t>halloween 1º primaria.doc</w:t>
              </w:r>
            </w:hyperlink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  <w:tcMar>
              <w:left w:w="75" w:type="dxa"/>
            </w:tcMar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  <w:color w:val="1154CC"/>
                </w:rPr>
                <w:t>outono 2º primaria.doc</w:t>
              </w:r>
            </w:hyperlink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  <w:tcMar>
              <w:left w:w="75" w:type="dxa"/>
            </w:tcMar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  <w:color w:val="1154CC"/>
                </w:rPr>
                <w:t>magosto.doc</w:t>
              </w:r>
            </w:hyperlink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  <w:tcMar>
              <w:left w:w="75" w:type="dxa"/>
            </w:tcMar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  <w:color w:val="1154CC"/>
                </w:rPr>
                <w:t>samain ef.doc</w:t>
              </w:r>
            </w:hyperlink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  <w:tcMar>
              <w:left w:w="75" w:type="dxa"/>
            </w:tcMar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  <w:color w:val="1154CC"/>
                </w:rPr>
                <w:t>halloween 4º primaria.doc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Normal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  <w:t>Google Drive: create, share, and keep all your stuff in one pl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Son:</w:t>
        <w:br/>
        <w:br/>
      </w:r>
      <w:hyperlink r:id="rId20" w:tgtFrame="_blank">
        <w:r>
          <w:rPr>
            <w:rStyle w:val="InternetLink"/>
          </w:rPr>
          <w:t>https://docs.google.com/file/d/0B6HMOs48nB4Qb1BMYkM4dWMtZms/edit</w:t>
        </w:r>
      </w:hyperlink>
      <w:r>
        <w:rPr>
          <w:color w:val="000000"/>
        </w:rPr>
        <w:br/>
      </w:r>
      <w:hyperlink r:id="rId21" w:tgtFrame="_blank">
        <w:r>
          <w:rPr>
            <w:rStyle w:val="InternetLink"/>
          </w:rPr>
          <w:t>https://docs.google.com/file/d/0B6HMOs48nB4QdnU4Smszc1FsXzg/edit</w:t>
        </w:r>
      </w:hyperlink>
      <w:r>
        <w:rPr>
          <w:color w:val="000000"/>
        </w:rPr>
        <w:br/>
      </w:r>
      <w:hyperlink r:id="rId22" w:tgtFrame="_blank">
        <w:r>
          <w:rPr>
            <w:rStyle w:val="InternetLink"/>
          </w:rPr>
          <w:t>https://docs.google.com/file/d/0B6HMOs48nB4QSDVkVVdSZDNWQzA/edit</w:t>
        </w:r>
      </w:hyperlink>
      <w:r>
        <w:rPr>
          <w:color w:val="000000"/>
        </w:rPr>
        <w:br/>
      </w:r>
      <w:hyperlink r:id="rId23" w:tgtFrame="_blank">
        <w:r>
          <w:rPr>
            <w:rStyle w:val="InternetLink"/>
          </w:rPr>
          <w:t>https://docs.google.com/file/d/0B6HMOs48nB4QbGItYnh6RFJPamM/edit</w:t>
        </w:r>
      </w:hyperlink>
      <w:r>
        <w:rPr>
          <w:color w:val="000000"/>
        </w:rPr>
        <w:br/>
      </w:r>
      <w:hyperlink r:id="rId24" w:tgtFrame="_blank">
        <w:r>
          <w:rPr>
            <w:rStyle w:val="InternetLink"/>
          </w:rPr>
          <w:t>https://docs.google.com/file/d/0B6HMOs48nB4QVmxYSHRQTVVrODg/edit</w:t>
        </w:r>
      </w:hyperlink>
      <w:r>
        <w:rPr>
          <w:color w:val="000000"/>
        </w:rPr>
        <w:br/>
      </w:r>
      <w:hyperlink r:id="rId25" w:tgtFrame="_blank">
        <w:r>
          <w:rPr>
            <w:rStyle w:val="InternetLink"/>
          </w:rPr>
          <w:t>https://docs.google.com/file/d/0B6HMOs48nB4QaWxqcWJjcDJxb3c/edit</w:t>
        </w:r>
      </w:hyperlink>
      <w:r>
        <w:rPr>
          <w:color w:val="000000"/>
        </w:rPr>
        <w:br/>
      </w:r>
      <w:hyperlink r:id="rId26" w:tgtFrame="_blank">
        <w:r>
          <w:rPr>
            <w:rStyle w:val="InternetLink"/>
          </w:rPr>
          <w:t>https://docs.google.com/file/d/0B6HMOs48nB4QR3dScVN5M1FpRkE/edit</w:t>
        </w:r>
      </w:hyperlink>
      <w:r>
        <w:rPr>
          <w:color w:val="000000"/>
        </w:rPr>
        <w:br/>
      </w:r>
      <w:hyperlink r:id="rId27" w:tgtFrame="_blank">
        <w:r>
          <w:rPr>
            <w:rStyle w:val="InternetLink"/>
          </w:rPr>
          <w:t>https://docs.google.com/file/d/0B6HMOs48nB4QMG1uNXVjR1h6Z2c/edit</w:t>
        </w:r>
      </w:hyperlink>
      <w:r>
        <w:rPr>
          <w:color w:val="000000"/>
        </w:rPr>
        <w:br/>
      </w:r>
      <w:hyperlink r:id="rId28" w:tgtFrame="_blank">
        <w:r>
          <w:rPr>
            <w:rStyle w:val="InternetLink"/>
          </w:rPr>
          <w:t>https://docs.google.com/file/d/0B6HMOs48nB4QZm9XOHBSal9CYmc/edit</w:t>
        </w:r>
      </w:hyperlink>
    </w:p>
    <w:sectPr>
      <w:headerReference w:type="default" r:id="rId29"/>
      <w:type w:val="nextPage"/>
      <w:pgSz w:w="11906" w:h="16838"/>
      <w:pgMar w:left="1701" w:right="1701" w:gutter="0" w:header="899" w:top="28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57400</wp:posOffset>
              </wp:positionH>
              <wp:positionV relativeFrom="paragraph">
                <wp:posOffset>-2540</wp:posOffset>
              </wp:positionV>
              <wp:extent cx="2324100" cy="6858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pt;height:54pt;mso-wrap-distance-left:9.05pt;mso-wrap-distance-right:9.05pt;mso-wrap-distance-top:0pt;mso-wrap-distance-bottom:0pt;margin-top:-0.2pt;mso-position-vertical-relative:text;margin-left:16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orreoweb.xunta.es/owa/redir.aspx?C=c1396d6f06744acab4e9dd67eb44ae67&amp;URL=https%3A%2F%2Fdocs.google.com%2Ffile%2Fd%2F0B6HMOs48nB4Qb1BMYkM4dWMtZms%2Fedit%3Finvite%3DCJzeh_8M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correoweb.xunta.es/owa/redir.aspx?C=c1396d6f06744acab4e9dd67eb44ae67&amp;URL=https%3A%2F%2Fdocs.google.com%2Ffile%2Fd%2F0B6HMOs48nB4QdnU4Smszc1FsXzg%2Fedit%3Finvite%3DCKHxysoF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correoweb.xunta.es/owa/redir.aspx?C=c1396d6f06744acab4e9dd67eb44ae67&amp;URL=https%3A%2F%2Fdocs.google.com%2Ffile%2Fd%2F0B6HMOs48nB4QSDVkVVdSZDNWQzA%2Fedit%3Finvite%3DCOachvkN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correoweb.xunta.es/owa/redir.aspx?C=c1396d6f06744acab4e9dd67eb44ae67&amp;URL=https%3A%2F%2Fdocs.google.com%2Ffile%2Fd%2F0B6HMOs48nB4QbGItYnh6RFJPamM%2Fedit%3Finvite%3DCKmh1owM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correoweb.xunta.es/owa/redir.aspx?C=c1396d6f06744acab4e9dd67eb44ae67&amp;URL=https%3A%2F%2Fdocs.google.com%2Ffile%2Fd%2F0B6HMOs48nB4QVmxYSHRQTVVrODg%2Fedit%3Finvite%3DCLC2l-oJ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s://correoweb.xunta.es/owa/redir.aspx?C=c1396d6f06744acab4e9dd67eb44ae67&amp;URL=https%3A%2F%2Fdocs.google.com%2Ffile%2Fd%2F0B6HMOs48nB4QaWxqcWJjcDJxb3c%2Fedit%3Finvite%3DCIWJqJgK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s://correoweb.xunta.es/owa/redir.aspx?C=c1396d6f06744acab4e9dd67eb44ae67&amp;URL=https%3A%2F%2Fdocs.google.com%2Ffile%2Fd%2F0B6HMOs48nB4QR3dScVN5M1FpRkE%2Fedit%3Finvite%3DCNefuvsG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s://correoweb.xunta.es/owa/redir.aspx?C=c1396d6f06744acab4e9dd67eb44ae67&amp;URL=https%3A%2F%2Fdocs.google.com%2Ffile%2Fd%2F0B6HMOs48nB4QMG1uNXVjR1h6Z2c%2Fedit%3Finvite%3DCIrUhI0J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s://correoweb.xunta.es/owa/redir.aspx?C=c1396d6f06744acab4e9dd67eb44ae67&amp;URL=https%3A%2F%2Fdocs.google.com%2Ffile%2Fd%2F0B6HMOs48nB4QZm9XOHBSal9CYmc%2Fedit%3Finvite%3DCKXive8I" TargetMode="External"/><Relationship Id="rId20" Type="http://schemas.openxmlformats.org/officeDocument/2006/relationships/hyperlink" Target="https://correoweb.xunta.es/owa/redir.aspx?C=c1396d6f06744acab4e9dd67eb44ae67&amp;URL=https%3A%2F%2Fdocs.google.com%2Ffile%2Fd%2F0B6HMOs48nB4Qb1BMYkM4dWMtZms%2Fedit" TargetMode="External"/><Relationship Id="rId21" Type="http://schemas.openxmlformats.org/officeDocument/2006/relationships/hyperlink" Target="https://correoweb.xunta.es/owa/redir.aspx?C=c1396d6f06744acab4e9dd67eb44ae67&amp;URL=https%3A%2F%2Fdocs.google.com%2Ffile%2Fd%2F0B6HMOs48nB4QdnU4Smszc1FsXzg%2Fedit" TargetMode="External"/><Relationship Id="rId22" Type="http://schemas.openxmlformats.org/officeDocument/2006/relationships/hyperlink" Target="https://correoweb.xunta.es/owa/redir.aspx?C=c1396d6f06744acab4e9dd67eb44ae67&amp;URL=https%3A%2F%2Fdocs.google.com%2Ffile%2Fd%2F0B6HMOs48nB4QSDVkVVdSZDNWQzA%2Fedit" TargetMode="External"/><Relationship Id="rId23" Type="http://schemas.openxmlformats.org/officeDocument/2006/relationships/hyperlink" Target="https://correoweb.xunta.es/owa/redir.aspx?C=c1396d6f06744acab4e9dd67eb44ae67&amp;URL=https%3A%2F%2Fdocs.google.com%2Ffile%2Fd%2F0B6HMOs48nB4QbGItYnh6RFJPamM%2Fedit" TargetMode="External"/><Relationship Id="rId24" Type="http://schemas.openxmlformats.org/officeDocument/2006/relationships/hyperlink" Target="https://correoweb.xunta.es/owa/redir.aspx?C=c1396d6f06744acab4e9dd67eb44ae67&amp;URL=https%3A%2F%2Fdocs.google.com%2Ffile%2Fd%2F0B6HMOs48nB4QVmxYSHRQTVVrODg%2Fedit" TargetMode="External"/><Relationship Id="rId25" Type="http://schemas.openxmlformats.org/officeDocument/2006/relationships/hyperlink" Target="https://correoweb.xunta.es/owa/redir.aspx?C=c1396d6f06744acab4e9dd67eb44ae67&amp;URL=https%3A%2F%2Fdocs.google.com%2Ffile%2Fd%2F0B6HMOs48nB4QaWxqcWJjcDJxb3c%2Fedit" TargetMode="External"/><Relationship Id="rId26" Type="http://schemas.openxmlformats.org/officeDocument/2006/relationships/hyperlink" Target="https://correoweb.xunta.es/owa/redir.aspx?C=c1396d6f06744acab4e9dd67eb44ae67&amp;URL=https%3A%2F%2Fdocs.google.com%2Ffile%2Fd%2F0B6HMOs48nB4QR3dScVN5M1FpRkE%2Fedit" TargetMode="External"/><Relationship Id="rId27" Type="http://schemas.openxmlformats.org/officeDocument/2006/relationships/hyperlink" Target="https://correoweb.xunta.es/owa/redir.aspx?C=c1396d6f06744acab4e9dd67eb44ae67&amp;URL=https%3A%2F%2Fdocs.google.com%2Ffile%2Fd%2F0B6HMOs48nB4QMG1uNXVjR1h6Z2c%2Fedit" TargetMode="External"/><Relationship Id="rId28" Type="http://schemas.openxmlformats.org/officeDocument/2006/relationships/hyperlink" Target="https://correoweb.xunta.es/owa/redir.aspx?C=c1396d6f06744acab4e9dd67eb44ae67&amp;URL=https%3A%2F%2Fdocs.google.com%2Ffile%2Fd%2F0B6HMOs48nB4QZm9XOHBSal9CYmc%2Fedit" TargetMode="External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50:00Z</dcterms:created>
  <dc:creator>Consellería de Educación e Ord. Univeristaria</dc:creator>
  <dc:description/>
  <cp:keywords/>
  <dc:language>en-US</dc:language>
  <cp:lastModifiedBy>Consellería de Educación e Ord. Univeristaria</cp:lastModifiedBy>
  <cp:lastPrinted>2012-01-11T08:45:00Z</cp:lastPrinted>
  <dcterms:modified xsi:type="dcterms:W3CDTF">2013-01-30T11:05:00Z</dcterms:modified>
  <cp:revision>5</cp:revision>
  <dc:subject/>
  <dc:title/>
</cp:coreProperties>
</file>