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gl-ES"/>
        </w:rPr>
      </w:pPr>
      <w:r>
        <w:rPr>
          <w:rFonts w:cs="Arial" w:ascii="Arial" w:hAnsi="Arial"/>
          <w:b/>
          <w:sz w:val="56"/>
          <w:szCs w:val="56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gl-ES"/>
        </w:rPr>
      </w:pPr>
      <w:r>
        <w:rPr>
          <w:rFonts w:cs="Arial" w:ascii="Arial" w:hAnsi="Arial"/>
          <w:b/>
          <w:sz w:val="56"/>
          <w:szCs w:val="56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gl-ES"/>
        </w:rPr>
      </w:pPr>
      <w:r>
        <w:rPr>
          <w:rFonts w:cs="Arial" w:ascii="Arial" w:hAnsi="Arial"/>
          <w:b/>
          <w:sz w:val="56"/>
          <w:szCs w:val="56"/>
          <w:lang w:val="gl-ES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gl-ES"/>
        </w:rPr>
      </w:pPr>
      <w:r>
        <w:rPr>
          <w:rFonts w:cs="Arial" w:ascii="Arial" w:hAnsi="Arial"/>
          <w:b/>
          <w:sz w:val="56"/>
          <w:szCs w:val="56"/>
          <w:lang w:val="gl-ES"/>
        </w:rPr>
        <w:t xml:space="preserve">PROGRAMACIÓN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gl-ES"/>
        </w:rPr>
      </w:pPr>
      <w:r>
        <w:rPr>
          <w:rFonts w:cs="Arial" w:ascii="Arial" w:hAnsi="Arial"/>
          <w:b/>
          <w:sz w:val="56"/>
          <w:szCs w:val="56"/>
          <w:lang w:val="gl-ES"/>
        </w:rPr>
        <w:t>BIOLOXÍA E XEOLOXÍA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gl-ES"/>
        </w:rPr>
      </w:pPr>
      <w:r>
        <w:rPr>
          <w:rFonts w:cs="Arial" w:ascii="Arial" w:hAnsi="Arial"/>
          <w:b/>
          <w:sz w:val="56"/>
          <w:szCs w:val="56"/>
          <w:lang w:val="gl-ES"/>
        </w:rPr>
        <w:t xml:space="preserve">3º ESO 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  <w:lang w:val="gl-ES"/>
        </w:rPr>
      </w:pPr>
      <w:r>
        <w:rPr>
          <w:rFonts w:cs="Tahoma" w:ascii="Tahoma" w:hAnsi="Tahoma"/>
          <w:b/>
          <w:sz w:val="56"/>
          <w:szCs w:val="56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gl-ES"/>
        </w:rPr>
      </w:pPr>
      <w:r>
        <w:rPr>
          <w:rFonts w:cs="Arial" w:ascii="Arial" w:hAnsi="Arial"/>
          <w:sz w:val="32"/>
          <w:szCs w:val="32"/>
          <w:lang w:val="gl-E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gl-ES"/>
        </w:rPr>
      </w:pPr>
      <w:r>
        <w:rPr>
          <w:rFonts w:cs="Arial" w:ascii="Arial" w:hAnsi="Arial"/>
          <w:sz w:val="32"/>
          <w:szCs w:val="32"/>
          <w:lang w:val="gl-ES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val="gl-ES"/>
        </w:rPr>
      </w:pPr>
      <w:r>
        <w:rPr>
          <w:rFonts w:cs="Arial" w:ascii="Arial" w:hAnsi="Arial"/>
          <w:sz w:val="40"/>
          <w:szCs w:val="40"/>
          <w:lang w:val="gl-ES"/>
        </w:rPr>
        <w:t xml:space="preserve">Departamento de Bioloxía e Xeoloxía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val="gl-ES"/>
        </w:rPr>
      </w:pPr>
      <w:r>
        <w:rPr>
          <w:rFonts w:cs="Arial" w:ascii="Arial" w:hAnsi="Arial"/>
          <w:sz w:val="40"/>
          <w:szCs w:val="40"/>
          <w:lang w:val="gl-ES"/>
        </w:rPr>
        <w:t>IES de Rodeira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val="gl-ES"/>
        </w:rPr>
      </w:pPr>
      <w:r>
        <w:rPr>
          <w:rFonts w:cs="Arial" w:ascii="Arial" w:hAnsi="Arial"/>
          <w:sz w:val="40"/>
          <w:szCs w:val="40"/>
          <w:lang w:val="gl-ES"/>
        </w:rPr>
        <w:t>Curso 18/19</w:t>
      </w:r>
    </w:p>
    <w:p>
      <w:pPr>
        <w:pStyle w:val="Normal"/>
        <w:jc w:val="center"/>
        <w:rPr>
          <w:rFonts w:ascii="Tahoma" w:hAnsi="Tahoma" w:cs="Tahoma"/>
          <w:sz w:val="40"/>
          <w:szCs w:val="40"/>
          <w:lang w:val="gl-ES"/>
        </w:rPr>
      </w:pPr>
      <w:r>
        <w:rPr>
          <w:rFonts w:cs="Tahoma" w:ascii="Tahoma" w:hAnsi="Tahoma"/>
          <w:sz w:val="40"/>
          <w:szCs w:val="40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jc w:val="center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  <w:r>
        <w:br w:type="page"/>
      </w:r>
    </w:p>
    <w:p>
      <w:pPr>
        <w:pStyle w:val="Pa4"/>
        <w:spacing w:lineRule="auto" w:line="240" w:before="280" w:after="0"/>
        <w:ind w:first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Índice: 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Introdución e contextualización. .............................................................3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xectivos  da etapa..............................................................................4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Contribución ao desenvolvemento das competencias clave. Concreción que recolle a relación dos estándares de aprendizaxe avaliables da materia que  forman parte dos perfís competenciais..............................5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</w:rPr>
        <w:t xml:space="preserve">Concreción  dos </w:t>
      </w:r>
      <w:r>
        <w:rPr>
          <w:rFonts w:cs="Arial" w:ascii="Arial" w:hAnsi="Arial"/>
          <w:sz w:val="22"/>
          <w:szCs w:val="22"/>
          <w:lang w:val="gl-ES"/>
        </w:rPr>
        <w:t>obxectivos</w:t>
      </w:r>
      <w:r>
        <w:rPr>
          <w:rFonts w:cs="Arial" w:ascii="Arial" w:hAnsi="Arial"/>
          <w:sz w:val="22"/>
          <w:szCs w:val="22"/>
        </w:rPr>
        <w:t xml:space="preserve"> para a materia relacionados cos contidos.13</w:t>
      </w:r>
    </w:p>
    <w:p>
      <w:pPr>
        <w:pStyle w:val="Listavistosanfasis1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Concreción  da temporalización.........................................................25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rStyle w:val="TtuloCar"/>
          <w:rFonts w:cs="Arial"/>
          <w:color w:val="000000"/>
          <w:sz w:val="22"/>
          <w:szCs w:val="22"/>
          <w:lang w:val="gl-ES"/>
        </w:rPr>
        <w:t>Grado mínimo de consecución para superar a materia</w:t>
      </w:r>
      <w:r>
        <w:rPr>
          <w:sz w:val="22"/>
          <w:szCs w:val="22"/>
        </w:rPr>
        <w:t xml:space="preserve"> .....................26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Procedementos e instrumentos de avaliación. ......................................26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Concrecións metodolóxicas que require a materia. ...............................27</w:t>
      </w:r>
    </w:p>
    <w:p>
      <w:pPr>
        <w:pStyle w:val="Listavistosanfasis1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/>
          <w:b/>
          <w:sz w:val="22"/>
          <w:szCs w:val="22"/>
          <w:lang w:val="gl-ES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  <w:t>Materiais e recursos didácticos  que se van a utilizar...........................30</w:t>
      </w:r>
    </w:p>
    <w:p>
      <w:pPr>
        <w:pStyle w:val="Listavistosanfasis1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Criterios de avaliación, cualificación e  promoción do alumnado...........30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Deseño da avaliación inicial e medidas individuais ou colectivas que se poidan adoptar como consecuencia dos seus resultados......................35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Medidas de atención a diversidade.........................................................36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Concreción dos elementos transversais que se traballarán no curso que corresponda............................................................................................38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Actividades complementarias e extraescolares programadas polo departamento didáctico................................................................40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grama de reforzo para a recuperación das materias pendentes de cursos anteriores , a súa cualificación e traballo cos alumnos repetidores.............................................................................................40</w:t>
      </w:r>
    </w:p>
    <w:p>
      <w:pPr>
        <w:pStyle w:val="Normal"/>
        <w:numPr>
          <w:ilvl w:val="0"/>
          <w:numId w:val="25"/>
        </w:numPr>
        <w:spacing w:before="28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Indicadores de logro para avaliar o proceso do ensino e a práctica docente..................................................................................................42</w:t>
      </w:r>
    </w:p>
    <w:p>
      <w:pPr>
        <w:pStyle w:val="Pa4"/>
        <w:numPr>
          <w:ilvl w:val="0"/>
          <w:numId w:val="25"/>
        </w:numPr>
        <w:spacing w:lineRule="auto" w:line="24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Mecanismos de revisión, avaliación e modificación das programacións didácticas en relación cos resultados académicos e procesos de mellora...................................................................................................43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5"/>
        <w:numPr>
          <w:ilvl w:val="0"/>
          <w:numId w:val="6"/>
        </w:numPr>
        <w:jc w:val="both"/>
        <w:rPr>
          <w:rFonts w:cs="Arial"/>
          <w:sz w:val="22"/>
          <w:szCs w:val="22"/>
          <w:lang w:val="gl-ES"/>
        </w:rPr>
      </w:pPr>
      <w:r>
        <w:rPr>
          <w:rFonts w:cs="Arial"/>
          <w:b/>
          <w:sz w:val="22"/>
          <w:szCs w:val="22"/>
        </w:rPr>
        <w:t>Introdución e contextualización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  <w:t>A materia de Bioloxía e Xeoloxía, na etapa da educación secundaria obrigatoria, debe contribuír a que o alumnado desenvolva as competencias clave de cada etapa educativa, pondo especial atención na adquisición da competencia científica en todas as súas dimensión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eastAsia="Arial" w:cs="Arial"/>
          <w:color w:val="000000"/>
          <w:sz w:val="22"/>
          <w:szCs w:val="22"/>
          <w:lang w:val="gl-ES"/>
        </w:rPr>
      </w:pPr>
      <w:r>
        <w:rPr>
          <w:rFonts w:eastAsia="Arial" w:cs="Arial" w:ascii="Arial" w:hAnsi="Arial"/>
          <w:color w:val="000000"/>
          <w:sz w:val="22"/>
          <w:szCs w:val="22"/>
          <w:lang w:val="gl-E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gl-ES"/>
        </w:rPr>
        <w:t>Non se trata, pois, unicamente de adquirir coñecementos relacionados coa bioloxía e a xeoloxía, senón de que o alumnado aprenda a observar e a reflexionar sobre situacións reais, recoller datos, tomar decisións, ter curiosidade, iniciativa, motivación e moitos outros aspectos que o leven a un mellor desenvolvemento do seu contorno e a un mellor benestar socia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eastAsia="Arial" w:cs="Arial" w:ascii="Arial" w:hAnsi="Arial"/>
          <w:color w:val="000000"/>
          <w:sz w:val="22"/>
          <w:szCs w:val="22"/>
          <w:lang w:val="gl-E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gl-ES"/>
        </w:rPr>
        <w:t>A bioloxía e a xeoloxía deberán tamén contribuír a que as persoas melloren a súa autoestima e a superar prexuízos, respectar diferenzas e participar na toma de decisións democráticas a todos os niveis, mediante o uso do diálogo e respectando a diversidade cultura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  <w:t xml:space="preserve">Durante estas etapas perséguese asentar as competencias xa adquiridas, para ir mellorando un nivel competencial que conduza o alumnado a non perder o interese que ten desde o comezo da súa temperá actividade escolar por non deixar de aprender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gl-ES"/>
        </w:rPr>
        <w:t>A materia ten como núcleo central a saúde e a súa promoción. O principal obxectivo é que o alumnado adquira as capacidades e as competencias que lle permitan coidar o seu corpo a nivel tanto físico como mental, así como valorar e ter unha actuación crítica ante a información e ante actitudes sociais que poidan repercutir negativamente no seu desenvolvemento físico, social e psicolóxico. Preténdese tamén que os alumnos e as alumnas entendan e valoren a importancia de preservar o ambiente polas repercusións que ten sobre a súa saúde. Así mesmo, deben aprender a ser responsables das súas decisións diarias e das consecuencias que estas teñen na súa saúde e no contorno, e comprender o valor que a investigación ten nos avances médicos e no impacto da calidade de vida das persoa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  <w:t>O bloque "Habilidades, destrezas e estratexias. Metodoloxía científica" e o bloque “Proxecto de investigación" son comúns a primeiro e a terceiro de ESO. Dado que a bioloxía e xeoloxía son disciplinas de carácter científico, debemos ter sempre eses bloques como marco de referencia no desenvolvemento do currículo. Non se trata, por tanto, de bloques illados e independentes dos demais, senón que están implícitos en cada un deles, e son a base para a súa concreción. En Bioloxía e Xeoloxía de primeiro de ESO, o currículo parte do mundo macroscópico, máis concreto, observable e identificable polo alumnado (como a Terra no Universo, a biodiversidade no planeta Terra e os ecosistemas), para se achegar en terceiro de ESO a un nivel máis abstracto (estudo microscópico da célula, o ser humano e a saúde, o relevo terrestre e a súa evolución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  <w:t>Ao longo das etapas de ESO, a materia de Bioloxía e Xeoloxía permitirá ao alumnado desenvolver as competencias esenciais que se inclúen no currículo, así como as estratexias do método científico. Entre estas competencias haberá que considerar a lingüística e a dixital, a través da realización de tarefas en grupo que supoñan compilar e organizar información, expola de xeito oral e escrito, elaborar presentacións e defender as opinións propias en debates na aula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gl-ES"/>
        </w:rPr>
      </w:pPr>
      <w:r>
        <w:rPr>
          <w:rFonts w:eastAsia="Arial" w:cs="Arial" w:ascii="Arial" w:hAnsi="Arial"/>
          <w:color w:val="000000"/>
          <w:sz w:val="22"/>
          <w:szCs w:val="22"/>
          <w:lang w:val="gl-E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  <w:t>Os alumnos e as alumnas deberán desenvolver tamén nesta etapa a comprensión de lectura, a expresión oral e escrita, a argumentación en público e a comunicación audiovisual; e igualmente deberán potenciar actitudes conducentes á reflexión e á análise sobre os grandes avances científicos da actualidade, as súas vantaxes e as implicacións éticas que en ocasións se suscitan, e coñecer e utilizar as normas básicas de seguridade e uso do material de laboratori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  <w:t>En adición ao anterior e debido aos grandes retos biotecnolóxicos actuais, a materia de Bioloxía e Xeoloxía deberá ter, no seu tratamento metodolóxico, un carácter eminentemente práctico, baseado na realización de variadas e adecuadas tarefas experimentais, adaptadas a cada nivel, que permitan ao alumnado alcanzar as destrezas necesarias no manexo de material de laboratorio, microscopios, material de campo, recollida de mostras, resolución de problemas e todos os que lle permitan afrontar no futuro estudos científicos coa formación necesaria para o seu correcto desenvolvemento. Para alcanzar estes obxectivos ao longo do currículo preséntanse actividades de laboratorio e manexo de modelos baseados nas novas tecnoloxías, que se engaden á formación teórica que se recolle nos contido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0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  <w:t>Xa que logo, a materia de Bioloxía e Xeoloxía en ESO ha permitir que os alumnos e as alumnas adquiran un nivel competencial que lles axude a ser cidadáns e cidadás con respecto por si mesmos/as, coas demais persoas e co medio, co material que utilizan ou que está ao seu dispor; a ser responsables, capaces de ter criterios propios e de manter o interese por aprender e descubri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  <w:t xml:space="preserve">Obxectivos da etap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Estes son os obxectivos que, en termos de capacidades, deben conseguir os/as alumnos/as nesta materia desta etapa educativa, e que, á súa vez, son instrumentais para lograr os xerais da ESO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>
          <w:rFonts w:ascii="Arial" w:hAnsi="Arial" w:cs="Arial"/>
          <w:color w:val="231F20"/>
          <w:sz w:val="22"/>
          <w:szCs w:val="22"/>
          <w:lang w:val="gl-ES"/>
        </w:rPr>
      </w:pPr>
      <w:r>
        <w:rPr>
          <w:rFonts w:cs="Arial" w:ascii="Arial" w:hAnsi="Arial"/>
          <w:color w:val="231F20"/>
          <w:sz w:val="22"/>
          <w:szCs w:val="22"/>
          <w:lang w:val="gl-ES"/>
        </w:rPr>
        <w:t>Comprender e utilizar as estratexias e os conceptos básicos das ciencias da natureza para interpretar os fenómenos naturais, así como para analizar e valorar as repercusións do desenvolvemento científico e das aplicacións tecnolóxicas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>
          <w:rFonts w:ascii="Arial" w:hAnsi="Arial" w:cs="Arial"/>
          <w:color w:val="231F20"/>
          <w:sz w:val="22"/>
          <w:szCs w:val="22"/>
          <w:lang w:val="gl-ES"/>
        </w:rPr>
      </w:pPr>
      <w:r>
        <w:rPr>
          <w:rFonts w:cs="Arial" w:ascii="Arial" w:hAnsi="Arial"/>
          <w:color w:val="231F20"/>
          <w:sz w:val="22"/>
          <w:szCs w:val="22"/>
          <w:lang w:val="gl-ES"/>
        </w:rPr>
        <w:t>Aplicar, na resolución de problemas e en sinxelas investigacións, estratexias coherentes cos procedementos das ciencias, tales como a discusión do interese dos problemas propostos, a formulación de hipóteses, a elaboración de estratexias de resolución e de deseños experimentais, a análise de resultados, a consideración de aplicacións e repercusións do estudo realizado e a busca de coherencia global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>
          <w:rFonts w:ascii="Arial" w:hAnsi="Arial" w:cs="Arial"/>
          <w:color w:val="231F20"/>
          <w:sz w:val="22"/>
          <w:szCs w:val="22"/>
          <w:lang w:val="gl-ES"/>
        </w:rPr>
      </w:pPr>
      <w:r>
        <w:rPr>
          <w:rFonts w:cs="Arial" w:ascii="Arial" w:hAnsi="Arial"/>
          <w:color w:val="231F20"/>
          <w:sz w:val="22"/>
          <w:szCs w:val="22"/>
          <w:lang w:val="gl-ES"/>
        </w:rPr>
        <w:t>Comprender e expresar mensaxes con contido científico utilizando diferentes linguaxes como oral, escrita, gráfica, icónica, multimedia, etc. con propiedade, así como comunicar a outros argumentacións e explicacións empregando os coñecementos científicos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>
          <w:rFonts w:ascii="Arial" w:hAnsi="Arial" w:cs="Arial"/>
          <w:color w:val="231F20"/>
          <w:sz w:val="22"/>
          <w:szCs w:val="22"/>
          <w:lang w:val="gl-ES"/>
        </w:rPr>
      </w:pPr>
      <w:r>
        <w:rPr>
          <w:rFonts w:cs="Arial" w:ascii="Arial" w:hAnsi="Arial"/>
          <w:color w:val="231F20"/>
          <w:sz w:val="22"/>
          <w:szCs w:val="22"/>
          <w:lang w:val="gl-ES"/>
        </w:rPr>
        <w:t>Buscar e seleccionar información sobre temas científicos utilizando diferentes fontes e medios e empregala, valorando o seu contido, para fundamentar e orientar os traballos sobre temas científicos e o ambiente, así como para contrastar as opinións persoais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/>
      </w:pPr>
      <w:r>
        <w:rPr>
          <w:rFonts w:cs="Arial" w:ascii="Arial" w:hAnsi="Arial"/>
          <w:color w:val="231F20"/>
          <w:sz w:val="22"/>
          <w:szCs w:val="22"/>
          <w:lang w:val="gl-ES"/>
        </w:rPr>
        <w:t>Desenvolver hábitos favorables á promoción da saúde persoal e comunitaria en ámbitos como alimentación, hixiene e sexualidade, facilitando estratexias que permitan facer fronte aos riscos da sociedade actual en aspectos relacionados co consumo, coas drogodependencias e coa transmisión de enfermidades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>
          <w:rFonts w:ascii="Arial" w:hAnsi="Arial" w:cs="Arial"/>
          <w:color w:val="231F20"/>
          <w:sz w:val="22"/>
          <w:szCs w:val="22"/>
          <w:lang w:val="gl-ES"/>
        </w:rPr>
      </w:pPr>
      <w:r>
        <w:rPr>
          <w:rFonts w:cs="Arial" w:ascii="Arial" w:hAnsi="Arial"/>
          <w:color w:val="231F20"/>
          <w:sz w:val="22"/>
          <w:szCs w:val="22"/>
          <w:lang w:val="gl-ES"/>
        </w:rPr>
        <w:t>Comprender a importancia de utilizar os coñecementos provenientes das ciencias da natureza para satisfacer as necesidades humanas e participar na necesaria toma de decisións verbo de problemas locais e globais aos cales nos enfrontamos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/>
      </w:pPr>
      <w:r>
        <w:rPr>
          <w:rFonts w:cs="Arial" w:ascii="Arial" w:hAnsi="Arial"/>
          <w:color w:val="231F20"/>
          <w:sz w:val="22"/>
          <w:szCs w:val="22"/>
          <w:lang w:val="gl-ES"/>
        </w:rPr>
        <w:t>Adoptar actitudes críticas fundamentadas no coñecemento científico para analizar, individualmente ou en grupo, cuestións relacionadas coa ciencia, a tecnoloxía e a sociedade. Coñecer e valorar os problemas aos cales se enfronta hoxe a humanidade en relación á sobreexplotación dos recursos, ás diferenzas entre países desenvolvidos e non, e a necesidade de busca e aplicación de medidas, para avanzar cara ao logro dun futuro sustentabl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>
          <w:rFonts w:ascii="Arial" w:hAnsi="Arial" w:cs="Arial"/>
          <w:color w:val="231F20"/>
          <w:sz w:val="22"/>
          <w:szCs w:val="22"/>
          <w:lang w:val="gl-ES"/>
        </w:rPr>
      </w:pPr>
      <w:r>
        <w:rPr>
          <w:rFonts w:cs="Arial" w:ascii="Arial" w:hAnsi="Arial"/>
          <w:color w:val="231F20"/>
          <w:sz w:val="22"/>
          <w:szCs w:val="22"/>
          <w:lang w:val="gl-ES"/>
        </w:rPr>
        <w:t>Valorar o carácter tentativo e creativo das ciencias da natureza así como as súas contribucións ao pensamento humano ao longo da historia, apreciando os grandes debates superadores de dogmatismos e as revolucións científicas que marcaron a evolución cultural da humanidade e as súas condicións de vid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172" w:leader="none"/>
        </w:tabs>
        <w:autoSpaceDE w:val="false"/>
        <w:ind w:left="724" w:hanging="362"/>
        <w:jc w:val="both"/>
        <w:rPr>
          <w:rFonts w:ascii="Arial" w:hAnsi="Arial" w:cs="Arial"/>
          <w:color w:val="231F20"/>
          <w:sz w:val="22"/>
          <w:szCs w:val="22"/>
          <w:lang w:val="gl-ES"/>
        </w:rPr>
      </w:pPr>
      <w:r>
        <w:rPr>
          <w:rFonts w:cs="Arial" w:ascii="Arial" w:hAnsi="Arial"/>
          <w:color w:val="231F20"/>
          <w:sz w:val="22"/>
          <w:szCs w:val="22"/>
          <w:lang w:val="gl-ES"/>
        </w:rPr>
        <w:t>Ser quen de buscar e de utilizar o coñecemento científico propio, planificando de forma autónoma a acción e posta en práctica das actividades de aprendizaxe, e de utilizar uns criterios de avaliación para autocorrixirse no caso en que sexa necesari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c) Contribución ao desenvolvemento das competencias clave. Concreción que recolle a relación dos estándares de aprendizaxe avaliables da materia que  forman parte dos perfís competenciai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  <w:t>Significado das siglas de competencias.</w:t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43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 xml:space="preserve">CCL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unicación lingüístic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MCCT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 matemáatica  e competencias  básicas en ciencia e tecnoloxí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 xml:space="preserve">CD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  dixita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AA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 xml:space="preserve">Aprender a aprender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SC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s sociais e cívica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SIEE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Sentido de iniciativa e  espírito   emprendedor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CEC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ciencia e expresións culturai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1. Habilidades, destrezas e estratexias. Metodoloxía científica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7"/>
        <w:gridCol w:w="2882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Esta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s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1. O vocabulario científico na expresión oral e escrita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1.1.1. Identifica os termos máis frecuentes do vocabulario científico e exprésase con corrección, tanto oralmente como por escrit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2. Metodoloxía científica: características básicas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1.2.1. Procura, selecciona e interpreta a información de carácter científico a partir da utilización de diversas fontes.</w:t>
            </w:r>
          </w:p>
          <w:p>
            <w:pPr>
              <w:pStyle w:val="Ttp1"/>
              <w:widowControl w:val="false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1.2.2. Transmite a información seleccionada de xeito preciso utilizando diversos soportes.</w:t>
            </w:r>
          </w:p>
          <w:p>
            <w:pPr>
              <w:pStyle w:val="Ttp1"/>
              <w:widowControl w:val="false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1.2.3. Utiliza a información de carácter científico para formar unha opinión propia e argumentar sobre problemas relacionados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  <w:p>
            <w:pPr>
              <w:pStyle w:val="Ttp1"/>
              <w:widowControl w:val="false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</w:tc>
      </w:tr>
      <w:tr>
        <w:trPr>
          <w:trHeight w:val="35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3. Experimentación en bioloxía e xeoloxía: obtención, selección e interpretación de información de carácter científico a partir da selección e a recollida de mostras do medio natural ou doutras fontes.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72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710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72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72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</w:tc>
      </w:tr>
      <w:tr>
        <w:trPr>
          <w:trHeight w:val="83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1.3.1. Coñece e respecta as normas de seguridade no laboratorio, e coida os instrumentos e o material empregado.</w:t>
            </w:r>
          </w:p>
          <w:p>
            <w:pPr>
              <w:pStyle w:val="Ttp1"/>
              <w:widowControl w:val="false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1.3.2. Desenvolve con autonomía a planificación do traballo experimental, utilizando tanto instrumentos ópticos de recoñecemento como material básico de laboratorio, argumenta o proceso experimental seguido, describe as súas observacións e interpreta os seus resultad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  <w:p>
            <w:pPr>
              <w:pStyle w:val="Ttp1"/>
              <w:widowControl w:val="false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Bloque 2. </w:t>
      </w:r>
      <w:r>
        <w:rPr>
          <w:rStyle w:val="Cnulo"/>
          <w:rFonts w:cs="Arial" w:ascii="Arial" w:hAnsi="Arial"/>
          <w:sz w:val="22"/>
          <w:szCs w:val="22"/>
          <w:lang w:val="gl-ES"/>
        </w:rPr>
        <w:t>A célula, unidade estrutural e funcional dos seres vivos.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7"/>
        <w:gridCol w:w="2882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Esta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s</w:t>
            </w:r>
          </w:p>
        </w:tc>
      </w:tr>
      <w:tr>
        <w:trPr>
          <w:trHeight w:val="76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gl-E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>B2.1. Características da materia viva e diferenzas coa materia inerte.</w:t>
            </w:r>
          </w:p>
          <w:p>
            <w:pPr>
              <w:pStyle w:val="Ttp1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2.1.1. Diferencia a materia viva da inerte partindo das características particulares de ambas.</w:t>
            </w:r>
          </w:p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148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2. A célula. Características básicas da célula procariota e eucariota, animal e vexetal</w:t>
            </w:r>
          </w:p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2.2.1* Establece comparativamente as analoxías e as diferenzas entre célula procariota e eucariota, e entre célula animal e vexet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605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3. Funcións vitais: nutrición, relación e reprodución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2.3.1. Recoñece e diferencia a importancia de cada función para o mantemento da vida.</w:t>
            </w:r>
          </w:p>
          <w:p>
            <w:pPr>
              <w:pStyle w:val="Ttp1"/>
              <w:widowControl w:val="false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2.3.2. Contrasta o proceso de nutrición autótrofa e nutrición heterótrofa, e deduce a relación entre el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3. As persoas e a saúde. Promoción da saúde.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7"/>
        <w:gridCol w:w="2882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Esta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s</w:t>
            </w:r>
          </w:p>
        </w:tc>
      </w:tr>
      <w:tr>
        <w:trPr>
          <w:trHeight w:val="705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. Niveis de organización da materia viva. </w:t>
            </w:r>
          </w:p>
          <w:p>
            <w:pPr>
              <w:pStyle w:val="Ttp1"/>
              <w:widowControl w:val="false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1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XB3.1.1. Interpreta os niveis de organización no ser humano e procura a relación entre eles.</w:t>
            </w:r>
          </w:p>
          <w:p>
            <w:pPr>
              <w:pStyle w:val="Ttp1"/>
              <w:widowControl w:val="false"/>
              <w:numPr>
                <w:ilvl w:val="0"/>
                <w:numId w:val="11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.2. Diferencia os tipos celulares e describe a función dos orgánulos máis important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</w:t>
            </w:r>
          </w:p>
          <w:p>
            <w:pPr>
              <w:pStyle w:val="Ttp1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662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123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. Organización xeral do corpo humano: células, tecidos, órganos, aparellos e sistema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numPr>
                <w:ilvl w:val="0"/>
                <w:numId w:val="11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.1. Recoñece os principais tecidos que conforman o corpo humano e asóciaos á súa fun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114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3. A célula animal: estruturas celulares. Orgánulos celulares e a súa función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3.1. Argumenta as implicacións dos hábitos para a saúde, e xustifica con exemplos as eleccións que realiza ou pode realizar para promovela individual e colectivament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>
          <w:trHeight w:val="644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before="40" w:after="40"/>
              <w:ind w:left="360" w:hanging="360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gl-E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>B3.4. Os tecidos do corpo humano: estrutura e funcións.</w:t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4.1. Recoñece as doenzas e as infeccións máis comúns, e relaciónaas coas súas causas.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4.2. Distingue e explica os mecanismos de transmisión das doenzas infeccios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TMCCT</w:t>
            </w:r>
          </w:p>
        </w:tc>
      </w:tr>
      <w:tr>
        <w:trPr>
          <w:trHeight w:val="87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TMCCT</w:t>
            </w:r>
          </w:p>
        </w:tc>
      </w:tr>
      <w:tr>
        <w:trPr>
          <w:trHeight w:val="906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gl-E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>B3.5. Saúde e doenza, e factores que as determinan.</w:t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6. Doenzas infecciosas e non infecciosas.</w:t>
            </w:r>
          </w:p>
          <w:p>
            <w:pPr>
              <w:pStyle w:val="Ttp1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5.1. Coñece e describe hábitos de vida saudable e identifícaos como medio de promoción da súa saúde e da das demais persoas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5.2. Propón métodos para evitar o contaxio e a propagación das doenzas infecciosas máis comúns.</w:t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6.1. Establece diferenzas entre as doenzas que afectan as rexións dun mundo globalizado, e deseña propostas de actua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1098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>
          <w:trHeight w:val="1365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</w:tc>
      </w:tr>
      <w:tr>
        <w:trPr>
          <w:trHeight w:val="118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7. Hixiene e prevención. Hábitos e estilos de vida saudable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7.1. Explica en que consiste o proceso de inmunidade, e valora o papel das vacinas como método de prevención das doenz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>
          <w:trHeight w:val="87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8. Sistema inmunitario. Vacinas, soros e antibióticos.</w:t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8.1. Detalla a importancia da doazón de células, sangue e órganos para a sociedade e para o ser human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>
          <w:trHeight w:val="62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9. Uso responsable de medicamento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9.1. Detecta as situacións de risco para a saúde relacionadas co consumo de substancias tóxicas e estimulantes, como tabaco, alcohol, drogas, etc., contrasta os seus efectos nocivos e propón medidas de prevención e contro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IEE</w:t>
            </w:r>
          </w:p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72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0. Transplantes e doazón de células, sangue e órgano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0.1. Identifica as consecuencias de seguir condutas de risco coas drogas, para o individuo e a sociedad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487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1. Substancias aditivas: tabaco, alcohol e outras drogas. Problemas asociados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1.1. Discrimina o proceso de nutrición do da alimentación.</w:t>
            </w:r>
          </w:p>
          <w:p>
            <w:pPr>
              <w:pStyle w:val="Ttp1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1.2. Relaciona cada nutriente coa súa función no organismo, e recoñece hábitos nutricionais saudabl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835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165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2. Alimentación e nutrición. Alimentos e nutrientes: tipos e funcións básica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2.1. Deseña hábitos nutricionais saudables mediante a elaboración de dietas equilibradas, utilizando táboas con grupos de alimentos cos nutrientes principais presentes neles e o seu valor calóric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D</w:t>
            </w:r>
          </w:p>
        </w:tc>
      </w:tr>
      <w:tr>
        <w:trPr>
          <w:trHeight w:val="198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3. Dieta e saúde. Dieta equilibrada. Deseño e análise de dietas. Hábitos nutricionais saudables. Trastornos da conduta alimentaria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3.1. Valora e determina unha dieta equilibrada para unha vida saudable e identifica os principais trastornos da conduta alimentari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>
          <w:trHeight w:val="139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4. Función de nutrición. Visión global e integradora de aparellos e procesos que interveñen na nutrición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4.1. Determina e identifica, a partir de gráficos e esquemas, os órganos, os aparellos e os sistemas implicados na función de nutrición, e relaciónao coa súa contribución no proces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84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5. Anatomía e fisioloxía dos aparellos dixestivo, respiratorio, circulatorio e excretor.</w:t>
            </w:r>
          </w:p>
          <w:p>
            <w:pPr>
              <w:pStyle w:val="Ttp1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6. Alteracións máis frecuentes e doenzas asociadas aos aparellos que interveñen na nutrición: prevención e hábitos de vida saudable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5.1. Recoñece a función de cada aparello e de cada sistema nas funcións de nutrición.</w:t>
            </w:r>
          </w:p>
          <w:p>
            <w:pPr>
              <w:pStyle w:val="Ttp1"/>
              <w:widowControl w:val="false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6.1. Coñece e explica os compoñentes dos aparellos dixestivo, circulatorio, respiratorio e excretor, e o seu funcionament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113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7. Función de relación. Sistema nervioso e sistema endócrin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7.1. Diferencia as doenzas máis frecuentes dos órganos, os aparellos e os sistemas implicados na nutrición, e asóciaas coas súas caus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81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8. Órganos dos sentidos: estrutura e función; coidado e hixiene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8.1. Especifica a función de cada aparello e de cada sistema implicados nas funcións de relación.</w:t>
            </w:r>
          </w:p>
          <w:p>
            <w:pPr>
              <w:pStyle w:val="Ttp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8.2. Describe os procesos implicados na función de relación, e identifica o órgano ou a estrutura responsables de cada proceso.</w:t>
            </w:r>
          </w:p>
          <w:p>
            <w:pPr>
              <w:pStyle w:val="Ttp1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8.3. Clasifica os tipos de receptores sensoriais e relaciónaos cos órganos dos sentidos en que se atopa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896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1056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113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9. Coordinación e sistema nervioso: organización e función. </w:t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19.1. Identifica algunhas doenzas comúns do sistema nervioso e relaciónaas coas súas causas, cos factores de risco e coa súa preven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>
          <w:trHeight w:val="98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0. Doenzas comúns do sistema nervioso: causas, factores de risco e prevención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0.1. Enumera as glándulas endócrinas e asocia con elas as hormonas segregadas e a súa fun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1. Sistema endócrino: glándulas endócrinas e o seu funcionamento. Principais alteración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1.1. Recoñece algún proceso que teña lugar na vida cotiá no que se evidencie claramente a integración neuroendócrin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2. Visión integradora dos sistemas nervioso e endócrino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2.1. Localiza os principais ósos e músculos do corpo humano en esquemas do aparello locomotor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3. Aparello locomotor. Organización e relacións funcionais entre ósos, músculos e sistema nervioso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3.1. Diferencia os tipos de músculos en función do seu tipo de contracción, e relaciónaos co sistema nervioso que os control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4. Factores de risco e prevención das lesión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4.1. Identifica os factores de risco máis frecuentes que poden afectar o aparello locomotor e relaciónaos coas lesións que produce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</w:tc>
      </w:tr>
      <w:tr>
        <w:trPr>
          <w:trHeight w:val="70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5. Reprodución humana. Anatomía e fisioloxía do aparello reprodutor. Cambios físicos e psíquicos na adolescencia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5.1. Identifica en esquemas os órganos do aparello reprodutor masculino e feminino, e especifica a súa fun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6. Ciclo menstrual. Fecundación, embarazo e parto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6.1. Describe as principais etapas do ciclo menstrual e indica que glándulas e que hormonas participan na súa regulación.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6.2. Identifica os acontecementos fundamentais da fecundación, do embarazo e do part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7. Análise dos métodos anticonceptivos.</w:t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7.1. Discrimina os métodos de anticoncepción humana.</w:t>
            </w:r>
          </w:p>
          <w:p>
            <w:pPr>
              <w:pStyle w:val="Ttp1"/>
              <w:widowControl w:val="false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7.2. Categoriza as principais doenzas de transmisión sexual e argumenta sobre a súa preven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</w:tc>
      </w:tr>
      <w:tr>
        <w:trPr>
          <w:trHeight w:val="70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8. Doenzas de transmisión sexual: prevención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8.1. Identifica as técnicas de reprodución asistida máis frecuent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70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9. Técnicas de reprodución asistida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3.29.1. Actúa, decide e defende responsablemente a súa sexualidade e a das persoas do seu contorn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</w:tc>
      </w:tr>
      <w:tr>
        <w:trPr>
          <w:trHeight w:val="70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30. Reposta sexual humana. Sexo e sexualidade. Saúde e hixiene sexual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4. O relevo terrestre e a súa evolución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7"/>
        <w:gridCol w:w="2882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Esta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s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. Modelaxe do relevo. Factores que condicionan o relevo terrestre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1.1. Identifica a influencia do clima e das características das rochas que condicionan os tipos de relevo e inflúen nel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631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2. Procesos xeolóxicos externos e diferenzas cos internos. Meteorización, erosión, transporte e sedimentación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2.1. Relaciona a enerxía solar cos procesos externos, e xustifica o papel da gravidade na súa dinámica.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2.2. Diferencia os procesos de meteorización, erosión, transporte e sedimentación, e os seus efectos no relev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3. Augas superficiais e modelaxe do relevo: formas características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3.1. Analiza a actividade de erosión, transporte e sedimentación producida polas augas superficiais, e recoñece algún dos seus efectos no relev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4. Augas subterráneas: circulación e explotación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4.1. Valora e analiza a importancia das augas subterráneas e os riscos da súa sobreexplota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5. Acción xeolóxica do mar: dinámica mariña e modelaxe litoral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5.1. Relaciona os movementos da auga do mar coa erosión, o transporte e a sedimentación no litoral, e identifica algunhas formas resultantes característic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6. Acción xeolóxica do vento: modelaxe eólica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6.1. Asocia a actividade eólica cos ambientes en que esta actividade xeolóxica pode ser relevant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7. Acción xeolóxica dos glaciares: formas de erosión e depósito que orixinan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7.1. Analiza a dinámica glaciar e identifica os seus efectos sobre o relev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8. Factores que condicionan a modelaxe da paisaxe galega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8.1. Investiga acerca da paisaxe do seu contorno máis próximo e identifica algúns dos factores que condicionaron a súa modelax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9. Acción xeolóxica dos seres vivos. A especie humana como axente xeolóx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9.1. Identifica a intervención de seres vivos en procesos de meteorización, erosión, transporte e sedimentación.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9.2. Valora e describe a importancia das actividades humanas na transformación da superficie terrestr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napToGrid w:val="false"/>
              <w:spacing w:before="40" w:after="40"/>
              <w:ind w:left="53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napToGrid w:val="false"/>
              <w:spacing w:before="40" w:after="40"/>
              <w:ind w:left="53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EC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0. Manifestacións da enerxía interna da Terra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10.1. Diferencia un proceso xeolóxico externo dun interno e identifica os seus efectos no relev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654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1. Actividade sísmica e volcánica: orixe e tipos de magmas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11.1. Coñece e describe como se orixinan os sismos e os efectos que xeran.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11.2. Relaciona os tipos de erupción volcánica co magma que as orixina, e asóciaos co seu grao de perig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2. Distribución de volcáns e terremotos. Riscos sísmico e volcánico: importancia da súa predición e da súa prevención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4.12.1. Xustifica a existencia de zonas en que os terremotos son máis frecuentes e de maior magnitud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2. Distribución de volcáns e os terremotos. Riscos sísmico e volcánico: importancia da súa predición e da súa pre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5.13.1. Valora e describe o risco sísmico e, de ser o caso, volcánico existente na zona en que habita, e coñece as medidas de prevención que debe adoptar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3. Sismicidade en Galicia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napToGrid w:val="false"/>
              <w:spacing w:before="40" w:after="40"/>
              <w:ind w:left="53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napToGrid w:val="false"/>
              <w:spacing w:before="40" w:after="40"/>
              <w:ind w:left="53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gl-ES"/>
        </w:rPr>
        <w:t xml:space="preserve">Bloque 5. </w:t>
      </w:r>
      <w:r>
        <w:rPr>
          <w:rStyle w:val="Cnulo"/>
          <w:rFonts w:cs="Arial" w:ascii="Arial" w:hAnsi="Arial"/>
          <w:sz w:val="22"/>
          <w:szCs w:val="22"/>
          <w:lang w:val="gl-ES"/>
        </w:rPr>
        <w:t>O solo como ecosiste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2"/>
        <w:gridCol w:w="3028"/>
      </w:tblGrid>
      <w:tr>
        <w:trPr>
          <w:trHeight w:val="2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Estandares de aprendizax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s</w:t>
            </w:r>
          </w:p>
        </w:tc>
      </w:tr>
      <w:tr>
        <w:trPr>
          <w:trHeight w:val="15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5.1. O solo como ecosistema.</w:t>
            </w:r>
          </w:p>
          <w:p>
            <w:pPr>
              <w:pStyle w:val="Ttp1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5.1.1. Recoñece que o solo é o resultado da interacción entre os compoñentes bióticos e abióticos, e sinala algunha das súas interaccións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>
          <w:trHeight w:val="96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5.2. Compoñentes do solo e as súas interaccións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5.2.1. Recoñece a fraxilidade do solo e valora a necesidade de protexelo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S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6. Proxecto de investigación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7"/>
        <w:gridCol w:w="2882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Estandares de aprendizax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mpetencias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1. Método científico. Elaboración de hipóteses, e a súa comprobación e argumentación, a partir da experimentación ou a observación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6.1.1. Integra e aplica as destrezas propias do método científic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MCCT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2. Método científico. Elaboración de hipóteses,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XB6.2.1. Utiliza argumentos que xustifiquen as hipóteses que prop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AA</w:t>
            </w:r>
          </w:p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C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creción  dos </w:t>
      </w:r>
      <w:r>
        <w:rPr>
          <w:rFonts w:cs="Arial" w:ascii="Arial" w:hAnsi="Arial"/>
          <w:b/>
          <w:sz w:val="22"/>
          <w:szCs w:val="22"/>
          <w:lang w:val="gl-ES"/>
        </w:rPr>
        <w:t>obxectivos</w:t>
      </w:r>
      <w:r>
        <w:rPr>
          <w:rFonts w:cs="Arial" w:ascii="Arial" w:hAnsi="Arial"/>
          <w:b/>
          <w:sz w:val="22"/>
          <w:szCs w:val="22"/>
        </w:rPr>
        <w:t xml:space="preserve"> para a materia  relacionados cos contido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1. Habilidades, destrezas e estratexias. Metodoloxía científica.</w:t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Obxectivos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1. O vocabulario científico na expresión oral e escrita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h) Comprender e expresar con corrección, oralmente e por escrito, na lingua galega e na lingua castelá, textos e mensaxes complexas, e iniciarse no coñecemento, na lectura e no estudo da literatura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o) Coñecer e valorar a importancia do uso da lingua galega como elemento fundamental para o mantemento da identidade de Galicia, e como medio de relación interpersoal e ex- presión de riqueza cultural nun contexto plurilingüe, que permite a comunicación con outras linguas, en especial coas pertencentes á comunidade lusófona.</w:t>
            </w:r>
          </w:p>
          <w:p>
            <w:pPr>
              <w:pStyle w:val="Ttp1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2. Metodoloxía científica: características básicas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) Desenvolver e consolidar hábitos de disciplina, estudo e traballo individual e en equi- po, como condición necesaria para unha realización eficaz das tarefas da aprendizaxe e como medio de desenvolvemento persoal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e) Desenvolver destrezas básicas na utilización das fontes de información, para adquirir novos coñecementos con sentido crítico. Adquirir unha preparación básica no campo das tecnoloxías, especialmente as da información e a comunicación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) Concibir o coñecemento científico como un saber integrado, que se estrutura en ma- 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g) Desenvolver o espírito emprendedor e a confianza en si mesmo, a participación, o sentido crítico, a iniciativa persoal e a capacidade para aprender a aprender, planificar, tomar decisións e asumir responsabilidades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h) Comprender e expresar con corrección, oralmente e por escrito, na lingua galega e na lingua castelá, textos e mensaxes complexas, e iniciarse no coñecemento, na lectura e no estudo da literatur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) Coñecer e aceptar o funcionamento do propio corpo e o das outras persoas, respec- tar as diferenzas, afianzar os hábitos de coidado e saúde corporais, e incorporar a edu- 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o) Coñecer e valorar a importancia do uso da lingua galega como elemento fundamental para o mantemento da identidade de Galicia, e como medio de relación interpersoal e ex- presión de riqueza cultural nun contexto plurilingüe, que permite a comunicación con outras linguas, en especial coas pertencentes á comunidade lusófona.</w:t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3109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3. Experimentación en bioloxía e xeoloxía: obtención, selección e interpretación de información de carácter científico a partir da selección e a recollida de mostras do medio natural ou doutras fontes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) Desenvolver e consolidar hábitos de disciplina, estudo e traballo individual e en equi- po, como condición necesaria para unha realización eficaz das tarefas da aprendizaxe e como medio de desenvolvemento persoal.</w:t>
            </w:r>
          </w:p>
          <w:p>
            <w:pPr>
              <w:pStyle w:val="Ttp1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) Concibir o coñecemento científico como un saber integrado, que se estrutura en ma- 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g) Desenvolver o espírito emprendedor e a confianza en si mesmo, a participación, o sentido crítico, a iniciativa persoal e a capacidade para aprender a aprender, planificar, tomar decisións e asumir responsabilidades.</w:t>
            </w:r>
          </w:p>
          <w:p>
            <w:pPr>
              <w:pStyle w:val="Ttp1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color w:val="00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Bloque 2. </w:t>
      </w:r>
      <w:r>
        <w:rPr>
          <w:rStyle w:val="Cnulo"/>
          <w:rFonts w:cs="Arial" w:ascii="Arial" w:hAnsi="Arial"/>
          <w:sz w:val="22"/>
          <w:szCs w:val="22"/>
          <w:lang w:val="gl-ES"/>
        </w:rPr>
        <w:t>A célula, unidade estrutural e funcional dos seres vi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Obxectivos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1. Características da materia viva e diferenzas coa materia inerte.</w:t>
            </w:r>
          </w:p>
          <w:p>
            <w:pPr>
              <w:pStyle w:val="Ttp1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) Concibir o coñecemento científico como un saber integrado, que se estrutura en materias, así como coñecer e aplicar os métodos para identificar os problemas en diversos campos do coñecemento e da experiencia.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2. A célula. Características básicas da célula procariota e eucariota, animal e vexetal</w:t>
            </w:r>
          </w:p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3. Funcións vitais: nutrición, relación e reprodución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3. As persoas e a saúde. Promoción da saúde.</w:t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Obxectivos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. Niveis de organización da materia viva. </w:t>
            </w:r>
          </w:p>
          <w:p>
            <w:pPr>
              <w:pStyle w:val="Ttp1"/>
              <w:widowControl w:val="false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) Concibir o coñecemento científico como un saber integrado, que se estrutura en ma- terias, así como coñecer e aplicar os métodos para identificar os problemas en diversos campos do coñecemento e da experiencia.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widowControl w:val="false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. Organización xeral do corpo humano: células, tecidos, órganos, aparellos e sistemas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3. A célula animal: estruturas celulares. Orgánulos celulares e a súa función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4. Os tecidos do corpo humano: estrutura e funcións.</w:t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</w:r>
          </w:p>
        </w:tc>
      </w:tr>
      <w:tr>
        <w:trPr>
          <w:trHeight w:val="83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5. Saúde e doenza, e factores que as determinan.</w:t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)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) Coñecer e aceptar o funcionamento do propio corpo e o das outras persoas, respec- 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</w:t>
            </w:r>
          </w:p>
        </w:tc>
      </w:tr>
      <w:tr>
        <w:trPr>
          <w:trHeight w:val="91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6. Doenzas infecciosas e non infecciosas.</w:t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53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82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7. Hixiene e prevención. Hábitos e estilos de vida saudables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a) Asumir responsablemente os seus deberes, coñecer e exercer os seus dereitos no respecto ás demais persoas, practicar a tolerancia, a cooperación e a solidariedade entre as persoas e os grupos, exercitarse no diálogo, afianzando os dereitos humanos e a igual- dade de trato e de oportunidades entre mulleres e homes, como valores comúns dunha sociedade plural, e prepararse para o exercicio da cidadanía democrátic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) Valorar e respectar a diferenza de sexos e a igualdade de dereitos e oportunidades entre eles. Rexeitar a discriminación das persoas por razón de sexo ou por calquera outra condición ou circunstancia persoal ou social. Rexeitar os estereotipos que supoñan discrimi- nación entre homes e mulleres, así como calquera manifestación de violencia contra a muller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gl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>d) Fortalecer as súas capacidades afectivas en todos os ámbitos da personalidade e nas súas relacións coas demais persoas, así como rexeitar a violencia, os prexuízos de calquera tipo e os comportamentos sexistas, e resolver pacificamente os conflitos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e) Desenvolver destrezas básicas na utilización das fontes de información, para adquirir novos coñecementos con sentido crítico. Adquirir unha preparación básica no campo das tecnoloxías, especialmente as da información e a comunicación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) Coñecer e aceptar o funcionamento do propio corpo e o das outras persoas, respec- 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8. Sistema inmunitario. Vacinas, soros e antibióticos.</w:t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)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) Coñecer e aceptar o funcionamento do propio corpo e o das outras persoas, respec- 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Ttp1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9. Uso responsable de medicamentos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0. Transplantes e doazón de células, sangue e órganos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4"/>
              </w:numPr>
              <w:spacing w:before="40" w:after="40"/>
              <w:ind w:left="359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gl-E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>a ) Asumir responsablemente os seus deberes, coñecer e exercer os seus dereitos no respecto ás demais persoas, practicar a tolerancia, a cooperación e a solidariedade entre as persoas e os grupos, exercitarse no diálogo, afianzando os dereitos humanos e a igual- dade de trato e de oportunidades entre mulleres e homes, como valores comúns dunha sociedade plural, e prepararse para o exercicio da cidadanía democrática.</w:t>
            </w:r>
          </w:p>
          <w:p>
            <w:pPr>
              <w:pStyle w:val="Ttp1"/>
              <w:numPr>
                <w:ilvl w:val="0"/>
                <w:numId w:val="4"/>
              </w:numPr>
              <w:ind w:left="359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  Desenvolver e consolidar hábitos de disciplina, estudo e traballo individual e en equi- po, como condición necesaria para unha realización eficaz das tarefas da aprendizaxe e como medio de desenvolvemento persoal.</w:t>
            </w:r>
          </w:p>
          <w:p>
            <w:pPr>
              <w:pStyle w:val="Ttp1"/>
              <w:numPr>
                <w:ilvl w:val="0"/>
                <w:numId w:val="4"/>
              </w:numPr>
              <w:ind w:left="359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  Valorar e respectar a diferenza de sexos e a igualdade de dereitos e oportunidades entre eles. Rexeitar a discriminación das persoas por razón de sexo ou por calquera outra condición ou circunstancia persoal ou social. Rexeitar os estereotipos que supoñan discrimi- nación entre homes e mulleres, así como calquera manifestación de violencia contra a muller.</w:t>
            </w:r>
          </w:p>
          <w:p>
            <w:pPr>
              <w:pStyle w:val="Ttp1"/>
              <w:numPr>
                <w:ilvl w:val="0"/>
                <w:numId w:val="4"/>
              </w:numPr>
              <w:ind w:left="359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- 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1. Substancias aditivas: tabaco, alcohol e outras drogas. Problemas asociados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g </w:t>
            </w:r>
            <w:r>
              <w:rPr>
                <w:rFonts w:cs="Arial" w:ascii="Arial" w:hAnsi="Arial"/>
                <w:color w:val="141413"/>
                <w:sz w:val="22"/>
                <w:szCs w:val="22"/>
                <w:lang w:val="gl-ES"/>
              </w:rPr>
              <w:t>Desenvolver o espírito emprendedor e a confianza en si mesmo, a participación, o sentido crítico, a iniciativa persoal e a capacidade para aprender a aprender, planificar, tomar decisións e asumir responsabilidades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- 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2. Alimentación e nutrición. Alimentos e nutrientes: tipos e funcións básicas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3. Dieta e saúde. Dieta equilibrada. Deseño e análise de dietas. Hábitos nutricionais saudables. Trastornos da conduta alimentaria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g</w:t>
            </w:r>
            <w:r>
              <w:rPr>
                <w:rFonts w:cs="Arial" w:ascii="Arial" w:hAnsi="Arial"/>
                <w:color w:val="141413"/>
                <w:sz w:val="22"/>
                <w:szCs w:val="22"/>
                <w:lang w:val="gl-ES"/>
              </w:rPr>
              <w:t xml:space="preserve"> Desenvolver o espírito emprendedor e a confianza en si mesmo, a participación, o sentido crítico, a iniciativa persoal e a capacidade para aprender a aprender, planificar, tomar decisións e asumir responsabilidades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4. Función de nutrición. Visión global e integradora de aparellos e procesos que interveñen na nutrición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</w:tc>
      </w:tr>
      <w:tr>
        <w:trPr>
          <w:trHeight w:val="68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5. Anatomía e fisioloxía dos aparellos dixestivo, respiratorio, circulatorio e excretor.</w:t>
            </w:r>
          </w:p>
          <w:p>
            <w:pPr>
              <w:pStyle w:val="Ttp1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249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40" w:after="40"/>
              <w:ind w:left="360" w:hanging="36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6. Alteracións máis frecuentes e doenzas asociadas aos aparellos que interveñen na nutrición: prevención e hábitos de vida saudables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snapToGrid w:val="false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7. Función de relación. Sistema nervioso e sistema endócrino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8. Órganos dos sentidos: estrutura e función; coidado e hixiene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9. Coordinación e sistema nervioso: organización e función. </w:t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0. Doenzas comúns do sistema nervioso: causas, factores de risco e prevención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1. Sistema endócrino: glándulas endócrinas e o seu funcionamento. Principais alteracións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2. Visión integradora dos sistemas nervioso e endócrino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3. Aparello locomotor. Organización e relacións funcionais entre ósos, músculos e sistema nervioso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4. Factores de risco e prevención das lesións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5. Reprodución humana. Anatomía e fisioloxía do aparello reprodutor. Cambios físicos e psíquicos na adolescencia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6. Ciclo menstrual. Fecundación, embarazo e parto.</w:t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7. Análise dos métodos anticonceptivos.</w:t>
            </w:r>
          </w:p>
          <w:p>
            <w:pPr>
              <w:pStyle w:val="Ttp1"/>
              <w:spacing w:before="40" w:after="40"/>
              <w:ind w:left="36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8. Doenzas de transmisión sexual: prevención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9. Técnicas de reprodución asistida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e) Desenvolver destrezas básicas na utilización das fontes de información, para adquirir novos coñecementos con sentido crítico. Adquirir unha preparación básica no campo das tecnoloxías, especialmente as da información e a comunicación.</w:t>
            </w:r>
          </w:p>
          <w:p>
            <w:pPr>
              <w:pStyle w:val="Ttp1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g) Desenvolver o espírito emprendedor e a confianza en si mesmo, a participación, o sentido crítico, a iniciativa persoal e a capacidade para aprender a aprender, planificar, tomar decisións e asumir responsabilidades. </w:t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)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30. Reposta sexual humana. Sexo e sexualidade. Saúde e hixiene sexual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a) Asumir responsablemente os seus deberes, coñecer e exercer os seus dereitos no respecto ás demais persoas, practicar a tolerancia, a cooperación e a solidariedade entre as persoas e os grupos, exercitarse no diálogo, afianzando os dereitos humanos e a igual- dade de trato e de oportunidades entre mulleres e homes, como valores comúns dunha sociedade plural, e prepararse para o exercicio da cidadanía democrátic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 Valorar e respectar a diferenza de sexos e a igualdade de dereitos e oportunidades entre eles. Rexeitar a discriminación das persoas por razón de sexo ou por calquera outra condición ou circunstancia persoal ou social. Rexeitar os estereotipos que supoñan discrimi- nación entre homes e mulleres, así como calquera manifestación de violencia contra a muller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d Fortalecer as súas capacidades afectivas en todos os ámbitos da personalidade e nas súas relacións coas demais persoas, así como rexeitar a violencia, os prexuízos de calquera tipo e os comportamentos sexistas, e resolver pacificamente os conflitos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4. O relevo terrestre e a súa evolu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Obxectivos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. Modelaxe do relevo. Factores que condicionan o relevo terrestre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2. Procesos xeolóxicos externos e diferenzas cos internos. Meteorización, erosión, transporte e sedimentación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3. Augas superficiais e modelaxe do relevo: formas características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4. Augas subterráneas: circulación e explotación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5. Acción xeolóxica do mar: dinámica mariña e modelaxe litoral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6. Acción xeolóxica do vento: modelaxe eólica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7. Acción xeolóxica dos glaciares: formas de erosión e depósito que orixinan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8. Factores que condicionan a modelaxe da paisaxe galega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l  Coñecer, valorar e respectar os aspectos básicos da cultura e da historia propias e das outras persoas, así como o patrimonio artístico e cultural. Coñecer mulleres e homes que realizaran achegas importantes á cultura e á sociedade galega, ou a outras culturas do mundo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ñ</w:t>
            </w:r>
            <w:r>
              <w:rPr>
                <w:rFonts w:cs="Arial" w:ascii="Arial" w:hAnsi="Arial"/>
                <w:color w:val="141413"/>
                <w:sz w:val="22"/>
                <w:szCs w:val="22"/>
                <w:lang w:val="gl-ES"/>
              </w:rPr>
              <w:t xml:space="preserve"> Coñecer e valorar os aspectos básicos do patrimonio lingüístico, cultural, histórico e artístico de Galicia, participar na súa conservación e na súa mellora, e respectar a diversi- dade lingüística e cultural como dereito dos pobos e das persoas, desenvolvendo actitudes de interese e respecto cara ao exercicio deste derei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4.9. Acción xeolóxica dos seres vivos. A especie humana como axente xeolóxico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g Desenvolver o espírito emprendedor e a confianza en si mesmo, a participación, o sentido crítico, a iniciativa persoal e a capacidade para aprender a aprender, planificar, tomar decisións e asumir responsabilidades. </w:t>
            </w:r>
          </w:p>
          <w:p>
            <w:pPr>
              <w:pStyle w:val="Ttp1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0. Manifestacións da enerxía interna da Terra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encarnado"/>
              <w:widowControl w:val="false"/>
              <w:numPr>
                <w:ilvl w:val="0"/>
                <w:numId w:val="2"/>
              </w:numPr>
              <w:spacing w:before="40" w:after="40"/>
              <w:ind w:left="170" w:right="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gl-ES"/>
              </w:rPr>
              <w:t>B4.11. Actividade sísmica e volcánica: orixe e tipos de magmas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2. Distribución de volcáns e terremotos. Riscos sísmico e volcánico: importancia da súa predición e da súa prevención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g Desenvolver o espírito emprendedor e a confianza en si mesmo, a participación, o sentido crítico, a iniciativa persoal e a capacidade para aprender a aprender, planificar, tomar decisións e asumir responsabilidad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3. Sismicidade en Galicia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Bloque 5. </w:t>
      </w:r>
      <w:r>
        <w:rPr>
          <w:rStyle w:val="Cnulo"/>
          <w:rFonts w:cs="Arial" w:ascii="Arial" w:hAnsi="Arial"/>
          <w:sz w:val="22"/>
          <w:szCs w:val="22"/>
          <w:lang w:val="gl-ES"/>
        </w:rPr>
        <w:t>O solo como ecosiste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Obxectivos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encarnado"/>
              <w:widowControl w:val="false"/>
              <w:numPr>
                <w:ilvl w:val="0"/>
                <w:numId w:val="2"/>
              </w:numPr>
              <w:spacing w:before="40" w:after="40"/>
              <w:ind w:left="170" w:right="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gl-ES"/>
              </w:rPr>
              <w:t>B5.1. O solo como ecosistema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5.2. Compoñentes do solo e as súas interaccións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5.3. Importancia do solo. Riscos da súa sobreexplotación, degradación ou perda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g Desenvolver o espírito emprendedor e a confianza en si mesmo, a participación, o sentido crítico, a iniciativa persoal e a capacidade para aprender a aprender, planificar, tomar decisións e asumir responsabilidades. 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6. Proxecto de investigación.</w:t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gl-ES"/>
              </w:rPr>
              <w:t>Obxectivos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1. Método científico. Elaboración de hipóteses, e a súa comprobación e argumentación, a partir da experimentación ou a observación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  Desenvolver e consolidar hábitos de disciplina, estudo e traballo individual e en equi- po, como condición necesaria para unha realización eficaz das tarefas da aprendizaxe e como medio de desenvolvemento persoal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  Valorar e respectar a diferenza de sexos e a igualdade de dereitos e oportunidades entre eles. Rexeitar a discriminación das persoas por razón de sexo ou por calquera outra condición ou circunstancia persoal ou social. Rexeitar os estereotipos que supoñan discrimi- nación entre homes e mulleres, así como calquera manifestación de violencia contra a muller.</w:t>
            </w:r>
          </w:p>
          <w:p>
            <w:pPr>
              <w:pStyle w:val="Ttp1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f Concibir o coñecemento científico como un saber integrado, que se estrutura en materias, así como coñecer e aplicar os métodos para identificar os problemas en diversos campos do coñecemento e da experiencia.</w:t>
            </w:r>
          </w:p>
          <w:p>
            <w:pPr>
              <w:pStyle w:val="Ttp1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g Desenvolver o espírito emprendedor e a confianza en si mesmo, a participación, o sentido crítico, a iniciativa persoal e a capacidade para aprender a aprender, planificar, tomar decisións e asumir responsabilidades. m Coñecer e aceptar o funcionamento do propio corpo e o das outras persoas, respectar as diferenzas, afianzar os hábitos de coidado e saúde corporais, e incorporar a educación física e a práctica do deporte para favorecer o desenvolvemento persoal e social. Coñecer e valorar a dimensión humana da sexualidade en toda a súa diversidade. Valorar criticamente os hábitos sociais relacionados coa saúde, o consumo, o coidado dos seres vivos e o medio ambiente, contribuíndo á súa conservación e á súa mellora. 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6.2. Artigo científico. Fontes de divulgación científica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tabs>
                <w:tab w:val="clear" w:pos="170"/>
                <w:tab w:val="left" w:pos="359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e Desenvolver destrezas básicas na utilización das fontes de información, para adquirir novos coñecementos con sentido crítico. Adquirir unha preparación básica no campo das tecnoloxías, especialmente as da información e a comunicación.</w:t>
            </w:r>
          </w:p>
        </w:tc>
      </w:tr>
      <w:tr>
        <w:trPr>
          <w:trHeight w:val="176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widowControl w:val="false"/>
              <w:numPr>
                <w:ilvl w:val="0"/>
                <w:numId w:val="10"/>
              </w:numPr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3. Proxecto de investigación en equipo. Organización. Participación e colaboración respectuosa no traballo individual e en equipo. Presentación de conclusións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10"/>
              </w:numPr>
              <w:tabs>
                <w:tab w:val="clear" w:pos="170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a Asumir responsablemente os seus deberes, coñecer e exercer os seus dereitos no respecto ás demais persoas, practicar a tolerancia, a cooperación e a solidariedade entre as persoas e os grupos, exercitarse no diálogo, afianzando os dereitos humanos e a igual- dade de trato e de oportunidades entre mulleres e homes, como valores comúns dunha sociedade plural, e prepararse para o exercicio da cidadanía democrática.</w:t>
            </w:r>
          </w:p>
          <w:p>
            <w:pPr>
              <w:pStyle w:val="Ttp1"/>
              <w:numPr>
                <w:ilvl w:val="0"/>
                <w:numId w:val="10"/>
              </w:numPr>
              <w:tabs>
                <w:tab w:val="clear" w:pos="170"/>
              </w:tabs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 Desenvolver e consolidar hábitos de disciplina, estudo e traballo individual e en equi- po, como condición necesaria para unha realización eficaz das tarefas da aprendizaxe e como medio de desenvolvemento persoal.</w:t>
            </w:r>
          </w:p>
          <w:p>
            <w:pPr>
              <w:pStyle w:val="Ttp1"/>
              <w:numPr>
                <w:ilvl w:val="0"/>
                <w:numId w:val="10"/>
              </w:numPr>
              <w:tabs>
                <w:tab w:val="clear" w:pos="170"/>
              </w:tabs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 Valorar e respectar a diferenza de sexos e a igualdade de dereitos e oportunidades entre eles. Rexeitar a discriminación das persoas por razón de sexo ou por calquera outra condición ou circunstancia persoal ou social. Rexeitar os estereotipos que supoñan discrimi- nación entre homes e mulleres, así como calquera manifestación de violencia contra a muller.</w:t>
            </w:r>
          </w:p>
          <w:p>
            <w:pPr>
              <w:pStyle w:val="Ttp1"/>
              <w:numPr>
                <w:ilvl w:val="0"/>
                <w:numId w:val="10"/>
              </w:numPr>
              <w:tabs>
                <w:tab w:val="clear" w:pos="170"/>
              </w:tabs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d Fortalecer as súas capacidades afectivas en todos os ámbitos da personalidade e nas súas relacións coas demais persoas, así como rexeitar a violencia, os prexuízos de calquera tipo e os comportamentos sexistas, e resolver pacificamente os conflitos.</w:t>
            </w:r>
          </w:p>
          <w:p>
            <w:pPr>
              <w:pStyle w:val="Ttp1"/>
              <w:numPr>
                <w:ilvl w:val="0"/>
                <w:numId w:val="10"/>
              </w:numPr>
              <w:tabs>
                <w:tab w:val="clear" w:pos="170"/>
              </w:tabs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h) Comprender e expresar con corrección, oralmente e por escrito, na lingua galega e na lingua castelá, textos e mensaxes complexas, e iniciarse no coñecemento, na lectura e no estudo da literatura.</w:t>
            </w:r>
          </w:p>
          <w:p>
            <w:pPr>
              <w:pStyle w:val="Ttp1"/>
              <w:numPr>
                <w:ilvl w:val="0"/>
                <w:numId w:val="10"/>
              </w:numPr>
              <w:tabs>
                <w:tab w:val="clear" w:pos="170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o Coñecer e valorar a importancia do uso da lingua galega como elemento fundamental para o mantemento da identidade de Galicia, e como medio de relación interpersoal e ex- presión de riqueza cultural nun contexto plurilingüe, que permite a comunicación con outras linguas, en especial coas pertencentes á comunidade lusófon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 xml:space="preserve">e) Concreción da temporalización: 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loqu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Temporalización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1.Habilidades, destrezas e estratexias. Metodoloxía científica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Primeiro trimest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Primeiro trimest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iro e segundo trimestre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Style w:val="Cnulo"/>
                <w:rFonts w:cs="Arial" w:ascii="Arial" w:hAnsi="Arial"/>
                <w:sz w:val="22"/>
                <w:szCs w:val="22"/>
                <w:lang w:val="gl-ES"/>
              </w:rPr>
              <w:t>2.A célula, unidade estrutural e funcional dos seres vivos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3. As persoas e a saúde. Promoción   da saúde.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4. O relevo terrestre e a súa evol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ceiro trimest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ceiro trimestre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5.</w:t>
            </w:r>
            <w:r>
              <w:rPr>
                <w:rStyle w:val="Cnulo"/>
                <w:rFonts w:cs="Arial" w:ascii="Arial" w:hAnsi="Arial"/>
                <w:sz w:val="22"/>
                <w:szCs w:val="22"/>
                <w:lang w:val="gl-ES"/>
              </w:rPr>
              <w:t xml:space="preserve"> O solo como ecosis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6. Proxecto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Ao longo de todo o  curs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f) Grado mínimo de consecución para superar a materia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En xeral daremos a mesma importancia a todos os estándares de aprendizaxe de cada bloqu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Os  estándares de aprendizaxe, valoraranse por medio dos instrumentos de avaliación segundo catro grados : pouco axeitado, axeitado, moi axeitado e excelente. Estes grados correspóndense con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•</w:t>
      </w: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  <w:t xml:space="preserve">Pouco axeitado: Non acada os  estándares de aprendizaxe.  O grado de pouco axeitado corresponderase cunha nota menor que 5  nas probas escritas ou orais utilizadas como instrumentos de avaliación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•</w:t>
      </w: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  <w:t>Axeitado : Acada os estándares deaprendizaxe de  xeito adecuado.  O grado de axeitado correspóndese cunha nota de entre 5 e 6  nas probas escritas ou orais utilizadas como instrumentos de avali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•</w:t>
      </w: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  <w:t>Moi axeitado: Supera amplamente os estándares de aprendizaxe. O grado de moi axeitado correspóndese cunha nota de máis de 6 e menos que 8 nas probas escritas ou orais utilizadas como instrumentos de avali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•</w:t>
      </w: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  <w:t>Excelente: Destaca na adquisición dos estándares de aprendizaxe. O grado de excelente correspóndese cunha nota igual ou maior de 8 e ata 10 nas probas escritas ou orais utilizadas como instrumentos de avali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g)Procedementos e instrumentos de avaliació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ementos de avaliación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ranse os seguintes puntos 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Aprendizaxe dos contido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rocesos de aprendizax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Expresión  o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Orde, limpeza, e contido dos traballos  present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Rexistro do traballo da materia nun cadern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Tempo  de realización das tarefas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Uso axeitado do   ordenador  e das  ferramentas telemáticas utilizando a  internet de forma  responsable para  buscar  información e resolver  activida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Grao de autonomía no traballo perso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Capacidade  de traballar  de  forma  cooper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nterese  na mate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Realización do traballo sen axuda exter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Utización de  esquemas e gráficos como ferramen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Creatividade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Coñecemento das normas de seguridade no laborato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Realización  de  prácticas de laboratorio interpretando as indicacións do profesor ou dunha guia de práctic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edida da soltura  no manexo do material de laborato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resentación do caderno de prácticas e  interpretación dos resultados obtidos nas prácticas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Instrumentos de avaliación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Probas orais e escrita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Realización das tarefas na ca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Participación e seguemento das clase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>Realización de traballos utilizando  as TIC e outros med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Participación no traballo cooperati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Prácticas de laborato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Caderno de laborato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</w:t>
        <w:tab/>
        <w:t>Caderno de au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Lecturas  relacionadas  cos diferentes  temas  da programación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 xml:space="preserve">h) Concrecións metodolóxicas que require a mater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todoloxía utilizada basearase nos seguintes pun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Abrirse ós problemas do entorno inmediato, para, a partir del, transcender a outros ámbit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Consideración do medio ambiente e da saúde desde o enfoque globalizador que estes present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Tratamento interdisciplinar dos temas dende unha óptica integradora das disciplinas na formulación, análise e resolución de problem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lanifica-los procesos a partir da motivación, tendo en conta que incorporan mellor os coñecementos que lles son precisos para o seu desenvolvemento funcional, e partir das experiencias previas da bagaxe cultural dos alumnos e alumnas son aspecto primordiais para acada-la consistencia das aprendizaxes, e a súa significativ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A ensinanza sobre os procesos, e non sobre os feitos ou aspectos aill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A investigación e a experimentación coma ba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Traballo en equipo coopera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traballar os distintos aspectos da metodoloxía levaremos a cabo as seguintes actividades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n conta que existe unha gran diversidade de actividades, e que sempre haberá que seleccionar aquelas que máis se axusten ás características e necesidades dos alumnos, así como aos contidos que se están explicando, empregaranse basicamente os seguintes tipos de actividad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ctividades de desenvolvemento e aprendizax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ctividades de compren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ctividades de resumo e com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mais, en función do tipo de agrupamento que se empregue en cada unha das actividades anteriores, distíngue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ctividades individuais: Neste tipo de actividades, cada alumno ocúpase do seu propio traballo, polo que permiten adaptar o proceso de ensino-aprendizaxe ás necesidades de cada alumno, ademais de potenciar aspectos tales como a iniciativa persoal, creatividade, autonomía, et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ctividades cooperativas: Nelas os alumnos traballan en equipo co fin de alcanzar un obxectivo común a todo o grupo. Son útiles á hora de favorecer o proceso de socialización, potenciar o respecto polos demais aceptar as diferenzas, et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distinguir tamén entre os dous seguintes tipos de actividades, sendo xeralmente de carácter individu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ctividades de reforzo: Empréganse para tratar de axudar aos alumnos con dificultades para alcanzar os obxectivos da unidade didáctica. Pódense empregar moitas de desenvolvemento e aprendizaxe pero descompostas nos pasos fundamentais e formuladas de diferente mo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ctividades de ampliación: Prográmanse para alumnos avantaxados, permitíndolles continuar unha progresión individualizada da súa aprendizaxe. Son válidas igualmente moitas das de desenvolvemento e aprendizaxe cun nivel superior de elaboración e realizadas con maior autonomí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inuación especificaranse ou concretaranse unha serie de actividades que nos axudarán á adquisición das competencias básicas e que lle permitan ao alumno a avanzar cara os resultados de aprendizax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Búsqueda de información utilizando material gráfico (prensa, revistas, libros, etc.) e audiovisual dos diferentes temas da program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Utilización das TIC para a aprendizaxe dos diferentes tem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Utilización da aula virtual do cent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Utilización de técnicas experimentais e de análise no laborato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Resolución de problemas e cuestións prácticas, así como todo tipo de exercic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Realización de esquemas e resumes dos conti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Interpretación de lecturas, gráficos, datos,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Realización de gráficos, táboas e esquem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Elaboración de traballos individuais e en grupo sobre diferentes tem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xposición de trabal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Proposta de lecturas relacionadas cos diferentes temas da programación, que se incluirán no Plan Lector do Cen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Tratamento de parte dos contidos mediante traballo cooperativo </w:t>
      </w:r>
    </w:p>
    <w:p>
      <w:pPr>
        <w:pStyle w:val="TextBody"/>
        <w:spacing w:lineRule="auto" w:line="240" w:before="120" w:after="120"/>
        <w:ind w:left="13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i) Materiais e recursos didácticos  que se van a utilizar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Libro de  texto obrigatori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            </w:t>
      </w:r>
      <w:r>
        <w:rPr>
          <w:rFonts w:cs="Arial" w:ascii="Arial" w:hAnsi="Arial"/>
          <w:sz w:val="22"/>
          <w:szCs w:val="22"/>
          <w:lang w:val="gl-ES"/>
        </w:rPr>
        <w:t>Bioloxía e Xeoloxía 3º de ES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            </w:t>
      </w:r>
      <w:r>
        <w:rPr>
          <w:rFonts w:cs="Arial" w:ascii="Arial" w:hAnsi="Arial"/>
          <w:sz w:val="22"/>
          <w:szCs w:val="22"/>
          <w:lang w:val="gl-ES"/>
        </w:rPr>
        <w:t>Editorial  Obradoiro Santilla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            </w:t>
      </w:r>
      <w:r>
        <w:rPr>
          <w:rFonts w:cs="Arial" w:ascii="Arial" w:hAnsi="Arial"/>
          <w:sz w:val="22"/>
          <w:szCs w:val="22"/>
          <w:lang w:val="gl-ES"/>
        </w:rPr>
        <w:t>ISBN: 978-84-9972-417-1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Outros libros de texto de diferentes editoriais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Libros do departamento de Bioloxía e Xeoloxía.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Libros da Biblioteca do Centro.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ula virtual do centro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puntes. Videos, diapositivas e transparencias.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Prensa, revistas.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Material de laboratorio.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úsqueda de información en Internet.</w:t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ListParagraph"/>
        <w:ind w:left="36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 xml:space="preserve">j) Criterios sobre a avaliación, cualificación e promoción do alumnado. </w:t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ListParagraph"/>
        <w:ind w:left="360" w:right="0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 xml:space="preserve">Criterios de avaliación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1. Habilidades, destrezas e estratexias. Metodoloxía científica</w:t>
      </w:r>
    </w:p>
    <w:tbl>
      <w:tblPr>
        <w:tblW w:w="8611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06"/>
        <w:gridCol w:w="4305"/>
      </w:tblGrid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riterios de avaliación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1. O vocabulario científico na expresión oral e escrit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1. Utilizar adecuadamente o vocabulario científico nun contexto preciso e adecuado ao seu nivel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2. Metodoloxía científica: características básicas.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3. Experimentación en bioloxía e xeoloxía: obtención, selección e interpretación de información de carácter científico a partir da selección e a recollida de mostras do medio natural ou doutras fontes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2. Procurar, seleccionar e interpretar a información de carácter científico e utilizala para formar unha opinión propia, expresarse con precisión e argumentar sobre problemas relacionados co medio natural e a saúde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4. Planificación e realización do traballo experimental, e interpretación dos seus resultados.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5. Normas de seguridade no laboratorio, e coidado dos instrumentos e do material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1.3. Realizar un traballo experimental con axuda dun guión de prácticas de laboratorio ou de campo, describir a súa execución e interpretar os seus resultados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Bloque 2. </w:t>
      </w:r>
      <w:r>
        <w:rPr>
          <w:rStyle w:val="Cnulo"/>
          <w:rFonts w:cs="Arial" w:ascii="Arial" w:hAnsi="Arial"/>
          <w:sz w:val="22"/>
          <w:szCs w:val="22"/>
          <w:lang w:val="gl-ES"/>
        </w:rPr>
        <w:t>A célula, unidade estrutural e funcional dos seres vivos</w:t>
      </w:r>
    </w:p>
    <w:tbl>
      <w:tblPr>
        <w:tblW w:w="8611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06"/>
        <w:gridCol w:w="4305"/>
      </w:tblGrid>
      <w:tr>
        <w:trPr>
          <w:trHeight w:val="247" w:hRule="atLeast"/>
        </w:trPr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riterios de avaliación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1. Características da materia viva e diferenzas coa materia inerte.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2.2. A célula. Características básicas da célula procariota e eucariota, animal e vexetal. 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1. Recoñecer que os seres vivos están constituídos por células e determinar as características que os diferencian da materia inerte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3. Funcións vitais: nutrición, relación e reprodución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2.2. Describir as funcións comúns a todos os seres vivos, diferenciando entre nutrición autótrofa e heterótrofa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gris"/>
              <w:snapToGrid w:val="false"/>
              <w:spacing w:before="40" w:after="40"/>
              <w:rPr>
                <w:rFonts w:ascii="Arial" w:hAnsi="Arial" w:cs="Arial"/>
                <w:color w:val="00000A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3. As persoas e a saúde. Promoción da saúde</w:t>
      </w:r>
    </w:p>
    <w:tbl>
      <w:tblPr>
        <w:tblW w:w="8611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06"/>
        <w:gridCol w:w="4305"/>
      </w:tblGrid>
      <w:tr>
        <w:trPr>
          <w:trHeight w:val="247" w:hRule="atLeast"/>
        </w:trPr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riterios de avaliación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. Niveis de organización da materia viva. 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. Organización xeral do corpo humano: células, tecidos, órganos, aparellos e sistemas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3. A célula animal: estruturas celulares. Orgánulos celulares e a súa función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. Catalogar os niveis de organización da materia viva (células, tecidos, órganos e aparellos ou sistemas) e diferenciar as principais estruturas celulares e as súas funcións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4. Os tecidos do corpo humano: estrutura e función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. Diferenciar os tecidos máis importantes do ser humano e a súa función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5. Saúde e doenza, e factores que as determina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3. Descubrir, a partir do coñecemento do concepto de saúde e doenza, os factores que os determinan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6. Doenzas infecciosas e non infecciosas. 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4. Clasificar as doenzas e determinar as infecciosas e non infecciosas máis comúns que afectan a poboación (causas, prevención e tratamentos). 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7. Hixiene e prevención. Hábitos e estilos de vida saudables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5. Valorar e identificar hábitos e estilos de vida saudables como método de prevención das doenzas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7. Hixiene e prevención. Hábitos e estilos de vida saudable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6. Seleccionar información, establecer diferenzas dos tipos de doenzas dun mundo globalizado e deseñar propostas de actuación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8. Sistema inmunitario. Vacinas, soros e antibióticos.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9. Uso responsable de medicamento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7. Determinar o funcionamento básico do sistema inmune e as continuas contribucións das ciencias biomédicas, e describir a importancia do uso responsable dos medicamentos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0. Transplantes e doazón de células, sangue e órgano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8. Recoñecer e transmitir a importancia que ten a prevención como práctica habitual e integrada nas súas vidas e as consecuencias positivas da doazón de células, sangue e órganos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1. Substancias aditivas: tabaco, alcohol e outras drogas. Problemas asociados. 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9. Investigar as alteracións producidas por distintos tipos de substancias aditivas, e elaborar propostas de prevención e control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1. Substancias aditivas: tabaco, alcohol e outras drogas. Problemas asociados. 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0. Recoñecer as consecuencias para o individuo e a sociedade de seguir condutas de risco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2. Alimentación e nutrición. Alimentos e nutrientes: tipos e funcións básicas. 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1. Recoñecer a diferenza entre alimentación e nutrición, e diferenciar os principais nutrientes e as súas funcións básicas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3. Dieta e saúde. Dieta equilibrada. Deseño e análise de dietas. Hábitos nutricionais saudables. Trastornos da conduta alimentaria. 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2. Relacionar as dietas coa saúde a través de exemplos prácticos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3. Dieta e saúde. Dieta equilibrada. Deseño e análise de dietas. Hábitos nutricionais saudables. Trastornos da conduta alimentari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3. Argumentar a importancia dunha boa alimentación e do exercicio físico na saúde, e identificar as doenzas e os trastornos principais da conduta alimentaria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4. Función de nutrición. Visión global e integradora de aparellos e procesos que interveñen na nutrició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4. Explicar os procesos fundamentais da nutrición, utilizando esquemas gráficos dos aparellos que interveñen nela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4. Función de nutrición. Visión global e integradora de aparellos e procesos que interveñen na nutrició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5. Asociar a fase do proceso de nutrición que realiza cada aparello implicado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5. Anatomía e fisioloxía dos aparellos dixestivo, respiratorio, circulatorio e excretor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6. Identificar os compoñentes dos aparellos dixestivo, circulatorio, respiratorio e excretor, e coñecer o seu funcionamento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6. Alteracións máis frecuentes e doenzas asociadas aos aparellos que interveñen na nutrición: prevención e hábitos de vida saudable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7. Indagar acerca das doenzas máis habituais nos aparellos relacionados coa nutrición, así como sobre as súas causas e a maneira de previlas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7. Función de relación. Sistema nervioso e sistema endócrino.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8. Órganos dos sentidos: estrutura e función; coidado e hixiene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8. Describir os procesos implicados na función de relación, e os sistemas e aparellos implicados, e recoñecer e diferenciar os órganos dos sentidos e os coidados do oído e a vista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color w:val="00000A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3.19. Coordinación e sistema nervioso: organización e función. </w:t>
            </w:r>
          </w:p>
          <w:p>
            <w:pPr>
              <w:pStyle w:val="Ttp1encarnado"/>
              <w:widowControl w:val="false"/>
              <w:numPr>
                <w:ilvl w:val="0"/>
                <w:numId w:val="2"/>
              </w:numPr>
              <w:spacing w:before="40" w:after="40"/>
              <w:ind w:left="170" w:right="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gl-ES"/>
              </w:rPr>
              <w:t>B3.20. Doenzas comúns do sistema nervioso: causas, factores de risco e prevenció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19. Explicar a misión integradora do sistema nervioso ante diferentes estímulos, e describir o seu funcionamento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1. Sistema endócrino: glándulas endócrinas e o seu funcionamento. Principais alteración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0. Asociar as principais glándulas endócrinas coas hormonas que sintetizan e coa súa función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2. Visión integradora dos sistemas nervioso e endócrino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1. Relacionar funcionalmente o sistema neuro-endócrino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3. Aparello locomotor. Organización e relacións funcionais entre ósos, músculos e sistema nervioso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2. Identificar os principais ósos e músculos do aparello locomotor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3. Aparello locomotor. Organización e relacións funcionais entre ósos, músculos e sistema nervioso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3. Analizar as relacións funcionais entre ósos, músculos e sistema nervioso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4. Factores de risco e prevención das lesión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4. Detallar as lesións máis frecuentes no aparello locomotor e como se preveñen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5. Reprodución humana. Anatomía e fisioloxía do aparello reprodutor. Cambios físicos e psíquicos na adolescenci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5. Referir os aspectos básicos do aparello reprodutor, diferenciar entre sexualidade e reprodución, e interpretar debuxos e esquemas do aparello reprodutor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6. Ciclo menstrual. Fecundación, embarazo e parto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6. Recoñecer os aspectos básicos da reprodución humana e describir os acontecementos fundamentais da fecundación, do embarazo e do parto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7. Análise dos métodos anticonceptivos.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8. Doenzas de transmisión sexual: prevención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7. Comparar os métodos anticonceptivos, clasificalos segundo a súa eficacia e recoñecer a importancia dalgúns deles na prevención de doenzas de transmisión sexual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9. Técnicas de reprodución asistid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8. Compilar información sobre as técnicas de reprodución asistida e de fecundación in vitro, para argumentar o beneficio que supuxo este avance científico para a sociedade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30. Reposta sexual humana. Sexo e sexualidade. Saúde e hixiene sexual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3.29. Valorar e considerar a súa propia sexualidade e a das persoas do contorno, e transmitir a necesidade de reflexionar, debater, considerar e comparti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4. O relevo terrestre e a súa evolución.</w:t>
      </w:r>
    </w:p>
    <w:tbl>
      <w:tblPr>
        <w:tblW w:w="8611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06"/>
        <w:gridCol w:w="4305"/>
      </w:tblGrid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riterios de avaliación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. Modelaxe do relevo. Factores que condicionan o relevo terrestre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. Identificar algunhas das causas que fan que o relevo difira duns sitios a outros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2. Procesos xeolóxicos externos e diferenzas cos internos. Meteorización, erosión, transporte e sedimentación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2. Relacionar os procesos xeolóxicos externos coa enerxía que os activa e diferencialos dos procesos internos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3. Augas superficiais e modelaxe do relevo: formas característica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3. Analizar e predicir a acción das augas superficiais, e identificar as formas de erosión e depósitos máis características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4. Augas subterráneas: circulación e explotació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4. Valorar e analizar a importancia das augas subterráneas, e xustificar a súa dinámica e a súa relación coas augas superficiais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5. Acción xeolóxica do mar: dinámica mariña e modelaxe litoral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5. Analizar a dinámica mariña e a súa influencia na modelaxe litoral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6. Acción xeolóxica do vento: modelaxe eólic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6. Relacionar a acción eólica coas condicións que a fan posible, e identificar algunhas formas resultantes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7. Acción xeolóxica dos glaciares: formas de erosión e depósito que orixina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7. Analizar a acción xeolóxica dos glaciares e xustificar as características das formas de erosión e depósito resultantes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8. Factores que condicionan a modelaxe da paisaxe galeg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8. Indagar e identificar os factores que condicionan a modelaxe da paisaxe nas zonas próximas ao alumnado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4.9. Acción xeolóxica dos seres vivos. A especie humana como axente xeolóxico. 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9. Recoñecer e identificar a actividade xeolóxica dos seres vivos e valorar a importancia da especie humana como axente xeolóxico externo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0. Manifestacións da enerxía interna da Terr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0. Diferenciar os cambios na superficie terrestre xerados pola enerxía do interior terrestre dos de orixe externa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encarnado"/>
              <w:widowControl w:val="false"/>
              <w:numPr>
                <w:ilvl w:val="0"/>
                <w:numId w:val="2"/>
              </w:numPr>
              <w:spacing w:before="40" w:after="40"/>
              <w:ind w:left="170" w:right="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gl-ES"/>
              </w:rPr>
              <w:t>B4.11. Actividade sísmica e volcánica: orixe e tipos de magmas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1. Analizar as actividades sísmica e volcánica, as súas características e os efectos que xeran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2. Distribución de volcáns e terremotos. Riscos sísmico e volcánico: importancia da súa predición e da súa prevenció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2. Relacionar a actividade sísmica e volcánica coa dinámica do interior terrestre e xustificar a súa distribución planetaria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2. Distribución de volcáns e os terremotos. Riscos sísmico e volcánico: importancia da súa predición e da súa prevención.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3. Sismicidade en Galici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4.13. Valorar e describir a importancia de coñecer os riscos sísmico e volcánico, e as formas de previlo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gl-ES"/>
        </w:rPr>
        <w:t xml:space="preserve">Bloque 5. </w:t>
      </w:r>
      <w:r>
        <w:rPr>
          <w:rStyle w:val="Cnulo"/>
          <w:rFonts w:cs="Arial" w:ascii="Arial" w:hAnsi="Arial"/>
          <w:sz w:val="22"/>
          <w:szCs w:val="22"/>
          <w:lang w:val="gl-ES"/>
        </w:rPr>
        <w:t>O solo como ecosiste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11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06"/>
        <w:gridCol w:w="4305"/>
      </w:tblGrid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Quot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riterios de avaliación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encarnado"/>
              <w:widowControl w:val="false"/>
              <w:numPr>
                <w:ilvl w:val="0"/>
                <w:numId w:val="2"/>
              </w:numPr>
              <w:spacing w:before="40" w:after="40"/>
              <w:ind w:left="170" w:right="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color w:val="00000A"/>
                <w:sz w:val="22"/>
                <w:szCs w:val="22"/>
                <w:lang w:val="gl-ES"/>
              </w:rPr>
              <w:t>B5.1. O solo como ecosistema.</w:t>
            </w:r>
          </w:p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5.2. Compoñentes do solo e as súas interacción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5.1. Analizar os compoñentes do solo e esquematizar as relacións entre eles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5.3. Importancia do solo. Riscos da súa sobreexplotación, degradación ou perda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5.2. Valorar e determinar a importancia do solo e os riscos que comporta a súa sobreexplotación, degradación ou perd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loque 6. Proxecto de investigación</w:t>
      </w:r>
    </w:p>
    <w:tbl>
      <w:tblPr>
        <w:tblW w:w="8611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06"/>
        <w:gridCol w:w="4305"/>
      </w:tblGrid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ontidos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Criterios de avaliación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1. Método científico. Elaboración de hipóteses, e a súa comprobación e argumentación, a partir da experimentación ou a observació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1. Planear, aplicar e integrar as destrezas e as habilidades propias do traballo científico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1. Método científico. Elaboración de hipóteses, e a súa comprobación e argumentación, a partir da experimentación ou a observación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2. Elaborar hipóteses e contrastalas a través da experimentación ou da observación e a argumentación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B6.2. Artigo científico. Fontes de divulgación científica. 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3. Utilizar fontes de información variada, e discriminar e decidir sobre elas e os métodos empregados para a súa obtención.</w:t>
            </w:r>
          </w:p>
        </w:tc>
      </w:tr>
      <w:tr>
        <w:trPr/>
        <w:tc>
          <w:tcPr>
            <w:tcW w:w="4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3. Proxecto de investigación en equipo. Organización. Participación e colaboración respectuosa no traballo individual e en equipo. Presentación de conclusións.</w:t>
            </w:r>
          </w:p>
        </w:tc>
        <w:tc>
          <w:tcPr>
            <w:tcW w:w="4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4. Participar, valorar e respectar o traballo individual e en equipo.</w:t>
            </w:r>
          </w:p>
        </w:tc>
      </w:tr>
      <w:tr>
        <w:trPr>
          <w:trHeight w:val="293" w:hRule="atLeast"/>
        </w:trPr>
        <w:tc>
          <w:tcPr>
            <w:tcW w:w="43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3. Proxecto de investigación en equipo. Organización. Participación e colaboración respectuosa no traballo individual e en equipo. Presentación de conclusións.</w:t>
            </w:r>
          </w:p>
        </w:tc>
        <w:tc>
          <w:tcPr>
            <w:tcW w:w="4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numPr>
                <w:ilvl w:val="0"/>
                <w:numId w:val="2"/>
              </w:numPr>
              <w:spacing w:before="40" w:after="40"/>
              <w:ind w:left="170" w:hanging="17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B6.5. Expor e defender en público o proxecto de investigación realizado.</w:t>
            </w:r>
          </w:p>
        </w:tc>
      </w:tr>
      <w:tr>
        <w:trPr>
          <w:trHeight w:val="333" w:hRule="atLeast"/>
        </w:trPr>
        <w:tc>
          <w:tcPr>
            <w:tcW w:w="43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tp1"/>
              <w:widowControl w:val="false"/>
              <w:snapToGrid w:val="false"/>
              <w:spacing w:before="40" w:after="40"/>
              <w:ind w:left="170" w:hanging="0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 xml:space="preserve">Criterios de cualificación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gl-ES"/>
        </w:rPr>
      </w:pPr>
      <w:r>
        <w:rPr>
          <w:rFonts w:cs="Arial" w:ascii="Arial" w:hAnsi="Arial"/>
          <w:color w:val="FF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gl-ES"/>
        </w:rPr>
      </w:pPr>
      <w:r>
        <w:rPr>
          <w:rFonts w:cs="Arial" w:ascii="Arial" w:hAnsi="Arial"/>
          <w:color w:val="FF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Os criterios de cualificación do alumnado das diferentes materias impartidas polo Departamento de Bioloxía e Xeoloxía serán os seguintes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-</w:t>
        <w:tab/>
      </w:r>
      <w:r>
        <w:rPr>
          <w:rFonts w:cs="Arial" w:ascii="Arial" w:hAnsi="Arial"/>
          <w:b/>
          <w:sz w:val="22"/>
          <w:szCs w:val="22"/>
          <w:lang w:val="gl-ES"/>
        </w:rPr>
        <w:t>Probas orais e escritas:</w:t>
      </w:r>
      <w:r>
        <w:rPr>
          <w:rFonts w:cs="Arial" w:ascii="Arial" w:hAnsi="Arial"/>
          <w:sz w:val="22"/>
          <w:szCs w:val="22"/>
          <w:lang w:val="gl-ES"/>
        </w:rPr>
        <w:t xml:space="preserve"> a nota dos exames, baseada na adquisición dos diferentes estándares de aprendizaxe, representarán un </w:t>
      </w:r>
      <w:r>
        <w:rPr>
          <w:rFonts w:cs="Arial" w:ascii="Arial" w:hAnsi="Arial"/>
          <w:b/>
          <w:sz w:val="22"/>
          <w:szCs w:val="22"/>
          <w:lang w:val="gl-ES"/>
        </w:rPr>
        <w:t>70%</w:t>
      </w:r>
      <w:r>
        <w:rPr>
          <w:rFonts w:cs="Arial" w:ascii="Arial" w:hAnsi="Arial"/>
          <w:sz w:val="22"/>
          <w:szCs w:val="22"/>
          <w:lang w:val="gl-ES"/>
        </w:rPr>
        <w:t xml:space="preserve"> da nota do alumno en cada avaliación. As notas dos exames inferiores a 4 puntos indicarán que o alumno non acadou o grado mínimo de consecución dos estándares de aprendizaxe (grao1), polo que o alumno que se atope nesta situación deberá recuperar esta parte da materi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-</w:t>
        <w:tab/>
      </w:r>
      <w:r>
        <w:rPr>
          <w:rFonts w:cs="Arial" w:ascii="Arial" w:hAnsi="Arial"/>
          <w:b/>
          <w:sz w:val="22"/>
          <w:szCs w:val="22"/>
          <w:lang w:val="gl-ES"/>
        </w:rPr>
        <w:t>Prácticas de laboratorio:</w:t>
      </w:r>
      <w:r>
        <w:rPr>
          <w:rFonts w:cs="Arial" w:ascii="Arial" w:hAnsi="Arial"/>
          <w:sz w:val="22"/>
          <w:szCs w:val="22"/>
          <w:lang w:val="gl-ES"/>
        </w:rPr>
        <w:t xml:space="preserve"> A nota na realización das prácticas, e a  entrega do caderno de práctica correctamente coas actividades propostas para cada práctica, medirá o grao de consecución dos diferentes estándares e representará un </w:t>
      </w:r>
      <w:r>
        <w:rPr>
          <w:rFonts w:cs="Arial" w:ascii="Arial" w:hAnsi="Arial"/>
          <w:b/>
          <w:sz w:val="22"/>
          <w:szCs w:val="22"/>
          <w:lang w:val="gl-ES"/>
        </w:rPr>
        <w:t>10%</w:t>
      </w:r>
      <w:r>
        <w:rPr>
          <w:rFonts w:cs="Arial" w:ascii="Arial" w:hAnsi="Arial"/>
          <w:sz w:val="22"/>
          <w:szCs w:val="22"/>
          <w:lang w:val="gl-ES"/>
        </w:rPr>
        <w:t xml:space="preserve"> da nota do alumno en cada avaliación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-</w:t>
        <w:tab/>
        <w:t xml:space="preserve">A realización das tarefas na casa e na clase, a participación e seguimento das clases, a realización de traballos, o caderno de aula, a participación no traballo cooperativo,  a fin de adquirir os diferentes estándares de aprendizaxe,  representará un </w:t>
      </w:r>
      <w:r>
        <w:rPr>
          <w:rFonts w:cs="Arial" w:ascii="Arial" w:hAnsi="Arial"/>
          <w:b/>
          <w:sz w:val="22"/>
          <w:szCs w:val="22"/>
          <w:lang w:val="gl-ES"/>
        </w:rPr>
        <w:t>20%</w:t>
      </w:r>
      <w:r>
        <w:rPr>
          <w:rFonts w:cs="Arial" w:ascii="Arial" w:hAnsi="Arial"/>
          <w:sz w:val="22"/>
          <w:szCs w:val="22"/>
          <w:lang w:val="gl-ES"/>
        </w:rPr>
        <w:t xml:space="preserve"> da nota do alumno en cada avaliación.</w:t>
      </w:r>
    </w:p>
    <w:p>
      <w:pPr>
        <w:pStyle w:val="Prrafodelista1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NormalWeb"/>
        <w:spacing w:before="223" w:after="223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- </w:t>
      </w:r>
      <w:r>
        <w:rPr>
          <w:rFonts w:cs="Arial" w:ascii="Arial" w:hAnsi="Arial"/>
          <w:b/>
          <w:sz w:val="22"/>
          <w:szCs w:val="22"/>
          <w:lang w:val="gl-ES"/>
        </w:rPr>
        <w:t>Cualificación final da avaliación</w:t>
      </w:r>
    </w:p>
    <w:p>
      <w:pPr>
        <w:pStyle w:val="NormalWeb"/>
        <w:spacing w:before="223" w:after="223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A suma de todos os apartados debe ser de 5 ou superior para aprobar a avaliación e sempre que a nota acadada en cada exame sexa 4 ou superior de 4. </w:t>
      </w:r>
    </w:p>
    <w:p>
      <w:pPr>
        <w:pStyle w:val="NormalWeb"/>
        <w:spacing w:before="223" w:after="223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Web"/>
        <w:spacing w:before="223" w:after="223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- Plan de recuperación:</w:t>
      </w:r>
    </w:p>
    <w:p>
      <w:pPr>
        <w:pStyle w:val="NormalWeb"/>
        <w:spacing w:before="223" w:after="223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Farase unha recuperación da primeira e da segunda avaliación para aqueles alumnos que non acaden un 5 de nota media. A recuperación non ten que coincidir coa avaliación, podendo ser posterior. No caso de non acadar un 5 na nota final da avaliación, considerarase suspenso.  No caso da terceira avaliación esta recuperación  encadrarase dentro da recuperación  final de xuño.</w:t>
      </w:r>
    </w:p>
    <w:p>
      <w:pPr>
        <w:pStyle w:val="NormalWeb"/>
        <w:spacing w:before="223" w:after="223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- Observacións:</w:t>
      </w:r>
    </w:p>
    <w:p>
      <w:pPr>
        <w:pStyle w:val="NormalWeb"/>
        <w:spacing w:before="223" w:after="2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gl-ES"/>
        </w:rPr>
        <w:t>No caso de que un alumno copie nun exame obterá un 0 sobre 10  automaticamente e terá que presentarse á recuperación desa proba o día da recuperación desa avaliación. Se copia no exame de setembro, suspenderá este exame e por tanto a materia.</w:t>
      </w:r>
    </w:p>
    <w:p>
      <w:pPr>
        <w:pStyle w:val="NormalWeb"/>
        <w:spacing w:before="223" w:after="223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- Avaliación extraordinaria de setembro</w:t>
      </w:r>
    </w:p>
    <w:p>
      <w:pPr>
        <w:pStyle w:val="NormalWeb"/>
        <w:spacing w:before="223" w:after="223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Os alumnos e as alumnas que non acaden os obxectivos xerais desta materia ao longo do curso terán dereito a realizar unha proba escrita extraordinaria global no mes de setembro. Esta proba constará de diversas cuestións relacionadas cos contidos do curso. Considerarase que o alumno superou a materia se a nota desa proba é igual ou superior a un cinco.</w:t>
      </w:r>
    </w:p>
    <w:p>
      <w:pPr>
        <w:pStyle w:val="NormalWeb"/>
        <w:spacing w:before="223" w:after="223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gl-ES"/>
        </w:rPr>
      </w:pPr>
      <w:r>
        <w:rPr>
          <w:rFonts w:cs="Arial" w:ascii="Arial" w:hAnsi="Arial"/>
          <w:color w:val="FF0000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Promoció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Os </w:t>
      </w:r>
      <w:r>
        <w:rPr>
          <w:rFonts w:cs="Arial" w:ascii="Arial" w:hAnsi="Arial"/>
          <w:b/>
          <w:sz w:val="22"/>
          <w:szCs w:val="22"/>
          <w:lang w:val="gl-ES"/>
        </w:rPr>
        <w:t xml:space="preserve">criterios de promoción do alumnado </w:t>
      </w:r>
      <w:r>
        <w:rPr>
          <w:rFonts w:cs="Arial" w:ascii="Arial" w:hAnsi="Arial"/>
          <w:sz w:val="22"/>
          <w:szCs w:val="22"/>
          <w:lang w:val="gl-ES"/>
        </w:rPr>
        <w:t xml:space="preserve">serán os establecidos no artigo 23 do  </w:t>
      </w:r>
      <w:r>
        <w:rPr>
          <w:rStyle w:val="Dogtextosumario1"/>
          <w:rFonts w:cs="Arial" w:ascii="Arial" w:hAnsi="Arial"/>
          <w:i w:val="false"/>
          <w:iCs w:val="false"/>
          <w:color w:val="000000"/>
          <w:sz w:val="22"/>
          <w:szCs w:val="22"/>
          <w:lang w:val="gl-ES"/>
        </w:rPr>
        <w:t>DECRETO 86/2015, do 25 de xuño, polo que se establece o currículo da educación secundaria obrigatoria e do bacharelato na Comunidade Autónoma de Galic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eño da avaliación inicial e medidas individuais ou colectivas que se poidan adoptar como consecuencia dos seus resultad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É a avaliación que se realiza antes de comezar o proceso de ensinanza-aprendizaxe, co propósito de : </w:t>
      </w:r>
    </w:p>
    <w:p>
      <w:pPr>
        <w:pStyle w:val="NormalWeb"/>
        <w:numPr>
          <w:ilvl w:val="0"/>
          <w:numId w:val="13"/>
        </w:numPr>
        <w:spacing w:before="10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Verificar o nivel de preparación dos alumnos para enfrentarse ós obxectivos a acadar.</w:t>
      </w:r>
    </w:p>
    <w:p>
      <w:pPr>
        <w:pStyle w:val="NormalWeb"/>
        <w:numPr>
          <w:ilvl w:val="0"/>
          <w:numId w:val="13"/>
        </w:numPr>
        <w:spacing w:before="10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Identificar aprendizaxes previos que marcarán un punto de partida para o novo aprendizaxe</w:t>
      </w:r>
    </w:p>
    <w:p>
      <w:pPr>
        <w:pStyle w:val="NormalWeb"/>
        <w:numPr>
          <w:ilvl w:val="0"/>
          <w:numId w:val="13"/>
        </w:numPr>
        <w:spacing w:before="10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Detectar obxectivos xa dominados .</w:t>
      </w:r>
    </w:p>
    <w:p>
      <w:pPr>
        <w:pStyle w:val="NormalWeb"/>
        <w:numPr>
          <w:ilvl w:val="0"/>
          <w:numId w:val="13"/>
        </w:numPr>
        <w:spacing w:before="10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Detectar carencias a nivel individual e de grupo </w:t>
      </w:r>
    </w:p>
    <w:p>
      <w:pPr>
        <w:pStyle w:val="NormalWeb"/>
        <w:numPr>
          <w:ilvl w:val="0"/>
          <w:numId w:val="13"/>
        </w:numPr>
        <w:spacing w:before="10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decuar a actividade docente ( métodos, técnicas...),adecuar o deseño de actividades e os sistemas de ensinanza , e adecuar o nivel de esixencia a cada persoa, dentro do posible.</w:t>
      </w:r>
    </w:p>
    <w:p>
      <w:pPr>
        <w:pStyle w:val="NormalWeb"/>
        <w:numPr>
          <w:ilvl w:val="0"/>
          <w:numId w:val="13"/>
        </w:numPr>
        <w:spacing w:before="10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Establecer metas razoables </w:t>
      </w:r>
    </w:p>
    <w:p>
      <w:pPr>
        <w:pStyle w:val="NormalWeb"/>
        <w:numPr>
          <w:ilvl w:val="0"/>
          <w:numId w:val="13"/>
        </w:numPr>
        <w:spacing w:before="100" w:after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Valorar aos alumnos según sexan alumnos con boas capacidades, capacidades intermedias ou teñan dificultades importantes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Poderase facer mediante proba escrita, oral..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 finalidade é en definitiva a mellora nos resultados educativos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didas de atención a diversidade: 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3652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tención á diversidade constitúe un reto necesario de resposta de educación de calidade de todo centro escolar. O concepto de diversidade evolucionou a medida que a escola pasou de modelos segregacionistas e limitadores, para dar paso a unha escola integradora máis tolerante e inclusiva, na que se recoñece a heteroxeneidade como algo positivo e enriquecedor no marco da calidade to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coñecemento das diversidades existentes (capacidades, motivación, interese, estilos de aprendizaxe, ritmos, valores culturais...) constitúen o punto do que partimos para evitar que as diferencias se convertan en desigualdades e desvantaxes, entre o alumn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iferencias individuais no proceso de aprendizaxe constitúen un aspecto da condición humana. A diversidade é, polo tanto, unha característica de todos os alumnos e non só duns pouc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profesor desde a área adapta a programación didáctica do departamento a cada grupo de alumnos en particular. As veces estas adaptacións chegan máis lonxe como seria o caso dos alumnos estranxeiros, e as adaptacións curriculares, para os que pode ser necesario realizar adaptacións individualiza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do se desenvolve a programación, na aula, para un grupo concreto de alumnos. O profesor deseña estratexias de caracter ordinario que lle permiten atender a diversidade do alumnado, tales com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 Establecer secuencias de aprendizaxes básicas que lles permitan aprender contidos mínimos para todos  e coñecementos máis complexos para outr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 Deseña actividades, explicacións, etc. con diferente nivel de dificult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 Establece grupos que lle permite contextos de aprendizaxe e colabor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  Considera diferentes tempos de realización de actividades en función das  diferentes capacidades dos alumnos 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</w:rPr>
        <w:t>5.    Utiliza diferentes recursos: gráficos, manipulables, audiovisuais, etc. para contemplar os diferentes estilos de aprendizaxe. 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didas individuais:</w:t>
      </w:r>
    </w:p>
    <w:p>
      <w:pPr>
        <w:pStyle w:val="TextBody"/>
        <w:spacing w:lineRule="auto" w:line="240"/>
        <w:ind w:left="540" w:firstLine="166"/>
        <w:jc w:val="both"/>
        <w:rPr>
          <w:rFonts w:ascii="Arial" w:hAnsi="Arial" w:cs="Arial"/>
        </w:rPr>
      </w:pPr>
      <w:r>
        <w:rPr>
          <w:rFonts w:cs="Arial" w:ascii="Arial" w:hAnsi="Arial"/>
        </w:rPr>
        <w:t>1.    Reforzo educativo: afecta a metodoloxía de cada profesor, secuencia, organización de contidos, tipos de actividades, forma e instrumentos de avaliación.</w:t>
      </w:r>
    </w:p>
    <w:p>
      <w:pPr>
        <w:pStyle w:val="TextBody"/>
        <w:spacing w:lineRule="auto" w:line="240"/>
        <w:ind w:left="9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    Adaptación curricular individualizada:  nesta medida introdúcense modificacións importantes no currículo, (obxectivos, contidos, criterios de avaliación)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/>
        </w:rPr>
        <w:t>Alumnos estranxeiros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ñecidos os datos do/os alumnos estranxeiros, procedencia, familiares a cargo,etc., iniciamos un proceso de escolarización nas disciplinas deste departamento, de maneira que se lles facilitara, a mellor relación posible cos compañeiros.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s de medidas a tomar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on coñece o galego nin o castelán, procuramos darlle un bo modelo lingüístico, con frases sinxelas, pronunciadas con claridade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ía desexable que que nos primeiros días as actividades amosen as habilidades e coñecementos básicos que posúe. Así as propostas son visuais, con escasa carga verbal, imaxes, atlas,etc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r grupos  que informen da  natureza, costumes, dos seres vivos neste pais e nos de procedencia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do o profesor descubre aspectos competentes destes alumnos debe fomentar a súa participación para aumentar  a seguridade, estima e integración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én resulta interesante  incorporar ambientación que  facilite a aprendizaxe, rótulos murais, imaxes etc. dos temas a estudar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ofesor colaborará en  todos os plans de acollid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4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) Concreción dos elementos transversais que se traballarán no curso que correspon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Os elementos transversais serán tratados ao longo do ensino secundario nas diversas materias do Departamento de Bioloxía e Xeolox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8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Elementos transversais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ccións a desenvolv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Comprensión lectora, oral e escrita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mento da lec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departamento de Bioloxía e Xeoloxía contribuirá ao fomento da lectura participando no plan lector do centro e  nas actividades propostas pola biblioteca ao longo do curso. Así mesmo proporanse en cada materias lecturas de artigos científicos, noticias da prensa, e libros de divulgación científica e outros acordes co cur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Comunicación audiovisual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Uso das tecnoloxías da información e da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óns de contribución ao Plan TI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rofesor proporá actividades nas que os alumnos e alumnas deberán utilizar ferramentas das TIC, como busca de información en Internet, tratamento desta información, presentación de traballos utilizando diversos programas informáticos, utilización dos recursos dispoñibles na rede, etc.</w:t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s cursos de 1º da ESO e 2º da ESO, incluídos este curso no proxecto Abalar, utilizaremos todos os recursos asociados a este proxecto: encerado dixital, ordenadores persoais para cada alumno, etc, e o departamento de Bioloxía e Xeoloxía  de acordo co coordinador das TIC do centro e co coordinador do proxecto Abalar  proporá a realización de diversas actividades a realizar na clas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O emprendemento. Fomentar o espírito emprendedor e a iniciativa empresa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aballo na aula</w:t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traballo individual e o traballo cooperativo fomentarán aptitudes como a creatividade, a autonomía, a inici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 confianza nun mesmo e o sentido crí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precio e goce da diversidade natural e cultural, e participación na súa conservación, protección e mellora.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gl-ES"/>
              </w:rPr>
              <w:t>Sensibilidade cara a racionalización no uso dos recursos naturais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2680" w:leader="none"/>
              </w:tabs>
              <w:ind w:left="742" w:right="0" w:hanging="283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ctividades na aula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Proporanse actividades individuais e grupais que teñan como obxectivo a valoración do medio natural e os recursos que nos aporta e a toma de conciencia sobre a importancia da súa conservación e protección.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gl-ES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gl-E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Valoración das achegas das ciencias da natureza para dar resposta ás necesidades dos seres humanos e mellorar as condicións da súa existencia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2680" w:leader="none"/>
              </w:tabs>
              <w:ind w:left="742" w:right="0" w:hanging="283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ctividades na aula e complementarias e extraescolares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As actividades para realizar na aula así como as visitas a museos, centros de investigación, aulas da natureza, … estarán encamiñadas á valoración da ciencia como fonte de recursos para mellorar a saúde e, en xeral, as condicións de vida dos seres humano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Interpretación de información de carácter científico para formarse unha opinión propia, expresarse con precisión e argumentar sobre problemas relacionados coa natureza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2680" w:leader="none"/>
              </w:tabs>
              <w:ind w:left="742" w:right="0" w:hanging="283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ctividades na aula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As actividades sobre textos científicos, como comentarios de texto, debates, traballos, …  axudarán ao alumnado a formarse unha opinión propia, expresarse con precisión e argumentar sobre problemas relacionados coa natureza.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2680" w:leader="none"/>
              </w:tabs>
              <w:ind w:left="742" w:right="0" w:hanging="283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Prácticas de laboratori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A realización de prácticas de laboratorio fomentará actitudes como a importancia do rigor no traballo científico e axudaralles a interpretar os resultados das observacións realizad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>Tamén valorarase a utilización correcta dos materiais, substancias e instrumentos básicos dun laboratorio, e o respecto polas normas de seguridade nel, como parte fundamental no traballo científico.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 xml:space="preserve">A educación cívica e constitucional 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 igualdade entre homes e mulleres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 prevención da violencia de xénero ou contra as persoas con discapacidade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 igualdade de trato e non discriminación por calquera condición ou circunstancia persoal ou social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 xml:space="preserve">Favorecer a visibilidade d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alidade homosexual, bisexual, transexual, transxénero e intersexual, e</w:t>
            </w: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vitando comportamentos sexistas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 resolución pacífica de conflitos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A educación en valores: liberdade, xustiza, paz, igualdade, pluralismo político, democracia, o respecto aos dereitos humanos, rexeitamento á violencia terrorista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gl-ES"/>
              </w:rPr>
              <w:t xml:space="preserve"> 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>Mellora da convivencia e a prevención dos accidentes de tráfico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cións de contribucións ao Plan de convivencia 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o comezo deste curso aínda non temos aprobado o Plan de Convivencia do centro, pero o noso seminario  aportará a este plan  varias aspectos como : 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26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rticipar no procedemento para solicitar a mediación escolar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na metodoloxía da aprendizaxe cooperativa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26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ñer e desenvolver varias actividades extraescolares , tendo estas como un dos seus obxectivos a mellora da convivencia</w:t>
            </w:r>
          </w:p>
          <w:p>
            <w:pPr>
              <w:pStyle w:val="ListParagraph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na avaliación da aula da convivencia</w:t>
            </w:r>
          </w:p>
          <w:p>
            <w:pPr>
              <w:pStyle w:val="ListParagraph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r parte activa na resolución de problemas na aul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424" w:hanging="0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2"/>
          <w:szCs w:val="22"/>
        </w:rPr>
        <w:t>n) Actividades complementarias e extraescolares programadas polo departamento didáctico.</w:t>
      </w:r>
    </w:p>
    <w:p>
      <w:pPr>
        <w:pStyle w:val="Dogbasesangria"/>
        <w:numPr>
          <w:ilvl w:val="0"/>
          <w:numId w:val="22"/>
        </w:numPr>
        <w:shd w:fill="FFFFFF" w:val="clear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ción na Semana da Ciencia do Instituto</w:t>
      </w:r>
    </w:p>
    <w:p>
      <w:pPr>
        <w:pStyle w:val="Dogbasesangria"/>
        <w:numPr>
          <w:ilvl w:val="0"/>
          <w:numId w:val="22"/>
        </w:numPr>
        <w:shd w:fill="FFFFFF" w:val="clear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ras actividades que poidan xurdir ao longo do curso</w:t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o) Plans de traballo para a recuperación das materias pendentes de cursos anterior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A  recuperación das materias pendentes de cursos anteriores farase a través dun programa de reforzo. Este Programa de reforzo terá por obxectivo a recuperación das aprendizaxes non adquiridas da materia, segundo o seguinte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  realización e presentación por parte do alumnado de esquemas, traballos e exercicios que determinará o seminario e que serán realizados na casa. O profesor que leve o programa de reforzo (que será o  que lle estea a impartir clase no presente curso, ou ben, no caso dos alumnos de 2º de ESO con Bio-Xeo pendente de 1º ou 4º ESO que teñan pendente a Bioloxía e Xeoloxía de 3º ESO e que non cursen a Bioloxía e Xeoloxía de 4º ESO, será a xefa de departamento ) realizará un seguimento destes alumnos poidéndolle resolver dúbidas nas horas de clase ou nas horas de atención ao alumnad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 </w:t>
      </w:r>
      <w:r>
        <w:rPr>
          <w:rFonts w:cs="Arial" w:ascii="Arial" w:hAnsi="Arial"/>
          <w:sz w:val="22"/>
          <w:szCs w:val="22"/>
          <w:lang w:val="gl-ES"/>
        </w:rPr>
        <w:t>CRITERIOS PARA SUPERAR AS MATERIAS PENDENTES POLA AVALIACIÓN CONTINU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  <w:t xml:space="preserve">O alumno  deberá presentar os traballos sinalados no plan de reforzo  ao final do 1º e 2º trimestres ao profesor ou profesora que leva o programa de reforzo nas datas indicadas polo profesor/a e acadar unha avaliación positiva nele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A avaliación do programa de reforzo servirá para a cualificación da materia pendent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No caso de non superar a avaliación continua segundo o traballo deseñado no Programa de reforzo, ofertaráselle ao alumno /a unha proba global do Programa no mes de maio que servirá para a cualificación e na data que poña a Xefatura de estudos do IES. De non superar dita proba , o alumno /a terá dereito a unha nova proba no mes de setembr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  <w:t>Pendentes de 3º da ESO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Programa de reforz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O seminario de Bioloxía e Xeoloxía  organizará a recuperación da materia de Bioloxía e Xeoloxía de 3º da  ESO da seguinte maneira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1. Presentación despois da vacacións de Nadal dos traballos, esquemas e exercicios correspondentes aos temas  : 1,2,3, 4,5 e 6 do libro de 3º da ESO, é dicir os temas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ind w:left="1776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1.- A organización do corpo humano</w:t>
      </w:r>
    </w:p>
    <w:p>
      <w:pPr>
        <w:pStyle w:val="Normal"/>
        <w:ind w:left="1776" w:hanging="0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2. -A alimentación e saúde </w:t>
      </w:r>
    </w:p>
    <w:p>
      <w:pPr>
        <w:pStyle w:val="Normal"/>
        <w:ind w:left="1776" w:hanging="0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3e 4.- Aparatos para a nutrición: dixestivo,respiratorio circulatorio e excretor. </w:t>
      </w:r>
    </w:p>
    <w:p>
      <w:pPr>
        <w:pStyle w:val="Normal"/>
        <w:ind w:left="1776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5.- Os sentidos e o sistema nervioso</w:t>
      </w:r>
    </w:p>
    <w:p>
      <w:pPr>
        <w:pStyle w:val="Normal"/>
        <w:ind w:left="1776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6.- A relación: sistema endocrino e locomotor</w:t>
      </w:r>
    </w:p>
    <w:p>
      <w:pPr>
        <w:pStyle w:val="Normal"/>
        <w:ind w:left="1776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ind w:left="1776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2. Presentación despois das vacacións de semana Santa dos traballos, esquemas e exercicios correspondentes aos temas    7,8,9,10, e 11, é dicir 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7.-A reprodución humana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8.- A saúde e o sistema inmunitari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ab/>
        <w:tab/>
        <w:t xml:space="preserve">     9, e 10.-O relevo, os procesos xeolóxicos externos e a modelaxe do relevo</w:t>
      </w:r>
    </w:p>
    <w:p>
      <w:pPr>
        <w:pStyle w:val="Normal"/>
        <w:ind w:left="1764" w:hanging="0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11-A dinámica interna da Terra </w:t>
      </w:r>
    </w:p>
    <w:p>
      <w:pPr>
        <w:pStyle w:val="Normal"/>
        <w:ind w:left="1764" w:hanging="0"/>
        <w:jc w:val="both"/>
        <w:rPr>
          <w:rFonts w:ascii="Arial" w:hAnsi="Arial" w:cs="Arial"/>
          <w:spacing w:val="-5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12.-Os minerais e as rochas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before="259" w:after="0"/>
        <w:ind w:left="106" w:right="211" w:hanging="0"/>
        <w:jc w:val="both"/>
        <w:rPr>
          <w:rFonts w:ascii="Arial" w:hAnsi="Arial" w:cs="Arial"/>
          <w:spacing w:val="-5"/>
          <w:sz w:val="22"/>
          <w:szCs w:val="22"/>
          <w:lang w:val="gl-ES"/>
        </w:rPr>
      </w:pPr>
      <w:r>
        <w:rPr>
          <w:rFonts w:cs="Arial" w:ascii="Arial" w:hAnsi="Arial"/>
          <w:spacing w:val="-5"/>
          <w:sz w:val="22"/>
          <w:szCs w:val="22"/>
          <w:lang w:val="gl-ES"/>
        </w:rPr>
        <w:t>PROGRAMAS ESPECÍFICOS PERSONALIZADOS PARA O ALUMNADO REPETIDOR: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before="259" w:after="0"/>
        <w:ind w:left="106" w:right="211" w:hanging="0"/>
        <w:jc w:val="both"/>
        <w:rPr>
          <w:rFonts w:ascii="Arial" w:hAnsi="Arial" w:cs="Arial"/>
          <w:i/>
          <w:i/>
          <w:iCs/>
          <w:sz w:val="22"/>
          <w:szCs w:val="22"/>
          <w:lang w:val="gl-ES"/>
        </w:rPr>
      </w:pPr>
      <w:r>
        <w:rPr>
          <w:rFonts w:cs="Arial" w:ascii="Arial" w:hAnsi="Arial"/>
          <w:b/>
          <w:spacing w:val="-5"/>
          <w:sz w:val="22"/>
          <w:szCs w:val="22"/>
          <w:lang w:val="gl-ES"/>
        </w:rPr>
        <w:t>O alumnado repetidor de 3</w:t>
      </w:r>
      <w:r>
        <w:rPr>
          <w:rFonts w:cs="Arial" w:ascii="Arial" w:hAnsi="Arial"/>
          <w:b/>
          <w:spacing w:val="-5"/>
          <w:sz w:val="22"/>
          <w:szCs w:val="22"/>
          <w:vertAlign w:val="superscript"/>
          <w:lang w:val="gl-ES"/>
        </w:rPr>
        <w:t>o</w:t>
      </w:r>
      <w:r>
        <w:rPr>
          <w:rFonts w:cs="Arial" w:ascii="Arial" w:hAnsi="Arial"/>
          <w:b/>
          <w:spacing w:val="-5"/>
          <w:sz w:val="22"/>
          <w:szCs w:val="22"/>
          <w:lang w:val="gl-ES"/>
        </w:rPr>
        <w:t xml:space="preserve"> e de 4</w:t>
      </w:r>
      <w:r>
        <w:rPr>
          <w:rFonts w:cs="Arial" w:ascii="Arial" w:hAnsi="Arial"/>
          <w:b/>
          <w:spacing w:val="-5"/>
          <w:sz w:val="22"/>
          <w:szCs w:val="22"/>
          <w:vertAlign w:val="superscript"/>
          <w:lang w:val="gl-ES"/>
        </w:rPr>
        <w:t>o</w:t>
      </w:r>
      <w:r>
        <w:rPr>
          <w:rFonts w:cs="Arial" w:ascii="Arial" w:hAnsi="Arial"/>
          <w:b/>
          <w:spacing w:val="-5"/>
          <w:sz w:val="22"/>
          <w:szCs w:val="22"/>
          <w:lang w:val="gl-ES"/>
        </w:rPr>
        <w:t xml:space="preserve"> cursos</w:t>
      </w:r>
      <w:r>
        <w:rPr>
          <w:rFonts w:cs="Arial" w:ascii="Arial" w:hAnsi="Arial"/>
          <w:spacing w:val="-5"/>
          <w:sz w:val="22"/>
          <w:szCs w:val="22"/>
          <w:lang w:val="gl-ES"/>
        </w:rPr>
        <w:t xml:space="preserve"> seguirá un programa específico </w:t>
      </w:r>
      <w:r>
        <w:rPr>
          <w:rFonts w:cs="Arial" w:ascii="Arial" w:hAnsi="Arial"/>
          <w:spacing w:val="-3"/>
          <w:sz w:val="22"/>
          <w:szCs w:val="22"/>
          <w:lang w:val="gl-ES"/>
        </w:rPr>
        <w:t>personalizado nas mesmas condicións co alumnado de 1</w:t>
      </w:r>
      <w:r>
        <w:rPr>
          <w:rFonts w:cs="Arial" w:ascii="Arial" w:hAnsi="Arial"/>
          <w:spacing w:val="-3"/>
          <w:sz w:val="22"/>
          <w:szCs w:val="22"/>
          <w:vertAlign w:val="superscript"/>
          <w:lang w:val="gl-ES"/>
        </w:rPr>
        <w:t>o</w:t>
      </w:r>
      <w:r>
        <w:rPr>
          <w:rFonts w:cs="Arial" w:ascii="Arial" w:hAnsi="Arial"/>
          <w:spacing w:val="-3"/>
          <w:sz w:val="22"/>
          <w:szCs w:val="22"/>
          <w:lang w:val="gl-ES"/>
        </w:rPr>
        <w:t xml:space="preserve"> e 2° cursos, agás a súa </w:t>
      </w:r>
      <w:r>
        <w:rPr>
          <w:rFonts w:cs="Arial" w:ascii="Arial" w:hAnsi="Arial"/>
          <w:sz w:val="22"/>
          <w:szCs w:val="22"/>
          <w:lang w:val="gl-ES"/>
        </w:rPr>
        <w:t>incorporación aos programas de reforzo ou de recuperación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before="259" w:after="0"/>
        <w:ind w:left="106" w:right="211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gl-ES"/>
        </w:rPr>
        <w:t xml:space="preserve">Profesorado. </w:t>
      </w:r>
      <w:r>
        <w:rPr>
          <w:rFonts w:cs="Arial" w:ascii="Arial" w:hAnsi="Arial"/>
          <w:sz w:val="22"/>
          <w:szCs w:val="22"/>
          <w:lang w:val="gl-ES"/>
        </w:rPr>
        <w:t xml:space="preserve">Corresponderalle ao profesorado que imparta cada área ou </w:t>
      </w:r>
      <w:r>
        <w:rPr>
          <w:rFonts w:cs="Arial" w:ascii="Arial" w:hAnsi="Arial"/>
          <w:spacing w:val="-1"/>
          <w:sz w:val="22"/>
          <w:szCs w:val="22"/>
          <w:lang w:val="gl-ES"/>
        </w:rPr>
        <w:t>materia facer o seguimento de cada alumno ou alumna na realización das tarefas</w:t>
      </w:r>
      <w:r>
        <w:rPr>
          <w:rFonts w:cs="Arial" w:ascii="Arial" w:hAnsi="Arial"/>
          <w:spacing w:val="-4"/>
          <w:sz w:val="22"/>
          <w:szCs w:val="22"/>
          <w:lang w:val="gl-ES"/>
        </w:rPr>
        <w:t xml:space="preserve"> propostas polo departamento correspondente e comunicarllo ao profesorado titor, quen, coa frecuencia e segundo o procedemento establecido, deberá facelo chegar </w:t>
      </w:r>
      <w:r>
        <w:rPr>
          <w:rFonts w:cs="Arial" w:ascii="Arial" w:hAnsi="Arial"/>
          <w:sz w:val="22"/>
          <w:szCs w:val="22"/>
          <w:lang w:val="gl-ES"/>
        </w:rPr>
        <w:t>ás familias, para o seu coñecemento e colabor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Promoció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Os </w:t>
      </w:r>
      <w:r>
        <w:rPr>
          <w:rFonts w:cs="Arial" w:ascii="Arial" w:hAnsi="Arial"/>
          <w:b/>
          <w:bCs/>
          <w:sz w:val="22"/>
          <w:szCs w:val="22"/>
          <w:lang w:val="gl-ES"/>
        </w:rPr>
        <w:t xml:space="preserve">criterios de promoción do alumnado </w:t>
      </w:r>
      <w:r>
        <w:rPr>
          <w:rFonts w:cs="Arial" w:ascii="Arial" w:hAnsi="Arial"/>
          <w:sz w:val="22"/>
          <w:szCs w:val="22"/>
          <w:lang w:val="gl-ES"/>
        </w:rPr>
        <w:t xml:space="preserve">serán os establecidos no artigo 35 do  </w:t>
      </w:r>
      <w:r>
        <w:rPr>
          <w:rStyle w:val="Dogtextosumario1"/>
          <w:rFonts w:cs="Arial" w:ascii="Arial" w:hAnsi="Arial"/>
          <w:i w:val="false"/>
          <w:iCs w:val="false"/>
          <w:color w:val="000000"/>
          <w:sz w:val="22"/>
          <w:szCs w:val="22"/>
          <w:lang w:val="gl-ES"/>
        </w:rPr>
        <w:t>DECRETO 86/2015, do 25 de xuño, polo que se establece o currículo da educación secundaria obrigatoria e do bacharelato na Comunidade Autónoma de Galic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  <w:t xml:space="preserve">p) Indicadores de logro para avaliar o proceso do ensino e a práctica docent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gl-ES"/>
        </w:rPr>
      </w:pPr>
      <w:r>
        <w:rPr>
          <w:rFonts w:cs="Arial" w:ascii="Arial" w:hAnsi="Arial"/>
          <w:b/>
          <w:bCs/>
          <w:sz w:val="22"/>
          <w:szCs w:val="22"/>
          <w:lang w:val="gl-ES"/>
        </w:rPr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: Valoraremos se os materiais utilizados para clase son suficentes , atractivos para o alumno, accesibles...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ficación da materia: Valoraremos se as actividades son suficientes en número, se teñen unha duración adecuada, se son interesantes, se o seu nivel de dificultade adecúase ao alumnado ou se non levan a unha aprendizaxe significativa, se os obxectivos das actividades estaban ben definidos, e no caso de realizar traballo cooperativo se se conseguíu a  a aprendizaxe  de forma  cooperativa.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ción do alumnado : Valoraremos se conseguimos espertar a súa curiosidade, se se lles ofreceu suficiente axuda para progresar, se participaron nas actividades...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ón á diversidade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o das TIC na aula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remos se tratamos temas transversais</w:t>
      </w:r>
    </w:p>
    <w:p>
      <w:pPr>
        <w:pStyle w:val="Normal"/>
        <w:numPr>
          <w:ilvl w:val="0"/>
          <w:numId w:val="2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remos se a práctica docente foi  interdisciplinar na medida do posib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remos os resultados para axustar o noso traballo da seguinte maneira 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r acordos co resto do equipo docente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ñer actividades distintas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as necesidades de apoio dos alumnos e decidir medidas de reforzó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r a orden dos contidos a impartir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 ós alumnos dos seus progresos e dos aspectos que deben mellorar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idir se é adecuado no traballo cooperativo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xudar ós alumnos  a que reflexionen sobre a súa aprendizaxe...</w:t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Dogbasesangria"/>
        <w:shd w:fill="FFFFFF" w:val="clear"/>
        <w:spacing w:lineRule="auto" w:line="240"/>
        <w:ind w:left="0" w:right="0" w:hanging="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</w:rPr>
        <w:t>q) Mecanismos de revisión, avaliación e modificación das programacións didácticas en relación cos resultados académicos e procesos de mello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A avaliación desta materia será realizada durante todo o curso nas sucesivas reunións de seminario nas que revisaremos : 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Preparación das clases e dos materiais didácticos</w:t>
      </w:r>
      <w:r>
        <w:rPr>
          <w:rFonts w:cs="Arial" w:ascii="Arial" w:hAnsi="Arial"/>
          <w:sz w:val="22"/>
          <w:szCs w:val="22"/>
          <w:lang w:val="gl-ES"/>
        </w:rPr>
        <w:t>: Valoraremos se hai coherencia entre o programado e o desenvolvemento das clases e se se adecúa ás características do grupo.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Temporalización:</w:t>
      </w:r>
      <w:r>
        <w:rPr>
          <w:rFonts w:cs="Arial" w:ascii="Arial" w:hAnsi="Arial"/>
          <w:sz w:val="22"/>
          <w:szCs w:val="22"/>
          <w:lang w:val="gl-ES"/>
        </w:rPr>
        <w:t xml:space="preserve"> Valoraremos se a temporalización proposta na programación se axusta á realidade.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Metodoloxía</w:t>
      </w:r>
      <w:r>
        <w:rPr>
          <w:rFonts w:cs="Arial" w:ascii="Arial" w:hAnsi="Arial"/>
          <w:sz w:val="22"/>
          <w:szCs w:val="22"/>
          <w:lang w:val="gl-ES"/>
        </w:rPr>
        <w:t>: Valoraremos se esta ten en conta as aprendizaxes significativas, se fomenta a motivación e o desenvolvemento das capacidades dos alumnos e se é útil para acadar os estándares de aprendizaxe.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eastAsia="Arial" w:cs="Arial" w:ascii="Arial" w:hAnsi="Arial"/>
          <w:b/>
          <w:sz w:val="22"/>
          <w:szCs w:val="22"/>
          <w:lang w:val="gl-ES"/>
        </w:rPr>
        <w:t xml:space="preserve"> </w:t>
      </w:r>
      <w:r>
        <w:rPr>
          <w:rFonts w:cs="Arial" w:ascii="Arial" w:hAnsi="Arial"/>
          <w:b/>
          <w:sz w:val="22"/>
          <w:szCs w:val="22"/>
          <w:lang w:val="gl-ES"/>
        </w:rPr>
        <w:t>Interdisciplinariedade</w:t>
      </w:r>
      <w:r>
        <w:rPr>
          <w:rFonts w:cs="Arial" w:ascii="Arial" w:hAnsi="Arial"/>
          <w:sz w:val="22"/>
          <w:szCs w:val="22"/>
          <w:lang w:val="gl-ES"/>
        </w:rPr>
        <w:t>: Valoraremos se as actividades, o tratamento dos contidos, …, considera a interdisciplinariedade como procedemento para acadar as competencias básicas?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Práctica docente</w:t>
      </w:r>
      <w:r>
        <w:rPr>
          <w:rFonts w:cs="Arial" w:ascii="Arial" w:hAnsi="Arial"/>
          <w:sz w:val="22"/>
          <w:szCs w:val="22"/>
          <w:lang w:val="gl-ES"/>
        </w:rPr>
        <w:t>: Valoraremos o grao de seguimento dos alumnos e a validez dos recursos utilizados na aula.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b/>
          <w:sz w:val="22"/>
          <w:szCs w:val="22"/>
          <w:lang w:val="gl-ES"/>
        </w:rPr>
        <w:t>Avaliación das aprendizaxes</w:t>
      </w:r>
      <w:r>
        <w:rPr>
          <w:rFonts w:cs="Arial" w:ascii="Arial" w:hAnsi="Arial"/>
          <w:sz w:val="22"/>
          <w:szCs w:val="22"/>
          <w:lang w:val="gl-ES"/>
        </w:rPr>
        <w:t xml:space="preserve">: Valoraremos se os instrumentos de avaliación son axeitados, se os criterios de cualificación están axustados ás actividades planificadas, se os criterios de avaliación e cualificación déronselles a coñecer a alumnos e familias e se os estándares de aprendizaxe se atopan vinculados ás competencias, aos contidos e criterios de avaliación.  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Atención á diversidade</w:t>
      </w:r>
      <w:r>
        <w:rPr>
          <w:rFonts w:cs="Arial" w:ascii="Arial" w:hAnsi="Arial"/>
          <w:sz w:val="22"/>
          <w:szCs w:val="22"/>
          <w:lang w:val="gl-ES"/>
        </w:rPr>
        <w:t xml:space="preserve">: Valoraremos se a avaliación inicial serviu para coñecer as dificultades de aprendizaxe e adoptar medidas, se se lle deu resposta ás diferentes capacidades e ritmos de aprendizaxe, se as medidas e os recursos foron suficientes e se se aplican medidas extraordinarias segundo os informes psicopedagóxicos. </w:t>
      </w:r>
    </w:p>
    <w:p>
      <w:pPr>
        <w:pStyle w:val="ListParagraph"/>
        <w:numPr>
          <w:ilvl w:val="0"/>
          <w:numId w:val="19"/>
        </w:numPr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Superación das materias pendentes e dos programas personalizados para alumnos repetidores</w:t>
      </w:r>
      <w:r>
        <w:rPr>
          <w:rFonts w:cs="Arial" w:ascii="Arial" w:hAnsi="Arial"/>
          <w:sz w:val="22"/>
          <w:szCs w:val="22"/>
          <w:lang w:val="gl-ES"/>
        </w:rPr>
        <w:t xml:space="preserve">:  Valoraremos se estes plans son axeitados. </w:t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o final de curso avaliaremos tamén a programación por medio dunha memoria final na que se incluirán os puntos :</w:t>
      </w:r>
    </w:p>
    <w:p>
      <w:pPr>
        <w:pStyle w:val="Listavistosanfasis1"/>
        <w:numPr>
          <w:ilvl w:val="0"/>
          <w:numId w:val="23"/>
        </w:numPr>
        <w:jc w:val="both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Porcentaxe de alumnado que superou a materia en xuño</w:t>
      </w:r>
    </w:p>
    <w:p>
      <w:pPr>
        <w:pStyle w:val="Listavistosanfasis1"/>
        <w:numPr>
          <w:ilvl w:val="0"/>
          <w:numId w:val="23"/>
        </w:numPr>
        <w:jc w:val="both"/>
        <w:rPr>
          <w:sz w:val="22"/>
          <w:szCs w:val="22"/>
          <w:lang w:val="gl-ES"/>
        </w:rPr>
      </w:pPr>
      <w:r>
        <w:rPr>
          <w:rFonts w:eastAsia="Arial"/>
          <w:sz w:val="22"/>
          <w:szCs w:val="22"/>
          <w:lang w:val="gl-ES"/>
        </w:rPr>
        <w:t xml:space="preserve"> </w:t>
      </w:r>
      <w:r>
        <w:rPr>
          <w:sz w:val="22"/>
          <w:szCs w:val="22"/>
          <w:lang w:val="gl-ES"/>
        </w:rPr>
        <w:t>Contidos non impartidos e a súa causa</w:t>
      </w:r>
    </w:p>
    <w:p>
      <w:pPr>
        <w:pStyle w:val="Listavistosanfasis1"/>
        <w:numPr>
          <w:ilvl w:val="0"/>
          <w:numId w:val="2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gl-ES"/>
        </w:rPr>
        <w:t>Actividades complementarias e extraescolares e prácticas de laboratorio realizadas ese curso</w:t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color w:val="141413"/>
          <w:sz w:val="22"/>
          <w:szCs w:val="22"/>
          <w:lang w:val="gl-ES"/>
        </w:rPr>
      </w:pPr>
      <w:r>
        <w:rPr>
          <w:rFonts w:cs="Arial" w:ascii="Arial" w:hAnsi="Arial"/>
          <w:color w:val="141413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9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9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i w:val="false"/>
        <w:b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5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9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2.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2.%3.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2.%3.%4.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2.%3.%4.%5.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2.%3.%4.%5.%6.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2.%3.%4.%5.%6.%7.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6363"/>
        </w:tabs>
        <w:ind w:left="6363" w:hanging="283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ind w:left="1068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8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1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4">
    <w:lvl w:ilvl="0">
      <w:start w:val="1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2"/>
      <w:numFmt w:val="bullet"/>
      <w:lvlText w:val="-"/>
      <w:lvlJc w:val="left"/>
      <w:pPr>
        <w:tabs>
          <w:tab w:val="num" w:pos="2214"/>
        </w:tabs>
        <w:ind w:left="221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Cambria" w:hAnsi="Cambria" w:eastAsia="Times New Roman" w:cs="Cambria"/>
      <w:b/>
      <w:kern w:val="2"/>
      <w:sz w:val="32"/>
      <w:szCs w:val="20"/>
      <w:lang w:val="gl-ES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alibri" w:hAnsi="OpenSymbol;Calibri" w:cs="OpenSymbol;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OpenSymbol;Calibri" w:hAnsi="OpenSymbol;Calibri" w:cs="OpenSymbol;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Arial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SimSun;宋体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tp1Car">
    <w:name w:val="ttp1 Car"/>
    <w:qFormat/>
    <w:rPr>
      <w:rFonts w:ascii="Arial Narrow" w:hAnsi="Arial Narrow" w:eastAsia="Times New Roman" w:cs="Arial Narrow"/>
      <w:sz w:val="18"/>
      <w:szCs w:val="20"/>
      <w:lang w:val="en-US"/>
    </w:rPr>
  </w:style>
  <w:style w:type="character" w:styleId="Cnulo">
    <w:name w:val="c_nulo"/>
    <w:qFormat/>
    <w:rPr>
      <w:rFonts w:cs="Times New Roman"/>
      <w:lang w:val="pt-PT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gl-ES"/>
    </w:rPr>
  </w:style>
  <w:style w:type="character" w:styleId="Ttulo1Car">
    <w:name w:val="Título 1 Car"/>
    <w:qFormat/>
    <w:rPr>
      <w:rFonts w:ascii="Cambria" w:hAnsi="Cambria" w:eastAsia="Times New Roman" w:cs="Cambria"/>
      <w:b/>
      <w:kern w:val="2"/>
      <w:sz w:val="32"/>
      <w:szCs w:val="20"/>
      <w:lang w:val="gl-ES"/>
    </w:rPr>
  </w:style>
  <w:style w:type="character" w:styleId="Ttp1encarnadoCar">
    <w:name w:val="ttp1_encarnado Car"/>
    <w:qFormat/>
    <w:rPr>
      <w:rFonts w:ascii="Arial Narrow" w:hAnsi="Arial Narrow" w:eastAsia="Times New Roman" w:cs="Arial Narrow"/>
      <w:color w:val="FF0000"/>
      <w:sz w:val="18"/>
      <w:szCs w:val="20"/>
      <w:lang w:val="en-US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  <w:lang w:val="es-ES"/>
    </w:rPr>
  </w:style>
  <w:style w:type="character" w:styleId="TextodecuerpoCar">
    <w:name w:val="Texto de cuerpo Car"/>
    <w:qFormat/>
    <w:rPr>
      <w:rFonts w:ascii="Calibri" w:hAnsi="Calibri" w:eastAsia="SimSun;宋体" w:cs="font292"/>
      <w:sz w:val="22"/>
      <w:szCs w:val="22"/>
      <w:lang w:val="gl-ES"/>
    </w:rPr>
  </w:style>
  <w:style w:type="character" w:styleId="N5Car">
    <w:name w:val="n5 Car"/>
    <w:qFormat/>
    <w:rPr>
      <w:rFonts w:ascii="Arial" w:hAnsi="Arial" w:eastAsia="Times New Roman" w:cs="Arial"/>
      <w:szCs w:val="20"/>
    </w:rPr>
  </w:style>
  <w:style w:type="character" w:styleId="Ttp1grisCar">
    <w:name w:val="ttp1_gris Car"/>
    <w:qFormat/>
    <w:rPr>
      <w:rFonts w:ascii="Arial Narrow" w:hAnsi="Arial Narrow" w:eastAsia="Times New Roman" w:cs="Arial Narrow"/>
      <w:color w:val="A6A6A6"/>
      <w:sz w:val="16"/>
      <w:szCs w:val="20"/>
      <w:lang w:val="en-US"/>
    </w:rPr>
  </w:style>
  <w:style w:type="character" w:styleId="Criscado">
    <w:name w:val="c_riscado"/>
    <w:qFormat/>
    <w:rPr>
      <w:strike/>
      <w:color w:val="00000A"/>
      <w:position w:val="0"/>
      <w:sz w:val="24"/>
      <w:sz w:val="24"/>
      <w:vertAlign w:val="baseline"/>
      <w:lang w:bidi="ar-SA"/>
    </w:rPr>
  </w:style>
  <w:style w:type="character" w:styleId="CitaCar">
    <w:name w:val="Cita Car"/>
    <w:qFormat/>
    <w:rPr>
      <w:i/>
      <w:iCs/>
      <w:color w:val="000000"/>
      <w:lang w:val="es-ES"/>
    </w:rPr>
  </w:style>
  <w:style w:type="character" w:styleId="Dogtextosumario1">
    <w:name w:val="dog-texto-sumario1"/>
    <w:qFormat/>
    <w:rPr>
      <w:rFonts w:ascii="Times New Roman" w:hAnsi="Times New Roman" w:cs="Times New Roman"/>
      <w:i/>
      <w:iCs/>
      <w:vanish w:val="false"/>
      <w:sz w:val="29"/>
      <w:szCs w:val="29"/>
    </w:rPr>
  </w:style>
  <w:style w:type="character" w:styleId="SangradetextonormalCar">
    <w:name w:val="Sangría de texto normal Car"/>
    <w:qFormat/>
    <w:rPr>
      <w:rFonts w:eastAsia="SimSun;宋体"/>
      <w:sz w:val="24"/>
      <w:szCs w:val="24"/>
      <w:lang w:val="es-ES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TextonotapieCar">
    <w:name w:val="Texto nota pie Car"/>
    <w:qFormat/>
    <w:rPr>
      <w:rFonts w:eastAsia="SimSun;宋体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eastAsia="SimSun;宋体"/>
      <w:sz w:val="24"/>
      <w:szCs w:val="24"/>
      <w:lang w:val="es-ES"/>
    </w:rPr>
  </w:style>
  <w:style w:type="character" w:styleId="PiedepginaCar">
    <w:name w:val="Pie de página Car"/>
    <w:qFormat/>
    <w:rPr>
      <w:rFonts w:eastAsia="SimSun;宋体"/>
      <w:sz w:val="24"/>
      <w:szCs w:val="24"/>
      <w:lang w:val="es-ES"/>
    </w:rPr>
  </w:style>
  <w:style w:type="character" w:styleId="TextodegloboCar1">
    <w:name w:val="Texto de globo Car1"/>
    <w:qFormat/>
    <w:rPr>
      <w:rFonts w:eastAsia="SimSun;宋体"/>
      <w:sz w:val="18"/>
      <w:szCs w:val="18"/>
      <w:lang w:val="es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276" w:before="0" w:after="120"/>
      <w:ind w:hanging="0"/>
    </w:pPr>
    <w:rPr>
      <w:rFonts w:ascii="Calibri" w:hAnsi="Calibri" w:eastAsia="SimSun;宋体" w:cs="font292"/>
      <w:sz w:val="22"/>
      <w:szCs w:val="22"/>
      <w:lang w:val="gl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p1">
    <w:name w:val="ttp1"/>
    <w:basedOn w:val="Normal"/>
    <w:qFormat/>
    <w:pPr>
      <w:numPr>
        <w:ilvl w:val="0"/>
        <w:numId w:val="0"/>
      </w:numPr>
      <w:tabs>
        <w:tab w:val="clear" w:pos="708"/>
        <w:tab w:val="left" w:pos="170" w:leader="none"/>
      </w:tabs>
      <w:spacing w:before="40" w:after="40"/>
      <w:ind w:hanging="0"/>
      <w:jc w:val="both"/>
    </w:pPr>
    <w:rPr>
      <w:rFonts w:ascii="Arial Narrow" w:hAnsi="Arial Narrow" w:eastAsia="Times New Roman" w:cs="Arial Narrow"/>
      <w:sz w:val="18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n1">
    <w:name w:val="pn1"/>
    <w:basedOn w:val="Normal"/>
    <w:qFormat/>
    <w:pPr>
      <w:numPr>
        <w:ilvl w:val="0"/>
        <w:numId w:val="0"/>
      </w:numPr>
      <w:tabs>
        <w:tab w:val="clear" w:pos="708"/>
        <w:tab w:val="left" w:pos="643" w:leader="none"/>
        <w:tab w:val="left" w:pos="1191" w:leader="none"/>
      </w:tabs>
      <w:spacing w:before="40" w:after="40"/>
      <w:ind w:left="1191" w:right="0" w:hanging="284"/>
    </w:pPr>
    <w:rPr>
      <w:rFonts w:ascii="Arial Narrow" w:hAnsi="Arial Narrow" w:eastAsia="Times New Roman" w:cs="Arial Narrow"/>
      <w:sz w:val="22"/>
      <w:szCs w:val="20"/>
      <w:lang w:val="gl-ES"/>
    </w:rPr>
  </w:style>
  <w:style w:type="paragraph" w:styleId="Ttp1encarnado">
    <w:name w:val="ttp1_encarnado"/>
    <w:basedOn w:val="Normal"/>
    <w:qFormat/>
    <w:pPr>
      <w:numPr>
        <w:ilvl w:val="0"/>
        <w:numId w:val="0"/>
      </w:numPr>
      <w:tabs>
        <w:tab w:val="clear" w:pos="708"/>
        <w:tab w:val="left" w:pos="170" w:leader="none"/>
      </w:tabs>
      <w:spacing w:before="40" w:after="40"/>
      <w:ind w:left="170" w:right="0" w:hanging="170"/>
      <w:jc w:val="both"/>
    </w:pPr>
    <w:rPr>
      <w:rFonts w:ascii="Arial Narrow" w:hAnsi="Arial Narrow" w:eastAsia="Times New Roman" w:cs="Arial Narrow"/>
      <w:color w:val="FF0000"/>
      <w:sz w:val="18"/>
      <w:szCs w:val="20"/>
      <w:lang w:val="en-US"/>
    </w:rPr>
  </w:style>
  <w:style w:type="paragraph" w:styleId="Tt1c">
    <w:name w:val="tt1c"/>
    <w:basedOn w:val="Normal"/>
    <w:qFormat/>
    <w:pPr>
      <w:numPr>
        <w:ilvl w:val="0"/>
        <w:numId w:val="0"/>
      </w:numPr>
      <w:spacing w:before="40" w:after="40"/>
      <w:ind w:hanging="0"/>
      <w:jc w:val="center"/>
    </w:pPr>
    <w:rPr>
      <w:rFonts w:ascii="Arial Narrow" w:hAnsi="Arial Narrow" w:eastAsia="Times New Roman" w:cs="Arial Narrow"/>
      <w:sz w:val="18"/>
      <w:szCs w:val="20"/>
      <w:lang w:val="gl-ES"/>
    </w:rPr>
  </w:style>
  <w:style w:type="paragraph" w:styleId="Prrafodelista1">
    <w:name w:val="Párrafo de lista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Arial" w:hAnsi="Arial" w:eastAsia="Times New Roman" w:cs="Arial"/>
      <w:lang w:val="es-E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eastAsia="Times New Roman"/>
      <w:lang w:val="es-ES"/>
    </w:rPr>
  </w:style>
  <w:style w:type="paragraph" w:styleId="N5">
    <w:name w:val="n5"/>
    <w:qFormat/>
    <w:pPr>
      <w:keepNext w:val="true"/>
      <w:widowControl/>
      <w:tabs>
        <w:tab w:val="clear" w:pos="708"/>
        <w:tab w:val="left" w:pos="907" w:leader="none"/>
      </w:tabs>
      <w:suppressAutoHyphens w:val="true"/>
      <w:bidi w:val="0"/>
      <w:spacing w:before="300" w:after="24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tp1gris">
    <w:name w:val="ttp1_gris"/>
    <w:basedOn w:val="Ttp1"/>
    <w:qFormat/>
    <w:pPr>
      <w:widowControl w:val="false"/>
      <w:numPr>
        <w:ilvl w:val="0"/>
        <w:numId w:val="0"/>
      </w:numPr>
      <w:ind w:left="170" w:right="0" w:hanging="170"/>
    </w:pPr>
    <w:rPr>
      <w:color w:val="A6A6A6"/>
      <w:sz w:val="16"/>
    </w:rPr>
  </w:style>
  <w:style w:type="paragraph" w:styleId="Quote">
    <w:name w:val="Quote"/>
    <w:basedOn w:val="Normal"/>
    <w:qFormat/>
    <w:pPr>
      <w:numPr>
        <w:ilvl w:val="0"/>
        <w:numId w:val="0"/>
      </w:numPr>
      <w:ind w:hanging="0"/>
    </w:pPr>
    <w:rPr>
      <w:i/>
      <w:iCs/>
      <w:color w:val="000000"/>
    </w:rPr>
  </w:style>
  <w:style w:type="paragraph" w:styleId="Dogbasesangria">
    <w:name w:val="dog-base-sangria"/>
    <w:basedOn w:val="Normal"/>
    <w:qFormat/>
    <w:pPr>
      <w:numPr>
        <w:ilvl w:val="0"/>
        <w:numId w:val="0"/>
      </w:numPr>
      <w:spacing w:lineRule="atLeast" w:line="360" w:before="100" w:after="240"/>
      <w:ind w:left="0" w:right="0" w:firstLine="360"/>
      <w:jc w:val="both"/>
    </w:pPr>
    <w:rPr>
      <w:rFonts w:eastAsia="Times New Roman"/>
      <w:color w:val="00000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vistosanfasis1">
    <w:name w:val="Lista vistosa - Énfasis 1"/>
    <w:basedOn w:val="Normal"/>
    <w:qFormat/>
    <w:pPr>
      <w:suppressAutoHyphens w:val="false"/>
      <w:ind w:left="720" w:hanging="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rFonts w:ascii="Arial" w:hAnsi="Arial" w:eastAsia="Calibri" w:cs="Arial"/>
      <w:color w:val="000000"/>
      <w:lang w:val="gl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Prrafodelista">
    <w:name w:val="Párrafo de lista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04:00Z</dcterms:created>
  <dc:creator>Usuario de Office 2004 Test Drive</dc:creator>
  <dc:description/>
  <cp:keywords/>
  <dc:language>en-US</dc:language>
  <cp:lastModifiedBy>profesor</cp:lastModifiedBy>
  <cp:lastPrinted>2017-10-13T02:12:00Z</cp:lastPrinted>
  <dcterms:modified xsi:type="dcterms:W3CDTF">2018-09-27T10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5632201</vt:r8>
  </property>
</Properties>
</file>