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gl-ES"/>
        </w:rPr>
      </w:pPr>
      <w:r>
        <w:rPr>
          <w:rFonts w:cs="Arial" w:ascii="Arial" w:hAnsi="Arial"/>
          <w:b/>
          <w:sz w:val="72"/>
          <w:szCs w:val="72"/>
          <w:lang w:val="gl-ES"/>
        </w:rPr>
        <w:t>PROGRAMACIÓN CULTURA CIENTÍFIC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eastAsia="Arial" w:cs="Arial" w:ascii="Arial" w:hAnsi="Arial"/>
          <w:b/>
          <w:sz w:val="72"/>
          <w:szCs w:val="72"/>
          <w:lang w:val="gl-ES"/>
        </w:rPr>
        <w:t xml:space="preserve"> </w:t>
      </w:r>
      <w:r>
        <w:rPr>
          <w:rFonts w:cs="Arial" w:ascii="Arial" w:hAnsi="Arial"/>
          <w:b/>
          <w:sz w:val="72"/>
          <w:szCs w:val="72"/>
          <w:lang w:val="gl-ES"/>
        </w:rPr>
        <w:t>1º BACHARELATO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gl-ES"/>
        </w:rPr>
      </w:pPr>
      <w:r>
        <w:rPr>
          <w:rFonts w:cs="Arial" w:ascii="Arial" w:hAnsi="Arial"/>
          <w:b/>
          <w:sz w:val="40"/>
          <w:szCs w:val="40"/>
          <w:lang w:val="gl-ES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  <w:lang w:val="gl-ES"/>
        </w:rPr>
      </w:pPr>
      <w:r>
        <w:rPr>
          <w:rFonts w:cs="Arial" w:ascii="Arial" w:hAnsi="Arial"/>
          <w:sz w:val="40"/>
          <w:szCs w:val="40"/>
          <w:lang w:val="gl-ES"/>
        </w:rPr>
        <w:t>Dpto. Bioloxía e Xeoloxía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val="gl-ES"/>
        </w:rPr>
      </w:pPr>
      <w:r>
        <w:rPr>
          <w:rFonts w:cs="Arial" w:ascii="Arial" w:hAnsi="Arial"/>
          <w:sz w:val="40"/>
          <w:szCs w:val="40"/>
          <w:lang w:val="gl-ES"/>
        </w:rPr>
        <w:t>IES de Rodeira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val="gl-ES"/>
        </w:rPr>
      </w:pPr>
      <w:r>
        <w:rPr>
          <w:rFonts w:cs="Arial" w:ascii="Arial" w:hAnsi="Arial"/>
          <w:sz w:val="40"/>
          <w:szCs w:val="40"/>
          <w:lang w:val="gl-ES"/>
        </w:rPr>
        <w:t>Curso 18/19</w:t>
      </w:r>
    </w:p>
    <w:p>
      <w:pPr>
        <w:pStyle w:val="Pa4"/>
        <w:spacing w:before="280" w:after="0"/>
        <w:ind w:firstLine="280"/>
        <w:jc w:val="both"/>
        <w:rPr>
          <w:rFonts w:ascii="Tahoma" w:hAnsi="Tahoma" w:cs="Tahoma"/>
          <w:sz w:val="40"/>
          <w:szCs w:val="40"/>
          <w:lang w:val="gl-ES"/>
        </w:rPr>
      </w:pPr>
      <w:r>
        <w:rPr>
          <w:rFonts w:cs="Tahoma" w:ascii="Tahoma" w:hAnsi="Tahoma"/>
          <w:sz w:val="40"/>
          <w:szCs w:val="40"/>
          <w:lang w:val="gl-ES"/>
        </w:rPr>
      </w:r>
    </w:p>
    <w:p>
      <w:pPr>
        <w:pStyle w:val="Pa4"/>
        <w:spacing w:before="280" w:after="0"/>
        <w:ind w:first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4"/>
        <w:spacing w:before="280" w:after="0"/>
        <w:ind w:first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4"/>
        <w:spacing w:before="280" w:after="0"/>
        <w:ind w:first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4"/>
        <w:spacing w:before="280" w:after="0"/>
        <w:ind w:first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4"/>
        <w:spacing w:before="280" w:after="0"/>
        <w:ind w:first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4"/>
        <w:spacing w:before="280" w:after="0"/>
        <w:ind w:first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4"/>
        <w:spacing w:lineRule="auto" w:line="240" w:before="280" w:after="0"/>
        <w:ind w:firstLine="280"/>
        <w:jc w:val="both"/>
        <w:rPr>
          <w:sz w:val="22"/>
          <w:szCs w:val="22"/>
        </w:rPr>
      </w:pPr>
      <w:r>
        <w:rPr>
          <w:sz w:val="22"/>
          <w:szCs w:val="22"/>
        </w:rPr>
        <w:t>INDICE</w:t>
      </w:r>
    </w:p>
    <w:p>
      <w:pPr>
        <w:pStyle w:val="Pa4"/>
        <w:numPr>
          <w:ilvl w:val="0"/>
          <w:numId w:val="20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Introdución e contextualización. Páxina 3</w:t>
      </w:r>
    </w:p>
    <w:p>
      <w:pPr>
        <w:pStyle w:val="Pa4"/>
        <w:numPr>
          <w:ilvl w:val="0"/>
          <w:numId w:val="20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xectivos  de bacharelato. Páxina 3</w:t>
      </w:r>
    </w:p>
    <w:p>
      <w:pPr>
        <w:pStyle w:val="Pa4"/>
        <w:numPr>
          <w:ilvl w:val="0"/>
          <w:numId w:val="20"/>
        </w:numPr>
        <w:spacing w:lineRule="auto" w:line="240" w:before="280" w:after="0"/>
        <w:jc w:val="both"/>
        <w:rPr/>
      </w:pPr>
      <w:r>
        <w:rPr>
          <w:sz w:val="22"/>
          <w:szCs w:val="22"/>
        </w:rPr>
        <w:t xml:space="preserve">Contidos, obxectivos, contribución da materia e dos bloques ás competencias clave, criterios de avaliación, e estándares de aprendizaxe de cada bloque. Páxina 4 </w:t>
      </w:r>
    </w:p>
    <w:p>
      <w:pPr>
        <w:pStyle w:val="Default"/>
        <w:numPr>
          <w:ilvl w:val="0"/>
          <w:numId w:val="20"/>
        </w:numPr>
        <w:spacing w:before="28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mporalización. Páxian 10</w:t>
      </w:r>
    </w:p>
    <w:p>
      <w:pPr>
        <w:pStyle w:val="Pa4"/>
        <w:numPr>
          <w:ilvl w:val="0"/>
          <w:numId w:val="20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cedementos e instrumentos de avaliación. Páxina 11</w:t>
      </w:r>
    </w:p>
    <w:p>
      <w:pPr>
        <w:pStyle w:val="Pa4"/>
        <w:numPr>
          <w:ilvl w:val="0"/>
          <w:numId w:val="20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rStyle w:val="TtuloCar1"/>
          <w:rFonts w:eastAsia="Calibri" w:cs="Arial"/>
          <w:sz w:val="22"/>
          <w:szCs w:val="22"/>
          <w:lang w:val="es-ES"/>
        </w:rPr>
        <w:t>Grado mínimo de consecución para superar a materia. Páxina 12</w:t>
      </w:r>
    </w:p>
    <w:p>
      <w:pPr>
        <w:pStyle w:val="Pa4"/>
        <w:numPr>
          <w:ilvl w:val="0"/>
          <w:numId w:val="20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riterios de cualificación e  promoción do alumnado. Páxina 12</w:t>
      </w:r>
    </w:p>
    <w:p>
      <w:pPr>
        <w:pStyle w:val="Pa4"/>
        <w:numPr>
          <w:ilvl w:val="0"/>
          <w:numId w:val="20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rStyle w:val="TtuloCar1"/>
          <w:rFonts w:eastAsia="Calibri" w:cs="Arial"/>
          <w:sz w:val="22"/>
          <w:szCs w:val="22"/>
          <w:lang w:val="es-ES"/>
        </w:rPr>
        <w:t>Avaliación inicial e medidas individuais ou colectivas que se poidan adoptar como consecuencia dos seus resultados. Páxina 13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rPr/>
      </w:pPr>
      <w:r>
        <w:rPr>
          <w:rStyle w:val="TtuloCar1"/>
          <w:rFonts w:eastAsia="Arial" w:cs="Arial" w:ascii="Arial" w:hAnsi="Arial"/>
          <w:sz w:val="22"/>
          <w:szCs w:val="22"/>
          <w:lang w:val="es-ES"/>
        </w:rPr>
        <w:t xml:space="preserve"> </w:t>
      </w:r>
      <w:r>
        <w:rPr>
          <w:rStyle w:val="TtuloCar1"/>
          <w:rFonts w:cs="Arial" w:ascii="Arial" w:hAnsi="Arial"/>
          <w:sz w:val="22"/>
          <w:szCs w:val="22"/>
          <w:lang w:val="es-ES"/>
        </w:rPr>
        <w:t xml:space="preserve">Medidas de atención á diversidade. </w:t>
      </w:r>
      <w:r>
        <w:rPr>
          <w:rStyle w:val="TtuloCar1"/>
          <w:rFonts w:cs="Arial" w:ascii="Arial" w:hAnsi="Arial"/>
          <w:sz w:val="22"/>
          <w:szCs w:val="22"/>
        </w:rPr>
        <w:t>Páxina 13</w:t>
      </w:r>
      <w:r>
        <w:rPr>
          <w:rFonts w:cs="Arial" w:ascii="Arial" w:hAnsi="Arial"/>
          <w:sz w:val="22"/>
          <w:szCs w:val="22"/>
          <w:lang w:val="gl-ES"/>
        </w:rPr>
        <w:t xml:space="preserve"> </w:t>
      </w:r>
    </w:p>
    <w:p>
      <w:pPr>
        <w:pStyle w:val="Normal"/>
        <w:rPr>
          <w:rStyle w:val="TtuloCar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  <w:lang w:val="gl-ES"/>
        </w:rPr>
      </w:pPr>
      <w:r>
        <w:rPr>
          <w:rStyle w:val="TtuloCar1"/>
          <w:rFonts w:cs="Arial" w:ascii="Arial" w:hAnsi="Arial"/>
          <w:sz w:val="22"/>
          <w:szCs w:val="22"/>
          <w:lang w:val="es-ES"/>
        </w:rPr>
        <w:t>Elementos transversais que se traballarán neste curso.</w:t>
      </w:r>
      <w:r>
        <w:rPr>
          <w:rFonts w:cs="Arial" w:ascii="Arial" w:hAnsi="Arial"/>
          <w:sz w:val="22"/>
          <w:szCs w:val="22"/>
          <w:lang w:val="gl-ES"/>
        </w:rPr>
        <w:t xml:space="preserve"> Páxina 14</w:t>
      </w:r>
    </w:p>
    <w:p>
      <w:pPr>
        <w:pStyle w:val="Normal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Plans de traballo para a superación de materias pendentes  e  procedementos para  a cualificación destas materias pendentes. Páxina 17</w:t>
      </w:r>
    </w:p>
    <w:p>
      <w:pPr>
        <w:pStyle w:val="Normal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O</w:t>
      </w:r>
      <w:r>
        <w:rPr>
          <w:rFonts w:cs="Arial" w:ascii="Arial" w:hAnsi="Arial"/>
          <w:sz w:val="22"/>
          <w:szCs w:val="22"/>
        </w:rPr>
        <w:t>rganización dos  procedementos que lle permitan ao alumnado acreditar os coñecementos necesarios en determinadas materias do bacharelato.  Páxina 17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numPr>
          <w:ilvl w:val="0"/>
          <w:numId w:val="20"/>
        </w:numPr>
        <w:spacing w:before="28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crecións metodolóxicas . Páxina 18</w:t>
      </w:r>
    </w:p>
    <w:p>
      <w:pPr>
        <w:pStyle w:val="Normal"/>
        <w:numPr>
          <w:ilvl w:val="0"/>
          <w:numId w:val="20"/>
        </w:numPr>
        <w:spacing w:before="28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eriais e recursos didácticos. Páxina 20</w:t>
      </w:r>
    </w:p>
    <w:p>
      <w:pPr>
        <w:pStyle w:val="Normal"/>
        <w:numPr>
          <w:ilvl w:val="0"/>
          <w:numId w:val="20"/>
        </w:numPr>
        <w:spacing w:before="28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>Actividades complementarias e extraescolares. Páxina 20</w:t>
      </w:r>
    </w:p>
    <w:p>
      <w:pPr>
        <w:pStyle w:val="Normal"/>
        <w:numPr>
          <w:ilvl w:val="0"/>
          <w:numId w:val="20"/>
        </w:numPr>
        <w:spacing w:before="28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anismos de revisión, avaliación e modificación das programacións didácticas en relación cos resultados académicos e procesos de mellora. Páxina 20</w:t>
      </w:r>
    </w:p>
    <w:p>
      <w:pPr>
        <w:pStyle w:val="Normal"/>
        <w:numPr>
          <w:ilvl w:val="0"/>
          <w:numId w:val="20"/>
        </w:numPr>
        <w:spacing w:before="28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dicadores de logro para avaliar o proceso do ensino e a práctica docente. Páxina 21</w:t>
      </w:r>
      <w:r>
        <w:br w:type="page"/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b/>
          <w:b/>
          <w:color w:val="231F20"/>
          <w:sz w:val="22"/>
          <w:szCs w:val="22"/>
          <w:lang w:val="gl-ES"/>
        </w:rPr>
      </w:pPr>
      <w:r>
        <w:rPr>
          <w:rFonts w:cs="Arial" w:ascii="Arial" w:hAnsi="Arial"/>
          <w:b/>
          <w:color w:val="231F20"/>
          <w:sz w:val="22"/>
          <w:szCs w:val="22"/>
          <w:lang w:val="gl-ES"/>
        </w:rPr>
        <w:t>INTRODUCIÓN E CONTEXTUALIZA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2"/>
          <w:szCs w:val="22"/>
          <w:lang w:val="gl-ES"/>
        </w:rPr>
      </w:pPr>
      <w:r>
        <w:rPr>
          <w:rFonts w:cs="Arial" w:ascii="Arial" w:hAnsi="Arial"/>
          <w:b/>
          <w:bCs/>
          <w:color w:val="231F2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gl-ES"/>
        </w:rPr>
      </w:pPr>
      <w:r>
        <w:rPr>
          <w:rFonts w:cs="Arial" w:ascii="Arial" w:hAnsi="Arial"/>
          <w:b/>
          <w:bCs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Como recolle o Decreto 86/2015 de 25 de xuño</w:t>
      </w:r>
      <w:r>
        <w:rPr>
          <w:rFonts w:cs="Arial" w:ascii="Arial" w:hAnsi="Arial"/>
          <w:sz w:val="22"/>
          <w:szCs w:val="22"/>
        </w:rPr>
        <w:t xml:space="preserve"> , a </w:t>
      </w:r>
      <w:r>
        <w:rPr>
          <w:rFonts w:cs="Arial" w:ascii="Arial" w:hAnsi="Arial"/>
          <w:sz w:val="22"/>
          <w:szCs w:val="22"/>
          <w:lang w:val="gl-ES"/>
        </w:rPr>
        <w:t>ciencia forma parte do acervo cultural da humanidade. A materia denominada Cultura Científica debe, daquela, contribuír á adquisición desta dimensión da competencia en conciencia e expresión cultural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Na vida diaria estamos en continuo contacto con situacións de carácter científico que nos afectan directamente, e repetidas veces, os medios de comunicación informan sobre cuestións científicas e tecnolóxicas de actualidade. Esta materia contribúe a que o alumnado avalíe enunciados relacionados con estas cuestións e tome decisións fundamentadas en probas de carácter científico, coa utilización do método científico diferenciándoas das crenzas e das opinións. En definitiva, trátase de que os alumnos sexan competentes para tomar decisións baseadas no coñecemento científico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Por tanto, requírese que a sociedade, e neste caso o alumnado  adquira unha cultura científica básica adquirindo  coñecementos científico tecnolóxicos, que lle permitan avaliar de xeito crítico e comunicar eficazmente cuestións de carácter científico e tecnolóxico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Ademais, outra das dimensións ás que esta materia debe contribuír é  ó fomento de vocacións científic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gl-ES"/>
        </w:rPr>
      </w:pPr>
      <w:r>
        <w:rPr>
          <w:rFonts w:cs="Arial" w:ascii="Arial" w:hAnsi="Arial"/>
          <w:b/>
          <w:bCs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gl-ES"/>
        </w:rPr>
      </w:pPr>
      <w:r>
        <w:rPr>
          <w:rFonts w:cs="Arial" w:ascii="Arial" w:hAnsi="Arial"/>
          <w:b/>
          <w:bCs/>
          <w:sz w:val="22"/>
          <w:szCs w:val="22"/>
          <w:lang w:val="gl-ES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bCs/>
          <w:sz w:val="22"/>
          <w:szCs w:val="22"/>
          <w:lang w:val="gl-ES"/>
        </w:rPr>
      </w:pPr>
      <w:r>
        <w:rPr>
          <w:rFonts w:cs="Arial" w:ascii="Arial" w:hAnsi="Arial"/>
          <w:b/>
          <w:bCs/>
          <w:sz w:val="22"/>
          <w:szCs w:val="22"/>
          <w:lang w:val="gl-ES"/>
        </w:rPr>
        <w:t>OBXECTIVOS DO BACHARELA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gl-ES"/>
        </w:rPr>
      </w:pPr>
      <w:r>
        <w:rPr>
          <w:rFonts w:cs="Arial" w:ascii="Arial" w:hAnsi="Arial"/>
          <w:b/>
          <w:bCs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bacharelato contribuirá a desenvolver no alumnado as capacidades que lle permita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Exercer a cidadanía democrática, desd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PAG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el perspectiva global, e adquirir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PAG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el conciencia cívica responsable, inspirada polos valores da Constitución española e do Estatuto de autonomía de Galicia, así como polos dereitos humanos, que fomente a corresponsabilidade na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PAG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eleccionar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PAG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unha sociedade xusta e equitativa e favoreza a sustentabilidad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Consolidar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PAG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el madureza persoal e social que lle permita actuar de forma responsable e autónoma e desenvolver o seu espírito crítico. Ser quen de prever e resolver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PAG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eleccionar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PAG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PAG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s conflitos persoais, familiares e soci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) Fomentar a igualdade efectiva de dereitos e oportunidades entre homes e mulleres, analizar e valorar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PAG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eleccionar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PAG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 desigualdades e discriminacións existentes e, en particular, a violencia contra a muller, e impulsar a igualdade real e a non discriminación das persoas por calquera condición ou circunstancia persoal ou social, con atención especial ás persoas con discapac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) Afianzar os hábitos de lectura, estudo e disciplina, como condicións necesarias para o eficaz aproveitamento da aprendizaxe e como medio de desenvolvemento perso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) Dominar, tanto na súa expresión oral como na escrita, a lingua galega e a lingua castel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Expresarse con fluidez e corrección nunha ou máis linguas estranxeir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Utilizar con solvencia e responsabilidade as tecnoloxías da información e da comunicació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) Coñecer e valorar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PAG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4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eleccionar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PAG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4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 realidades do mundo contemporáneo, os seus antecedentes históricos e os principais factores da súa evolución. Participar de xeito solidario no desenvolvemento e na mellora do seu contorno soci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) Acceder aos coñecementos científicos e tecnolóxicos fundamentais, e dominar as habilidades básicas propias da modalidade elixid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) Comprender os elementos e os procedementos fundamentais da investigación e dos métodos científicos. Coñecer e valorar de forma crítica a contribución da ciencia e da tecnoloxía ao cambio das condicións de vida, así como afianzar a sensibilidade e o respecto cara ao medio ambiente e a ordenación sustentable do territorio, con especial referencia ao territorio gal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) Afianzar o espírito emprendedor con actitudes de creatividade, flexibilidade, iniciativa, traballo en equipo, confianza nun mesmo e sentido crític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) Desenvolver a sensibilidade artística e literaria, así como o criterio estético, como fontes de formación e enriquecemento cultura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ñ) Utilizar a educación física e o deporte para favorecer o desenvolvemento persoal e social, e impulsar condutas e hábitos saudab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) Afianzar actitudes de respecto e prevención no ámbito da seguridade viar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) Valorar, respectar e afianzar o patrimonio material e inmaterial de Galicia, e contribuír á súa conservación e mellora no contexto dun mundo globaliz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gl-ES"/>
        </w:rPr>
      </w:pPr>
      <w:r>
        <w:rPr>
          <w:rFonts w:cs="Arial" w:ascii="Arial" w:hAnsi="Arial"/>
          <w:b/>
          <w:bCs/>
          <w:sz w:val="22"/>
          <w:szCs w:val="22"/>
          <w:lang w:val="gl-ES"/>
        </w:rPr>
      </w:r>
    </w:p>
    <w:p>
      <w:pPr>
        <w:pStyle w:val="Pa4"/>
        <w:numPr>
          <w:ilvl w:val="0"/>
          <w:numId w:val="13"/>
        </w:numPr>
        <w:spacing w:lineRule="auto" w:line="240"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IDOS, OBXECTIVOS, CONTRIBUCIÓN DA MATERIA E DOS BLOQUES ÁS COMPETENCIAS CLAVE, CRITERIOS DE AVALIACIÓN, E ESTÁNDARES DE APRENDIZAXE DE CADA BLOQU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Listado de competencias clav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unicación lingüística (CCL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etencia matemática e competencias básicas en ciencia e tecnoloxía (CMCCT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etencia dixital (CD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render a aprender (CAA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etencias sociais e cívicas (CSC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ntido de iniciativa e espírito emprendedor (CSIEE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ciencia e expresións culturais (CCEC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Dogbasesangria"/>
        <w:spacing w:lineRule="auto" w:line="240" w:before="0" w:after="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Os  estándares de aprendizaxe e a  contribución ás competencias quedan reflectidos nesta taboa : </w:t>
      </w:r>
    </w:p>
    <w:p>
      <w:pPr>
        <w:pStyle w:val="Dogbasesangria"/>
        <w:spacing w:lineRule="auto" w:line="240" w:before="0" w:after="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1. Procedementos de traballo</w:t>
      </w:r>
    </w:p>
    <w:tbl>
      <w:tblPr>
        <w:tblW w:w="85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do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ándares de aprendiz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cias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1. A comunicación en ciencia e tecnoloxía. O artigo científico. Fontes de divulgación científica. Elaboración e presentación de informes utilizando medios diversos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1.1.1. Analiza un texto científico, valorando de forma crítica o seu contido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L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tabs>
                <w:tab w:val="clear" w:pos="170"/>
              </w:tabs>
              <w:autoSpaceDE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1.1.2. Presenta información sobre un tema tras realizar unha procura guiada de fontes de contido científico, utilizando tanto os soportes tradicionais como internet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L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2. Ciencia, tecnoloxía e sociedade. Perspectiva históric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1.2.1. Analiza o papel da investigación científica como motor da nosa sociedade e a súa importancia ao longo da histori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EC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1. A comunicación en ciencia e tecnoloxía. O artigo científico. Fontes de divulgación científica. Elaboración e presentación de informes e presentación utilizando medios diversos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1.3.1. Comenta artigos científicos divulgativos realizando valoracións críticas e análises das consecuencias sociais, e defende en público as súas conclusións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L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IEE</w:t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2. A Terra e a vid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d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ándares de aprendizax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ci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2.1. Orixe e formación da Terra: deriva continental e tectónica de placa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2.1.1. Xustifica a teoría de deriva continental a partir das probas xeográficas, paleontolóxicas, xeolóxicas e paleoclimátic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2.1. Orixe e formación da Terra: deriva continental e tectónica de placa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2.2.1. Utiliza a tectónica de placas para explicar a expansión do fondo oceánico e a actividade sísmica e volcánica nos bordos das plac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2.2.2. Nomea e explica medidas preditivas e preventivas para o vulcanismo e os terremoto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2.2. Vulcanismo e terremotos: predición e prevención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2.3.1. Relaciona a existencia de capas terrestres coa propagación das ondas sísmicas a través del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2.3. Orixe da vida na Terra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2.4.1. Coñece e explica as teorías acerca da orixe da vida na Terra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2.4.2. Describe as últimas investigacións científicas en torno ao coñecemento da orixe e o desenvolvemento da vida na Terra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E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2.4. Do fixismo ao evolucionismo. Evolución a debate: teorías científicas e pseudocientíficas sobre a evolución. Evolución do ser humano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2.5.1. Describe as probas biolóxicas, paleontolóxicas e moleculares que apoian a teoría da evolución das especie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MCC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2.5.2. Enfronta as teorías de Darwin e Lamarck para explicar a selección natur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MCC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2.5.3. Enfronta o neodarwinismo coas explicacións non científicas sobre a evoluci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MCC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2.4. Do fixismo ao evolucionismo. Evolución a debate: teorías científicas e pseudocientíficas sobre a evolución. Evolución do ser humano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2.6.1. Establece as etapas evolutivas dos homínidos ata chegar ao Homo Sapiens, salientando as súas características fundamentais, como a capacidade cranial e altura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MCC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 xml:space="preserve">CCIB2.6.2. Valora de forma crítica as informacións asociadas ao Universo, á Terra e á orixe das especies, distinguindo entre información científica real, opinión e ideoloxía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SC</w:t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3. Avances en biomedicin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d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ándares de aprendizax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ci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3.1. Evolución histórica da investigación médica e farmacéutica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3.1.1. Coñece a evolución histórica dos métodos de diagnóstico e tratamento das doenz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E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3.1. Evolución histórica da investigación médica e farmacéutica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 xml:space="preserve">CCIB3.2.1. Establece a existencia de alternativas á medicina tradicional, valorando o seu fundamento científico e os riscos que levan consigo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3.2. Últimos avances en medicina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3.3.1. Propón os transplantes como alternativa no tratamento de certas doenzas, valorando as súas vantaxes e os seus inconveniente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3.1. Evolución histórica da investigación médica e farmacéutica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 xml:space="preserve">CCIB3.4.1. Describe o proceso que segue a industria farmacéutica para descubrir, desenvolver, ensaiar e comercializar os fármacos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3.3. Valoración crítica da información relacionada coa medicina. Uso responsable dos medicamentos. Patente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3.5.1. Xustifica a necesidade de facer un uso racional da sanidade e dos medicamento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3.3. Valoración crítica da información relacionada coa medicina. Uso responsable dos medicamentos. Patente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3.6.1. Discrimina a información recibida sobre tratamentos médicos e medicamentos en función da fonte consultada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L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IEE</w:t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4. A revolución xenétic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d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ándares de aprendizax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ci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1. Revolución xenética. Xenoma humano. Tecnoloxías do ADN recombinante e enxeñaría xenética. Aplicación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4.1.1. Coñece e explica o desenvolvemento histórico dos estudos levados a cabo dentro do campo da xenética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E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1. Revolución xenética. Xenoma humano. Tecnoloxías do ADN recombinante e enxeñaría xenética. Aplicación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4.2.1. Sabe situar a información xenética que posúe calquera ser vivo, establecendo a relación xerárquica entre as estruturas, desde o nucleótido ata os xenes responsables da herdanza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1. Revolución xenética. Xenoma humano. Tecnoloxías do ADN recombinante e enxeñaría xenética. Aplicación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4.3.1. Coñece e explica a forma en que se codifica a información xenética no ADN, xustificando a necesidade de obter o xenoma completo dun individuo e descifrar o seu significad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1. Revolución xenética. Xenoma humano. Tecnoloxías do ADN recombinante e enxeñaría xenética. Aplicación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4.4.1. Describe e analiza as aplicacións da enxeñaría xenética na obtención de fármacos, transxénicos e terapias xénic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2. Técnicas de reprodución asistida: implicacións éticas e sociai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 xml:space="preserve">CCIB4.5.1. Establece as repercusións sociais e económicas da reprodución asistida e a selección e conservación de embrións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IEE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gl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3. Células nai e clonación: aplicacións e perspectivas de futuro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4.6.1. Describe e analiza as posibilidades que ofrece a clonación en diferentes campo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3. Células nai e clonación: aplicacións e perspectivas de futuro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4.7.1. Recoñece os tipos de células nai en función da súa procedencia e da súa capacidade xenerativa, e establece en cada caso as aplicacións principai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4. Xenética e sociedade. Bioética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4.8.1. Valora de xeito crítico os avances científicos relacionados coa xenética, os seus usos e as súas consecuencias médicas e sociai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CCIB4.8.2. Explica as vantaxes e os inconvenientes dos alimentos transxénicos, razoando a conveniencia ou non do seu us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IEE</w:t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5. Tecnoloxías de información e comunicación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d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ándares de aprendizax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ci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1. Orixe, evolución e análise comparativa dos equipamentos informático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1.1. Recoñece a evolución histórica do computador en termos de tamaño e capacidade de proces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E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1.2. Explica como se almacena a información en diferentes formatos físicos, tales como discos duros, discos ópticos e memorias, valorando as vantaxes e os inconvenientes de cada u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L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2. Incorporación da tecnoloxía dixital á vida cotiá.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3. Características e especificacións de equipamentos. Análise e comparativa desde o punto de vista do/da usuario/a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2.1. Compara as prestacións de dous dispositivos dados do mesmo tipo, un baseado na tecnoloxía analóxica e outro na dixit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2.2. Explica como se establece a posición sobre a superficie terrestre coa información recibida dos sistemas de satélites GPS ou GLONAS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2.3. Establece e describe a infraestrutura básica que require o uso da telefonía móbi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2.4. Explica o fundamento físico da tecnoloxía LED e as vantaxes que supón a súa aplicación en pantallas planas e iluminaci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2.5. Coñece e describe as especificacións dos últimos dispositivos, valorando as posibilidades que lle poden ofrecer ás persoas usuari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4. Vantaxes e inconvenientes da evolución tecnolóxica. Consumismo asociado ás novas tecnoloxía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3.1. Valora de xeito crítico a constante evolución tecnolóxica e o consumismo que orixina na sociedade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5. Internet na vida cotiá. Beneficios e problemas asociados ao uso de internet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4.1. Xustifica o uso das redes sociais, sinalando as vantaxes que ofrecen e os riscos que supoñe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IE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4.2. Determina os problemas aos que se enfronta internet e as solucións que se baralla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IE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4.3. Utiliza con propiedade conceptos especificamente asociados ao uso de internet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5. Internet na vida cotiá. Beneficios e problemas asociados ao uso de internet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5.1. Describe en que consisten os delitos informáticos máis habituai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5.2. Pon de manifesto a necesidade de protexer os datos mediante encriptación, contrasinal, etc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4. Vantaxes e inconvenientes da evolución tecnolóxica. Consumismo asociado ás novas tecnoloxías.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5. Internet na vida cotiá. Beneficios e problemas asociados ao uso de internet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IB5.</w:t>
            </w: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6.1. Sinala as implicacións sociais do desenvolvemento tecnolóxic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L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gl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A relación entre os contidos ,  de Cultura Científica , organizados por bloques,  e os obxectivos anteriores queda reflectida nesta tabo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</w:rPr>
        <w:t>Bloque 1. Procedementos de traballo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Contid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Obxectiv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1. A comunicación en ciencia e tecnoloxía. O artigo científico. Fontes de divulgación científica. Elaboración e presentación de informes utilizando distintos medio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tabs>
                <w:tab w:val="clear" w:pos="170"/>
              </w:tabs>
              <w:autoSpaceDE w:val="false"/>
              <w:snapToGrid w:val="false"/>
              <w:spacing w:before="40" w:after="40"/>
              <w:ind w:left="170" w:hanging="0"/>
              <w:rPr>
                <w:rFonts w:ascii="Arial" w:hAnsi="Arial" w:cs="Arial"/>
                <w:color w:val="000000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 w:eastAsia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2. Ciencia, tecnoloxía e sociedade: perspectiva históric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1. A comunicación en ciencia e tecnoloxía. O artigo científico. Fontes de divulgación científica. Elaboración e presentación de informes utilizando distintos medio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2. A Terra e a vida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Contid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Obxectiv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2.1. Orixe e formación da Terra: deriva continental e tectónica de placa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2.1. Orixe e formación da Terra: deriva continental e tectónica de placa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tabs>
                <w:tab w:val="clear" w:pos="170"/>
              </w:tabs>
              <w:autoSpaceDE w:val="false"/>
              <w:snapToGrid w:val="false"/>
              <w:spacing w:before="40" w:after="40"/>
              <w:ind w:left="170" w:hanging="0"/>
              <w:rPr>
                <w:rFonts w:ascii="Arial" w:hAnsi="Arial" w:cs="Arial"/>
                <w:color w:val="000000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 w:eastAsia="ar-S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1c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2.2. Vulcanismo e terremotos: predición e prevención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2.3. Orixe da vida na Terr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2.4. Do fixismo ao evolucionismo. Evolución a debate: teorías científicas e pseudocientíficas sobre a evolución. Evolución do ser human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2.4. Do fixismo ao evolucionismo. Evolución a debate: teorías científicas e pseudocientíficas sobre a evolución. Evolución do ser human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3. Avances en biomedicina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Contid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Obxectiv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3.1. Evolución histórica da investigación médica e farmacéutic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ñ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3.1. Evolución histórica da investigación médica e farmacéutic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3.2. Últimos avances en medicin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3.1. Evolución histórica da investigación médica e farmacéutic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3.3. Valoración crítica da información relacionada coa medicina. Uso responsable dos medicamentos. Patente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3.3. Valoración crítica da información relacionada coa medicina. Uso responsable dos medicamentos. Patente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e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4. A revolución xenética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Contid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Obxectiv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1. Revolución xenética. Xenoma humano. Tecnoloxías do ADN recombinante e enxeñaría xenética. Aplicación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1. Revolución xenética. Xenoma humano. Tecnoloxías do ADN recombinante e enxeñaría xenética. Aplicación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e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g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1. Revolución xenética. Xenoma humano. Tecnoloxías do ADN recombinante e enxeñaría xenética. Aplicación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1. Revolución xenética. Xenoma humano. Tecnoloxías do ADN recombinante e enxeñaría xenética. Aplicación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2. Técnicas de reprodución asistida: implicacións éticas e sociai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3. Células nai e clonación: aplicacións e perspectivas de futur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3. Células nai e clonación: aplicacións e perspectivas de futur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4.4. Xenética e sociedade. Bioétic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 5. Tecnoloxías de información e comunicación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Contid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Obxectiv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1. Orixe, evolución e análise comparativa dos equipamentos informático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g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2. Incorporación da tecnoloxía dixital á vida cotiá.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3. Características e especificacións de equipamentos. Análise e comparativa desde o punto de vista do/da usuario/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4. Vantaxes e inconvenientes da evolución tecnolóxica. Consumismo asociado ás novas tecnoloxía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5. Internet na vida cotiá. Beneficios e problemas asociados ao uso de internet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5. Internet na vida cotiá. Beneficios e problemas asociados ao uso de internet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e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g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4. Vantaxes e inconvenientes da evolución tecnolóxica. Consumismo asociado ás novas tecnoloxías.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autoSpaceDE w:val="false"/>
              <w:spacing w:before="40" w:after="40"/>
              <w:ind w:left="170" w:hanging="170"/>
              <w:rPr/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  <w:t>B5.5. Internet na vida cotiá. Beneficios e problemas asociados ao uso de internet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e</w:t>
            </w:r>
          </w:p>
          <w:p>
            <w:pPr>
              <w:pStyle w:val="Ttp1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g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eastAsia="es-ES"/>
        </w:rPr>
      </w:pPr>
      <w:r>
        <w:rPr>
          <w:rFonts w:cs="Arial" w:ascii="Arial" w:hAnsi="Arial"/>
          <w:b/>
          <w:color w:val="0000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eastAsia="es-ES"/>
        </w:rPr>
        <w:t xml:space="preserve">D) </w:t>
      </w:r>
      <w:r>
        <w:rPr>
          <w:rStyle w:val="TtuloCar"/>
          <w:rFonts w:cs="Arial" w:ascii="Arial" w:hAnsi="Arial"/>
          <w:b/>
          <w:sz w:val="22"/>
          <w:szCs w:val="22"/>
        </w:rPr>
        <w:t>TEMPORALIZACIÓN</w:t>
      </w:r>
      <w:r>
        <w:rPr>
          <w:rFonts w:cs="Arial" w:ascii="Arial" w:hAnsi="Arial"/>
          <w:b/>
          <w:color w:val="000000"/>
          <w:sz w:val="22"/>
          <w:szCs w:val="22"/>
          <w:lang w:eastAsia="es-ES"/>
        </w:rPr>
        <w:t xml:space="preserve"> 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eastAsia="es-ES"/>
        </w:rPr>
      </w:pPr>
      <w:r>
        <w:rPr>
          <w:rFonts w:cs="Arial" w:ascii="Arial" w:hAnsi="Arial"/>
          <w:b/>
          <w:color w:val="000000"/>
          <w:sz w:val="22"/>
          <w:szCs w:val="22"/>
          <w:lang w:eastAsia="es-E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</w:rPr>
        <w:t>Tendo en conta os bloques nos que se reparte esta materia:</w:t>
      </w:r>
    </w:p>
    <w:p>
      <w:pPr>
        <w:pStyle w:val="Dogbasesangria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1. Procedementos de traballo.</w:t>
      </w:r>
    </w:p>
    <w:p>
      <w:pPr>
        <w:pStyle w:val="Dogbasesangria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2. A Terra e a vida.</w:t>
      </w:r>
    </w:p>
    <w:p>
      <w:pPr>
        <w:pStyle w:val="Dogbasesangria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3. Avances en biomedicina.</w:t>
      </w:r>
    </w:p>
    <w:p>
      <w:pPr>
        <w:pStyle w:val="Dogbasesangria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4. A revolución xenética.</w:t>
      </w:r>
    </w:p>
    <w:p>
      <w:pPr>
        <w:pStyle w:val="Dogbasesangria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5. Tecnoloxías de información e comunicación.</w:t>
      </w:r>
    </w:p>
    <w:p>
      <w:pPr>
        <w:pStyle w:val="ListParagraph"/>
        <w:spacing w:lineRule="auto" w:line="240"/>
        <w:jc w:val="both"/>
        <w:rPr>
          <w:rFonts w:ascii="Arial" w:hAnsi="Arial" w:eastAsia="Times New Roman" w:cs="Arial"/>
          <w:sz w:val="22"/>
          <w:szCs w:val="22"/>
          <w:lang w:val="gl-ES"/>
        </w:rPr>
      </w:pPr>
      <w:r>
        <w:rPr>
          <w:rFonts w:eastAsia="Times New Roman" w:cs="Arial" w:ascii="Arial" w:hAnsi="Arial"/>
          <w:sz w:val="22"/>
          <w:szCs w:val="22"/>
          <w:lang w:val="gl-E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xemos a seguinte temporalización : 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o longo de todo o curso traballarase o bloque 1 do temario. É un bloque de marcado carácter procedimental: Procedementos de traballo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 primeiro trimestre do curso traballarase o bloque 2: A Terra e a vida e o tema 3 : Avances en biomedicina .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segundo trimestre traballarase o bloque 4 : A revolución xenética 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 terceiro trimestre abordarase o último bloque : 5. As  tecnoloxías de información e comunic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/>
      </w:pPr>
      <w:r>
        <w:rPr>
          <w:rStyle w:val="TtuloCar1"/>
          <w:rFonts w:eastAsia="SimSun;宋体" w:cs="Arial" w:ascii="Arial" w:hAnsi="Arial"/>
          <w:b/>
          <w:sz w:val="22"/>
          <w:szCs w:val="22"/>
          <w:lang w:val="es-ES"/>
        </w:rPr>
        <w:t>PROCEDEMENTOS E INSTRUMENTOS DE AVALIACIÓ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EMENTOS DE AVALIACIÓN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aranse os seguintes puntos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7950</wp:posOffset>
                </wp:positionV>
                <wp:extent cx="5400040" cy="2409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prendizaxe dos conti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cesos de aprendizax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presión  o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rde, limpeza  e contido dos traballos presentado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xistro do traballo da materia nun cader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mpo  de realización das taref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Uso axeitado do ordenador  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s ferramentas telemáticas utilizando a internet de forma responsable para buscar información e resolver actividad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rao de autonomía no traballo perso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pacidade  de traballar  en  forma  cooperativ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erese  na mate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lización do traballo sen axuda exter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prego  de esquemas e gráficos como ferrament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reativida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189.75pt;mso-wrap-distance-left:0pt;mso-wrap-distance-right:7.05pt;mso-wrap-distance-top:0pt;mso-wrap-distance-bottom:0pt;margin-top:8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prendizaxe dos conti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cesos de aprendizax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xpresión  or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rde, limpeza  e contido dos traballos presentado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xistro do traballo da materia nun cadern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mpo  de realización das taref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Uso axeitado do ordenador  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instrText xml:space="preserve"> PAGE \* ARABIC </w:instrTex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s ferramentas telemáticas utilizando a internet de forma responsable para buscar información e resolver actividad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rao de autonomía no traballo perso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pacidade  de traballar  en  forma  cooperativ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terese  na mate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lización do traballo sen axuda exter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mprego  de esquemas e gráficos como ferrament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reativid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MENTOS DE AVALIACIÓN 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bas orais e escritas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Realización das tarefas na casa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articipación e seguemento das clases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Realización de traballos utilizando as TIC e outros medios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articipación no traballo cooperativo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Lecturas relacionadas cos diferentes temas da programación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overflowPunct w:val="false"/>
        <w:autoSpaceDE w:val="false"/>
        <w:ind w:left="720" w:hanging="0"/>
        <w:jc w:val="both"/>
        <w:textAlignment w:val="baseline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Style w:val="TtuloCar1"/>
          <w:rFonts w:eastAsia="SimSun;宋体" w:cs="Arial" w:ascii="Arial" w:hAnsi="Arial"/>
          <w:b/>
          <w:sz w:val="22"/>
          <w:szCs w:val="22"/>
          <w:lang w:val="es-ES"/>
        </w:rPr>
        <w:t>F)</w:t>
      </w:r>
      <w:r>
        <w:rPr>
          <w:rStyle w:val="TtuloCar1"/>
          <w:rFonts w:eastAsia="SimSun;宋体" w:cs="Arial" w:ascii="Arial" w:hAnsi="Arial"/>
          <w:sz w:val="22"/>
          <w:szCs w:val="22"/>
          <w:lang w:val="es-ES"/>
        </w:rPr>
        <w:t xml:space="preserve"> </w:t>
      </w:r>
      <w:r>
        <w:rPr>
          <w:rStyle w:val="TtuloCar1"/>
          <w:rFonts w:eastAsia="SimSun;宋体" w:cs="Arial" w:ascii="Arial" w:hAnsi="Arial"/>
          <w:b/>
          <w:sz w:val="22"/>
          <w:szCs w:val="22"/>
          <w:lang w:val="es-ES"/>
        </w:rPr>
        <w:t>GRADO MÍNIMO DE CONSECUCIÓN PARA SUPERAR A MATERIA</w:t>
      </w:r>
      <w:r>
        <w:rPr>
          <w:rFonts w:cs="Arial" w:ascii="Arial" w:hAnsi="Arial"/>
          <w:b/>
        </w:rPr>
        <w:t xml:space="preserve"> </w:t>
      </w:r>
    </w:p>
    <w:p>
      <w:pPr>
        <w:pStyle w:val="NormalWeb"/>
        <w:spacing w:before="0" w:after="0"/>
        <w:ind w:left="567" w:hanging="567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>En xeral daremos a mesma importancia a todos os estándares de aprendizaxe</w:t>
      </w:r>
    </w:p>
    <w:p>
      <w:pPr>
        <w:pStyle w:val="NormalWeb"/>
        <w:spacing w:before="0" w:after="0"/>
        <w:ind w:left="567" w:hanging="567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>de cada bloque.</w:t>
      </w:r>
    </w:p>
    <w:p>
      <w:pPr>
        <w:pStyle w:val="NormalWeb"/>
        <w:spacing w:before="0" w:after="0"/>
        <w:ind w:left="567" w:hanging="567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</w:r>
    </w:p>
    <w:p>
      <w:pPr>
        <w:pStyle w:val="NormalWeb"/>
        <w:spacing w:before="0" w:after="0"/>
        <w:ind w:left="567" w:hanging="567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 xml:space="preserve">Os estándares de aprendizaxe, valoraranse por medio dos instrumentos de avaliación segundocatro grados: pouco axeitado, axeitado, moi axeitado e excelente. Estes grados correspóndense con : </w:t>
      </w:r>
    </w:p>
    <w:p>
      <w:pPr>
        <w:pStyle w:val="NormalWeb"/>
        <w:spacing w:before="280" w:after="0"/>
        <w:jc w:val="both"/>
        <w:rPr/>
      </w:pPr>
      <w:r>
        <w:rPr>
          <w:rFonts w:eastAsia="Symbol" w:cs="Symbol" w:ascii="Symbol" w:hAnsi="Symbol"/>
          <w:szCs w:val="22"/>
          <w:lang w:val="gl-ES"/>
        </w:rPr>
        <w:t></w:t>
      </w:r>
      <w:r>
        <w:rPr>
          <w:rFonts w:cs="Arial" w:ascii="Arial" w:hAnsi="Arial"/>
          <w:szCs w:val="22"/>
          <w:lang w:val="gl-ES"/>
        </w:rPr>
        <w:t> </w:t>
      </w:r>
      <w:r>
        <w:rPr>
          <w:rFonts w:cs="Arial" w:ascii="Arial" w:hAnsi="Arial"/>
          <w:szCs w:val="22"/>
          <w:lang w:val="gl-ES"/>
        </w:rPr>
        <w:t xml:space="preserve">Pouco axeitado: Non acada os estándares de aprendrendizaxe. O grado de pouco axeitado correspóndese cunha nota menor que 5 nas probas escritas ou orais utilizadas como instrumento de avaliación. </w:t>
      </w:r>
    </w:p>
    <w:p>
      <w:pPr>
        <w:pStyle w:val="NormalWeb"/>
        <w:spacing w:before="280" w:after="0"/>
        <w:jc w:val="both"/>
        <w:rPr/>
      </w:pPr>
      <w:r>
        <w:rPr>
          <w:rFonts w:eastAsia="Symbol" w:cs="Symbol" w:ascii="Symbol" w:hAnsi="Symbol"/>
          <w:szCs w:val="22"/>
          <w:lang w:val="gl-ES"/>
        </w:rPr>
        <w:t></w:t>
      </w:r>
      <w:r>
        <w:rPr>
          <w:rFonts w:cs="Arial" w:ascii="Arial" w:hAnsi="Arial"/>
          <w:szCs w:val="22"/>
          <w:lang w:val="gl-ES"/>
        </w:rPr>
        <w:t> </w:t>
      </w:r>
      <w:r>
        <w:rPr>
          <w:rFonts w:cs="Arial" w:ascii="Arial" w:hAnsi="Arial"/>
          <w:szCs w:val="22"/>
          <w:lang w:val="gl-ES"/>
        </w:rPr>
        <w:t>Axeitado : Acada os estándares de aprendizaxe de xeito adecuado.  O grado de axeitado correspóndese cunha nota de entre 5 e 6 nas probas escritas ou orais utilizadas como instrumentos de avaliación.</w:t>
      </w:r>
    </w:p>
    <w:p>
      <w:pPr>
        <w:pStyle w:val="NormalWeb"/>
        <w:spacing w:before="280" w:after="0"/>
        <w:jc w:val="both"/>
        <w:rPr/>
      </w:pPr>
      <w:r>
        <w:rPr>
          <w:rFonts w:eastAsia="Symbol" w:cs="Symbol" w:ascii="Symbol" w:hAnsi="Symbol"/>
          <w:szCs w:val="22"/>
          <w:lang w:val="gl-ES"/>
        </w:rPr>
        <w:t></w:t>
      </w:r>
      <w:r>
        <w:rPr>
          <w:rFonts w:cs="Arial" w:ascii="Arial" w:hAnsi="Arial"/>
          <w:szCs w:val="22"/>
          <w:lang w:val="gl-ES"/>
        </w:rPr>
        <w:t> </w:t>
      </w:r>
      <w:r>
        <w:rPr>
          <w:rFonts w:cs="Arial" w:ascii="Arial" w:hAnsi="Arial"/>
          <w:szCs w:val="22"/>
          <w:lang w:val="gl-ES"/>
        </w:rPr>
        <w:t>Moi axeitado: Supera amplamente os estándares de aprendizaxe. O grado de moi axeitado corrrespóndese cunha nota de máis de 6 e menos que 8 nas probas escritas ou orais utilizadas como instrumentos de avaliación.</w:t>
      </w:r>
    </w:p>
    <w:p>
      <w:pPr>
        <w:pStyle w:val="NormalWeb"/>
        <w:spacing w:before="280" w:after="0"/>
        <w:jc w:val="both"/>
        <w:rPr/>
      </w:pPr>
      <w:r>
        <w:rPr>
          <w:rFonts w:eastAsia="Symbol" w:cs="Symbol" w:ascii="Symbol" w:hAnsi="Symbol"/>
          <w:szCs w:val="22"/>
          <w:lang w:val="gl-ES"/>
        </w:rPr>
        <w:t></w:t>
      </w:r>
      <w:r>
        <w:rPr>
          <w:rFonts w:cs="Arial" w:ascii="Arial" w:hAnsi="Arial"/>
          <w:szCs w:val="22"/>
          <w:lang w:val="gl-ES"/>
        </w:rPr>
        <w:t> </w:t>
      </w:r>
      <w:r>
        <w:rPr>
          <w:rFonts w:cs="Arial" w:ascii="Arial" w:hAnsi="Arial"/>
          <w:szCs w:val="22"/>
          <w:lang w:val="gl-ES"/>
        </w:rPr>
        <w:t xml:space="preserve">Excelente: Destaca na adquisición dos estándares de aprendizaxe. O grado de excelente correpóndese cunha nota igual ou maior que 8 e ata 10 nas probas escritas ou orais utilizadas como instrumentos de avaliación. </w:t>
      </w:r>
    </w:p>
    <w:p>
      <w:pPr>
        <w:pStyle w:val="NormalWeb"/>
        <w:spacing w:before="280" w:after="0"/>
        <w:jc w:val="both"/>
        <w:rPr>
          <w:rFonts w:ascii="Arial" w:hAnsi="Arial" w:cs="Arial"/>
          <w:b/>
          <w:b/>
          <w:szCs w:val="22"/>
          <w:lang w:val="gl-ES"/>
        </w:rPr>
      </w:pPr>
      <w:r>
        <w:rPr>
          <w:rFonts w:cs="Arial" w:ascii="Arial" w:hAnsi="Arial"/>
          <w:b/>
          <w:szCs w:val="22"/>
          <w:lang w:val="gl-E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gl-ES" w:eastAsia="es-ES"/>
        </w:rPr>
        <w:t xml:space="preserve">G) </w:t>
      </w:r>
      <w:r>
        <w:rPr>
          <w:rStyle w:val="TtuloCar1"/>
          <w:rFonts w:cs="Arial" w:ascii="Arial" w:hAnsi="Arial"/>
          <w:b/>
          <w:sz w:val="22"/>
          <w:szCs w:val="22"/>
          <w:lang w:val="es-ES"/>
        </w:rPr>
        <w:t>CRITERIOS DE CUALIFICACIÓN</w:t>
      </w:r>
      <w:r>
        <w:rPr>
          <w:rFonts w:cs="Arial" w:ascii="Arial" w:hAnsi="Arial"/>
          <w:b/>
          <w:color w:val="000000"/>
          <w:sz w:val="22"/>
          <w:szCs w:val="22"/>
          <w:lang w:val="gl-ES" w:eastAsia="es-ES"/>
        </w:rPr>
        <w:t xml:space="preserve"> 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gl-ES" w:eastAsia="es-ES"/>
        </w:rPr>
      </w:pPr>
      <w:r>
        <w:rPr>
          <w:rFonts w:cs="Arial" w:ascii="Arial" w:hAnsi="Arial"/>
          <w:b/>
          <w:color w:val="000000"/>
          <w:sz w:val="22"/>
          <w:szCs w:val="22"/>
          <w:lang w:val="gl-ES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riterios de cualificación desta materia impartidas polo Departamento de Bioloxía e Xeoloxía serán os seguinte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robas orais e escritas</w:t>
      </w:r>
      <w:r>
        <w:rPr>
          <w:rFonts w:cs="Arial" w:ascii="Arial" w:hAnsi="Arial"/>
        </w:rPr>
        <w:t>: a nota dos exames, baseada na adquisición dos diferentes graos dos estándares de aprendizaxe, representarán un 60% da nota do alumno en cada avaliación. As notas dos exames inferiores a 4 puntos indicarán unha non consecución dos estándares de aprendizaxe (grao non axeitado), polo que o alumno que se atope nesta situación deberá recuperar esta parte da materia. As probas escritas poderán conter algunhas preguntas das probas escritas anteriores.</w:t>
      </w:r>
    </w:p>
    <w:p>
      <w:pPr>
        <w:pStyle w:val="ListParagraph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ealización das tarefas en casa, a participación e seguimento das clases, a realización de traballos utilizando as TIC, a fin de adquirir os diferentes estándares de aprendizaxe, representará un 40% da nota do alumno en cada avaliación.  </w:t>
      </w:r>
    </w:p>
    <w:p>
      <w:pPr>
        <w:pStyle w:val="Prrafodelista1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23" w:after="223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 xml:space="preserve">- </w:t>
      </w:r>
      <w:r>
        <w:rPr>
          <w:rFonts w:cs="Arial" w:ascii="Arial" w:hAnsi="Arial"/>
          <w:b/>
          <w:szCs w:val="22"/>
          <w:lang w:val="gl-ES"/>
        </w:rPr>
        <w:t>Cualificación final da avaliación</w:t>
      </w:r>
    </w:p>
    <w:p>
      <w:pPr>
        <w:pStyle w:val="NormalWeb"/>
        <w:spacing w:before="223" w:after="223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 xml:space="preserve">A suma de todos os apartados debe ser de 5 ou superior para aprobar a avaliación e sempre que a nota acadada en cada exame sexa 4 ou superior de 4. </w:t>
      </w:r>
    </w:p>
    <w:p>
      <w:pPr>
        <w:pStyle w:val="NormalWeb"/>
        <w:spacing w:before="223" w:after="223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</w:r>
    </w:p>
    <w:p>
      <w:pPr>
        <w:pStyle w:val="NormalWeb"/>
        <w:spacing w:before="223" w:after="223"/>
        <w:jc w:val="both"/>
        <w:rPr>
          <w:rFonts w:ascii="Arial" w:hAnsi="Arial" w:cs="Arial"/>
          <w:b/>
          <w:b/>
          <w:szCs w:val="22"/>
          <w:lang w:val="gl-ES"/>
        </w:rPr>
      </w:pPr>
      <w:r>
        <w:rPr>
          <w:rFonts w:cs="Arial" w:ascii="Arial" w:hAnsi="Arial"/>
          <w:b/>
          <w:szCs w:val="22"/>
          <w:lang w:val="gl-ES"/>
        </w:rPr>
        <w:t>- Plan de recuperación:</w:t>
      </w:r>
    </w:p>
    <w:p>
      <w:pPr>
        <w:pStyle w:val="NormalWeb"/>
        <w:spacing w:before="223" w:after="223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>Farase unha recuperación da primeira e da segunda avaliación para aqueles alumnos que non acaden un 5 de nota media. A recuperación non ten que coincidir coa avaliación, podendo ser posterior. No caso de non acadar un 5 na nota final da avaliación, considerarase suspenso.  No caso da terceira avaliación esta recuperación  encadrarase dentro da recuperación  final de xuño.</w:t>
      </w:r>
    </w:p>
    <w:p>
      <w:pPr>
        <w:pStyle w:val="NormalWeb"/>
        <w:spacing w:before="223" w:after="223"/>
        <w:jc w:val="both"/>
        <w:rPr>
          <w:rFonts w:ascii="Arial" w:hAnsi="Arial" w:cs="Arial"/>
          <w:b/>
          <w:b/>
          <w:szCs w:val="22"/>
          <w:lang w:val="gl-ES"/>
        </w:rPr>
      </w:pPr>
      <w:r>
        <w:rPr>
          <w:rFonts w:cs="Arial" w:ascii="Arial" w:hAnsi="Arial"/>
          <w:b/>
          <w:szCs w:val="22"/>
          <w:lang w:val="gl-ES"/>
        </w:rPr>
        <w:t>- Observacións:</w:t>
      </w:r>
    </w:p>
    <w:p>
      <w:pPr>
        <w:pStyle w:val="NormalWeb"/>
        <w:spacing w:before="223" w:after="22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gl-ES"/>
        </w:rPr>
        <w:t>No caso de que un alumno copie nun exame obterá un 0 sobre 10  automaticamente e terá que presentarse á recuperación desa proba o día da recuperación desa avaliación. Se copia no exame de setembro,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gl-ES"/>
        </w:rPr>
        <w:t>suspenderá este exame e por tanto a materia.</w:t>
      </w:r>
    </w:p>
    <w:p>
      <w:pPr>
        <w:pStyle w:val="NormalWeb"/>
        <w:spacing w:before="223" w:after="223"/>
        <w:jc w:val="both"/>
        <w:rPr>
          <w:rFonts w:ascii="Arial" w:hAnsi="Arial" w:cs="Arial"/>
          <w:b/>
          <w:b/>
          <w:szCs w:val="22"/>
          <w:lang w:val="gl-ES"/>
        </w:rPr>
      </w:pPr>
      <w:r>
        <w:rPr>
          <w:rFonts w:cs="Arial" w:ascii="Arial" w:hAnsi="Arial"/>
          <w:b/>
          <w:szCs w:val="22"/>
          <w:lang w:val="gl-ES"/>
        </w:rPr>
        <w:t>- Avaliación extraordinaria de setembro</w:t>
      </w:r>
    </w:p>
    <w:p>
      <w:pPr>
        <w:pStyle w:val="NormalWeb"/>
        <w:spacing w:before="223" w:after="223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>Os alumnos e as alumnas que non acaden os obxectivos xerais desta materia ao longo do curso terán dereito a realizar unha proba escrita extraordinaria global no mes de setembro. Esta proba constará de diversas cuestións relacionadas cos contidos do curso. Considerarase que o alumno superou a materia se a nota desa proba é igual ou superior a un cinco.</w:t>
      </w:r>
    </w:p>
    <w:p>
      <w:pPr>
        <w:pStyle w:val="NormalWeb"/>
        <w:spacing w:before="223" w:after="223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overflowPunct w:val="false"/>
        <w:autoSpaceDE w:val="false"/>
        <w:ind w:left="720" w:hanging="0"/>
        <w:jc w:val="both"/>
        <w:textAlignment w:val="baseline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TtuloCar1"/>
          <w:rFonts w:cs="Arial" w:ascii="Arial" w:hAnsi="Arial"/>
          <w:b/>
          <w:sz w:val="22"/>
          <w:szCs w:val="22"/>
          <w:lang w:val="es-ES"/>
        </w:rPr>
        <w:t>AVALIACIÓN INICIAL E MEDIDAS INDIVIDUAIS OU COLECTIVAS QUE SE POIDAN ADOPTAR COMO CONSECUENCIA DOS SEUS RESULTADOS</w:t>
      </w:r>
    </w:p>
    <w:p>
      <w:pPr>
        <w:pStyle w:val="NormalWeb"/>
        <w:spacing w:before="280" w:after="0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 xml:space="preserve">É a avaliación que se realiza antes de comezar o proceso de ensinanza-aprendizaxe, co propósito de : </w:t>
      </w:r>
    </w:p>
    <w:p>
      <w:pPr>
        <w:pStyle w:val="NormalWeb"/>
        <w:numPr>
          <w:ilvl w:val="0"/>
          <w:numId w:val="3"/>
        </w:numPr>
        <w:spacing w:before="280" w:after="0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>Verificar o nivel de preparación dos alumnos para enfrontarse ós obxectivos a acadar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>Identificar aprendizaxes previos que marcarán un punto de partida para o novo aprendizaxe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>Detectar obxectivos xa dominados 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 xml:space="preserve">Detectar carencias a nivel individual e de grupo 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>Adecuar a actividade docente ( métodos, técnicas...),adecuar o deseño de actividades e os sistemas de ensinanza , e adecuar o nivel de esixencia a cada persoa, dentro do posible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 xml:space="preserve">Establecer metas razoables 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>Valorar aos alumnos segundo sexan alumnos con boas capacidades, capacidades intermedias ou teñan dificultades importantes.</w:t>
      </w:r>
    </w:p>
    <w:p>
      <w:pPr>
        <w:pStyle w:val="NormalWeb"/>
        <w:spacing w:before="280" w:after="0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>Poderase facer mediante proba escrita, oral...</w:t>
      </w:r>
    </w:p>
    <w:p>
      <w:pPr>
        <w:pStyle w:val="NormalWeb"/>
        <w:spacing w:before="280" w:after="0"/>
        <w:jc w:val="both"/>
        <w:rPr>
          <w:rFonts w:ascii="Arial" w:hAnsi="Arial" w:cs="Arial"/>
          <w:szCs w:val="22"/>
          <w:lang w:val="gl-ES"/>
        </w:rPr>
      </w:pPr>
      <w:r>
        <w:rPr>
          <w:rFonts w:cs="Arial" w:ascii="Arial" w:hAnsi="Arial"/>
          <w:szCs w:val="22"/>
          <w:lang w:val="gl-ES"/>
        </w:rPr>
        <w:t>A finalidade é en definitiva a mellora nos resultados educativos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TtuloCar1"/>
          <w:rFonts w:cs="Arial" w:ascii="Arial" w:hAnsi="Arial"/>
          <w:b/>
          <w:sz w:val="22"/>
          <w:szCs w:val="22"/>
        </w:rPr>
        <w:t>MEDIDAS DE ATENCIÓN Á DIVERSIDADE</w:t>
      </w:r>
      <w:r>
        <w:rPr>
          <w:rFonts w:cs="Arial" w:ascii="Arial" w:hAnsi="Arial"/>
          <w:b/>
          <w:sz w:val="22"/>
          <w:szCs w:val="22"/>
          <w:lang w:val="gl-E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A atención á diversidade constitúe un reto necesario de resposta de educación de calidade de todo centro escolar. O concepto de diversidade evolucionou a medida que a escola pasou de modelos segregacionistas e limitadores, para dar paso a unha escola integradora máis tolerante e inclusiva, na que se recoñece a heteroxeneidade como algo positivo e enriquecedor no marco da calidade total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coñecemento das diversidades existentes (capacidades, motivación, interese, estilos de aprendizaxe, ritmos, valores culturais...) constitúen o punto do que partimos para evitar que as diferencias se convertan en desigualdades e desvantaxes, entre o alumnado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diferencias individuais no proceso de aprendizaxe constitúen un aspecto da condición humana. A diversidade é, polo tanto, unha característica de todos os alumnos e non só duns poucos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profesor desde a área adapta a programación didáctica do departamento a cada grupo de alumnos en particular. Ás veces estas adaptacións chegan máis lonxe como sería o caso dos alumnos estranxeiros, e as adaptacións curriculares significativas, para os que  pode ser necesario realizar adpatacións individualizadas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do se desenvolve a programación, na aula, para un grupo concreto de alumnos. O profesor deseña estratexias de caracter ordinario que lle permiten atender a diversidade do alumnado, tales como: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Establece secuencias de aprendizaxes básicas que lles permitan aprender contidos mínimos para todos  e coñecementos máis complexos para outros.</w:t>
      </w:r>
    </w:p>
    <w:p>
      <w:pPr>
        <w:pStyle w:val="TextBody"/>
        <w:spacing w:lineRule="auto" w:line="24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 Deseña actividades, explicacións, etc. con diferente nivel de dificultade.</w:t>
      </w:r>
    </w:p>
    <w:p>
      <w:pPr>
        <w:pStyle w:val="TextBody"/>
        <w:spacing w:lineRule="auto" w:line="24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 Establece grupos que lle permite contextos de aprendizaxe e colaboración.</w:t>
      </w:r>
    </w:p>
    <w:p>
      <w:pPr>
        <w:pStyle w:val="TextBody"/>
        <w:spacing w:lineRule="auto" w:line="24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  Considera diferentes tempos de realización de actividades en función das  diferentes capacidades dos alumnos </w:t>
      </w:r>
    </w:p>
    <w:p>
      <w:pPr>
        <w:pStyle w:val="TextBody"/>
        <w:spacing w:lineRule="auto" w:line="24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 Utiliza diferentes recursos: gráficos, manipulables, audiovisuais, etc. para contemplar os diferentes estilos de aprendizaxe.  </w:t>
      </w:r>
    </w:p>
    <w:p>
      <w:pPr>
        <w:pStyle w:val="TextBody"/>
        <w:spacing w:lineRule="auto" w:line="24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  Inclúe  actividades de reforzo para aqueles alumnos que non seguen o ritmo de aprendizaxe.</w:t>
      </w:r>
    </w:p>
    <w:p>
      <w:pPr>
        <w:pStyle w:val="TextBody"/>
        <w:spacing w:lineRule="auto" w:line="24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  Propoñe actividades de ampliación  para aqueles que van diante na súa aprendizaxe.</w:t>
      </w:r>
    </w:p>
    <w:p>
      <w:pPr>
        <w:pStyle w:val="TextBody"/>
        <w:spacing w:lineRule="auto" w:line="24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Traballar con técnicas de aprendizaxe cooperativo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TtuloCar1"/>
          <w:rFonts w:cs="Arial" w:ascii="Arial" w:hAnsi="Arial"/>
          <w:b/>
          <w:sz w:val="22"/>
          <w:szCs w:val="22"/>
          <w:lang w:val="es-ES"/>
        </w:rPr>
        <w:t>ELEMENTOS TRANSVERSAIS QUE SE TRABALLARÁN NESTE CURSO</w:t>
      </w:r>
      <w:r>
        <w:rPr>
          <w:rFonts w:cs="Arial" w:ascii="Arial" w:hAnsi="Arial"/>
          <w:b/>
          <w:sz w:val="22"/>
          <w:szCs w:val="22"/>
          <w:lang w:val="gl-ES"/>
        </w:rPr>
        <w:t xml:space="preserve">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tbl>
      <w:tblPr>
        <w:tblW w:w="97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84"/>
        <w:gridCol w:w="5896"/>
      </w:tblGrid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Elementos transversais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Accións a desenvolver</w:t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Comprensión lectora, oral e escrita</w:t>
            </w:r>
          </w:p>
          <w:p>
            <w:pPr>
              <w:pStyle w:val="Normal"/>
              <w:suppressAutoHyphens w:val="false"/>
              <w:spacing w:before="280" w:after="119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before="0" w:after="28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  <w:t>Fomento da lectura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O departamento de Bioloxía e Xeoloxía contribuirá ao fomento da lectura participando no plan lector do centro e nas actividades propostas pola biblioteca ao longo do curso. Así mesmo proporanse en cada materias lecturas de artigos científicos, noticias da prensa, e libros de divulgación científica e outros acordes co curso.</w:t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Comunicación audiovisual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Uso das tecnoloxías da información e da comunicación</w:t>
            </w:r>
          </w:p>
          <w:p>
            <w:pPr>
              <w:pStyle w:val="Normal"/>
              <w:suppressAutoHyphens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0" w:after="28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  <w:t>Accións de contribución ao Plan TIC</w:t>
            </w:r>
          </w:p>
          <w:p>
            <w:pPr>
              <w:pStyle w:val="Normal"/>
              <w:suppressAutoHyphens w:val="false"/>
              <w:spacing w:before="280" w:after="0"/>
              <w:ind w:left="34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O profesor proporá actividades nas que os alumnos e alumnas deberán utilizar ferramentas das TIC, como busca de información en Internet, tratamento desta información, presentación de traballos utilizando diversos programas informáticos, utilización dos recursos dispoñibles na rede, etc.</w:t>
            </w:r>
          </w:p>
          <w:p>
            <w:pPr>
              <w:pStyle w:val="Normal"/>
              <w:suppressAutoHyphens w:val="false"/>
              <w:spacing w:before="280" w:after="0"/>
              <w:ind w:left="34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 xml:space="preserve">Nos cursos de bacharelato utilizaremos todos os recursos disponibles: encerado dixital, aula virtual do centroo, etc, e o departamento de Bioloxía e Xeoloxía de acordo co coordinador das TIC do centro proporá a realización de diversas actividades a realizar na clase. </w:t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O emprendemento. Fomentar o espírito emprendedor e a iniciativa empresarial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28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s-ES"/>
              </w:rPr>
              <w:t>Traballo na aula</w:t>
            </w:r>
          </w:p>
          <w:p>
            <w:pPr>
              <w:pStyle w:val="Normal"/>
              <w:suppressAutoHyphens w:val="false"/>
              <w:spacing w:before="280" w:after="0"/>
              <w:ind w:left="34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O traballo individual e o traballo cooperativo fomentarán aptitudes como a creatividade, a autonomía, a iniciativa, a confianza nun mesmo e o sentido crítico.</w:t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Aprecio e goce da diversidade natural e cultural, e participación na súa conservación, protección e mellora.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Sensibilidade cara a racionalización no uso dos recursos naturais.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280" w:after="28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Actividades na aula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  <w:t>Proporanse actividades individuais e grupais que teñan como obxectivo a valoración do medio natural e os recursos que nos aporta e a toma de conciencia sobre a importancia da súa conservación e protección.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Valoración das achegas das ciencias da natureza para dar resposta ás necesidades dos seres humanos e mellorar as condicións da súa existencia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0" w:after="28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Actividades na aula e complementarias e extraescolares</w:t>
            </w:r>
          </w:p>
          <w:p>
            <w:pPr>
              <w:pStyle w:val="Normal"/>
              <w:suppressAutoHyphens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  <w:t>As actividades para realizar na aula así como as visitas a o medio natural, museos, centros de investigación, aulas da natureza, … estarán encamiñadas á valoración da ciencia como fonte de recursos .</w:t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</w:r>
          </w:p>
          <w:p>
            <w:pPr>
              <w:pStyle w:val="Normal"/>
              <w:suppressAutoHyphens w:val="false"/>
              <w:spacing w:before="280" w:after="119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Interpretación de información de carácter científico para formarse unha opinión propia, expresarse con precisión e argumentar sobre problemas relacionados coa natureza.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28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Actividades na aula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  <w:t>As actividades sobre textos científicos, como comentarios de texto, debates, traballos, … axudarán ao alumnado a formarse unha opinión propia, expresarse con precisión e argumentar sobre problemas relacionados coa natureza.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es-ES"/>
              </w:rPr>
            </w:r>
          </w:p>
        </w:tc>
      </w:tr>
      <w:tr>
        <w:trPr/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 xml:space="preserve">A educación cívica e constitucional 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A igualdade entre homes e mulleres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A prevención da violencia de xénero ou contra as persoas con discapacidade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A igualdade de trato e non discriminación por calquera condición ou circunstancia persoal ou social.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 xml:space="preserve">Favorecer a visibilidade d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s-ES"/>
              </w:rPr>
              <w:t>realidade homosexual, bisexual, transexual, transxénero e intersexual, e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vitando comportamentos sexistas.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A resolución pacífica de conflitos.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A educación en valores: liberdade, xustiza, paz, igualdade, pluralismo político, democracia, o respecto aos dereitos humanos, rexeitamento á violencia terrorista.</w:t>
            </w:r>
          </w:p>
          <w:p>
            <w:pPr>
              <w:pStyle w:val="Normal"/>
              <w:suppressAutoHyphens w:val="false"/>
              <w:spacing w:before="280" w:after="0"/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gl-ES"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 w:eastAsia="es-ES"/>
              </w:rPr>
              <w:t>Mellora da convivencia e a prevención dos accidentes de tráfico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28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  <w:t xml:space="preserve">Accións de contribucións ao Plan de convivencia 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 xml:space="preserve">Ao comezo deste curso aínda non temos aprobado o Plan de Convivencia do centro, pero o noso seminario aportará a este plan varias aspectos como :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Participar no procedemento para solicitar a mediación escolar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Participar na metodoloxía da aprendizaxe cooperativ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Propoñer e desenvolver varias actividades extraescolares , tendo estas como un dos seus obxectivos a mellora da convivenc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280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Participar na avaliación da aula da convivenc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Tomar parte activa na resolución de problemas na aul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K) PLANS DE TRABALLO PARA A SUPERACIÓN DE MATERIAS PENDENTES  E  PROCEDEMENTOS PARA  A CUALIFICACIÓN DESTAS MATERIAS PENDENTES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s actividades de recuperación das diferentes materias pendentes de bacharelato do departamento de bioloxía e xeoloxía  organizaranse da seguinte maneir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>O</w:t>
      </w:r>
      <w:r>
        <w:rPr>
          <w:rFonts w:cs="Arial" w:ascii="Arial" w:hAnsi="Arial"/>
          <w:sz w:val="22"/>
          <w:szCs w:val="22"/>
        </w:rPr>
        <w:t xml:space="preserve"> departamento didáctico proporalles aos alumnos con materias pendentes de 1º de bacharelato un plan de traballo con expresión dos contidos mínimos exixibles e das actividades recomendadas, e programará probas parciais e unha proba global final  para verificar a superación desa materia. a realización destas actividades de recuperación farase ao longo do curso según as datas que propoña a dirección do centr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9"/>
        <w:spacing w:lineRule="auto" w:line="240" w:before="30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) ORGANIZACIÓN DOS PROCEDEMENTOS QUE LLE PERMITAN AO ALUMNADO ACREDITAR OS COÑECEMENTOS NECESARIOS EN DETERMINADAS MATERIAS DO BACHARELATO.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rocedemento organizarase segundo as indicacións do DOGA do martes 8 de agosto de 2017 sobre a resolución do 20 de xullo do 2017, da Direción Xeral de Educación, Formación profesional e Innovación ducativa, pola que se dictan instrucións para o desenvolvemento, no curso académico 2017/2018, do currículo establecido no Decreto 86/2015, do 25 de xuño, da Educación secundaria obrigatoria e do bacharelato nos centros docentes da Comunidade Autónoma de Galici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 </w:t>
      </w:r>
      <w:r>
        <w:rPr>
          <w:rFonts w:cs="Arial" w:ascii="Arial" w:hAnsi="Arial"/>
          <w:sz w:val="22"/>
          <w:szCs w:val="22"/>
        </w:rPr>
        <w:t xml:space="preserve">alumnado poderá cursar en segundo materias condicionadas á superación das correspondentes materias do primeiro curso non cursadas en primeiro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 acreditación poderase realizar da seguinte forma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lumnado poderá matricularse da materia de segundo curso sen cursar a corres</w:t>
        <w:softHyphen/>
        <w:t>pondente materia de primeiro curso, sempre que o profesorado que a imparta considere que o alumno ou a alumna reúne as condicións necesarias para poder seguir con aprovei</w:t>
        <w:softHyphen/>
        <w:t xml:space="preserve">tamento a materia de segundo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lquera caso, a decisión de que o alumnado reúne as condicións para poder se</w:t>
        <w:softHyphen/>
        <w:t>guir con aproveitamento a materia de segundo curso, deberá adoptarse segundo criterios obxectivos e avaliables, de maneira que sexa posible acreditar tal condición. o departa</w:t>
        <w:softHyphen/>
        <w:t xml:space="preserve">mento didáctico correspondente poderá realizar unha proba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ba estará baseada nos contidos da materia de 1º de bacharelato Bioloxía e Xeoloxía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ata límite para a realización desta acreditación será antes do inicio das actividades lectivas. desta circunstancia deixarase constancia mediante unha dilixencia no historial académico, no expediente académico e, de ser o caso, por medio de observación no infor</w:t>
        <w:softHyphen/>
        <w:t xml:space="preserve">me persoal por traslado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 materia de primeiro curso non computará en ningún caso como materia exixible para reunir as condicións necesarias para poder presentarse á avaliación final da etap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cando, por motivo da organización do centro, o alumnado de segundo curso non poida asistir á clase da materia de primeiro, esta materia tratarase de forma análoga ás penden</w:t>
        <w:softHyphen/>
        <w:t>tes e o departamento didáctico que a imparte proporalle un plan de traballo con expresión dos contidos mínimos exixibles e das actividades recomendadas, e programará probas parciais para verificar a superación desa mater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) </w:t>
      </w:r>
      <w:r>
        <w:rPr>
          <w:rStyle w:val="TtuloCar1"/>
          <w:rFonts w:cs="Arial" w:ascii="Arial" w:hAnsi="Arial"/>
          <w:b/>
          <w:sz w:val="22"/>
          <w:szCs w:val="22"/>
          <w:lang w:val="es-ES"/>
        </w:rPr>
        <w:t>CONCRECIÓNS METODOLÓXICAS</w:t>
      </w:r>
      <w:r>
        <w:rPr>
          <w:rFonts w:cs="Arial" w:ascii="Arial" w:hAnsi="Arial"/>
          <w:b/>
          <w:sz w:val="22"/>
          <w:szCs w:val="22"/>
          <w:lang w:val="gl-ES"/>
        </w:rPr>
        <w:t xml:space="preserve"> : 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todoloxía utilizada basearase nos seguintes puntos:</w:t>
      </w:r>
    </w:p>
    <w:p>
      <w:pPr>
        <w:pStyle w:val="TextBody"/>
        <w:numPr>
          <w:ilvl w:val="0"/>
          <w:numId w:val="19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rirse ós problemas do entorno inmediato, para, a partir del, transcender a outros ámbitos. </w:t>
      </w:r>
    </w:p>
    <w:p>
      <w:pPr>
        <w:pStyle w:val="TextBody"/>
        <w:numPr>
          <w:ilvl w:val="0"/>
          <w:numId w:val="19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ción do medio ambiente e da saúde desde o enfoque globalizador que estes presentan.</w:t>
      </w:r>
    </w:p>
    <w:p>
      <w:pPr>
        <w:pStyle w:val="TextBody"/>
        <w:numPr>
          <w:ilvl w:val="0"/>
          <w:numId w:val="19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tamento interdisciplinar dos temas dende unha óptica integradora das disciplinas na formulación, análise e resolución de problemas.</w:t>
      </w:r>
    </w:p>
    <w:p>
      <w:pPr>
        <w:pStyle w:val="TextBody"/>
        <w:numPr>
          <w:ilvl w:val="0"/>
          <w:numId w:val="19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ficar os procesos a partir da motivación, tendo en conta que incorporan mellor os coñecementos que lles son precisos para o seu desenvolvemento funcional, e partir das experiencias previas da bagaxe cultural dos alumnos e alumnas son aspecto primordiais para acadar a consistencia das aprendizaxes, e a súa significatividade.</w:t>
      </w:r>
    </w:p>
    <w:p>
      <w:pPr>
        <w:pStyle w:val="TextBody"/>
        <w:numPr>
          <w:ilvl w:val="0"/>
          <w:numId w:val="19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nsinanza sobre os procesos, e non sobre os feitos ou aspectos aillados.</w:t>
      </w:r>
    </w:p>
    <w:p>
      <w:pPr>
        <w:pStyle w:val="TextBody"/>
        <w:numPr>
          <w:ilvl w:val="0"/>
          <w:numId w:val="19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vestigación e a experimentación coma base.</w:t>
      </w:r>
    </w:p>
    <w:p>
      <w:pPr>
        <w:pStyle w:val="TextBody"/>
        <w:numPr>
          <w:ilvl w:val="0"/>
          <w:numId w:val="19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llo en equipo cooperativo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ara traballar os distintos aspectos da metodoloxía levaremos a cabo as seguintes </w:t>
      </w:r>
      <w:r>
        <w:rPr>
          <w:rFonts w:cs="Arial" w:ascii="Arial" w:hAnsi="Arial"/>
          <w:b/>
          <w:sz w:val="22"/>
          <w:szCs w:val="22"/>
        </w:rPr>
        <w:t>actividades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o en conta que existe unha gran diversidade de actividades, e que sempre haberá que seleccionar aquelas que máis se axusten ás características e necesidades dos alumnos, así como aos contidos que se están explicando, empregaranse basicamente os seguintes tipos:</w:t>
      </w:r>
    </w:p>
    <w:p>
      <w:pPr>
        <w:pStyle w:val="NormalWeb"/>
        <w:numPr>
          <w:ilvl w:val="0"/>
          <w:numId w:val="18"/>
        </w:numPr>
        <w:spacing w:before="280" w:after="0"/>
        <w:jc w:val="both"/>
        <w:rPr>
          <w:rFonts w:ascii="Arial" w:hAnsi="Arial" w:cs="Arial"/>
          <w:szCs w:val="22"/>
        </w:rPr>
      </w:pPr>
      <w:bookmarkStart w:id="0" w:name="_GoBack"/>
      <w:bookmarkEnd w:id="0"/>
      <w:r>
        <w:rPr>
          <w:rFonts w:cs="Arial" w:ascii="Arial" w:hAnsi="Arial"/>
          <w:szCs w:val="22"/>
        </w:rPr>
        <w:t xml:space="preserve">Actividades de desenvolvemento e aprendizaxe </w:t>
      </w:r>
    </w:p>
    <w:p>
      <w:pPr>
        <w:pStyle w:val="NormalWeb"/>
        <w:numPr>
          <w:ilvl w:val="0"/>
          <w:numId w:val="18"/>
        </w:numPr>
        <w:spacing w:before="0" w:after="2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idades de comprensión</w:t>
      </w:r>
    </w:p>
    <w:p>
      <w:pPr>
        <w:pStyle w:val="NormalWeb"/>
        <w:numPr>
          <w:ilvl w:val="0"/>
          <w:numId w:val="18"/>
        </w:numPr>
        <w:spacing w:before="0" w:after="2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idades de resumo e comprobación</w:t>
      </w:r>
    </w:p>
    <w:p>
      <w:pPr>
        <w:pStyle w:val="NormalWeb"/>
        <w:spacing w:before="28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emais, en función do tipo de agrupamento que se empregue en cada unha das actividades anteriores, distínguese:</w:t>
      </w:r>
    </w:p>
    <w:p>
      <w:pPr>
        <w:pStyle w:val="NormalWeb"/>
        <w:numPr>
          <w:ilvl w:val="0"/>
          <w:numId w:val="9"/>
        </w:numPr>
        <w:spacing w:before="28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idades individuais: neste tipo de actividades, cada alumno ocúpase do seu propio traballo, polo que permiten adaptar o proceso de ensino-aprendizaxe ás necesidades de cada alumno, ademais de potenciar aspectos tales como a iniciativa persoal, creatividade, autonomía, etc.</w:t>
      </w:r>
    </w:p>
    <w:p>
      <w:pPr>
        <w:pStyle w:val="NormalWeb"/>
        <w:numPr>
          <w:ilvl w:val="0"/>
          <w:numId w:val="9"/>
        </w:numPr>
        <w:spacing w:before="0" w:after="2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idades cooperativas: nelas os alumnos traballan en equipo co fin de alcanzar un obxectivo común a todo o grupo. son útiles á hora de favorecer o proceso de socialización, potenciar o respecto polos demais aceptar as diferenzas, etc.</w:t>
      </w:r>
    </w:p>
    <w:p>
      <w:pPr>
        <w:pStyle w:val="NormalWeb"/>
        <w:spacing w:before="280" w:after="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be distinguir tamén  os dous seguintes tipos de actividades, sendo xeralmente de carácter individual:</w:t>
      </w:r>
    </w:p>
    <w:p>
      <w:pPr>
        <w:pStyle w:val="NormalWeb"/>
        <w:numPr>
          <w:ilvl w:val="0"/>
          <w:numId w:val="22"/>
        </w:numPr>
        <w:spacing w:before="28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idades de reforzo: empréganse para tratar de axudar aos alumnos con dificultades para alcanzar os obxectivos da unidade didáctica. pódense empregar moitas de desenvolvemento e aprendizaxe pero descompostas nos pasos fundamentais e formuladas de diferente modo.</w:t>
      </w:r>
    </w:p>
    <w:p>
      <w:pPr>
        <w:pStyle w:val="NormalWeb"/>
        <w:numPr>
          <w:ilvl w:val="0"/>
          <w:numId w:val="22"/>
        </w:numPr>
        <w:spacing w:before="0" w:after="2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idades de ampliación: prográmanse para alumnos avantaxados, permitíndolles continuar unha progresión individualizada da súa aprendizaxe. son válidas igualmente moitas das de desenvolvemento e aprendizaxe cun nivel superior de elaboración e realizadas con maior autonomía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inuación especificaranse ou concretaranse unha serie de actividades que nos axudarán á adquisición das competencias clave e que lle permitan ao alumno a avanzar cara os resultados de aprendizaxe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Búsqueda de información utilizando material gráfico (prensa, revistas, libros,etc.) e audiovisual dos diferentes temas da programación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tilización das TIC para a aprendizaxe dos diferentes temas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Utilización da aula virtual do centro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Resolución de problemas e cuestións prácticas, así como todo tipo de exercicios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Realización de esquemas e resumo dos contidos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Interpretación de lecturas, gráficos, datos,…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Realización de gráficos, táboas e esquemas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Elaboración de traballos individuais e en grupo sobre diferentes temas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Exposición de traballos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oposta de lecturas relacionadas cos diferentes temas da programación, que se incluirán no plan lector do centro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Tratamento de parte dos contidos mediante traballo cooperativo 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) </w:t>
      </w:r>
      <w:r>
        <w:rPr>
          <w:rFonts w:cs="Arial" w:ascii="Arial" w:hAnsi="Arial"/>
          <w:b/>
          <w:sz w:val="22"/>
          <w:szCs w:val="22"/>
          <w:lang w:val="gl-ES"/>
        </w:rPr>
        <w:t>MATERIAIS E RECURSOS DIDÁCTICOS</w:t>
      </w:r>
    </w:p>
    <w:p>
      <w:pPr>
        <w:pStyle w:val="Normal"/>
        <w:tabs>
          <w:tab w:val="clear" w:pos="708"/>
          <w:tab w:val="left" w:pos="644" w:leader="none"/>
        </w:tabs>
        <w:spacing w:before="120" w:after="12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964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Libros de texto das diferentes editoria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964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Outros libros do departamento de Xeoloxía e da Biblioteca do Cent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964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Material a disposición do alumno na aula virtual do cen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964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Apuntamen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964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Vídeos, diapositivas, transparenci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964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Prensa, revistas, et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964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Material de laborato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964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úsqueda de información en Intern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) ACTIVIDADES COMPLEMENTARIAS E EXTRAESCOLAR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actividades complementarias e extraescolares para o alumnado de Ciencias da Terra serán deseñadas ao longo do curs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 xml:space="preserve">P) </w:t>
      </w:r>
      <w:r>
        <w:rPr>
          <w:rFonts w:cs="Arial" w:ascii="Arial" w:hAnsi="Arial"/>
          <w:b/>
          <w:sz w:val="22"/>
          <w:szCs w:val="22"/>
        </w:rPr>
        <w:t>MECANISMOS DE REVISIÓN, AVALIACIÓN E MODIFICACIÓN DAS PROGRAMACIÓNS DIDÁCTICAS EN RELACIÓN COS RESULTADOS ACADÉMICOS E PROCESOS DE MELLOR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A avaliaciación desta matéria realizarase ao longo de todo o curso nas sucesivas reunións de seminário nas que revisaremo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paración das clases e dos materiais didácticos</w:t>
      </w:r>
      <w:r>
        <w:rPr>
          <w:rFonts w:cs="Arial" w:ascii="Arial" w:hAnsi="Arial"/>
        </w:rPr>
        <w:t>: Valoraremos se hai coherencia entre o programado e o desenvolvemento das clases e se se adecúa ás características do grupo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oralización:</w:t>
      </w:r>
      <w:r>
        <w:rPr>
          <w:rFonts w:cs="Arial" w:ascii="Arial" w:hAnsi="Arial"/>
        </w:rPr>
        <w:t xml:space="preserve"> Valoraremos se a temporalización proposta na programación se axusta á realidade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xía</w:t>
      </w:r>
      <w:r>
        <w:rPr>
          <w:rFonts w:cs="Arial" w:ascii="Arial" w:hAnsi="Arial"/>
        </w:rPr>
        <w:t>: Valoraremos se esta ten en conta as aprendizaxes significativas, se fomenta a motivación e o desenvolvemento das capacidades dos alumnos e se é útil para acadar os estándares de aprendizaxe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terdisciplinariedade</w:t>
      </w:r>
      <w:r>
        <w:rPr>
          <w:rFonts w:cs="Arial" w:ascii="Arial" w:hAnsi="Arial"/>
        </w:rPr>
        <w:t>: Valoraremos se as actividades, o tratamento dos contidos, considera a interdisciplinariedade como procedemento para acadar as competencias básicas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ráctica docente</w:t>
      </w:r>
      <w:r>
        <w:rPr>
          <w:rFonts w:cs="Arial" w:ascii="Arial" w:hAnsi="Arial"/>
        </w:rPr>
        <w:t>: Valoraremos o grao de seguimento dos alumnos e a validez dos recursos utilizados na aula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Avaliación das aprendizaxes</w:t>
      </w:r>
      <w:r>
        <w:rPr>
          <w:rFonts w:cs="Arial" w:ascii="Arial" w:hAnsi="Arial"/>
        </w:rPr>
        <w:t xml:space="preserve">: Valoraremos se os instrumentos de avaliación son axeitados, se os criterios de cualificación están axustados ás actividades planificadas, se os criterios de avaliación e cualificación déronselles a coñecer a alumnos e familias e se os estándares de aprendizaxe se atopan vinculados ás competencias, aos contidos e criterios de avaliación.  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</w:rPr>
        <w:t xml:space="preserve">Q) </w:t>
      </w:r>
      <w:r>
        <w:rPr>
          <w:rStyle w:val="TtuloCar1"/>
          <w:rFonts w:eastAsia="SimSun;宋体" w:cs="Arial" w:ascii="Arial" w:hAnsi="Arial"/>
          <w:b/>
          <w:sz w:val="22"/>
          <w:szCs w:val="22"/>
          <w:lang w:val="es-ES"/>
        </w:rPr>
        <w:t>INDICADORES DE LOGRO PARA AVALIAR O PROCESO DO ENSINO E A PRÁCTICA DOCENTE</w:t>
      </w:r>
      <w:r>
        <w:rPr>
          <w:rFonts w:cs="Arial" w:ascii="Arial" w:hAnsi="Arial"/>
          <w:b/>
        </w:rPr>
        <w:t xml:space="preserve">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rsos: Valoraremos se os materiais utilizados para clase son suficentes , atractivos para o alumno, accesibles..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ficación da materia: Valoraremos se as actividades son suficientes en número, se teñen unha duración adecuada, se son interesantes, se o seu nivel de dificultade adecúase ao alumnado ou se non levan a unha aprendizaxe significativa, se os obxectivos das actividades estaban ben definidos, e no caso de realizar traballo cooperativo se se conseguiu  a aprendizaxe  de forma  cooperativa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ción do alumnado : Valoraremos se conseguimos espertar a súa curiosidade, se se lles ofreceu suficiente axuda para progresar, se participaron nas actividades..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ón á diversidade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o das TIC na aula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aremos se tratamos temas transversais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aremos se a práctica docente foi  interdisciplinar na medida do posib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aremos os resultados para axustar o noso traballo da seguinte maneira : Tomar acordos co resto do equipo docente, propoñer actividades distintas, identificar as necesidades de apoio dos alumnos e decidir medidas de reforzo, variar a orden dos contidos a impartir,  informar ós alumnos dos seus progresos e dos aspectos que deben mellorar, incidir se é adecuado no traballo cooperativo, axudar ós alumnos  a que reflexionen sobre a súa aprendizaxe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Helvetica 55 Roman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  <w:i w:val="false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8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17365D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17365D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Arial" w:hAnsi="Arial" w:eastAsia="SimSun;宋体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1Carc">
    <w:name w:val="tt1 Carác."/>
    <w:qFormat/>
    <w:rPr>
      <w:rFonts w:ascii="Arial Narrow" w:hAnsi="Arial Narrow" w:eastAsia="Times New Roman" w:cs="Times New Roman"/>
      <w:sz w:val="24"/>
      <w:szCs w:val="22"/>
      <w:lang w:bidi="ar-SA"/>
    </w:rPr>
  </w:style>
  <w:style w:type="character" w:styleId="Cnulo">
    <w:name w:val="c_nulo"/>
    <w:qFormat/>
    <w:rPr>
      <w:rFonts w:cs="Times New Roman"/>
      <w:lang w:val="pt-PT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Car1">
    <w:name w:val="Título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p1Car">
    <w:name w:val="ttp1 Car"/>
    <w:qFormat/>
    <w:rPr>
      <w:rFonts w:ascii="Arial Narrow" w:hAnsi="Arial Narrow" w:eastAsia="Times New Roman" w:cs="Times New Roman"/>
      <w:sz w:val="18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tLeast" w:line="10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1">
    <w:name w:val="tt1"/>
    <w:qFormat/>
    <w:pPr>
      <w:widowControl/>
      <w:bidi w:val="0"/>
      <w:spacing w:before="40" w:after="40"/>
      <w:jc w:val="both"/>
    </w:pPr>
    <w:rPr>
      <w:rFonts w:ascii="Arial Narrow" w:hAnsi="Arial Narrow" w:eastAsia="Times New Roman" w:cs="Arial Narrow"/>
      <w:color w:val="auto"/>
      <w:sz w:val="24"/>
      <w:szCs w:val="22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Pa4">
    <w:name w:val="Pa4"/>
    <w:basedOn w:val="Default"/>
    <w:next w:val="Default"/>
    <w:qFormat/>
    <w:pPr>
      <w:spacing w:lineRule="atLeast" w:line="221"/>
    </w:pPr>
    <w:rPr>
      <w:rFonts w:ascii="Arial" w:hAnsi="Arial" w:eastAsia="Calibri" w:cs="Arial"/>
      <w:color w:val="000000"/>
      <w:lang w:val="gl-ES"/>
    </w:rPr>
  </w:style>
  <w:style w:type="paragraph" w:styleId="Contenidodelatabla">
    <w:name w:val="Contenido de la tabla"/>
    <w:basedOn w:val="Normal"/>
    <w:qFormat/>
    <w:pPr>
      <w:suppressLineNumbers/>
      <w:spacing w:lineRule="atLeast" w:line="100"/>
    </w:pPr>
    <w:rPr/>
  </w:style>
  <w:style w:type="paragraph" w:styleId="Dogbasesangria">
    <w:name w:val="dog-base-sangria"/>
    <w:basedOn w:val="Normal"/>
    <w:qFormat/>
    <w:pPr>
      <w:spacing w:lineRule="atLeast" w:line="100" w:before="100" w:after="100"/>
    </w:pPr>
    <w:rPr/>
  </w:style>
  <w:style w:type="paragraph" w:styleId="Ttp1">
    <w:name w:val="ttp1"/>
    <w:basedOn w:val="Normal"/>
    <w:qFormat/>
    <w:pPr>
      <w:numPr>
        <w:ilvl w:val="0"/>
        <w:numId w:val="5"/>
      </w:numPr>
      <w:tabs>
        <w:tab w:val="clear" w:pos="708"/>
        <w:tab w:val="left" w:pos="170" w:leader="none"/>
      </w:tabs>
      <w:suppressAutoHyphens w:val="false"/>
      <w:spacing w:before="40" w:after="40"/>
      <w:ind w:left="170" w:hanging="170"/>
      <w:jc w:val="both"/>
    </w:pPr>
    <w:rPr>
      <w:rFonts w:ascii="Arial Narrow" w:hAnsi="Arial Narrow" w:cs="Arial Narrow"/>
      <w:sz w:val="18"/>
      <w:szCs w:val="20"/>
      <w:lang w:val="en-US"/>
    </w:rPr>
  </w:style>
  <w:style w:type="paragraph" w:styleId="Tt1c">
    <w:name w:val="tt1c"/>
    <w:basedOn w:val="Normal"/>
    <w:qFormat/>
    <w:pPr>
      <w:suppressAutoHyphens w:val="false"/>
      <w:spacing w:before="40" w:after="40"/>
      <w:jc w:val="center"/>
    </w:pPr>
    <w:rPr>
      <w:rFonts w:ascii="Arial Narrow" w:hAnsi="Arial Narrow" w:cs="Arial Narrow"/>
      <w:sz w:val="18"/>
      <w:szCs w:val="20"/>
      <w:lang w:val="gl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  <w:lang w:val="gl-E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Narrow" w:hAnsi="Arial Narrow" w:cs="Arial Narrow"/>
      <w:sz w:val="22"/>
      <w:szCs w:val="16"/>
    </w:rPr>
  </w:style>
  <w:style w:type="paragraph" w:styleId="Pa9">
    <w:name w:val="Pa9"/>
    <w:basedOn w:val="Default"/>
    <w:next w:val="Default"/>
    <w:qFormat/>
    <w:pPr>
      <w:spacing w:lineRule="atLeast" w:line="281"/>
    </w:pPr>
    <w:rPr>
      <w:rFonts w:ascii="Helvetica 55 Roman" w:hAnsi="Helvetica 55 Roman" w:eastAsia="Times New Roman" w:cs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Prrafodelista">
    <w:name w:val="Párrafo de lista"/>
    <w:basedOn w:val="Standard"/>
    <w:qFormat/>
    <w:pPr>
      <w:ind w:left="720" w:hanging="0"/>
    </w:pPr>
    <w:rPr/>
  </w:style>
  <w:style w:type="paragraph" w:styleId="Prrafodelista1">
    <w:name w:val="Párrafo de lista1"/>
    <w:basedOn w:val="Standard"/>
    <w:qFormat/>
    <w:pPr>
      <w:spacing w:lineRule="auto" w:line="276" w:before="0" w:after="200"/>
      <w:ind w:left="720" w:hanging="0"/>
    </w:pPr>
    <w:rPr>
      <w:rFonts w:ascii="Calibri" w:hAnsi="Calibri" w:eastAsia="SimSun;宋体" w:cs="font934"/>
      <w:sz w:val="22"/>
      <w:szCs w:val="22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03:00Z</dcterms:created>
  <dc:creator>Maria Villar</dc:creator>
  <dc:description/>
  <cp:keywords/>
  <dc:language>en-US</dc:language>
  <cp:lastModifiedBy>profesor</cp:lastModifiedBy>
  <dcterms:modified xsi:type="dcterms:W3CDTF">2018-09-27T10:32:00Z</dcterms:modified>
  <cp:revision>9</cp:revision>
  <dc:subject/>
  <dc:title/>
</cp:coreProperties>
</file>